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firstLine="709"/>
        <w:jc w:val="center"/>
        <w:rPr>
          <w:b/>
          <w:b/>
          <w:caps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3799840</wp:posOffset>
                </wp:positionV>
                <wp:extent cx="4279900" cy="67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04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95pt;margin-top:299.2pt;width:336.95pt;height:5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Cs w:val="28"/>
          <w:lang w:val="ru-RU"/>
        </w:rPr>
        <w:t>Оглавление</w:t>
      </w:r>
    </w:p>
    <w:p>
      <w:pPr>
        <w:pStyle w:val="TextBodyIndent"/>
        <w:suppressAutoHyphens w:val="true"/>
        <w:ind w:firstLine="709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585"/>
        <w:gridCol w:w="186"/>
        <w:gridCol w:w="729"/>
        <w:gridCol w:w="135"/>
        <w:gridCol w:w="360"/>
        <w:gridCol w:w="1215"/>
        <w:gridCol w:w="680"/>
        <w:gridCol w:w="2599"/>
        <w:gridCol w:w="1486"/>
      </w:tblGrid>
      <w:tr>
        <w:trPr/>
        <w:tc>
          <w:tcPr>
            <w:tcW w:w="1595" w:type="dxa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ведение</w:t>
            </w:r>
          </w:p>
        </w:tc>
        <w:tc>
          <w:tcPr>
            <w:tcW w:w="6489" w:type="dxa"/>
            <w:gridSpan w:val="8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-----------------------------------------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. 3</w:t>
            </w:r>
          </w:p>
        </w:tc>
      </w:tr>
      <w:tr>
        <w:trPr/>
        <w:tc>
          <w:tcPr>
            <w:tcW w:w="2180" w:type="dxa"/>
            <w:gridSpan w:val="2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. Назначение</w:t>
            </w:r>
          </w:p>
        </w:tc>
        <w:tc>
          <w:tcPr>
            <w:tcW w:w="5904" w:type="dxa"/>
            <w:gridSpan w:val="7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-----------------------------------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стр. 5</w:t>
            </w:r>
          </w:p>
        </w:tc>
      </w:tr>
      <w:tr>
        <w:trPr/>
        <w:tc>
          <w:tcPr>
            <w:tcW w:w="3230" w:type="dxa"/>
            <w:gridSpan w:val="5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. Технические данные</w:t>
            </w:r>
          </w:p>
        </w:tc>
        <w:tc>
          <w:tcPr>
            <w:tcW w:w="4854" w:type="dxa"/>
            <w:gridSpan w:val="4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-----------------------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стр. 6</w:t>
            </w:r>
          </w:p>
        </w:tc>
      </w:tr>
      <w:tr>
        <w:trPr/>
        <w:tc>
          <w:tcPr>
            <w:tcW w:w="8084" w:type="dxa"/>
            <w:gridSpan w:val="9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b/>
                <w:szCs w:val="28"/>
                <w:lang w:val="ru-RU"/>
              </w:rPr>
              <w:t>3. Устройство и прибора и его составных частей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095" w:type="dxa"/>
            <w:gridSpan w:val="4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1. Принцип действия</w:t>
            </w:r>
          </w:p>
        </w:tc>
        <w:tc>
          <w:tcPr>
            <w:tcW w:w="4989" w:type="dxa"/>
            <w:gridSpan w:val="5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-------------------------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стр. 12</w:t>
            </w:r>
          </w:p>
        </w:tc>
      </w:tr>
      <w:tr>
        <w:trPr/>
        <w:tc>
          <w:tcPr>
            <w:tcW w:w="2366" w:type="dxa"/>
            <w:gridSpan w:val="3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2. Конструкция</w:t>
            </w:r>
          </w:p>
        </w:tc>
        <w:tc>
          <w:tcPr>
            <w:tcW w:w="5718" w:type="dxa"/>
            <w:gridSpan w:val="6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--------------------------------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стр. 13</w:t>
            </w:r>
          </w:p>
        </w:tc>
      </w:tr>
      <w:tr>
        <w:trPr/>
        <w:tc>
          <w:tcPr>
            <w:tcW w:w="8084" w:type="dxa"/>
            <w:gridSpan w:val="9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. Порядок работы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5485" w:type="dxa"/>
            <w:gridSpan w:val="8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1. Подготовка к проведению измерений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стр. 15</w:t>
            </w:r>
          </w:p>
        </w:tc>
      </w:tr>
      <w:tr>
        <w:trPr/>
        <w:tc>
          <w:tcPr>
            <w:tcW w:w="3590" w:type="dxa"/>
            <w:gridSpan w:val="6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2. Проведение измерений</w:t>
            </w:r>
          </w:p>
        </w:tc>
        <w:tc>
          <w:tcPr>
            <w:tcW w:w="4494" w:type="dxa"/>
            <w:gridSpan w:val="3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-------------------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стр. 15</w:t>
            </w:r>
          </w:p>
        </w:tc>
      </w:tr>
      <w:tr>
        <w:trPr/>
        <w:tc>
          <w:tcPr>
            <w:tcW w:w="4805" w:type="dxa"/>
            <w:gridSpan w:val="7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писок используемой литературы</w:t>
            </w:r>
          </w:p>
        </w:tc>
        <w:tc>
          <w:tcPr>
            <w:tcW w:w="3279" w:type="dxa"/>
            <w:gridSpan w:val="2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-------------------------------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стр. 1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397" w:bottom="1134"/>
          <w:pgNumType w:fmt="decimal"/>
          <w:formProt w:val="false"/>
          <w:textDirection w:val="lrTb"/>
          <w:docGrid w:type="default" w:linePitch="381" w:charSpace="0"/>
        </w:sectPr>
        <w:pStyle w:val="TextBodyIndent"/>
        <w:suppressAutoHyphens w:val="true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3211830</wp:posOffset>
                </wp:positionV>
                <wp:extent cx="4430395" cy="9721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0520" cy="9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25pt;margin-top:252.9pt;width:348.8pt;height:7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5099685</wp:posOffset>
                </wp:positionV>
                <wp:extent cx="1619250" cy="419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3pt;mso-wrap-distance-left:9.05pt;mso-wrap-distance-right:9.05pt;mso-wrap-distance-top:0pt;mso-wrap-distance-bottom:0pt;margin-top:401.55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Введение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Электронные вольтметры (ЭВ) составляют наиболее обширную группу электронных приборов. Основное их назначение – измерение напряжения в цепях постоянного и переменного тока в широком диапазоне частот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i/>
          <w:szCs w:val="28"/>
        </w:rPr>
        <w:t>Электронные вольтметры постоянного тока</w:t>
      </w:r>
      <w:r>
        <w:rPr>
          <w:szCs w:val="28"/>
        </w:rPr>
        <w:t xml:space="preserve"> состоят из делителя входного напряжения, усилителя постоянного тока, магнитоэлектрического микроамперметра. Диапазон измерения 100 мВ … 1000 В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Структурная схема </w:t>
      </w:r>
      <w:r>
        <w:rPr>
          <w:i/>
          <w:szCs w:val="28"/>
        </w:rPr>
        <w:t>ЭВ переменного тока</w:t>
      </w:r>
      <w:r>
        <w:rPr>
          <w:szCs w:val="28"/>
        </w:rPr>
        <w:t xml:space="preserve"> может иметь 2 вид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рямитель, усилитель постоянного тока, магнитоэлектрический И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илитель переменного тока, выпрямитель, магнитоэлектрический ИМ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Электронные вольтметры, выполненные по первой схеме, имеют меньшую чувствительность, меньшую точность, так как при низких напряжениях выпрямители плохо работают, но имеют более широкий частотный диапазон – от 10 Гц до (100 … 700) МГц. По такой схеме обычно выполняются универсальные вольтметры переменного и постоянного тока. Нижний предел измерения таких вольтметров ограничивается порогом чувствительности выпрямителя и составляет обычно 0,1 … 0,2 В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Электронные вольтметры, выполненные по второй схеме, более чувствительны, но имеют более узкий частотный диапазон (до 50 МГц), который ограничивается усилителем переменного тока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i/>
          <w:szCs w:val="28"/>
        </w:rPr>
        <w:t>Электронные вольтметры среднего значения</w:t>
      </w:r>
      <w:r>
        <w:rPr>
          <w:szCs w:val="28"/>
        </w:rPr>
        <w:t xml:space="preserve"> служат для измерения относительно высоких напряжений. Такой вольтметр может быть выполнен по второй схеме с использованием в качестве выпрямителя полупроводникового диодного моста. Диапазон измерения: по частоте – от 10 Гц до 10 МГц; по напряжению – от 1 мВ до 300 В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i/>
          <w:szCs w:val="28"/>
        </w:rPr>
        <w:t>Амплитудный ЭВ</w:t>
      </w:r>
      <w:r>
        <w:rPr>
          <w:szCs w:val="28"/>
        </w:rPr>
        <w:t xml:space="preserve"> или </w:t>
      </w:r>
      <w:r>
        <w:rPr>
          <w:i/>
          <w:szCs w:val="28"/>
        </w:rPr>
        <w:t>диодно-конденсаторный</w:t>
      </w:r>
      <w:r>
        <w:rPr>
          <w:szCs w:val="28"/>
        </w:rPr>
        <w:t xml:space="preserve"> выполняется по первой схеме с использованием преобразователя пикового значения. Показания такого ЭВ пропорциональны амплитудному значению измеряемого напряжения. Диапазоны измерения: по частоте – от 20 Гц до 1000 МГц; по напряжению – от 100 мВ до 1000 В. Входное сопротивление – от 100 кОм до 5 Мом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i/>
          <w:szCs w:val="28"/>
        </w:rPr>
        <w:t>Электронные вольтметры действующего значения</w:t>
      </w:r>
      <w:r>
        <w:rPr>
          <w:szCs w:val="28"/>
        </w:rPr>
        <w:t xml:space="preserve"> – это приборы, в которых преобразователь выполняется на элементах с квадратичной вольт-амперной характеристикой (ВАХ). Диапазоны измерения: по частоте – от 20 Гц до 50 МГц, по напряжению – от 1 мВ до 1000 В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i/>
          <w:szCs w:val="28"/>
        </w:rPr>
        <w:t>Электронный омметр</w:t>
      </w:r>
      <w:r>
        <w:rPr>
          <w:szCs w:val="28"/>
        </w:rPr>
        <w:t xml:space="preserve"> представляет собой электронный вольтметр постоянного тока, имеющий измерительную схему, преобразующую измеряемое сопротивление в пропорциональное ему постоянное напряжение. Диапазон измерения этих приборов от 10 Ом до 1000 МОм.</w:t>
      </w:r>
      <w:r>
        <w:br w:type="page"/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caps/>
          <w:szCs w:val="28"/>
        </w:rPr>
        <w:t>назначение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ольтметр универсальный В7 – 26 относится к классу электронных вольтметров и предназначен для измерения постоянного, переменного синусоидального напряжения и сопротивления постоянному току в лабораторных и цеховых условиях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Рабочие условия эксплуатации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>температура окружающего воздуха от – 10 до + 40</w:t>
      </w:r>
      <w:r>
        <w:rPr>
          <w:szCs w:val="28"/>
          <w:vertAlign w:val="superscript"/>
        </w:rPr>
        <w:t>0</w:t>
      </w:r>
      <w:r>
        <w:rPr>
          <w:szCs w:val="28"/>
        </w:rPr>
        <w:t>С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>относительная влажность до 80% при температуре воздуха +25</w:t>
      </w:r>
      <w:r>
        <w:rPr>
          <w:szCs w:val="28"/>
          <w:vertAlign w:val="superscript"/>
        </w:rPr>
        <w:t>0</w:t>
      </w:r>
      <w:r>
        <w:rPr>
          <w:szCs w:val="28"/>
        </w:rPr>
        <w:t>С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итание прибора от сети переменного тока напряжением 220 В частотой 50 Гц.</w:t>
      </w:r>
      <w:r>
        <w:br w:type="page"/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2. Технические данные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2.1. Диапазон измеряемых прибором постоянных напряжений от 10 мВ до 300 В перекрывается поддиапазонами с верхними пределами 0,1; 0,3; 1; 3; 10; 30; 100 и 300 В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Применением внешнего делителя ДН-518 обеспечивается измерение напряжений до 1000 В. 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.2. Диапазон измеряемых прибором переменных напряжений по низкочастотному входу от 200 мВ до 300 В перекрывается поддиапазонами с верхними пределами 1; 3; 10; 30; 100 и 300 В в области частот от 20 Гц до 20 кГц. Применением внешнего делителя ДН-518 в области частот от 20 Гц до 3 кГц обеспечивается измерение напряжений до 1000В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.3. Диапазон измеряемых прибором переменных напряжений по высокочастотному входу от 200мВ до 100 В перекрывается поддиапазонами с верхними пределами 1; 3; 10; 30 и 100 В в области частот от 1 кГц до 1000 МГц. Применением внешнего делителя ДН-519 в области частот от 3 кГц до 300 МГц обеспечивается измерение напряжений до 1000 В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2.4. Диапазон измеряемых прибором сопротивлений постоянному току от 10 Ом до 1000 МОм перекрывается поддиапазонами со средней отметкой 100 Ом; 1; 10; 100 кОм; 1; 10; 100 МОм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2.5. Предел допускаемой приведенной основной погрешности прибора при измерении постоянного напряжения, выраженная в процентах от конечного значения установленного поддиапазона, не превышает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 2,5% на поддиапазонах с верхними пределами 0,1 – 300 В и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 4,0% с применением внешнего делителя ДН-518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2.6. Предел допускаемой приведенной основной погрешности прибора при измерении переменного напряжения, выраженная в процентах от конечного значения установленного поддиапазона, не превышает значений, указанных в табл. 1 и 2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2.7. Предел допускаемой основной погрешности прибора при изменении сопротивления постоянному току, выраженная в процентах от длины рабочей части шкалы, не превышает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 2,5%. Длина рабочей части шкалы 68 мм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Таблица 1. 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Предел допускаемой приведенной основной погрешности на низкочастотном входе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1275"/>
        <w:gridCol w:w="3225"/>
      </w:tblGrid>
      <w:tr>
        <w:trPr>
          <w:trHeight w:val="1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Вид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оддиапазоны с верхними пре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Частота, кГ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редел допускаемой приведенной основной погрешности, %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Через входные гнез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– 300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 внешним делителем ДН-5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0</w:t>
            </w:r>
          </w:p>
        </w:tc>
      </w:tr>
    </w:tbl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Таблица 2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Предел допускаемой приведенной основной погрешности на высокочастотном входе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1275"/>
        <w:gridCol w:w="32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Вид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оддиапазоны с верхними пре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Часто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редел допускаемой приведенной основной погрешности,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роб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В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3 – 100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кГ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 внешним делителем ДН-5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, 3 и 10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МГ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0</w:t>
            </w:r>
          </w:p>
        </w:tc>
      </w:tr>
    </w:tbl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2.8. Изменение показаний в процентах в рабочих областях частот относительно показаний на частотах 1 кГц и 1 МГц соответственно, не превышает значений, указанных в табл. 3, при этом предел допускаемой погрешности не должен превышать значений, указанных в табл. 4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2.9. Изменение показаний прибора при всех видах измерения напряжений, без внешних делителей, вызванное отклонением температуры в пределах рабочей области температур, не превышает 0,5 значения предела допускаемой основной погрешности на каждые 10 К изменения температуры, 0,7 значения предела допускаемой основной погрешности при использовании внешних делителей и 0,5 значения предела допускаемой основной погрешности при измерении сопротивлений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2.10. Изменение показаний прибора, вызванное изменением напряжения сетевого электропитания от номинального значения в рабочих условиях применения на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 10% и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 5%, не превышает половины предела допускаемой основной погрешности. При отклонении напряжения питания на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 10% допускается коррекция нуля органами управления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.11. Активное входное сопротивление прибора не менее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30 МОм – при измерении постоянного напряжен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>5 МОм – при измерении переменного напряжения через входные гнезда на частоте 5 кГц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75 кОм – при измерении переменного напряжения пробником на частоте 100 МГц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.12. Входная емкость прибора не превышает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20 пФ – при измерении через входные гнезд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1,5 пФ – при измерении с пробником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3,0 пФ – при измерении с делителем ДН-519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2.13. Прибор должен обеспечивать свои технические характеристики в пределах норм, установленных техническим условием (ТУ), после времени установления рабочего режима, равного 15 мин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2.14. Габаритные размеры прибора не более 232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211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75 мм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.15. Масса прибора не более 4,5 кг.</w:t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984"/>
        <w:gridCol w:w="567"/>
        <w:gridCol w:w="1134"/>
        <w:gridCol w:w="1560"/>
        <w:gridCol w:w="992"/>
        <w:gridCol w:w="1559"/>
      </w:tblGrid>
      <w:tr>
        <w:trPr>
          <w:trHeight w:val="1134" w:hRule="atLeast"/>
          <w:cantSplit w:val="true"/>
        </w:trPr>
        <w:tc>
          <w:tcPr>
            <w:tcW w:w="11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аблица 3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менение показаний в процентах относительно показаний на частотах 1 кГц и 1 МГ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Част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800 до 1000 МГ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Изменение показаний в процентах относительно показаний на частотах 1 кГц и 1 МГц соответствен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600 до 80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300 до 60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50 до 30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0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20 кГц до 5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0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от 3 до 20 к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от 1 до 3 к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40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20 Гц до 1 к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оддиапазоны с верхними предел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– 300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– 100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,3 и 10 В</w:t>
            </w:r>
          </w:p>
        </w:tc>
      </w:tr>
      <w:tr>
        <w:trPr>
          <w:trHeight w:val="2272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измерени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Через входные гне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 внешним делителем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Н-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Про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 внешним делителем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Н-519</w:t>
            </w:r>
          </w:p>
        </w:tc>
      </w:tr>
    </w:tbl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984"/>
        <w:gridCol w:w="567"/>
        <w:gridCol w:w="1134"/>
        <w:gridCol w:w="1560"/>
        <w:gridCol w:w="992"/>
        <w:gridCol w:w="1559"/>
      </w:tblGrid>
      <w:tr>
        <w:trPr>
          <w:trHeight w:val="1134" w:hRule="atLeast"/>
          <w:cantSplit w:val="true"/>
        </w:trPr>
        <w:tc>
          <w:tcPr>
            <w:tcW w:w="11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аблица 4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i/>
                <w:sz w:val="20"/>
              </w:rPr>
              <w:t>Предел допускаемой погрешности, %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Част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800 до 1000 МГ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редел допускаемой погрешности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600 до 80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300 до 60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50 до 30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0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20 кГц до 50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0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от 3 до 20 к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свыше 1 до 3 к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40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от 20 Гц до 1 к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Поддиапазоны с верхними предел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– 300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 – 100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1,3 и 10 В</w:t>
            </w:r>
          </w:p>
        </w:tc>
      </w:tr>
      <w:tr>
        <w:trPr>
          <w:trHeight w:val="2272" w:hRule="atLeast"/>
          <w:cantSplit w:val="true"/>
        </w:trPr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измерени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Через входные гне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С внешним делителем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Н-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Про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/>
            </w:pPr>
            <w:r>
              <w:rPr>
                <w:sz w:val="20"/>
              </w:rPr>
              <w:t>С внешним делителем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812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Н-519</w:t>
            </w:r>
          </w:p>
        </w:tc>
      </w:tr>
    </w:tbl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.16. Основная погрешность прибора не превышает норм, указанных в ТУ, при измерении напряжения переменного тока с постоянной составляющей до 250 В и при измерении напряжения постоянного тока с наложенным напряжением переменного тока частотой 50 Гц не более 10% от измеряемого постоянного напряжения.</w:t>
      </w:r>
      <w:r>
        <w:br w:type="page"/>
      </w:r>
    </w:p>
    <w:p>
      <w:pPr>
        <w:pStyle w:val="Normal"/>
        <w:tabs>
          <w:tab w:val="clear" w:pos="720"/>
          <w:tab w:val="left" w:pos="-5954" w:leader="none"/>
          <w:tab w:val="left" w:pos="-5812" w:leader="none"/>
        </w:tabs>
        <w:suppressAutoHyphens w:val="true"/>
        <w:ind w:firstLine="709"/>
        <w:rPr/>
      </w:pPr>
      <w:r>
        <w:rPr>
          <w:b/>
          <w:caps/>
          <w:szCs w:val="28"/>
        </w:rPr>
        <w:t>3. Устройство и прибора и его составных частей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3.1. Принцип действия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Структурная схема прибора (рис. 1) состоит из следующих частей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ысокочастотный делитель ДН-519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делитель постоянного и переменного напряжения низкой частоты ДН-518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детектор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ысокоомный делитель на входе УПТ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усилитель постоянного тока (УПТ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резистор цепи обратной связ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измерительный прибор – микроамперметр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блок питания (БП)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916295" cy="2320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 xml:space="preserve">Рис. 1 </w:t>
      </w:r>
      <w:r>
        <w:rPr>
          <w:i/>
          <w:szCs w:val="28"/>
        </w:rPr>
        <w:t>Схема электрическая структурная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Измеряемый сигнал постоянного тока поступает непосредственно или через делитель ДН-518 на высокоомный делитель и далее на вход УПТ. Сигнал переменного тока поступает непосредственно или через делитель ДН-519 или ДН-518 на детектор и далее через высокоомный делитель на УПТ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На всех поддиапазонах, кроме поддиапазонов 0,1 и 0,3 В, уровень сигнала на входе УПТ при полном отключении указателя измерительного прибора ИП составляет 1 В. УПТ охвачен глубокой отрицательной обратной связью по току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На выходе УПТ подключен в цепь обратной связи измерительный прибор РА1 с резисторами, подключаемыми в соответствии с установленным поддиапазоном. Блок питания БП служит для питания УПТ и накальной цепи диода в детекторе, а также используется для компенсации падения напряжения на входном делителе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3.2. Конструкция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ольтметр универсальный В7–26 выполнен в виде настольного переносного прибора. Общий вид прибора со стороны передней панели показан на рис. 2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Каркас прибора состоит из передней и задней рам, соединенных стяжками. На задней раме закреплена откидывающаяся печатная плата с элементами схемы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На передней панели прибора расположены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измерительный показывающий прибор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ручка переключения рода работ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ручка переключения поддиапазонов измерен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 xml:space="preserve">входные гнезда </w:t>
      </w:r>
      <w:r>
        <w:rPr>
          <w:b/>
          <w:szCs w:val="28"/>
          <w:lang w:val="en-US"/>
        </w:rPr>
        <w:t xml:space="preserve">U, </w:t>
      </w:r>
      <w:r>
        <w:rPr>
          <w:rFonts w:eastAsia="Symbol" w:cs="Symbol" w:ascii="Symbol" w:hAnsi="Symbol"/>
          <w:b/>
          <w:szCs w:val="28"/>
          <w:lang w:val="en-US"/>
        </w:rPr>
        <w:t></w:t>
      </w:r>
      <w:r>
        <w:rPr>
          <w:b/>
          <w:szCs w:val="28"/>
          <w:lang w:val="en-US"/>
        </w:rPr>
        <w:t>, r</w:t>
      </w:r>
      <w:r>
        <w:rPr>
          <w:b/>
          <w:szCs w:val="28"/>
          <w:vertAlign w:val="subscript"/>
          <w:lang w:val="en-US"/>
        </w:rPr>
        <w:t>x</w:t>
      </w:r>
      <w:r>
        <w:rPr>
          <w:szCs w:val="28"/>
        </w:rPr>
        <w:t xml:space="preserve"> 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 xml:space="preserve">ручка потенциометра установки электрического нуля при измерении постоянного напряжения и сопротивления постоянному току </w:t>
      </w:r>
      <w:r>
        <w:rPr>
          <w:b/>
          <w:szCs w:val="28"/>
        </w:rPr>
        <w:t>УСТ.О</w:t>
      </w:r>
      <w:r>
        <w:rPr>
          <w:b/>
          <w:szCs w:val="28"/>
          <w:u w:val="single"/>
          <w:lang w:val="en-US"/>
        </w:rPr>
        <w:t>U</w:t>
      </w:r>
      <w:r>
        <w:rPr>
          <w:rFonts w:eastAsia="Symbol" w:cs="Symbol" w:ascii="Symbol" w:hAnsi="Symbol"/>
          <w:b/>
          <w:szCs w:val="28"/>
          <w:lang w:val="en-US"/>
        </w:rPr>
        <w:t></w:t>
      </w:r>
      <w:r>
        <w:rPr>
          <w:szCs w:val="28"/>
        </w:rPr>
        <w:t>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 xml:space="preserve">ручка потенциометра установки электрического нуля при измерении переменного напряжения </w:t>
      </w:r>
      <w:r>
        <w:rPr>
          <w:b/>
          <w:szCs w:val="28"/>
        </w:rPr>
        <w:t>УСТ.О1</w:t>
      </w:r>
      <w:r>
        <w:rPr>
          <w:b/>
          <w:szCs w:val="28"/>
          <w:lang w:val="en-US"/>
        </w:rPr>
        <w:t>V</w:t>
      </w:r>
      <w:r>
        <w:rPr>
          <w:b/>
          <w:szCs w:val="28"/>
          <w:u w:val="wavyHeavy"/>
          <w:lang w:val="en-US"/>
        </w:rPr>
        <w:t>U</w:t>
      </w:r>
      <w:r>
        <w:rPr>
          <w:szCs w:val="28"/>
        </w:rPr>
        <w:t>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ручка потенциометра установки бесконечности при измерении сопротивления постоянному току </w:t>
      </w:r>
      <w:r>
        <w:rPr>
          <w:b/>
          <w:szCs w:val="28"/>
        </w:rPr>
        <w:t>УСТ.</w:t>
      </w:r>
      <w:r>
        <w:rPr>
          <w:rFonts w:eastAsia="Symbol" w:cs="Symbol" w:ascii="Symbol" w:hAnsi="Symbol"/>
          <w:b/>
          <w:szCs w:val="28"/>
        </w:rPr>
        <w:t>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</w:t>
      </w:r>
      <w:r>
        <w:rPr>
          <w:b/>
          <w:szCs w:val="28"/>
        </w:rPr>
        <w:t>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гнездо для пробник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индикатор включения прибор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/>
      </w:pPr>
      <w:r>
        <w:rPr>
          <w:szCs w:val="28"/>
        </w:rPr>
        <w:t xml:space="preserve">тумблер включения напряжения сети </w:t>
      </w:r>
      <w:r>
        <w:rPr>
          <w:b/>
          <w:szCs w:val="28"/>
        </w:rPr>
        <w:t>СЕТЬ</w:t>
      </w:r>
      <w:r>
        <w:rPr>
          <w:szCs w:val="28"/>
        </w:rPr>
        <w:t>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954" w:leader="none"/>
          <w:tab w:val="left" w:pos="-5812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ыведен шнур пробника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На заднюю стенку выведены шнур питания, гнезда выхода, предусмотренные для автоматизации контроля прибора при его выпуске, и клемма заземления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59400" cy="4749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Рис. 2 </w:t>
      </w:r>
      <w:r>
        <w:rPr>
          <w:i/>
          <w:szCs w:val="28"/>
        </w:rPr>
        <w:t>Общий вид прибора со стороны передней панели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4. Порядок работы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4.1. Подготовка к проведению измерений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Переключатель поддиапазонов поставить в положение </w:t>
      </w:r>
      <w:r>
        <w:rPr>
          <w:b/>
          <w:szCs w:val="28"/>
        </w:rPr>
        <w:t xml:space="preserve">0,1 </w:t>
      </w:r>
      <w:r>
        <w:rPr>
          <w:b/>
          <w:szCs w:val="28"/>
          <w:lang w:val="en-US"/>
        </w:rPr>
        <w:t>V</w:t>
      </w:r>
      <w:r>
        <w:rPr>
          <w:szCs w:val="28"/>
        </w:rPr>
        <w:t xml:space="preserve"> и переключатель рода работ поставить в положение </w:t>
      </w:r>
      <w:r>
        <w:rPr>
          <w:b/>
          <w:szCs w:val="28"/>
        </w:rPr>
        <w:t xml:space="preserve">– </w:t>
      </w:r>
      <w:r>
        <w:rPr>
          <w:b/>
          <w:szCs w:val="28"/>
          <w:lang w:val="en-US"/>
        </w:rPr>
        <w:t>U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b/>
          <w:szCs w:val="28"/>
        </w:rPr>
        <w:t xml:space="preserve">+ </w:t>
      </w:r>
      <w:r>
        <w:rPr>
          <w:b/>
          <w:szCs w:val="28"/>
          <w:lang w:val="en-US"/>
        </w:rPr>
        <w:t>U</w:t>
      </w:r>
      <w:r>
        <w:rPr>
          <w:szCs w:val="28"/>
        </w:rPr>
        <w:t xml:space="preserve">, после чего установить указатель прибора на нулевую отметку шкалы </w:t>
      </w:r>
      <w:r>
        <w:rPr>
          <w:rFonts w:eastAsia="Symbol" w:cs="Symbol" w:ascii="Symbol" w:hAnsi="Symbol"/>
          <w:b/>
          <w:szCs w:val="28"/>
          <w:u w:val="wavyHeavy"/>
        </w:rPr>
        <w:t></w:t>
      </w:r>
      <w:r>
        <w:rPr>
          <w:szCs w:val="28"/>
          <w:u w:val="wavyHeavy"/>
        </w:rPr>
        <w:t xml:space="preserve"> </w:t>
      </w:r>
      <w:r>
        <w:rPr>
          <w:b/>
          <w:szCs w:val="28"/>
          <w:lang w:val="en-US"/>
        </w:rPr>
        <w:t>V</w:t>
      </w:r>
      <w:r>
        <w:rPr>
          <w:szCs w:val="28"/>
        </w:rPr>
        <w:t xml:space="preserve"> ручкой установки</w:t>
      </w:r>
      <w:r>
        <w:rPr>
          <w:szCs w:val="28"/>
          <w:u w:val="wavyHeavy"/>
        </w:rPr>
        <w:t xml:space="preserve"> </w:t>
      </w:r>
      <w:r>
        <w:rPr>
          <w:szCs w:val="28"/>
        </w:rPr>
        <w:t xml:space="preserve">нуля </w:t>
      </w:r>
      <w:r>
        <w:rPr>
          <w:b/>
          <w:szCs w:val="28"/>
          <w:u w:val="single"/>
          <w:lang w:val="en-US"/>
        </w:rPr>
        <w:t>U</w:t>
      </w:r>
      <w:r>
        <w:rPr>
          <w:rFonts w:eastAsia="Symbol" w:cs="Symbol" w:ascii="Symbol" w:hAnsi="Symbol"/>
          <w:b/>
          <w:szCs w:val="28"/>
          <w:lang w:val="en-US"/>
        </w:rPr>
        <w:t></w:t>
      </w:r>
      <w:r>
        <w:rPr>
          <w:szCs w:val="28"/>
        </w:rPr>
        <w:t xml:space="preserve">. Перед установкой нуля гнезда </w:t>
      </w:r>
      <w:r>
        <w:rPr>
          <w:b/>
          <w:szCs w:val="28"/>
          <w:lang w:val="en-US"/>
        </w:rPr>
        <w:t>U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b/>
          <w:szCs w:val="28"/>
        </w:rPr>
        <w:t></w:t>
      </w:r>
      <w:r>
        <w:rPr>
          <w:szCs w:val="28"/>
        </w:rPr>
        <w:t xml:space="preserve"> замкнуть накоротко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После этого перевести переключатель рода работ в положение 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  <w:lang w:val="en-US"/>
        </w:rPr>
        <w:t>x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роверить нулевое положение указателя при замкнутых накоротко гнездах </w:t>
      </w:r>
      <w:r>
        <w:rPr>
          <w:b/>
          <w:szCs w:val="28"/>
          <w:lang w:val="en-US"/>
        </w:rPr>
        <w:t>r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b/>
          <w:szCs w:val="28"/>
        </w:rPr>
        <w:t></w:t>
      </w:r>
      <w:r>
        <w:rPr>
          <w:szCs w:val="28"/>
        </w:rPr>
        <w:t xml:space="preserve">. Затем разомкнуть гнезда и установить указатель в положение </w:t>
      </w:r>
      <w:r>
        <w:rPr>
          <w:rFonts w:eastAsia="Symbol" w:cs="Symbol" w:ascii="Symbol" w:hAnsi="Symbol"/>
          <w:b/>
          <w:szCs w:val="28"/>
        </w:rPr>
        <w:t></w:t>
      </w:r>
      <w:r>
        <w:rPr>
          <w:szCs w:val="28"/>
        </w:rPr>
        <w:t xml:space="preserve"> на шкале </w:t>
      </w:r>
      <w:r>
        <w:rPr>
          <w:rFonts w:eastAsia="Symbol" w:cs="Symbol" w:ascii="Symbol" w:hAnsi="Symbol"/>
          <w:b/>
          <w:szCs w:val="28"/>
        </w:rPr>
        <w:t></w:t>
      </w:r>
      <w:r>
        <w:rPr>
          <w:szCs w:val="28"/>
        </w:rPr>
        <w:t xml:space="preserve"> ручкой </w:t>
      </w:r>
      <w:r>
        <w:rPr>
          <w:b/>
          <w:szCs w:val="28"/>
        </w:rPr>
        <w:t xml:space="preserve">УСТ. </w:t>
      </w:r>
      <w:r>
        <w:rPr>
          <w:rFonts w:eastAsia="Symbol" w:cs="Symbol" w:ascii="Symbol" w:hAnsi="Symbol"/>
          <w:b/>
          <w:szCs w:val="28"/>
        </w:rPr>
        <w:t>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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Затем перевести переключатель поддиапазонов в положение 1, переключатель роды работ в положение </w:t>
      </w:r>
      <w:r>
        <w:rPr>
          <w:b/>
          <w:szCs w:val="28"/>
          <w:u w:val="wavyHeavy"/>
          <w:lang w:val="en-US"/>
        </w:rPr>
        <w:t>U</w:t>
      </w:r>
      <w:r>
        <w:rPr>
          <w:szCs w:val="28"/>
          <w:u w:val="wavyHeavy"/>
        </w:rPr>
        <w:t xml:space="preserve"> </w:t>
      </w:r>
      <w:r>
        <w:rPr>
          <w:szCs w:val="28"/>
        </w:rPr>
        <w:t xml:space="preserve">и установить указатель на нулевую отметку шкалы </w:t>
      </w:r>
      <w:r>
        <w:rPr>
          <w:rFonts w:eastAsia="Symbol" w:cs="Symbol" w:ascii="Symbol" w:hAnsi="Symbol"/>
          <w:b/>
          <w:szCs w:val="28"/>
        </w:rPr>
        <w:t></w:t>
      </w:r>
      <w:r>
        <w:rPr>
          <w:b/>
          <w:szCs w:val="28"/>
        </w:rPr>
        <w:t xml:space="preserve"> 1 </w:t>
      </w:r>
      <w:r>
        <w:rPr>
          <w:b/>
          <w:szCs w:val="28"/>
          <w:lang w:val="en-US"/>
        </w:rPr>
        <w:t>V</w:t>
      </w:r>
      <w:r>
        <w:rPr>
          <w:szCs w:val="28"/>
        </w:rPr>
        <w:t xml:space="preserve"> соответствующей ручкой установки нуля </w:t>
      </w:r>
      <w:r>
        <w:rPr>
          <w:b/>
          <w:szCs w:val="28"/>
        </w:rPr>
        <w:t>УСТ.О1</w:t>
      </w:r>
      <w:r>
        <w:rPr>
          <w:b/>
          <w:szCs w:val="28"/>
          <w:lang w:val="en-US"/>
        </w:rPr>
        <w:t>V</w:t>
      </w:r>
      <w:r>
        <w:rPr>
          <w:b/>
          <w:szCs w:val="28"/>
          <w:u w:val="wavyHeavy"/>
          <w:lang w:val="en-US"/>
        </w:rPr>
        <w:t>U</w:t>
      </w:r>
      <w:r>
        <w:rPr>
          <w:szCs w:val="28"/>
          <w:u w:val="wavyHeavy"/>
        </w:rPr>
        <w:t>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Перед установкой нуля гнезда </w:t>
      </w:r>
      <w:r>
        <w:rPr>
          <w:b/>
          <w:szCs w:val="28"/>
          <w:lang w:val="en-US"/>
        </w:rPr>
        <w:t>U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b/>
          <w:szCs w:val="28"/>
        </w:rPr>
        <w:t></w:t>
      </w:r>
      <w:r>
        <w:rPr>
          <w:szCs w:val="28"/>
        </w:rPr>
        <w:t xml:space="preserve"> должны быть замкнуты накоротко, а пробник должен находиться в гнезде </w:t>
      </w:r>
      <w:r>
        <w:rPr>
          <w:b/>
          <w:szCs w:val="28"/>
        </w:rPr>
        <w:t>Х1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После этого прибор готов к измерениям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4.2. Проведение измерений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4.2.1. Измерение постоянного напряжения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3265</wp:posOffset>
                </wp:positionH>
                <wp:positionV relativeFrom="paragraph">
                  <wp:posOffset>1530350</wp:posOffset>
                </wp:positionV>
                <wp:extent cx="2667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28600"/>
                          <a:chOff x="0" y="0"/>
                          <a:chExt cx="2667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" y="36360"/>
                            <a:ext cx="14796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60"/>
                              <a:ext cx="14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3068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522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5pt;margin-top:120.5pt;width:21pt;height:18pt" coordorigin="9139,2410" coordsize="420,360">
                <v:oval id="shape_0" stroked="t" o:allowincell="f" style="position:absolute;left:9139;top:2410;width:41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238;top:2467;width:232;height:239">
                  <v:line id="shape_0" from="9348,2467" to="9348,2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8,2638" to="9470,2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2,2673" to="9439,2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7,2707" to="9387,2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8"/>
        </w:rPr>
        <w:t xml:space="preserve">Проверять установку нуля прибора на поддиапазоне 0,1 В, а затем выбрав нужный поддиапазон измерения, подать измеряемое напряжение на гнезда </w:t>
      </w:r>
      <w:r>
        <w:rPr>
          <w:b/>
          <w:szCs w:val="28"/>
          <w:lang w:val="en-US"/>
        </w:rPr>
        <w:t>U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b/>
          <w:szCs w:val="28"/>
        </w:rPr>
        <w:t></w:t>
      </w:r>
      <w:r>
        <w:rPr>
          <w:szCs w:val="28"/>
        </w:rPr>
        <w:t>. Входные гнезда прибора изолированы от корпуса. Это позволяет производить измерения постоянного напряжения в цепях, где точки подключения прибора имеют потенциал относительно земли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Максимальное допустимое напряжение между гнездом </w:t>
      </w:r>
      <w:r>
        <w:rPr>
          <w:rFonts w:eastAsia="Symbol" w:cs="Symbol" w:ascii="Symbol" w:hAnsi="Symbol"/>
          <w:b/>
          <w:szCs w:val="28"/>
        </w:rPr>
        <w:t></w:t>
      </w:r>
      <w:r>
        <w:rPr>
          <w:szCs w:val="28"/>
        </w:rPr>
        <w:t xml:space="preserve"> и клеммой 250 В. 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Для измерения напряжения свыше 300 В используется делитель ДН-518. Он подключается к гнездам </w:t>
      </w:r>
      <w:r>
        <w:rPr>
          <w:b/>
          <w:szCs w:val="28"/>
          <w:lang w:val="en-US"/>
        </w:rPr>
        <w:t>U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b/>
          <w:szCs w:val="28"/>
        </w:rPr>
        <w:t></w:t>
      </w:r>
      <w:r>
        <w:rPr>
          <w:szCs w:val="28"/>
        </w:rPr>
        <w:t xml:space="preserve"> . Измерение напряжения производится непосредственно контактом делителя (путем касания)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4.2.2. Измерение переменного напряжения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 xml:space="preserve">Переключатель рода работ поставить в положение </w:t>
      </w:r>
      <w:r>
        <w:rPr>
          <w:b/>
          <w:szCs w:val="28"/>
          <w:u w:val="wavyHeavy"/>
          <w:lang w:val="en-US"/>
        </w:rPr>
        <w:t>U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Проверить установку нуля прибора на поддиапазоне 1 В. При измерении низкочастотного напряжения пробник (без колпачка) установить в гнездо и выбрать нужный поддиапазон измерения, подать измеряемое напряжение на гнезда </w:t>
      </w:r>
      <w:r>
        <w:rPr>
          <w:b/>
          <w:szCs w:val="28"/>
          <w:lang w:val="en-US"/>
        </w:rPr>
        <w:t>U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b/>
          <w:szCs w:val="28"/>
        </w:rPr>
        <w:t>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/>
      </w:pPr>
      <w:r>
        <w:rPr>
          <w:szCs w:val="28"/>
        </w:rPr>
        <w:t>При измерении высокочастотного напряжения пробником, необходимо установить на пробник колпачок.</w:t>
      </w:r>
      <w:r>
        <w:br w:type="page"/>
      </w:r>
    </w:p>
    <w:p>
      <w:pPr>
        <w:pStyle w:val="Normal"/>
        <w:tabs>
          <w:tab w:val="clear" w:pos="720"/>
          <w:tab w:val="left" w:pos="-5812" w:leader="none"/>
        </w:tabs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Список используемой литературы</w:t>
      </w:r>
    </w:p>
    <w:p>
      <w:pPr>
        <w:pStyle w:val="Normal"/>
        <w:suppressAutoHyphens w:val="true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ind w:left="426" w:hanging="360"/>
        <w:jc w:val="left"/>
        <w:rPr/>
      </w:pPr>
      <w:r>
        <w:rPr>
          <w:szCs w:val="28"/>
        </w:rPr>
        <w:t>Раннев Г.Г. Информационно-измерительная техника и технологии. М.: Высшая школа, 2002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suppressAutoHyphens w:val="true"/>
        <w:ind w:left="426" w:hanging="360"/>
        <w:jc w:val="left"/>
        <w:rPr>
          <w:szCs w:val="28"/>
        </w:rPr>
      </w:pPr>
      <w:r>
        <w:rPr>
          <w:szCs w:val="28"/>
        </w:rPr>
        <w:t>Технический паспорт прибора «Универсальный вольтметр В7-26»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397" w:top="1134" w:footer="39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suppressAutoHyphens w:val="true"/>
        <w:ind w:left="426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МОСКОВСКИЙ ГОСУДАРСТВЕННЫЙ ОТКРЫТЫЙ УНИВЕРСИТЕТ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szCs w:val="28"/>
        </w:rPr>
        <w:t>Кафедра информационных систем и измерительной техники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b/>
          <w:b/>
          <w:caps/>
          <w:szCs w:val="28"/>
        </w:rPr>
      </w:pPr>
      <w:r>
        <w:rPr>
          <w:rFonts w:eastAsia="Batang;?Ўю¬і?¬р?¬Я?¬р|?¬р?"/>
          <w:b/>
          <w:caps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b/>
          <w:b/>
          <w:caps/>
          <w:szCs w:val="28"/>
        </w:rPr>
      </w:pPr>
      <w:r>
        <w:rPr>
          <w:rFonts w:eastAsia="Batang;?Ўю¬і?¬р?¬Я?¬р|?¬р?"/>
          <w:b/>
          <w:caps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Batang;?Ўю¬і?¬р?¬Я?¬р|?¬р?"/>
          <w:b/>
          <w:caps/>
          <w:szCs w:val="28"/>
        </w:rPr>
        <w:t>Курсовая работа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по дисциплине: «Аналоговые измерительные устройства»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на тему: «Универсальный вольтметр В7-26»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Выполнил: Подгорнов О.П.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Шифр: 6041012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Batang;?Ўю¬і?¬р?¬Я?¬р|?¬р?"/>
          <w:szCs w:val="28"/>
        </w:rPr>
        <w:t>Проверил:</w:t>
      </w:r>
      <w:r>
        <w:rPr>
          <w:szCs w:val="28"/>
        </w:rPr>
        <w:t xml:space="preserve"> </w:t>
      </w:r>
      <w:r>
        <w:rPr>
          <w:rFonts w:eastAsia="Batang;?Ўю¬і?¬р?¬Я?¬р|?¬р?"/>
          <w:szCs w:val="28"/>
        </w:rPr>
        <w:t>Желонкин А.И.</w:t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i/>
          <w:i/>
          <w:szCs w:val="28"/>
        </w:rPr>
      </w:pPr>
      <w:r>
        <w:rPr>
          <w:rFonts w:eastAsia="Batang;?Ўю¬і?¬р?¬Я?¬р|?¬р?"/>
          <w:i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i/>
          <w:i/>
          <w:szCs w:val="28"/>
        </w:rPr>
      </w:pPr>
      <w:r>
        <w:rPr>
          <w:rFonts w:eastAsia="Batang;?Ўю¬і?¬р?¬Я?¬р|?¬р?"/>
          <w:i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2007</w:t>
      </w:r>
    </w:p>
    <w:p>
      <w:pPr>
        <w:pStyle w:val="Normal"/>
        <w:suppressAutoHyphens w:val="true"/>
        <w:ind w:firstLine="709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397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15900</wp:posOffset>
              </wp:positionV>
              <wp:extent cx="6286500" cy="2286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9pt;margin-top:17pt;width:494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4300</wp:posOffset>
              </wp:positionH>
              <wp:positionV relativeFrom="paragraph">
                <wp:posOffset>215900</wp:posOffset>
              </wp:positionV>
              <wp:extent cx="6286500" cy="2286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9pt;margin-top:17pt;width:494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14300</wp:posOffset>
              </wp:positionH>
              <wp:positionV relativeFrom="paragraph">
                <wp:posOffset>215900</wp:posOffset>
              </wp:positionV>
              <wp:extent cx="628650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9pt;margin-top:17pt;width:494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5">
      <w:start w:val="1"/>
      <w:numFmt w:val="decimal"/>
      <w:suff w:val="space"/>
      <w:lvlText w:val="%6.%1.%2.%3.%4.%5.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24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6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28"/>
      <w:szCs w:val="20"/>
    </w:rPr>
  </w:style>
  <w:style w:type="character" w:styleId="Style10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8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TextBodyIndent">
    <w:name w:val="Body Text Indent"/>
    <w:basedOn w:val="Normal"/>
    <w:pPr/>
    <w:rPr>
      <w:lang w:val="en-US"/>
    </w:rPr>
  </w:style>
  <w:style w:type="paragraph" w:styleId="11">
    <w:name w:val="Перечисление 1"/>
    <w:basedOn w:val="TextBody"/>
    <w:next w:val="TextBody"/>
    <w:qFormat/>
    <w:pPr>
      <w:numPr>
        <w:ilvl w:val="0"/>
        <w:numId w:val="2"/>
      </w:numPr>
      <w:tabs>
        <w:tab w:val="clear" w:pos="720"/>
        <w:tab w:val="left" w:pos="1213" w:leader="none"/>
      </w:tabs>
      <w:spacing w:before="0" w:after="0"/>
    </w:pPr>
    <w:rPr/>
  </w:style>
  <w:style w:type="paragraph" w:styleId="22">
    <w:name w:val="Перечисление 2"/>
    <w:basedOn w:val="TextBody"/>
    <w:next w:val="TextBody"/>
    <w:qFormat/>
    <w:pPr>
      <w:spacing w:before="0" w:after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24">
    <w:name w:val="Пункт 2 (подпункт)"/>
    <w:basedOn w:val="Heading2"/>
    <w:qFormat/>
    <w:pPr>
      <w:keepNext w:val="false"/>
      <w:keepLines w:val="false"/>
      <w:numPr>
        <w:ilvl w:val="0"/>
        <w:numId w:val="3"/>
      </w:numPr>
      <w:spacing w:before="60" w:after="60"/>
    </w:pPr>
    <w:rPr>
      <w:lang w:val="en-US" w:eastAsia="en-US"/>
    </w:rPr>
  </w:style>
  <w:style w:type="paragraph" w:styleId="31">
    <w:name w:val="Пункт 3 (подпункт)"/>
    <w:basedOn w:val="Heading3"/>
    <w:qFormat/>
    <w:pPr>
      <w:numPr>
        <w:ilvl w:val="0"/>
        <w:numId w:val="3"/>
      </w:numPr>
      <w:spacing w:before="60" w:after="60"/>
    </w:pPr>
    <w:rPr/>
  </w:style>
  <w:style w:type="paragraph" w:styleId="41">
    <w:name w:val="Пункт 4 (подпункт)"/>
    <w:basedOn w:val="Heading4"/>
    <w:qFormat/>
    <w:pPr>
      <w:numPr>
        <w:ilvl w:val="0"/>
        <w:numId w:val="3"/>
      </w:numPr>
    </w:pPr>
    <w:rPr/>
  </w:style>
  <w:style w:type="paragraph" w:styleId="Style13">
    <w:name w:val="Обычный без отступа"/>
    <w:basedOn w:val="Normal"/>
    <w:qFormat/>
    <w:pPr>
      <w:ind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6:00Z</dcterms:created>
  <dc:creator>СКТБ</dc:creator>
  <dc:description/>
  <cp:keywords/>
  <dc:language>en-US</dc:language>
  <cp:lastModifiedBy>SYSTEM</cp:lastModifiedBy>
  <cp:lastPrinted>2004-06-24T11:50:00Z</cp:lastPrinted>
  <dcterms:modified xsi:type="dcterms:W3CDTF">2011-09-20T05:46:00Z</dcterms:modified>
  <cp:revision>2</cp:revision>
  <dc:subject/>
  <dc:title> </dc:title>
</cp:coreProperties>
</file>