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ТТ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ВЧ-терапия. Импульсная УВЧ-терапия. Транзисторный ВЧ тракт для аппарата УВЧ терапии»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Ч-терапия, наиболее распространенный электролечебный метод, представляет собой воздействие на ткани тела больного электрическим полем ультравысокой част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ическое поле создается с помощью двух конденсаторных электродов, соединенных проводами с генератором УВЧ колебаний. Подвергаемая воздействию часть тела помещается между электродами или при внутриполостных воздействиях один из электродов вводится в соответствующую полость организма, а второй - располагается около поверхности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частотах, используемых для УВЧ-терапии (25-50 МГц), наряду с потерями в тканях тела за счет ионной проводимости начинают сказываться диэлектрические потери за счет ориентационных колебаний дипольных белковых молекул. Изменения в клеточных и молекулярных структурах тканей под влиянием злектрического поля УВЧ обусловливают, помимо теплового, «специфическое» действие поля. В связи с этим УВЧ-терапию проводят не только в тепловой (т.е. при выраженном ощущении тепла), но и слаботепловой и даже нетепловой дозир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тепла между поверхностными и глубоко расположенными тканями тела больного при УВЧ-терапии значительно более благоприятно чем при диатермии. В связи с увеличением в десятки раз частоты колебаний уменьшается емкостное сопротивление тканей и соответственно увеличивается реактивная (емкостная) часть проходящего через них высокочастотного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м объясняется относительное уменьшение нагрева поверхностных слоев тканей, имеющих меньшую проводимость, чем глубоко расположенные. Увеличение доли емкостной составляющей тока, которая проходит через подкожный жировой слой, не нагревал его, приводит к уменьшению активной составляющей тока, вызывающей нагрев тка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высокочастотный ток проходит в виде емкостного тока через слои жировой ткани, окружающие отдельные органы, а также через костную ткань в костный мозг. Таким образом, при УВЧ-терапии обеспечивается значительно более эффективное, чем при диатермии, воздействие на внутренние ткани и орг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ажным преимуществом УВЧ-терапии по сравнению с диатермией является возможность проводить процедуры с зазорами между электродом и поверхностью тела. Это объясняется тем, что емкостное сопротивление участка цепи, образованного воздушным зазором (емкость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см. рис. 1), в диапазоне УВЧ соизмеримо с сопротивлением тела больного (параллельно включенное сопротивление R и емкость С). На частотах же, применяемых в диатермии, сопротивление воздушных зазоров настолько велико, что ток в цепи в этом случае практически не про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0855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35" w:hanging="2126"/>
        <w:jc w:val="both"/>
        <w:rPr>
          <w:sz w:val="28"/>
          <w:szCs w:val="28"/>
        </w:rPr>
      </w:pPr>
      <w:r>
        <w:rPr>
          <w:i/>
          <w:sz w:val="28"/>
          <w:szCs w:val="28"/>
        </w:rPr>
        <w:t>Рисунок 1 – Эквивалентная электрическая схема электродов с объе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зазоров позволяет значительно уменьшить нежелательный нагрев поверхностных тканей, так как область около электродов, в которой имеется наибольшая концентрация силовых линий поля, располагается при этом вне тела больного. Весьма существенно также удобство проведения процедуры УВЧ-терапии, так как не требуется обеспечивать контакт между электродом и телом, необходимый при диатер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рев тканей тела в электрическом поле УВЧ пропорционален квадрату напряженности поля. В неоднородном поле, имеющем место в реальных условиях, напряженность различна и характеризуется концентрацией силовых линий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тсутствии тела больного поле между электродами наиболее равномерно в центре, к периферии силовые линии за счет краевого эффекта искривляются (рис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3040" cy="2021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исунок 2 – Силовые линии электрического поля, образованного двумя пластина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а - при расстоянии между пластинами меньше их диамет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 – больше их диа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ь равномерного поля тем больше, чем меньше отношение расстояния между электродами к их диаметру. При расположении больного между электродами линии поля в связи с негомогенной структурой нигде не идут равномерно, они искривляются и в средней зоне так, что наибольшая напряженность поля имеется под электродами. В связи с этим при отсутствии или малых воздушных зазорах наибольшее выделение тепла имеет место на поверхности тела и резко спадает с глубиной (рис. 3, а). Для обеспечения более равномерного распределения тепла между поверхностными и глубоко расположенными тканями увеличивают величину зазоров до нескольких сантиметров. При этом, как уже указывалось, наиболее неоднородная часть поля около электродов оказывается вне тела и равномерность воздействия по глубине значительно улучшается (рис. 3, б, в). Для того чтобы при значительных зазорах обеспечить достаточно эффективный нагрев тканей, аппарат для УВЧ-терапии должен обеспечить возможность увеличения напряжения на электродах, так как при увеличении зазоров увеличивается доля приходящегося на них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1145" cy="2200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исунок 3 – Графики распределения температуры в однородном диэлектрике (мышечная ткань) при воздействии электрическим полем УВ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ом величины электрода, величины зазора, а также наклона электрода по отношению к поверхности тела можно обеспечивать преимущественное воздействие на определенный участок тела. Если электроды одинаковые, то воздействие более интенсивно со стороны электрода, расположенного с меньшим зазором (рис. 4, а). То же самое имеет место и при использовании одного электрода меньшего размера (рис. 4, б). При установке электрода наклонно к поверхности тела происходит концентрация поля около края электрода, расположенного ближе к телу, в результате чего также имеет место избирательный нагрев (рис. 4, в). Такой способ применяется при нагреве складок тела, например, между щекой и но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3352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унок 4 – Распределение силовых линий электрического поля при УВЧ-терапии. Степень затемнения объекта характеризует интенсивность нагрев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оздействии на неровные поверхности тела на его выступающих частях происходит концентрация поля и перегрев. В этом случае либо увеличивают зазор (рис. 4, г), либо применяют гибкие электроды, облегающие неровности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денсаторные электроды, применяемые при УВЧ-терапии, представляют собой металлическую круглую или прямоугольную пластинку, цилиндр или проводник другой формы, изолированные со всех сторон для защиты от ожогов, которые могут иметь место при касании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ды обычно имеют жесткую конструкцию и укрепляются на концах электрододержателей аппарата. Наиболее часто применяются жесткие электроды с круглой пластиной различного диамет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ются также жесткие конденсаторные электроды специального назначения - вагинальный, в виде металлического стержня, помещенного внутри пластмассового или стеклянного цилиндрического кожуха, подмышечный, имеющий изолирующий корпус в виде треугольной призмы, с вогнутой сферической поверхностью для воздействия на фурункул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жестких, находят применение гибкие электроды, изготовленные из запрессованной в резину металлической фольги или сетки. Для увеличения зазора между телом и гибким электродом под него подкладывается одна или несколько прокладок из перфорированного фетра. Гибкий электрод и прокладки либо фиксируются тяжестью тела больного, либо укрепляются на теле эластичным резиновым би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зировка при УВЧ-терапии основывается на ощущениях тепла пациентом. Для ориентировки медицинского персонала, особенно важной при нарушениях тепловой чувствительности, многие аппараты для УВЧ-терапии имеют прибор, измеряющий анодный ток генераторных лам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ор, показания которого могут использоваться только для суждения об относительной величине мощности и для воспроизведения одинаковых по условиям (электроды, зазоры и др.) процедур, является также индикатором настройки в резонанс выходного контура аппара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непроизвольные движения больного могут привести к расстройке выходного контура и существенному уменьшению выходной мощности, необходимо в процессе проведения процедуры периодически подстраивать его с помощью ручки, выведенной на панель управления аппарата. В некоторых передвижных аппаратах подстройка производится автоматически без участия обслуживающе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настройки может осуществляться также по максимальному свечению неоновой лампы, которая укрепляется на изоляционной ручке и подносится к электродам или их проводам. Следует следить за тем, чтобы не касаться при этом рукой проводов и электродов, в противном случае после отведения руки контур окажется расстро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ические предметы в электрическом поле УВЧ не нагреваются, однако около них, особенно, при наличии острых краев и выступов происходит концентрация силовых линий поля (рис. 4, д), и как следствие этого могут иметь место местные перегревы и даже ожоги. По этой причине сидение или кровать для больного при проведении процедур УВЧ-терапии не должны иметь металлических частей, а кольца, шпильки, иголки и другие металлические предметы, находящиеся у больного, должны быть удалены, если они расположены близко к области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ую осторожность следует соблюдать, если в теле имеются зубные протезы, а также металлические осколки, шрапнель, оставшиеся я теле в результате ранений, травм. Сырая одежда и ее складки также могут вызвать местные перегревы, поэтому желательно одежду перед процедурой снимать, а влажную кожу осуш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циент должен расположиться удобно, чтобы сохранить принятое положение до конца процед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единительные провода не должны касаться тела и друг друга. Фиксация положения проводов осуществляется с помощью изготовленных из высокочастотного диэлектрика фиксаторов, закрепленных на электрододержателях, и гребенок, вставляемых между пров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гулировки высокочастотной мощности следует пользоваться ступенчатым переключателем на панели аппарата. Совершенно недопустимо расстраивать для этой цели выходной контур, так как при случайном движении больного мощность может внезапно увеличиться к превысить допустимую для данной процедуры величин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пульсная УВЧ-терап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оследние годы в практику физиотерапии входит метод воздействия на организм электрическим полем УВЧ в импульсном режиме, называемый импульсной УВЧ-терапией. При импульсной УВЧ-терапии электрическое поле имеет импульсный характер (рис. 5). Генерация высокочастотных колебаний происходит в течение нескольких микросекунд, после чего следует пауза, в тысячу раз превышающая длительность самого импульса. Напряженность поля между электродами за время действия импульса достигает нескольких тысяч волы на метр, что в 6-7 раз больше, чем при непрерывном режиме. Поскольку мощность колебаний пропорциональна квадрату напряженности поля, то аппараты для импульсной УВЧ-терапии имеют мощность в импульсе до 15000 Вт, что в 40 раз больше мощности, которая может создаваться аппаратами для непрерывной УВЧ-терапии. Средняя мощность импульсных колебаний в тысячу раз меньше, чем мощность в импульсе и не превышает 15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7410" cy="2255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исунок 5 – График колебаний электрического поля УВЧ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- при непрерывном режиме; б - при импульсном режим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вые эффекты, обусловленные средней мощностью, при импульсном режиме невелики. В то же время значительные величины напряженности поля в импульсе усиливают специфическое действие поля УВЧ: изменения структуры белковых молекул, концентрации ионов у клеточных мембран, гидратации ионов н молеку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нетепловые эффекты изменяют деятельность клеток и при действии на образования центральной нервной или вегетативной систем могут вызвать значительные сдвиги в функциональном состоянии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и импульсной УВЧ терапии обеспечивается возможность осуществить интенсивное специфическое действие электрического поля УВЧ без заметного теплового эфф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электродов и условия проведения процедур при импульсной УВЧ-терапии не отличаются от применяемых при обычной УВЧ-терап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нзисторный ВЧ тракт для аппарата УВЧ 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большинство аппаратов работает на частоте 27,12 МГц в непрерывном или импульсном режиме. Построение УВЧ аппаратов на основе транзисторных ВЧ трактов имеет определенные преимущества – надежность, использование малых питающих напряжений, обеспечение стабильнос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ес</w:t>
      </w:r>
      <w:r>
        <w:rPr>
          <w:sz w:val="28"/>
          <w:szCs w:val="28"/>
        </w:rPr>
        <w:t xml:space="preserve">, создание отдельных модулей для увеличения выходной мощности, уменьшение электромагнитных поме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зработке ВЧ трактов возникают определенные трудности, связанные с одной стороны с малыми выходными сопротивлениями транзисторов, а с другой – с изменением в широком диапазоне эквивалентной нагрузки. Эта эквивалентная нагрузка имеет комплексный характер. Ее активная часть определена внутренним сопротивлением тканей пациента и составляет 40-50 см, а реактивная носит емкостной характ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медицинской практики, емкость образованная телом пациента и плоскостью </w:t>
      </w:r>
      <w:r>
        <w:rPr>
          <w:color w:val="000000"/>
          <w:sz w:val="28"/>
          <w:szCs w:val="28"/>
        </w:rPr>
        <w:t>конденсаторной пласти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да, к которой подведена ВЧ энергия, изменяется в широких пределах – 0,5-27 пФ. Такой диапазон дает, например, использование по очереди электродов 35, 70, 105, 240 мм, </w:t>
      </w:r>
      <w:r>
        <w:rPr>
          <w:color w:val="000000"/>
          <w:sz w:val="28"/>
          <w:szCs w:val="28"/>
        </w:rPr>
        <w:t>конденсаторные пластины</w:t>
      </w:r>
      <w:r>
        <w:rPr>
          <w:sz w:val="28"/>
          <w:szCs w:val="28"/>
        </w:rPr>
        <w:t xml:space="preserve"> которых устанавливаются на расстоянии 5, 10, 20, 25, 30 мм от паци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усложняется в виду того, что в силу особенностей применения УВЧ прибора (пациент не заземлен и находится на некотором расстоянии от аппарата) эквивалентная нагрузка носит симметричный характер и вынесена от корпуса на длину 0,7-1 м, что соизмеримо с длиной волны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11 м). В общем случае нагрузка ВЧ тракта представляет собой двухпроводную длинную линию с волновым сопротивлением 600 Ом и электрической длинной 3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нагруженную комплексным сопротивлением (добротн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>100), активная часть которой ничтожно мала, а реактивная может изменяться в широких пределах. Требуется решить задачу о передаче мощности от транзисторного генератора в активную часть комплексной нагрузки во всем диапазоне ее изменения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Системы комплексной электромагнитотерапии: Учебное пособие для вузов/ Под ред А.М. Беркутова, В.И.Жулева, Г.А. Кураева, Е.М. Прошина. – М.: Лаборатория Базовых знаний, 2000г. – 376с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</w:rPr>
        <w:t>Электронная аппаратура для стимуляции органов и тканей /Под ред Р.И.Утямышева и М.Враны - М.: Энергоатомиздат, 2003.384с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</w:rPr>
        <w:t>Ливенсон А.Р. Электромедицинская аппаратура. :[Учебн. пособие] - Мн.: Медицина, 2001. - 344с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/>
      </w:pPr>
      <w:r>
        <w:rPr>
          <w:rFonts w:eastAsia="MS Mincho;‚l‚r –ѕ’©"/>
          <w:sz w:val="28"/>
          <w:szCs w:val="28"/>
        </w:rPr>
        <w:t>Катона З. Электроника в медицине: Пер. с венг. / Под ред. Н.К.Розмахина - Мн.: Медицина 2002. - 14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Подпись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pacing w:before="114" w:after="114"/>
      <w:ind w:left="1" w:right="1" w:firstLine="482"/>
      <w:jc w:val="both"/>
    </w:pPr>
    <w:rPr>
      <w:rFonts w:ascii="TimesET;Times New Roman" w:hAnsi="TimesET;Times New Roman" w:cs="TimesET;Times New Roman"/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47:00Z</dcterms:created>
  <dc:creator>User</dc:creator>
  <dc:description/>
  <cp:keywords/>
  <dc:language>en-US</dc:language>
  <cp:lastModifiedBy>SYSTEM</cp:lastModifiedBy>
  <dcterms:modified xsi:type="dcterms:W3CDTF">2011-09-20T05:47:00Z</dcterms:modified>
  <cp:revision>2</cp:revision>
  <dc:subject/>
  <dc:title>БЕЛОРУССКИЙ ГОСУДАРСТВЕННЫЙ УНИВЕРСИТЕТ ИНФОРМАТИКИ И РАДИОЭЛЕКТРОНИКИ</dc:title>
</cp:coreProperties>
</file>