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зист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Выполнил: С. Андрей, 2ПР-1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транзис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зистор (от англ. transfеr — переносить и резистор), полупроводниковый прибор для усиления, генерирования и преобразования электрических колебаний, выполненный на основе монокристаллического полупроводника (преимущественно Si или Ge), содержащего не менее трех областей с различной — электронной (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) и дырочной (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) — проводимостью. Изобретен в 1948 американцами У. Шокли, У. Браттейном и Дж. Бардином. По физической структуре и механизму управления током различают транзисторы биполярные (чаще называют просто транзисторами) и униполярные (чаще называют полевыми транзисторами). Во-первых, содержащих два или более электронно-дырочных перехода, носителями заряда служат как электроны, так и дырки, во вторых — либо электроны, либо дырки. Термин «транзистор» нередко используют для обозначения портативных радиовещательных приемников на полупроводниковых приб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действия МДП-транзис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основой работы МДП транзистора является эффект поля, который состоит в изменении концентрации свободных носителей заряда в приповерхностной области полупроводника под действием внешнего электрического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5005" cy="161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1. Зонная диаграмма МДП-структуры. а) обогащение, V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>&gt;0, s&gt;0; б) обеднение, V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>&lt;0,  s&lt;0,| s|&lt;| 0|;  в) инверсия, V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>&lt;&lt;0,  s&lt;0,| 0|&lt;| s|&lt;|2 0| -слабая инверсия,| s|&gt;|20|-сильная инвер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в канале МДП-транзистора, изготовленного на подложке n-типа, обусловлен свободными дырками, концентрация которых r. Электрическое поле Еy обсловлено напряжением между стоком и истоком Vd. Согласно закону Ома плотность тока ка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q-заряд электрона, m p-подвижность и p(x)-концентрация дырок в канале,. Проинтегрируем (1) по ширине Z и глубине Х канала. Тогда интеграл в левой части (1) дает полный ток канала Id, а для правой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43075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динтегралом - есть полный заряд дырок Qp в канале на единицу площади. Тогда Id= Wm pQp? dV/dy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величину заряда дырок Qp. Запишем уравнение электронейтральности для зарядов на единицу площади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м = Qох + Qp + QB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1945" cy="2157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2. Схема МОП-транзистора. V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=0, V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>&lt;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элементами конструкции МДП-транзистора являются:1)- две сильно легированные области противоположного с подложкой типа проводимости, </w:t>
      </w:r>
      <w:r>
        <w:rPr>
          <w:sz w:val="28"/>
          <w:szCs w:val="28"/>
          <w:u w:val="single"/>
        </w:rPr>
        <w:t>сток и исток</w:t>
      </w:r>
      <w:r>
        <w:rPr>
          <w:sz w:val="28"/>
          <w:szCs w:val="28"/>
        </w:rPr>
        <w:t>; 2) диэлектрический слой, отделяющий металлический электрод,</w:t>
      </w:r>
      <w:r>
        <w:rPr>
          <w:sz w:val="28"/>
          <w:szCs w:val="28"/>
          <w:u w:val="single"/>
        </w:rPr>
        <w:t xml:space="preserve"> затвор,</w:t>
      </w:r>
      <w:r>
        <w:rPr>
          <w:sz w:val="28"/>
          <w:szCs w:val="28"/>
        </w:rPr>
        <w:t xml:space="preserve"> от полупроводниковой </w:t>
      </w:r>
      <w:r>
        <w:rPr>
          <w:sz w:val="28"/>
          <w:szCs w:val="28"/>
          <w:u w:val="single"/>
        </w:rPr>
        <w:t xml:space="preserve">подложки </w:t>
      </w:r>
      <w:r>
        <w:rPr>
          <w:sz w:val="28"/>
          <w:szCs w:val="28"/>
        </w:rPr>
        <w:t>и лежащий над активной областью транзистора, инверсионным каналом, соединяющим сток и исток.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собенности субмикронных МОП-транзисто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 структура МОП-транзистора обеспечила снижение длины затвора от 10 мкм в 70-х годах до 0,06 мкм в настоящее время путём простого масштабирования, то есть уменьшением длины затвора, толщины диэлектрика и глубины залегания p-n-переходов. Однако переход проектных норм через границу 130 нм в рамках традиционной конструкции наталкивается на физические ограничения. Таким образом, транзисторы для технологий XXI века должны иметь иную структуру и использовать новые материалы для подзатворного диэлектр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меньшением геометрических размеров транзисторов снижается площадь кристалла, уменьшаются паразитные ёмкости, улучшается быстродействие и снижается энергопотребление СБИС. За последние 30 лет длина затвора МОП-транзистора уменьшилась в 200 раз (с 10 мкм в начале 70-х годов до 60 нм в наши дни) [1]. В настоящее время коммерчески доступной является технология с минимальными горизонтальными размерами элементов 0,13 мкм, позволившая реализовать массовое производство микропроцессоров Intel Pentium 4 с тактовой частотой более 2,5 ГГц на МОП-транзисторах с длиной канала 60 нм и толщиной подзатворного окисла 1,5 нм [1]. В соответствии с прогнозами Ассоциации предприятий полупроводниковой индустрии NTRS, минимальные размеры элементов будут продолжать быстро уменьшаться и к 2012 году достигнут 50 н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технологический шаг в направлении уменьшения размеров сопряжён с ростом проблем конструирования и производства, которые приходится решать для обеспечения теоретически прогнозируемых характеристик транзистора. Любое улучшение одних параметров приводит к ухудшению других, причём с уменьшением размеров взаимное влияние параметров становится всё более си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ростом степени интеграции СБИС и систем на кристалле увеличивается доля чипов, содержащих аналоговые блоки, которые обеспечивают взаимодействие с окружающим миром, необходимое для крупных и функционально законченных систем. К транзисторам для аналоговых и цифровых применений предъявляются противоречивые требования. Для цифровых СБИС пороговое напряжение нельзя снижать неограниченно, поскольку при этом увеличивается подпороговый ток, который определяет потребление энергии СБИС в неактивном состоянии. Верхний предел порогового напряжения ограничивается четвертью от напряжения питания [2], которое стараются снизить для уменьшения потребляемой мощности. Однако для аналоговых схем идеальным является нулевое пороговое напряжение V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= 0, что увеличивает динамический диапазон аналоговой схемы, определяемый разностью между напряжением на затворе и V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, то есть (V</w:t>
      </w:r>
      <w:r>
        <w:rPr>
          <w:sz w:val="28"/>
          <w:szCs w:val="28"/>
          <w:vertAlign w:val="subscript"/>
        </w:rPr>
        <w:t>gs</w:t>
      </w:r>
      <w:r>
        <w:rPr>
          <w:sz w:val="28"/>
          <w:szCs w:val="28"/>
        </w:rPr>
        <w:t xml:space="preserve"> – V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ми требованиями к "аналоговым" транзисторам являются также повышенная нагрузочная способность (ток стока в режиме насыщения), линейность и малые нелинейные искажения на малом сигнале. Для дифференциальных каскадов и токового зеркала важна согласованность характеристик транзис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микроминиатюризации МОП-транзисторов являются туннелирование через затвор, инжекция горячих носителей в окисел, прокол между истоком и стоком, утечки в подпороговой области, уменьшение подвижности носителей в канале, увеличение последовательного сопротивления между истоком и стоком, обеспечение запаса между пороговым напряжением и напряжением питания. Транзистор должен иметь слабую зависимость порогового напряжения от напряжения на стоке, от длины и ширины канала, а также большую передаточную проводимость, большое выходное сопротивление, малое сопротивления областей истока и стока и большую нагрузочную способность. Емкости затвора и p-n-переходов должны быть минимальны. Разброс параметров техпроцесса, который растёт с уменьшением размеров транзистора, не должен снижать процент выхода годных кристаллов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4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0:00Z</dcterms:created>
  <dc:creator>Megament</dc:creator>
  <dc:description/>
  <cp:keywords/>
  <dc:language>en-US</dc:language>
  <cp:lastModifiedBy>SYSTEM</cp:lastModifiedBy>
  <cp:lastPrinted>2003-11-10T22:07:00Z</cp:lastPrinted>
  <dcterms:modified xsi:type="dcterms:W3CDTF">2011-09-20T05:50:00Z</dcterms:modified>
  <cp:revision>2</cp:revision>
  <dc:subject/>
  <dc:title/>
</cp:coreProperties>
</file>