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 xml:space="preserve">Точные курсовые системы ТКС и </w:t>
      </w:r>
      <w:r>
        <w:rPr>
          <w:sz w:val="28"/>
          <w:szCs w:val="28"/>
        </w:rPr>
        <w:t>ГМК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ая курсовая система ТКС является централизованным устройством, объединяющим гироскопические, магнитные и астрономические средства определения курса. Она применяется на самолетах пассажирской и транспортной авиации в трех комплектациях: ТКС-П, ТКС-Пс и ТКС-П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ая курсовая система предназнач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 всех комплектац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и индикации ортодромического, истинного или магнитного курса самол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ачи сигналов курса потреб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комплектациях ТКС-П и ТКС-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кации пеленга радиостанции при совместной работе с АР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дикации заданного путевого угла (ЗПУ) при совместной работе с навигационным вычислителем (Н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дикации угла сноса и текущего путевого угла (ПУ) при совместной работе с доплеровским измерителем угла сноса и скорости (ДИС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ходные сигналы выдаются на указатели, в систему автоматического управления (САУ) и полуавтоматического (СПУ), в навигационную систему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система ТКС может работать в одном из следующих режи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гирополукомпаса повышенной точности (ГП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магнитной коррекции (М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астрокоррекции (А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режимом работы ТКС является режим ГПК, обеспечивающий определение ортодромического курса в любых условиях полета сам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ация ТКС-П применяется для самолетов, использующих освещение приборов встроенным красным светом, комплектация ТКС-ПС – для самолетов, оборудованных под ультрафиолетовое освещение (УФО). В остальном они идент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лектации ТКС-П2 курсовая система не имеет собственных указателей курса. Для этой цели используются курсовые приборы автоматической бортовой системы управления (АБ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курсовых систем типа ТКС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95"/>
        <w:gridCol w:w="1191"/>
        <w:gridCol w:w="1168"/>
        <w:gridCol w:w="1168"/>
      </w:tblGrid>
      <w:tr>
        <w:trPr>
          <w:trHeight w:val="405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1 </w:t>
            </w:r>
          </w:p>
        </w:tc>
      </w:tr>
      <w:tr>
        <w:trPr>
          <w:trHeight w:val="409" w:hRule="atLeast"/>
        </w:trPr>
        <w:tc>
          <w:tcPr>
            <w:tcW w:w="9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курсовых систем типа ТКС.</w:t>
            </w:r>
          </w:p>
        </w:tc>
      </w:tr>
      <w:tr>
        <w:trPr/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боро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ифр  приборов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в комплектациях</w:t>
            </w:r>
          </w:p>
        </w:tc>
      </w:tr>
      <w:tr>
        <w:trPr/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С-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С-П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С-П2</w:t>
            </w:r>
          </w:p>
        </w:tc>
      </w:tr>
      <w:tr>
        <w:trPr>
          <w:trHeight w:val="48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ый датч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-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ый механиз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5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8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оагрега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-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штурма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-3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(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казатель штурма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-1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-1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64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гиромагнитного кур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МК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еленг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лок дистанционной корре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К-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управ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11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9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бл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кур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-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-4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мечание. Блоки ЗК-4, УШ-3, БП-5 в зависимости от состава оборудования самолета могут не поставлять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работы система ТКС должна получить информацию от других при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крене самолет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 гировертикали (ЦГВ-10, АГД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гле сноса (УС) – от ДИСС (только ТКС-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урсовом угле радиостанции (КУР) – от АРК (только ТКС-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ключении коррекции – от ВК-53РШ или ВК-9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истинном или ортодромическом курсе – от дистанционных астрокомпасов типа ДАК-ДБ-5В или звездно-солнечных ориентаторов (ЗС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заданном путевом угле (ЗПУ) и синуса широты места (при автоматической широтной коррекции) – от навигационного вычислителя (Н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сутствия датчиков ЗПУ и синуса широты указанные величины вводятся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курсовой системы ТКС-П представлена на рис. 5.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. Курсовая система может эксплуатироваться на высотах до 30 км в диапазоне температур окружающего воздуха от –60 до +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 Агрегаты системы виброустойчивы и вибропрочны в диапазоне частот вибраций и ускорений, возникающих на современных самолетах, выдерживают ударные перегрузки до 4g с частотой 40-100 ударов в 1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основные технические данные курсовой системы  ТКС-П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уход гироскопов в режиме ГПК в нормальных условиях полета в широтах, отличающихся от широты последней балансировки гироузлов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419"/>
      </w:tblGrid>
      <w:tr>
        <w:trPr/>
        <w:tc>
          <w:tcPr>
            <w:tcW w:w="76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ене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…..………………………….…………………………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/ч</w:t>
            </w:r>
          </w:p>
        </w:tc>
      </w:tr>
      <w:tr>
        <w:trPr/>
        <w:tc>
          <w:tcPr>
            <w:tcW w:w="76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оле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………..………………………..…..………………….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олнительный уход гироскопов в режиме ГПК при действиях линейных или виражных ускорений и при изменении </w:t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46"/>
      </w:tblGrid>
      <w:tr>
        <w:trPr/>
        <w:tc>
          <w:tcPr>
            <w:tcW w:w="7740" w:type="dxa"/>
            <w:tcBorders/>
          </w:tcPr>
          <w:p>
            <w:pPr>
              <w:pStyle w:val="23"/>
              <w:rPr/>
            </w:pPr>
            <w:r>
              <w:rPr/>
              <w:t>высоты ……………………………………………….………….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/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погрешность в определении гиромагнитного курса (без учета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1394"/>
      </w:tblGrid>
      <w:tr>
        <w:trPr/>
        <w:tc>
          <w:tcPr>
            <w:tcW w:w="7708" w:type="dxa"/>
            <w:tcBorders/>
          </w:tcPr>
          <w:p>
            <w:pPr>
              <w:pStyle w:val="23"/>
              <w:rPr/>
            </w:pPr>
            <w:r>
              <w:rPr/>
              <w:t>погрешностей дистанционных передач) по курсовым сельсинам ГА-3, КУШ-1 и БГМК-2..…………..……………………………..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 в индикации гиромагнитного курса:</w:t>
      </w:r>
    </w:p>
    <w:tbl>
      <w:tblPr>
        <w:tblW w:w="90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06"/>
      </w:tblGrid>
      <w:tr>
        <w:trPr/>
        <w:tc>
          <w:tcPr>
            <w:tcW w:w="7920" w:type="dxa"/>
            <w:tcBorders/>
            <w:vAlign w:val="bottom"/>
          </w:tcPr>
          <w:p>
            <w:pPr>
              <w:pStyle w:val="23"/>
              <w:rPr/>
            </w:pPr>
            <w:r>
              <w:rPr/>
              <w:t>стрелками “К” указателей УШ-3 и КУШ-1 .....…………………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7920" w:type="dxa"/>
            <w:tcBorders/>
            <w:vAlign w:val="bottom"/>
          </w:tcPr>
          <w:p>
            <w:pPr>
              <w:pStyle w:val="23"/>
              <w:rPr/>
            </w:pPr>
            <w:r>
              <w:rPr/>
              <w:t>стрелкой “1” указателя КУШ-1 …………………………………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ая погрешность сельсинных следящих систем:</w:t>
      </w:r>
    </w:p>
    <w:tbl>
      <w:tblPr>
        <w:tblW w:w="90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06"/>
      </w:tblGrid>
      <w:tr>
        <w:trPr/>
        <w:tc>
          <w:tcPr>
            <w:tcW w:w="7920" w:type="dxa"/>
            <w:tcBorders/>
          </w:tcPr>
          <w:p>
            <w:pPr>
              <w:pStyle w:val="23"/>
              <w:rPr/>
            </w:pPr>
            <w:r>
              <w:rPr/>
              <w:t>по грубому каналу …………………………………………………</w:t>
            </w:r>
          </w:p>
        </w:tc>
        <w:tc>
          <w:tcPr>
            <w:tcW w:w="1106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23"/>
              <w:rPr/>
            </w:pPr>
            <w:r>
              <w:rPr/>
              <w:t>по точному каналу …………………………………………………</w:t>
            </w:r>
          </w:p>
        </w:tc>
        <w:tc>
          <w:tcPr>
            <w:tcW w:w="1106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 индикации в указателях: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900"/>
      </w:tblGrid>
      <w:tr>
        <w:trPr/>
        <w:tc>
          <w:tcPr>
            <w:tcW w:w="8280" w:type="dxa"/>
            <w:tcBorders/>
          </w:tcPr>
          <w:p>
            <w:pPr>
              <w:pStyle w:val="23"/>
              <w:rPr/>
            </w:pPr>
            <w:r>
              <w:rPr/>
              <w:t>заданного путевого угла ..….………………..……………..…………</w:t>
            </w:r>
          </w:p>
        </w:tc>
        <w:tc>
          <w:tcPr>
            <w:tcW w:w="900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3"/>
              <w:rPr/>
            </w:pPr>
            <w:r>
              <w:rPr/>
              <w:t>путевого угла…………...……………...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3"/>
              <w:rPr/>
            </w:pPr>
            <w:r>
              <w:rPr/>
              <w:t>пеленга радиостанции …….…………..……………….……………...</w:t>
            </w:r>
          </w:p>
        </w:tc>
        <w:tc>
          <w:tcPr>
            <w:tcW w:w="900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ы работы системы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2119"/>
      </w:tblGrid>
      <w:tr>
        <w:trPr>
          <w:trHeight w:val="436" w:hRule="atLeast"/>
        </w:trPr>
        <w:tc>
          <w:tcPr>
            <w:tcW w:w="6983" w:type="dxa"/>
            <w:tcBorders/>
          </w:tcPr>
          <w:p>
            <w:pPr>
              <w:pStyle w:val="23"/>
              <w:rPr/>
            </w:pPr>
            <w:r>
              <w:rPr/>
              <w:t>гирополукомпаса ГПК ……..…………………………..……</w:t>
            </w:r>
          </w:p>
        </w:tc>
        <w:tc>
          <w:tcPr>
            <w:tcW w:w="2119" w:type="dxa"/>
            <w:tcBorders/>
          </w:tcPr>
          <w:p>
            <w:pPr>
              <w:pStyle w:val="23"/>
              <w:rPr/>
            </w:pPr>
            <w:r>
              <w:rPr/>
              <w:t>длительно</w:t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23"/>
              <w:rPr/>
            </w:pPr>
            <w:r>
              <w:rPr/>
              <w:t>магнитной коррекции МК и астрокоррекции АК …………</w:t>
            </w:r>
          </w:p>
        </w:tc>
        <w:tc>
          <w:tcPr>
            <w:tcW w:w="2119" w:type="dxa"/>
            <w:tcBorders/>
          </w:tcPr>
          <w:p>
            <w:pPr>
              <w:pStyle w:val="23"/>
              <w:rPr/>
            </w:pPr>
            <w:r>
              <w:rPr/>
              <w:t>кратковременно</w:t>
            </w:r>
          </w:p>
          <w:p>
            <w:pPr>
              <w:pStyle w:val="23"/>
              <w:rPr/>
            </w:pPr>
            <w:r>
              <w:rPr/>
              <w:t>3-4 мин при каждой коррекции гироско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готовности системы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  <w:gridCol w:w="1389"/>
      </w:tblGrid>
      <w:tr>
        <w:trPr/>
        <w:tc>
          <w:tcPr>
            <w:tcW w:w="7713" w:type="dxa"/>
            <w:tcBorders/>
          </w:tcPr>
          <w:p>
            <w:pPr>
              <w:pStyle w:val="23"/>
              <w:rPr/>
            </w:pPr>
            <w:r>
              <w:rPr/>
              <w:t>в режиме МК и АК ……..………………………………………….</w:t>
            </w:r>
          </w:p>
        </w:tc>
        <w:tc>
          <w:tcPr>
            <w:tcW w:w="1389" w:type="dxa"/>
            <w:tcBorders/>
          </w:tcPr>
          <w:p>
            <w:pPr>
              <w:pStyle w:val="23"/>
              <w:rPr/>
            </w:pPr>
            <w:r>
              <w:rPr/>
              <w:t>5 мин</w:t>
            </w:r>
          </w:p>
        </w:tc>
      </w:tr>
      <w:tr>
        <w:trPr/>
        <w:tc>
          <w:tcPr>
            <w:tcW w:w="7713" w:type="dxa"/>
            <w:tcBorders/>
          </w:tcPr>
          <w:p>
            <w:pPr>
              <w:pStyle w:val="23"/>
              <w:rPr/>
            </w:pPr>
            <w:r>
              <w:rPr/>
              <w:t>в режиме ГПК ……..……………………………………………….</w:t>
            </w:r>
          </w:p>
        </w:tc>
        <w:tc>
          <w:tcPr>
            <w:tcW w:w="1389" w:type="dxa"/>
            <w:tcBorders/>
          </w:tcPr>
          <w:p>
            <w:pPr>
              <w:pStyle w:val="23"/>
              <w:rPr/>
            </w:pPr>
            <w:r>
              <w:rPr/>
              <w:t>10 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итание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2610"/>
      </w:tblGrid>
      <w:tr>
        <w:trPr/>
        <w:tc>
          <w:tcPr>
            <w:tcW w:w="6492" w:type="dxa"/>
            <w:tcBorders/>
          </w:tcPr>
          <w:p>
            <w:pPr>
              <w:pStyle w:val="23"/>
              <w:rPr/>
            </w:pPr>
            <w:r>
              <w:rPr/>
              <w:t>трехфазный ток….………………..…………………….</w:t>
            </w:r>
          </w:p>
        </w:tc>
        <w:tc>
          <w:tcPr>
            <w:tcW w:w="2610" w:type="dxa"/>
            <w:tcBorders/>
          </w:tcPr>
          <w:p>
            <w:pPr>
              <w:pStyle w:val="23"/>
              <w:rPr/>
            </w:pPr>
            <w:r>
              <w:rPr/>
              <w:t>36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400Гц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23"/>
              <w:rPr/>
            </w:pPr>
            <w:r>
              <w:rPr/>
              <w:t>постоянный ток……………...……………….…………</w:t>
            </w:r>
          </w:p>
        </w:tc>
        <w:tc>
          <w:tcPr>
            <w:tcW w:w="2610" w:type="dxa"/>
            <w:tcBorders/>
          </w:tcPr>
          <w:p>
            <w:pPr>
              <w:pStyle w:val="23"/>
              <w:rPr/>
            </w:pPr>
            <w:r>
              <w:rPr/>
              <w:t>27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ляемая мощность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2250"/>
      </w:tblGrid>
      <w:tr>
        <w:trPr/>
        <w:tc>
          <w:tcPr>
            <w:tcW w:w="6852" w:type="dxa"/>
            <w:tcBorders/>
          </w:tcPr>
          <w:p>
            <w:pPr>
              <w:pStyle w:val="23"/>
              <w:rPr/>
            </w:pPr>
            <w:r>
              <w:rPr/>
              <w:t>по переменному току ТКС-П (ТКС-П2) …….…………..</w:t>
            </w:r>
          </w:p>
        </w:tc>
        <w:tc>
          <w:tcPr>
            <w:tcW w:w="2250" w:type="dxa"/>
            <w:tcBorders/>
          </w:tcPr>
          <w:p>
            <w:pPr>
              <w:pStyle w:val="23"/>
              <w:rPr/>
            </w:pPr>
            <w:r>
              <w:rPr/>
              <w:t>не более 200 ВА (180 ВА)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23"/>
              <w:rPr/>
            </w:pPr>
            <w:r>
              <w:rPr/>
              <w:t>в пусковом режиме ТКС-П (ТКС-П2) ……………………</w:t>
            </w:r>
          </w:p>
        </w:tc>
        <w:tc>
          <w:tcPr>
            <w:tcW w:w="2250" w:type="dxa"/>
            <w:tcBorders/>
          </w:tcPr>
          <w:p>
            <w:pPr>
              <w:pStyle w:val="23"/>
              <w:rPr/>
            </w:pPr>
            <w:r>
              <w:rPr/>
              <w:t>не более 300 ВА (280 ВА)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23"/>
              <w:rPr/>
            </w:pPr>
            <w:r>
              <w:rPr/>
              <w:t xml:space="preserve">по постоянному току (без обогрева) ТКС-П </w:t>
            </w:r>
          </w:p>
          <w:p>
            <w:pPr>
              <w:pStyle w:val="23"/>
              <w:rPr/>
            </w:pPr>
            <w:r>
              <w:rPr/>
              <w:t>(ТКС-П2) ………………………….……………………….</w:t>
            </w:r>
          </w:p>
        </w:tc>
        <w:tc>
          <w:tcPr>
            <w:tcW w:w="2250" w:type="dxa"/>
            <w:tcBorders/>
          </w:tcPr>
          <w:p>
            <w:pPr>
              <w:pStyle w:val="23"/>
              <w:rPr/>
            </w:pPr>
            <w:r>
              <w:rPr/>
              <w:t>90 Вт (75Вт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2490"/>
      </w:tblGrid>
      <w:tr>
        <w:trPr>
          <w:trHeight w:val="535" w:hRule="atLeast"/>
        </w:trPr>
        <w:tc>
          <w:tcPr>
            <w:tcW w:w="6582" w:type="dxa"/>
            <w:tcBorders/>
          </w:tcPr>
          <w:p>
            <w:pPr>
              <w:pStyle w:val="23"/>
              <w:rPr/>
            </w:pPr>
            <w:r>
              <w:rPr/>
              <w:t>мощность обогрева (кратковременно)………………….</w:t>
            </w:r>
          </w:p>
        </w:tc>
        <w:tc>
          <w:tcPr>
            <w:tcW w:w="2490" w:type="dxa"/>
            <w:tcBorders/>
          </w:tcPr>
          <w:p>
            <w:pPr>
              <w:pStyle w:val="23"/>
              <w:rPr/>
            </w:pPr>
            <w:r>
              <w:rPr/>
              <w:t>не более 6000 Вт</w:t>
            </w:r>
          </w:p>
        </w:tc>
      </w:tr>
      <w:tr>
        <w:trPr>
          <w:trHeight w:val="529" w:hRule="atLeast"/>
        </w:trPr>
        <w:tc>
          <w:tcPr>
            <w:tcW w:w="6582" w:type="dxa"/>
            <w:tcBorders/>
          </w:tcPr>
          <w:p>
            <w:pPr>
              <w:pStyle w:val="23"/>
              <w:rPr/>
            </w:pPr>
            <w:r>
              <w:rPr/>
              <w:t>масса ТКС-П (ТКС-П2) …………………………………</w:t>
            </w:r>
          </w:p>
        </w:tc>
        <w:tc>
          <w:tcPr>
            <w:tcW w:w="2490" w:type="dxa"/>
            <w:tcBorders/>
          </w:tcPr>
          <w:p>
            <w:pPr>
              <w:pStyle w:val="23"/>
              <w:rPr/>
            </w:pPr>
            <w:r>
              <w:rPr/>
              <w:t>не более 44 кг (36кг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ТКС-П во многом сходна с курсовой системой типа КС, содержащей два гироагрегата. Отметим некоторые особенности конструкции и функционирования ТКС-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роскопические агрегаты ГА-3 отличаются высокой точностью измерения курса благодаря применению вращающихся опор в подвесе внутренней рамки гироскопа. В подшипниках используются два ряда шариков и три кольца; среднее кольцо принудительно вращается. Уменьшение момента трения достигается за счет вращения средних колец двух подшипников в противоположные стороны и реверсирования через 50-60с. Благодаря такому режиму опор на гироскоп действует только разностный момент трения, не превосходящий 10-20% от номинального значения момента 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данная погрешность ГПК, как и в ГА-1, устраняется с помощью дополнительной следящей рамы, отрабатывающей углы крен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амолета. Горизонтальное положение оси ротора гироскопа поддерживается системой коррекции, обеспечивающей перпендикулярность наружной и наружной рам подвеса. В качестве чувствительного элемента этой следящей системы используется емкостной датчик. Движения дополнительной рамы ограничены по углу крена в пределах 50-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 помощью пружинных упоров. Если рама касается упоров, то включаются микровключатели, подающие сигнал на пульт управления (сигнализация красной лампоч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ьность работы гироагрегатов в условиях низких температур поддерживается с помощью обогрева, контролируемого терморегуля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укционный датчик ИД-3, дающий на выходе сигнал магнитного курса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т некоторые конструктивные отличия от датчика ИД-2. Коррекционных механизм КМ-5 также учитывает условное магнитное склонение </w:t>
      </w:r>
      <w:r>
        <w:rPr>
          <w:sz w:val="28"/>
          <w:szCs w:val="28"/>
        </w:rPr>
        <w:drawing>
          <wp:inline distT="0" distB="0" distL="0" distR="0">
            <wp:extent cx="5588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своей кинематике аналогичен механизму КМ-3. Однако электронная часть следящих систем выполнена на транзисторах и встроена внутрь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тель штурмана УШ-3 позволяет отсчитывать относительно неподвижной шкалы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релке 1 (см. рис. 5.29) – ортодромический курс </w:t>
      </w:r>
      <w:r>
        <w:rPr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ежим ГПК), гиромагнитный курс (режим магнитной коррекции) и астрокурс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ежим астрокоррек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релке 2 – текущий путевой угол, равный сумме двух углов – курса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гла сноса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выдается от доплеровского измерителя ДИ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угольному подвижному индексу 3 – заданный путевой угол (ЗПУ), получаемый из навигационного вычислителя (Н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ЗПУ может устанавливаться и вручную с помощью кремальеры, выведенный на лицевую сторону у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указатель штурмана КУШ-1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елке 5 осуществляется отсчет курсов (в соответствии с режимами “ГПК”, “АК” и “МК”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елке 4 – отсчет гиромагнитного или астрономического курсов, а также пеленг радиостанции, в зависимости от положения переключателя, установленного на указа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т управления ПУ-11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ключатель В1 (индекс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ля включения азимутальной коррекции уходов гироскопов, обусловленных вертикальной составляющей вращения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ь В2 для перехода на режим работы ГПК, МК и 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ь В3 (индекс “задатчик курса”), предназначенный для введения заданного курса в режиме ГП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ь В4 (индекс “коррекция”), осуществляющий перевод основного или контрольного гироагрегата в режим корр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ь В5 (индекс “потребители”), производящий подключение потребителей к основному и контрольному гироагрег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тчик курса ЗК-4 – предназначен для точной дистанционной начальной выставки гироагрегатов по внешней информации (геодезической или иной) о стояночном угле курса самолета. При этом переключатель В1 на лицевой стороне прибора может быть установлен либо в положение АК, либо – в ЗК. В положении АК задатчик курса отключен от системы и коррекция производится от астродатчика; в положении ЗК курс задается с помощью задатчика курса по внешне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 пеленгов БП-5, подключаемый переключателем В6, предназначен для формирования сигналов пеленга радиостанции (РП) на основе сигналов магнитного курса и курсового угла радиостанции (КУР), получаемых от указателя КУШ-1 и радиокомпаса АРК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режимом работы ТКС-П является режим гирополукомпаса. Режим магнитной и астрономической коррекции являются вспомога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показаний различных видов курсов, получаемых с обоих гироагрегатов, позволяет определить уходы гироскопов и осуществить их коррект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система типа ГМК представляет собой централизованное устройство, объединяющее гироскопические, магнитные и астрономические средства определения курса. Система устанавливается на пассажирских, транспортных самолетах и вертол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комплектаций курсовых систем типа ГМК: ГМК-1А, ГМК-1Г, ГМК-1Э, ГМК-1АЭ, ГМК-1АС. Основными комплектациями считаются ГМК-1А и ГМК-1Г, составы которых привед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Комплектации основных курсовых систем типа ГМК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62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Наименование прибор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Количество приборов в системе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ГМК-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ГМК-1Г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индикационный датчик ИД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коррекционный механизм КМ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автомат согласования АС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гироагрегат ГА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пульт управления ПУ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–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пульт управления ПУ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блок связи БС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указатель УГР-4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ное отличие остальных курсовых систем от ГМК-1А и ГМК-1Г заключается в отсутствии режима астрокоррекции, поэтому на их пультах управления переключатели режимов имеют только два положения “МК” и “ГПК”. В связи с этим остановимся на системах основной комплек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системы ГМК-1А и ГМК-1Г служ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и индикации ортодромического (ОК), истинного (ИК) или гиромагнитного (ГМК) курса самол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ачи потребителям сигналов курса и углов отклонения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системы могут работать в одном из следующих режи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гирополукомпаса (ГП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магнитной коррекции (М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астрокоррекции (А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режимом работы курсовых систем является режим ГПК, обеспечивающий определение ортодромического курса в любых условиях полета сам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. Системы могут эксплуатироваться на высотах до 25000 м в диапазоне температур окружающего воздуха от –60 до +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и при относительной влажности воздуха до 9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егаты систем виброустойчивы и вибропрочны в диапазонах частот вибрации и ускорений, возникающих на современных самолетах. Агрегаты выдерживают ударные нагрузки до 4g с частотой 40…100 ударов 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данные погреш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дачи сигналов магнитного курса без учета собственных 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939"/>
      </w:tblGrid>
      <w:tr>
        <w:trPr/>
        <w:tc>
          <w:tcPr>
            <w:tcW w:w="6803" w:type="dxa"/>
            <w:tcBorders/>
          </w:tcPr>
          <w:p>
            <w:pPr>
              <w:pStyle w:val="23"/>
              <w:rPr/>
            </w:pPr>
            <w:r>
              <w:rPr/>
              <w:t>погрешностей указателей …………………………………</w:t>
            </w:r>
          </w:p>
        </w:tc>
        <w:tc>
          <w:tcPr>
            <w:tcW w:w="1939" w:type="dxa"/>
            <w:tcBorders/>
          </w:tcPr>
          <w:p>
            <w:pPr>
              <w:pStyle w:val="23"/>
              <w:rPr/>
            </w:pPr>
            <w:r>
              <w:rPr/>
              <w:t xml:space="preserve">не боле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т уходов гироскопа за 1ч работы в режиме ГПК не более: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1936"/>
      </w:tblGrid>
      <w:tr>
        <w:trPr/>
        <w:tc>
          <w:tcPr>
            <w:tcW w:w="6806" w:type="dxa"/>
            <w:tcBorders/>
          </w:tcPr>
          <w:p>
            <w:pPr>
              <w:pStyle w:val="23"/>
              <w:rPr/>
            </w:pPr>
            <w:r>
              <w:rPr/>
              <w:t>в нормальных условиях ……………………………..……</w:t>
            </w:r>
          </w:p>
        </w:tc>
        <w:tc>
          <w:tcPr>
            <w:tcW w:w="1936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6806" w:type="dxa"/>
            <w:tcBorders/>
          </w:tcPr>
          <w:p>
            <w:pPr>
              <w:pStyle w:val="23"/>
              <w:rPr/>
            </w:pPr>
            <w:r>
              <w:rPr/>
              <w:t>при температурах от –60 до +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..…………………….</w:t>
            </w:r>
          </w:p>
        </w:tc>
        <w:tc>
          <w:tcPr>
            <w:tcW w:w="1936" w:type="dxa"/>
            <w:tcBorders/>
          </w:tcPr>
          <w:p>
            <w:pPr>
              <w:pStyle w:val="23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станционной выдачи углов отклонения в азимуте с 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946"/>
      </w:tblGrid>
      <w:tr>
        <w:trPr/>
        <w:tc>
          <w:tcPr>
            <w:tcW w:w="6796" w:type="dxa"/>
            <w:tcBorders/>
          </w:tcPr>
          <w:p>
            <w:pPr>
              <w:pStyle w:val="23"/>
              <w:rPr/>
            </w:pPr>
            <w:r>
              <w:rPr/>
              <w:t>сельсин-датчика гироагрегата ГА-6………………………</w:t>
            </w:r>
          </w:p>
        </w:tc>
        <w:tc>
          <w:tcPr>
            <w:tcW w:w="1946" w:type="dxa"/>
            <w:tcBorders/>
          </w:tcPr>
          <w:p>
            <w:pPr>
              <w:pStyle w:val="23"/>
              <w:rPr/>
            </w:pPr>
            <w:r>
              <w:rPr/>
              <w:t xml:space="preserve">не боле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6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 курсовых углов радиостанций по указателю 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1918"/>
      </w:tblGrid>
      <w:tr>
        <w:trPr/>
        <w:tc>
          <w:tcPr>
            <w:tcW w:w="6824" w:type="dxa"/>
            <w:tcBorders/>
          </w:tcPr>
          <w:p>
            <w:pPr>
              <w:pStyle w:val="23"/>
              <w:rPr/>
            </w:pPr>
            <w:r>
              <w:rPr/>
              <w:t>УГР-4УК ……………………………..……………………</w:t>
            </w:r>
          </w:p>
        </w:tc>
        <w:tc>
          <w:tcPr>
            <w:tcW w:w="1918" w:type="dxa"/>
            <w:tcBorders/>
          </w:tcPr>
          <w:p>
            <w:pPr>
              <w:pStyle w:val="23"/>
              <w:rPr/>
            </w:pPr>
            <w:r>
              <w:rPr/>
              <w:t>не более 2,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5"/>
        <w:gridCol w:w="1957"/>
      </w:tblGrid>
      <w:tr>
        <w:trPr/>
        <w:tc>
          <w:tcPr>
            <w:tcW w:w="7505" w:type="dxa"/>
            <w:tcBorders/>
          </w:tcPr>
          <w:p>
            <w:pPr>
              <w:pStyle w:val="23"/>
              <w:rPr/>
            </w:pPr>
            <w:r>
              <w:rPr/>
              <w:t>количество внешних потребителей (сельсины 573 МБ) …..</w:t>
            </w:r>
          </w:p>
        </w:tc>
        <w:tc>
          <w:tcPr>
            <w:tcW w:w="1957" w:type="dxa"/>
            <w:tcBorders/>
          </w:tcPr>
          <w:p>
            <w:pPr>
              <w:pStyle w:val="23"/>
              <w:rPr/>
            </w:pPr>
            <w:r>
              <w:rPr/>
              <w:t>не более 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орость согласования: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1941"/>
      </w:tblGrid>
      <w:tr>
        <w:trPr/>
        <w:tc>
          <w:tcPr>
            <w:tcW w:w="6801" w:type="dxa"/>
            <w:tcBorders/>
          </w:tcPr>
          <w:p>
            <w:pPr>
              <w:pStyle w:val="23"/>
              <w:rPr/>
            </w:pPr>
            <w:r>
              <w:rPr/>
              <w:t>нормальная (малая) …………..……….………………</w:t>
            </w:r>
          </w:p>
        </w:tc>
        <w:tc>
          <w:tcPr>
            <w:tcW w:w="1941" w:type="dxa"/>
            <w:tcBorders/>
          </w:tcPr>
          <w:p>
            <w:pPr>
              <w:pStyle w:val="23"/>
              <w:rPr/>
            </w:pPr>
            <w:r>
              <w:rPr/>
              <w:t>1,5 … 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/мин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23"/>
              <w:rPr/>
            </w:pPr>
            <w:r>
              <w:rPr/>
              <w:t>большая (режим ГПК, МК, АК)..…….………………</w:t>
            </w:r>
          </w:p>
        </w:tc>
        <w:tc>
          <w:tcPr>
            <w:tcW w:w="1941" w:type="dxa"/>
            <w:tcBorders/>
          </w:tcPr>
          <w:p>
            <w:pPr>
              <w:pStyle w:val="23"/>
              <w:rPr/>
            </w:pPr>
            <w:r>
              <w:rPr/>
              <w:t>не менее 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/с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23"/>
              <w:rPr/>
            </w:pPr>
            <w:r>
              <w:rPr/>
              <w:t>большая от курсозадатчика …………..………………</w:t>
            </w:r>
          </w:p>
        </w:tc>
        <w:tc>
          <w:tcPr>
            <w:tcW w:w="1941" w:type="dxa"/>
            <w:tcBorders/>
          </w:tcPr>
          <w:p>
            <w:pPr>
              <w:pStyle w:val="23"/>
              <w:rPr/>
            </w:pPr>
            <w:r>
              <w:rPr/>
              <w:t>не менее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/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готовности не более: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920"/>
      </w:tblGrid>
      <w:tr>
        <w:trPr/>
        <w:tc>
          <w:tcPr>
            <w:tcW w:w="6822" w:type="dxa"/>
            <w:tcBorders/>
          </w:tcPr>
          <w:p>
            <w:pPr>
              <w:pStyle w:val="23"/>
              <w:rPr/>
            </w:pPr>
            <w:r>
              <w:rPr/>
              <w:t>в режиме МК, АК …….…………..……….………………</w:t>
            </w:r>
          </w:p>
        </w:tc>
        <w:tc>
          <w:tcPr>
            <w:tcW w:w="1920" w:type="dxa"/>
            <w:tcBorders/>
          </w:tcPr>
          <w:p>
            <w:pPr>
              <w:pStyle w:val="23"/>
              <w:rPr/>
            </w:pPr>
            <w:r>
              <w:rPr/>
              <w:t>3 мин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23"/>
              <w:rPr/>
            </w:pPr>
            <w:r>
              <w:rPr/>
              <w:t>в режиме ГПК, ……………...…….……………………….</w:t>
            </w:r>
          </w:p>
        </w:tc>
        <w:tc>
          <w:tcPr>
            <w:tcW w:w="1920" w:type="dxa"/>
            <w:tcBorders/>
          </w:tcPr>
          <w:p>
            <w:pPr>
              <w:pStyle w:val="23"/>
              <w:rPr/>
            </w:pPr>
            <w:r>
              <w:rPr/>
              <w:t>5 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и питания:</w:t>
      </w:r>
    </w:p>
    <w:tbl>
      <w:tblPr>
        <w:tblW w:w="831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787"/>
      </w:tblGrid>
      <w:tr>
        <w:trPr/>
        <w:tc>
          <w:tcPr>
            <w:tcW w:w="5523" w:type="dxa"/>
            <w:tcBorders/>
          </w:tcPr>
          <w:p>
            <w:pPr>
              <w:pStyle w:val="23"/>
              <w:rPr/>
            </w:pPr>
            <w:r>
              <w:rPr/>
              <w:t>трехфазного тока ……….………..……………</w:t>
            </w:r>
          </w:p>
        </w:tc>
        <w:tc>
          <w:tcPr>
            <w:tcW w:w="2787" w:type="dxa"/>
            <w:tcBorders/>
          </w:tcPr>
          <w:p>
            <w:pPr>
              <w:pStyle w:val="23"/>
              <w:rPr/>
            </w:pPr>
            <w:r>
              <w:rPr/>
              <w:t>36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400Гц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23"/>
              <w:rPr/>
            </w:pPr>
            <w:r>
              <w:rPr/>
              <w:t xml:space="preserve">однофазного тока (при наличии указателя УГР-4УК) 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23"/>
              <w:rPr/>
            </w:pPr>
            <w:r>
              <w:rPr/>
              <w:t>45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 400Гц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23"/>
              <w:rPr/>
            </w:pPr>
            <w:r>
              <w:rPr/>
              <w:t>постоянного тока …………...………………...</w:t>
            </w:r>
          </w:p>
        </w:tc>
        <w:tc>
          <w:tcPr>
            <w:tcW w:w="2787" w:type="dxa"/>
            <w:tcBorders/>
          </w:tcPr>
          <w:p>
            <w:pPr>
              <w:pStyle w:val="23"/>
              <w:rPr/>
            </w:pPr>
            <w:r>
              <w:rPr/>
              <w:t>27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отребляемая мощность:</w:t>
      </w:r>
    </w:p>
    <w:tbl>
      <w:tblPr>
        <w:tblW w:w="8480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2313"/>
      </w:tblGrid>
      <w:tr>
        <w:trPr/>
        <w:tc>
          <w:tcPr>
            <w:tcW w:w="6167" w:type="dxa"/>
            <w:tcBorders/>
          </w:tcPr>
          <w:p>
            <w:pPr>
              <w:pStyle w:val="23"/>
              <w:rPr/>
            </w:pPr>
            <w:r>
              <w:rPr/>
              <w:t>постоянного тока…………………..…..…………..</w:t>
            </w:r>
          </w:p>
        </w:tc>
        <w:tc>
          <w:tcPr>
            <w:tcW w:w="2313" w:type="dxa"/>
            <w:tcBorders/>
          </w:tcPr>
          <w:p>
            <w:pPr>
              <w:pStyle w:val="23"/>
              <w:rPr/>
            </w:pPr>
            <w:r>
              <w:rPr/>
              <w:t>25 Вт (ГМК-1А)</w:t>
            </w:r>
          </w:p>
          <w:p>
            <w:pPr>
              <w:pStyle w:val="23"/>
              <w:rPr/>
            </w:pPr>
            <w:r>
              <w:rPr/>
              <w:t>50 Вт (ГМК-1Г)</w:t>
            </w:r>
          </w:p>
        </w:tc>
      </w:tr>
      <w:tr>
        <w:trPr/>
        <w:tc>
          <w:tcPr>
            <w:tcW w:w="6167" w:type="dxa"/>
            <w:tcBorders/>
          </w:tcPr>
          <w:p>
            <w:pPr>
              <w:pStyle w:val="23"/>
              <w:rPr/>
            </w:pPr>
            <w:r>
              <w:rPr/>
              <w:t>переменного тока…………………….……..………</w:t>
            </w:r>
          </w:p>
        </w:tc>
        <w:tc>
          <w:tcPr>
            <w:tcW w:w="2313" w:type="dxa"/>
            <w:tcBorders/>
          </w:tcPr>
          <w:p>
            <w:pPr>
              <w:pStyle w:val="23"/>
              <w:rPr/>
            </w:pPr>
            <w:r>
              <w:rPr/>
              <w:t>60 ВА (ГМК-1А)</w:t>
            </w:r>
          </w:p>
          <w:p>
            <w:pPr>
              <w:pStyle w:val="23"/>
              <w:rPr/>
            </w:pPr>
            <w:r>
              <w:rPr/>
              <w:t>130ВА (ГМК-1Г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са: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920"/>
      </w:tblGrid>
      <w:tr>
        <w:trPr/>
        <w:tc>
          <w:tcPr>
            <w:tcW w:w="6822" w:type="dxa"/>
            <w:tcBorders/>
          </w:tcPr>
          <w:p>
            <w:pPr>
              <w:pStyle w:val="23"/>
              <w:rPr/>
            </w:pPr>
            <w:r>
              <w:rPr/>
              <w:t>ГМК-1А …………………………..…….………………</w:t>
            </w:r>
          </w:p>
        </w:tc>
        <w:tc>
          <w:tcPr>
            <w:tcW w:w="1920" w:type="dxa"/>
            <w:tcBorders/>
          </w:tcPr>
          <w:p>
            <w:pPr>
              <w:pStyle w:val="23"/>
              <w:rPr/>
            </w:pPr>
            <w:r>
              <w:rPr/>
              <w:t>не более 10 кг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23"/>
              <w:rPr/>
            </w:pPr>
            <w:r>
              <w:rPr/>
              <w:t>ГМК-1Г ……………………..…………..………………</w:t>
            </w:r>
          </w:p>
        </w:tc>
        <w:tc>
          <w:tcPr>
            <w:tcW w:w="1920" w:type="dxa"/>
            <w:tcBorders/>
          </w:tcPr>
          <w:p>
            <w:pPr>
              <w:pStyle w:val="23"/>
              <w:rPr/>
            </w:pPr>
            <w:r>
              <w:rPr/>
              <w:t>не более 13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ормальной работы систем используются сигналы от астрономического компаса АК (ДАК-ДБ-5В) и гироскопического выключателя коррекции ВК (ВК-53РБ, ВК-53РШ или ВК-90). Выходные сигналы курсовых систем выдаются указателям и потребителям курса (системы автоматического управления и навиг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курсовой системы типа ГМК-1А приведена на рис. 5.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9030" cy="309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6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ный в курсовых системах гироагрегат ГА-6 отличается упрощенной конструкцией и не содержит дополнительных следящих рам, вследствие чего при кренах летательного аппарата возможны карданные погрешности ГПК. Применение вращающихся опор в кардановом подвесе обеспечивает малые уходы гироскопа (не более 2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в час), вызванные моментами трения. Уходы гироскопа из-за вращения Земли компенсируются сигналами с пульта управления, подаваемыми на двигатель азимутальной коррекции. Вращающие моменты этого двигателя вызывают скорость прецессии гироскопа, соответствующую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нак меняется при переходе из северного полушария в южн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ая коррекция гироскопа производится от маятникового жидкостного переключ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ционный механизм КМ-8 предназначен для связи магнитного индукционного датчика курса ИД-3 с гироагрегатом ГА-6, а также для устранения девиаций и инструментальных погрешностей, ввода поправок на магнитное склонение, контроля работоспособности курсовой системы и индикации магнитного курса. Введение в магнитный курс поправки на величину магнитного склонения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условного магнитного склонения </w:t>
      </w:r>
      <w:r>
        <w:rPr>
          <w:sz w:val="28"/>
          <w:szCs w:val="28"/>
        </w:rPr>
        <w:drawing>
          <wp:inline distT="0" distB="0" distL="0" distR="0">
            <wp:extent cx="5842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зволяет получить истинный или ортодромический курсы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 согласования АС-1 обеспечивает режим пуска курсовой системы, включение и отключение быстрой скорости согласования при различных режимах работы, усиление сигналов в следящей системе, связывающей сельсин-датчик гироагрегата с сельсин-приемником коррекционного механизма или переходного блока астрокорр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т управления ПУ-26 используется для задания режимов работы курсовой системы, ввода широтной коррекции, установки шкал указателя на заданный курс, включения быстрой скорости согласования в режимах “АК” и “МК”, а также для контроля работы системы в наземных и летных условиях с учетом завалов гироскопа гиро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тель летчика УГР-4УК воспроизводит курсы, углы разворота, пеленги и курсовые углы радиоста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лектации ГМК-1Г собственного указателя курса нет. Для индикации курса используются пилотажно-навигационные приборы (НПП) командной системы “Привод”. На этих же приборах индицируются курсовые углы и пеленги радиостанции, сигналы которых поступают с АРК через систему “Привод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ая схема курсовой системы ГМК-1Г с установкой переключателей по основному каналу и для режима ГПК показана на рис. 5.31. В отличие от ГИК-1А система основана на автономной независимой работе двух гироагрегатов, работающих в различных режимах. Два гироагрегата ГА-6, один из которых основной, а другой запасный, образуют два канала того же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курсовой системы по основному каналу (переключатель В5 в положении “Осн.”) основные потребители (например, автопилот) и навигационно-пилотажные приборы подключены к основному гироагрегату ГА-6; запасный гироагрегат в это время работает в одном из двух свободных режимов (ГПК или МК) и выдает курс вспомогательным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к курсовой системе в режимах МК и ГПК (исключая режим АК) постоянно подключены и получают сигналы потребители гиромагнитного 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еключатель В5 установлен в положение “Зап.”, то основные потребители подключаются к запасному, а вспомогательные – к основному гироагрег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ем режимов В1 на пульте ПУ-27 задаются режимы работы только тому гироагрегату, к которому подключены основные потребители. Параллельная работа гироагрегатов в режимах МК и АК невозможна. Если по основному каналу для основного гироагрегата переключателем В1 устанавливать режимы работы в последовательности МК-ГПК-АК, то запасный гироагрегат соответственно будет переключаться на режимы ГПК-МК-ГПК. По запасному каналу функции гироагрегатов поменя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система ГМК-1Г отличается от других курсовых систем следующими четырьмя главными особенност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ГМК-1Г предусмотрен режим пускового согласования основного гироагрегата по магнитному курсу большой скоростью независимо от положения переключателя каналов (В5) и переключателя режимов (В1) пульта управления. Это исключает необходимость предварительного выставления курса на основной агрег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у функцию выполняет автомат согласования АС-1 с помощью реле времени (Р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го режима для согласования запасного гироагрегата в курсовой систем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ГМК-1Г предусмотрено автоматическое согласование гироагрегатов с компасами-корректорами при любых режимах. Согласование осуществляется с автоматическим переключением скоростей: большой скоростью – при рассогласованиях больше 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 малой скоростью – при рассогласованиях меньше 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ГМК-1Г для согласования гироагрегатов с компасами-корректорами малой скоростью используется коррекционный двигатель широтной коррекции, т.е. используется прецессионный метод согласования. Двигатель узла согласования включается только для ускоренного согла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ГМК-1Г имеется встроенная система контроля работоспособности основных следящих систем. Для этого на пульте управления ПУ-27 предусмотрен переключатель В3, который подает через коррекционный механизм КМ-8 в датчик ИД-3 стимулирующие сигналы фиктивных курсов “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” и “3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ь В4 задатчика курса используется в режиме ГПК (по обоим каналам) для выставления курса гироагрегата, к которому подключены основные потребители, а в остальных режимах – как кнопка быстрого соглас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left="360" w:hanging="0"/>
      <w:jc w:val="both"/>
    </w:pPr>
    <w:rPr>
      <w:sz w:val="28"/>
    </w:rPr>
  </w:style>
  <w:style w:type="paragraph" w:styleId="23">
    <w:name w:val="Стиль 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0:00Z</dcterms:created>
  <dc:creator>cat</dc:creator>
  <dc:description/>
  <cp:keywords/>
  <dc:language>en-US</dc:language>
  <cp:lastModifiedBy>SYSTEM</cp:lastModifiedBy>
  <dcterms:modified xsi:type="dcterms:W3CDTF">2011-09-20T05:50:00Z</dcterms:modified>
  <cp:revision>2</cp:revision>
  <dc:subject/>
  <dc:title>5</dc:title>
</cp:coreProperties>
</file>