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png" ContentType="image/png"/>
  <Override PartName="/word/media/image14.wmf" ContentType="image/x-wmf"/>
  <Override PartName="/word/media/image2.wmf" ContentType="image/x-wmf"/>
  <Override PartName="/word/media/image56.png" ContentType="image/png"/>
  <Override PartName="/word/media/image13.wmf" ContentType="image/x-wmf"/>
  <Override PartName="/word/media/image1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7.wmf" ContentType="image/x-wmf"/>
  <Override PartName="/word/media/image15.wmf" ContentType="image/x-wmf"/>
  <Override PartName="/word/media/image7.wmf" ContentType="image/x-wmf"/>
  <Override PartName="/word/media/image19.wmf" ContentType="image/x-wmf"/>
  <Override PartName="/word/media/image58.wmf" ContentType="image/x-wmf"/>
  <Override PartName="/word/media/image27.png" ContentType="image/png"/>
  <Override PartName="/word/media/image67.wmf" ContentType="image/x-wmf"/>
  <Override PartName="/word/media/image30.wmf" ContentType="image/x-wmf"/>
  <Override PartName="/word/media/image21.wmf" ContentType="image/x-wmf"/>
  <Override PartName="/word/media/image64.png" ContentType="image/png"/>
  <Override PartName="/word/media/image20.wmf" ContentType="image/x-wmf"/>
  <Override PartName="/word/media/image24.wmf" ContentType="image/x-wmf"/>
  <Override PartName="/word/media/image59.wmf" ContentType="image/x-wmf"/>
  <Override PartName="/word/media/image61.png" ContentType="image/png"/>
  <Override PartName="/word/media/image22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3.wmf" ContentType="image/x-wmf"/>
  <Override PartName="/word/media/image65.wmf" ContentType="image/x-wmf"/>
  <Override PartName="/word/media/image25.png" ContentType="image/png"/>
  <Override PartName="/word/media/image28.wmf" ContentType="image/x-wmf"/>
  <Override PartName="/word/media/image10.wmf" ContentType="image/x-wmf"/>
  <Override PartName="/word/media/image62.png" ContentType="image/png"/>
  <Override PartName="/word/media/image23.wmf" ContentType="image/x-wmf"/>
  <Override PartName="/word/media/image66.wmf" ContentType="image/x-wmf"/>
  <Override PartName="/word/media/image26.png" ContentType="image/png"/>
  <Override PartName="/word/media/image29.wmf" ContentType="image/x-wmf"/>
  <Override PartName="/word/media/image60.wmf" ContentType="image/x-wmf"/>
  <Override PartName="/word/media/image16.png" ContentType="image/png"/>
  <Override PartName="/word/media/image4.png" ContentType="image/pn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7.png" ContentType="image/png"/>
  <Override PartName="/word/media/image5.png" ContentType="image/png"/>
  <Override PartName="/word/media/image9.wmf" ContentType="image/x-wmf"/>
  <Override PartName="/word/media/image39.wmf" ContentType="image/x-wmf"/>
  <Override PartName="/word/media/image3.png" ContentType="image/png"/>
  <Override PartName="/word/media/image11.wmf" ContentType="image/x-wmf"/>
  <Override PartName="/word/media/image48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png" ContentType="image/png"/>
  <Override PartName="/word/media/image47.png" ContentType="image/png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Т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Типовые одиночные сигналы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наиболее широко распространенные типы одиночных радиосигналов: простой прямоугольный радиоимпульс, линейно-частотно-модулированный (ЛЧМ) радиоимпульс, кодо-фазо-манипулированный (КФМ) радиоимпуль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стой прямоугольный радиоимпульс длительностью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оказан на рис.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го аналитическое представ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8880" cy="34798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0180" cy="89789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9145" cy="14262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Простой прямоугольный радиоимпуль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126174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Закон модуляции простого прямоугольного радиоимпульс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142621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Спектр простого прямоугольного радиоимпуль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142621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 Энергетический спектр простого прямоугольного радиоимпуль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 модуляции Uo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показан на рис.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тим внимание, что фазовая или частотная модуляция внутри радиоимпульса отсутству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19875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ктр простого прямоугольного радиоимпульса имеет форму функции (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рис.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70785" cy="97536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нергетический спектр имеет форму функции </w:t>
      </w:r>
      <w:r>
        <w:rPr>
          <w:sz w:val="28"/>
          <w:szCs w:val="28"/>
        </w:rPr>
        <w:drawing>
          <wp:inline distT="0" distB="0" distL="0" distR="0">
            <wp:extent cx="812800" cy="58737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 4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2270" cy="104838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ая функция простого прямоугольного радиоимпульса имеет треугольную форму (рис.5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63525</wp:posOffset>
            </wp:positionH>
            <wp:positionV relativeFrom="paragraph">
              <wp:posOffset>59055</wp:posOffset>
            </wp:positionV>
            <wp:extent cx="4879975" cy="157861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97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2324100</wp:posOffset>
            </wp:positionH>
            <wp:positionV relativeFrom="paragraph">
              <wp:posOffset>66040</wp:posOffset>
            </wp:positionV>
            <wp:extent cx="467995" cy="25527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корреляции (рис. 5), и ширина спектра (рис. 4) определяются </w:t>
      </w:r>
      <w:r>
        <w:rPr>
          <w:sz w:val="28"/>
          <w:szCs w:val="28"/>
        </w:rPr>
        <w:drawing>
          <wp:inline distT="0" distB="0" distL="0" distR="0">
            <wp:extent cx="678815" cy="54673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80160" cy="53975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неопределенности простого прямоугольного радиоимпуль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8560" cy="151447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9290" cy="13716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 Корреляционная функция простого прямоугольного радиоимпуль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9580" cy="164592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6. Диаграмма неопределённости простого прямоугольного радиоимпуль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0625" cy="150876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7. Прямоугольный ЛЧМ сигн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ответствующая диаграмма неопределённости простого прямоугольного радиоимпульса показана на рис. 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явлением принципа неопределённости в случае простого прямоугольного радиоимпульса является невозможность уменьшить ширину основного лепестка функции неопределённости одновременно и вдоль оси времени τ, и вдоль оси частот F. Как следует из рис. 6, сужение функции неопределённости по τ за счёт уменьшения длительности радиоимпульса неизбежно приводит к расширению её вдоль ос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нейно-частотно-модулированный (ЛЧМ) радиоимпульс с прямоугольной огибающей длительностью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оказан на рис.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та внутри такого радиоимпульса изменяется по линейному закону на величину частотной девиации ∆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>, за время длительности сигнала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рис. 8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6025" cy="56896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</w:r>
      <w:r>
        <w:rPr>
          <w:sz w:val="28"/>
          <w:szCs w:val="28"/>
        </w:rPr>
        <w:drawing>
          <wp:inline distT="0" distB="0" distL="0" distR="0">
            <wp:extent cx="723900" cy="6096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5" t="-89" r="-7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ому закону частотной модуляции соответствует квадратичный закон фазовой модуляции (рис.9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29155" cy="596265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733425" cy="59055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 прямоугольного ЛЧМ радиоимпуль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2660" cy="96012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найти, преобразовав показатель экспон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42715" cy="66548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635" cy="134366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8. Закон частотной модуляции ЛЧМ радиоимпуль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9290" cy="1810385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9. Закон фазовой модуляции ЛЧМ радиоимпуль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3755" cy="1810385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10. Амплитудно-частотный и энергетический спектры прямоугольного ЛЧМ радиоимпульса при </w:t>
      </w:r>
      <w:r>
        <w:rPr>
          <w:sz w:val="28"/>
          <w:szCs w:val="28"/>
        </w:rPr>
        <w:drawing>
          <wp:inline distT="0" distB="0" distL="0" distR="0">
            <wp:extent cx="868680" cy="27432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существив переход к новой переменной интегр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6010" cy="67564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67400" cy="64516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1612900" cy="61087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синус-интеграл Френел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23060" cy="634365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инус-интеграл Френел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4905" cy="64135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соответствующег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>) амплитудно-частотного спект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4030" cy="612775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ывает, что по мере увеличения произведения ∆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рассматриваемый спектр в полосе частот от -π∆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до π∆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становится более равномерным, а его спад на границах полосы более крутым. Это позволяет приближённо считать амплитудно-частотный, а вместе с ним и энергетический спектры закона модуляции анализируемого сигнала при больших произведениях ∆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ямоугольными (рис. 10) и с учётом того, что С(х) ≈ S(х) ≈ 0,5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gt;&gt; 1, равным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7930" cy="861695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49" r="-3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55880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64" r="-3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931545" cy="95758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1" t="-49" r="-5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929765" cy="79502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55880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64" r="-3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838835" cy="861695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1" t="-49" r="-5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ширина спектра ЛЧМ радиоимпульса при ∆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&gt;&gt; 1 равна девиации част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4395" cy="308610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фазочастотного спектра ЛЧМ радиоимпуль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1275" cy="58674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27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∆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&gt;&gt; 1 может быть принята параболическая аппроксимация (рис. 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800" cy="56515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его второе слагаемое даже при сравнительно небольших произведениях ∆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полосе частот от -π∆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до π∆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практически постоянно и равно π/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8560" cy="518160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реляционная функция закона модуляции прямоугольного ЛЧМ радиоимпульса, найденная как обратное преобразование Фурье от энергетического спектр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ω), имеет вид (рис. 1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1545" cy="643890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следует иметь в виду, что описываемая этим выражением форма корреляционной функции типа (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является приближённой, справедливой при больших произведениях ∆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точное выражение может быть получено непосредственно из интегрального представления корреляционной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652135" cy="1783080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106934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1. Фазочастотный спектр прямоугольного ЛЧМ радиоимпульса при </w:t>
      </w:r>
      <w:r>
        <w:rPr>
          <w:sz w:val="28"/>
          <w:szCs w:val="28"/>
        </w:rPr>
        <w:drawing>
          <wp:inline distT="0" distB="0" distL="0" distR="0">
            <wp:extent cx="1049655" cy="331470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9145" cy="1590675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2. Корреляционная функция закона модуляции прямоугольного ЛЧМ радиоимпульс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ё вид показан на рис. 12 пунктирной линией. Время корреляции ЛЧМ радиоимпульса значительно меньше его дли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6125" cy="535305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038860" cy="299085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662940</wp:posOffset>
            </wp:positionH>
            <wp:positionV relativeFrom="paragraph">
              <wp:posOffset>413385</wp:posOffset>
            </wp:positionV>
            <wp:extent cx="4876800" cy="1864360"/>
            <wp:effectExtent l="0" t="0" r="0" b="0"/>
            <wp:wrapSquare wrapText="bothSides"/>
            <wp:docPr id="5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неопределённости рассматриваемого сигнала определяется выражение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грамма неопределённости изображена на рис. 13. Из рис.11 видно, что в случав ЛЧМ радиоимпульса существует возможность одновременного сужения основного лепестка функции неопределённости и вдоль оси времени, и вдоль оси частот за счёт увеличения соответственно девиации частоты и длительности радиоимпуль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офазоманипулированный (КФМ) радиоимпульс представляет собой последовательность примыкающих друг к другу простых прямоугольных радиоимпульсов (парциальных радиоимпульсов, дискретов), амплитуда, длительность и частота несущих колебаний которых одинаковы, а начальные фазы либо одинаковы, либо отличаются на постоянную величину, чаще всего равную π радиан (рис. 1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й радиоимпульс описывается выраж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6110" cy="31369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2272030" cy="56896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кон модуляции КФМ радиоимпульс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8205" cy="60833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48360" cy="598805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он модуляции дискрет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5175" cy="320675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имвол код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- определяемая кодом начальная фаз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го дискр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6740" cy="1947545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3. Диаграмма неопределённости прямоугольного ЛЧМ радиоимпуль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8075" cy="1536065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4. КФМ радиоимпуль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евидно, при ψ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0, π символы ко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+1, -1. Примером кодов, используемых при внутриимпульсной кодофазовой модуляции импульсных сигналов, может служить код Баркера. Этот код существует только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2, 3, 4, 5, 7, 11, 13. Последовательности символ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соответствующих коду Баркера, при указанны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дирование начальных фаз дискретов непрерывных КФМ сигналов часто осуществляется в соответствии с так называемым кодом нулевой последовательности максимальной длительности (кодом М-последовательности). Этот периодический код, содержащий в периоде повтор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- 1 символов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произвольное число натурального ряда. Семиэлементные коды нулевой последовательности и Баркера совпадают. На рис. 14 показан закон модуляции семиэлементного кода Барк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34925</wp:posOffset>
            </wp:positionH>
            <wp:positionV relativeFrom="paragraph">
              <wp:posOffset>529590</wp:posOffset>
            </wp:positionV>
            <wp:extent cx="6435725" cy="1263650"/>
            <wp:effectExtent l="0" t="0" r="0" b="0"/>
            <wp:wrapSquare wrapText="bothSides"/>
            <wp:docPr id="6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72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орреляционная функция закона модуляции рассматриваемого сигнала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057400</wp:posOffset>
            </wp:positionH>
            <wp:positionV relativeFrom="paragraph">
              <wp:posOffset>692150</wp:posOffset>
            </wp:positionV>
            <wp:extent cx="467995" cy="255270"/>
            <wp:effectExtent l="0" t="0" r="0" b="0"/>
            <wp:wrapSquare wrapText="bothSides"/>
            <wp:docPr id="6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7 вид Корреляционной функций закона модуляции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τ) приведен на рис.15. Из рисунка видно, что основной лепесток корреляционной функции КФМ радиоимпульса определяется корреляционной функцией парциального радиоимпуль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и энергетический спектр КФМ радиоимпульса в основном определяется энергетическим спектром парциального радиоимпуль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1085" cy="9499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08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- энергетический спектр закона модуляции парциального радиоимпульс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- энергетический спектр кода в первом приближении равный един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8075" cy="13163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4. Закон модуляции семиэлементного кода Барк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6160" cy="142621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5. Корреляционная функция закона модуляции КФМ радиоимпульса при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3320" cy="238633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6. Диаграмма неопределённости КФМ радиоимпульс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Коды Баркера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6"/>
        <w:gridCol w:w="616"/>
        <w:gridCol w:w="616"/>
        <w:gridCol w:w="616"/>
        <w:gridCol w:w="616"/>
        <w:gridCol w:w="616"/>
        <w:gridCol w:w="616"/>
        <w:gridCol w:w="617"/>
        <w:gridCol w:w="617"/>
        <w:gridCol w:w="617"/>
        <w:gridCol w:w="617"/>
        <w:gridCol w:w="617"/>
        <w:gridCol w:w="617"/>
      </w:tblGrid>
      <w:tr>
        <w:trPr>
          <w:trHeight w:val="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3</w:t>
            </w:r>
          </w:p>
        </w:tc>
      </w:tr>
      <w:tr>
        <w:trPr>
          <w:trHeight w:val="3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корреляции КФМ радиоимпуль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6730" cy="5892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ширина его спект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9690" cy="586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я функции неопределённости KФМ сигнала вдоль осей τ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огласно её общим свойствам соответственна рав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8880" cy="10058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соответствующая этим сечениям диаграмма неопределённости нала изображена на рис. 1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дно, что в случае КФМ радиоимпульса также существует возможность сужения основного лепестка функции неопределённости одновременно и вдоль оси времени, и вдоль оси частот. Указанная возможность реализуется путем соответственного уменьшения длительности дискрета в увеличения за счёт усложнения кода, длительности радиоимпульса. Заметим, что у трёх рассмотренных одиночных сигналов (простой, ЛЧМ, КФМ) произведения ширины спектра на длительность, называемые базами сигналов, соответственно рав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5535" cy="34036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39825" cy="812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гналы, у которых база больше единицы, называются сложными (ЛЧМ, КФМ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ind w:left="0" w:hanging="0"/>
        <w:rPr/>
      </w:pPr>
      <w:r>
        <w:rPr>
          <w:sz w:val="28"/>
          <w:szCs w:val="28"/>
        </w:rPr>
        <w:t>Охрименко А.Е. Основы извлечения, обработки и передачи информации. (В 6 частях). Минск, МРТИ, 2004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ind w:left="0" w:hanging="0"/>
        <w:rPr/>
      </w:pPr>
      <w:r>
        <w:rPr>
          <w:sz w:val="28"/>
          <w:szCs w:val="28"/>
        </w:rPr>
        <w:t>Девятков Н.Д., Голант М.Б., Реброва Т.Б.. Радиоэлектроника и медицина. – Мн: Радиоэлектроника, Т.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№9, 2002, стр. 3-8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дицинская техника, М., Медицина 2006-2000 г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иверс А.П. Проектирование радиоприемных устройств, М., Радио и связь, 2006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Чердынцев В.В. Радиотехнические системы. – Мн.: Высшая школа, 2008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адиотехника и электроника. Межведоств. темат. научн. сборник. Вып. 22, Минск, БГУИР, 200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6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png"/><Relationship Id="rId49" Type="http://schemas.openxmlformats.org/officeDocument/2006/relationships/image" Target="media/image28.wmf"/><Relationship Id="rId50" Type="http://schemas.openxmlformats.org/officeDocument/2006/relationships/image" Target="media/image47.png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wmf"/><Relationship Id="rId67" Type="http://schemas.openxmlformats.org/officeDocument/2006/relationships/image" Target="media/image64.png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53:00Z</dcterms:created>
  <dc:creator>User</dc:creator>
  <dc:description/>
  <cp:keywords/>
  <dc:language>en-US</dc:language>
  <cp:lastModifiedBy>SYSTEM</cp:lastModifiedBy>
  <dcterms:modified xsi:type="dcterms:W3CDTF">2011-09-20T05:53:00Z</dcterms:modified>
  <cp:revision>2</cp:revision>
  <dc:subject/>
  <dc:title>БЕЛОРУССКИЙ ГОСУДАРСТВЕННЫЙ УНИВЕРСИТЕТ ИНФОРМАТИКИ И РАДИОЭЛЕКТРОНИКИ</dc:title>
</cp:coreProperties>
</file>