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20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4.wmf" ContentType="image/x-wmf"/>
  <Override PartName="/word/media/image1.jpeg" ContentType="image/jpeg"/>
  <Override PartName="/word/media/image1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4.png" ContentType="image/png"/>
  <Override PartName="/word/media/image70.jpeg" ContentType="image/jpeg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28.png" ContentType="image/png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71.jpeg" ContentType="image/jpeg"/>
  <Override PartName="/word/media/image65.wmf" ContentType="image/x-wmf"/>
  <Override PartName="/word/media/image23.wmf" ContentType="image/x-wmf"/>
  <Override PartName="/word/media/image41.jpeg" ContentType="image/jpeg"/>
  <Override PartName="/word/media/image27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15.wmf" ContentType="image/x-wmf"/>
  <Override PartName="/word/media/image46.jpeg" ContentType="image/jpeg"/>
  <Override PartName="/word/media/image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33.jpeg" ContentType="image/jpeg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50.jpeg" ContentType="image/jpeg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І ВХІДНІ СИГНАЛ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теоретичного й експериментального дослідження автоматичних систем використовуються типові вхідні сигнали. До таких сигналів віднося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 Східчаста вхідна д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ий вхідний сигнал східчастої вхідної дії рис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972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 – Східчаста вхідна д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акше її ще називають одиничним сигналом і описується так: g(t) = l(t) = 0 при t &lt;0 і= 1 п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 &gt;0 . Зображення по Лапласу має вигля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7410" cy="44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бто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. Імпульсна вхідна д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ий вхідний сигнал імпульсної вхідної дії рис.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53410" cy="77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 – Імпульсна вхідна ді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акше її ще називають дельта-імпульс;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lang w:val="uk-UA"/>
        </w:rPr>
        <w:t xml:space="preserve"> - імпульс: висота нескінченно велика, тривалість нескінченно мала, площа дорівнює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8382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lang w:val="uk-UA"/>
        </w:rPr>
        <w:t xml:space="preserve"> – імпульс (рис. 2, а) є похідна від одиничного стрибка (рис. 2,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браження по Лаплас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Синусоїдальна вхідна д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раження по Лапласу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98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 Лінійно-зростаюча вхідна д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4705" cy="1177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исунок 3 – Лінійно-зростаюча вхідна д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раження по Лапласу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5. Білий шу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rPr/>
      </w:pPr>
      <w:r>
        <w:rPr>
          <w:szCs w:val="28"/>
          <w:lang w:val="uk-UA"/>
        </w:rPr>
        <w:t>На відміну від раніше розглянутих даний вплив є випадковим, а не детермінова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ом випадкового процесу може служити флуктуаційна напруга, що спостерігається на екрані осцилографа, підключеного до виходу ненастроєного чутливого радіоприйм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на функція h(t) — це реакція лінійного елемента (системи) на одиничний східчастий впли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зображення перехідної функції має вигля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0820" cy="356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Q(p) і Р(р) – многочлени, то оригіналом Н(р) бу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рi - корені характеристичного рівняння Р(р) = 0; с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8"/>
          <w:lang w:val="uk-UA"/>
        </w:rPr>
        <w:t xml:space="preserve"> – коефіцієнти, обумовлені з початкових умов; 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 порядок характеристичного многочл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пульсна перехідна функція W(t) - це реакція лінійного елемента (системи) на імпульсний вхідний вплив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раження по Лапласу імпульсної перехідної функції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30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ображенням по Лапласу імпульсної перехідної функції W(p) є передатна функція W(p) еле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е 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й отже,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6. Підсилювальна л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ом може служити малопотужний електронний підсилювач (рис.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8990" cy="474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 – Підсилювальна л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лежність вихідної величини от вхідної є такою –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у символічній формі –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передатна функція: W(s) = к; амплітудно-частотна характеристика (АЧХ)-W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)=k; фазо-частотна характеристика (ФЧХ)-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)=0; логарифмічна амплітудно-частотна характеристика – L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)= 20 lg к; комплексний коефіцієнт передачі - W(j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)=к (рис.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85870" cy="14725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5 – Характеристика підсилювальної ланки: а) перехідна, б) імпульсна перехідна, в) логарифмічна амплітудно-частотна, г) годограф комплексного коефіцієнта передач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7. Інерційна л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ом може служити інерційне RC - коло, відоме в радіотехніці підназвою "інтегруючий ланцюжок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альне рівняння кола –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8846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ференціальне рівняння в символічній формі – Tpy(p)+y(p)=kx(p); передатна функція - W(s) — к/(Ts + 1); амплітудно-частотна характеристи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drawing>
          <wp:inline distT="0" distB="0" distL="0" distR="0">
            <wp:extent cx="16129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зо-частотна характеристика –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комплексний коефіцієнт передачі –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ис.6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62350" cy="1840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6 – Характеристики інерційної ланки: а) перехідна, б) імпульсна перехідна, в) логарифмічна амплітудно-частотна, г) годограф комплексного коефіцієнта передач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8. Інтегрувальна л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ами можуть служити (рис.7) серверний двигун і операційний підсилювач, у вхідне коло якого включений резистор, а в коло зворотного зв'язку – конденсат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иференціальне рівняння ланки –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558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иференціальне рівняння в символічній формі –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передатна функція –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комплексний коефіцієнт передачі –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мплітудно-частотна характеристика –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фазо-частотна характеристика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огарифмічна амплітудно-частотна характеристика – </w:t>
      </w:r>
      <w:r>
        <w:rPr>
          <w:sz w:val="28"/>
          <w:szCs w:val="28"/>
          <w:lang w:val="uk-UA"/>
        </w:rPr>
        <w:drawing>
          <wp:inline distT="0" distB="0" distL="0" distR="0">
            <wp:extent cx="1676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73805" cy="1702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7 – Характеристики інтегруючої ланки: а) перехідна, б) імпульсна перехідна, в) логарифмічна амплітудно-частотна, г) годограф комплексного коефіцієнта передач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9. Ланка, що диференцію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ами можуть служити тахогенератор і операційний підсилювач, у вхідне коло якого включений конденсатор, а в коло зворотного зв'язку – резистор.</w:t>
      </w:r>
    </w:p>
    <w:p>
      <w:pPr>
        <w:pStyle w:val="Heading7"/>
        <w:spacing w:lineRule="auto" w:line="360"/>
        <w:ind w:firstLine="709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  <w:lang w:val="uk-UA"/>
        </w:rPr>
        <w:t>Диференціальне рівняння ланки</w:t>
      </w:r>
    </w:p>
    <w:p>
      <w:pPr>
        <w:pStyle w:val="Heading7"/>
        <w:spacing w:lineRule="auto" w:line="360"/>
        <w:ind w:firstLine="709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  <w:lang w:val="uk-UA"/>
        </w:rPr>
      </w:r>
    </w:p>
    <w:p>
      <w:pPr>
        <w:pStyle w:val="Heading7"/>
        <w:spacing w:lineRule="auto" w:line="360"/>
        <w:ind w:firstLine="709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  <w:lang w:val="uk-UA"/>
        </w:rPr>
        <w:drawing>
          <wp:inline distT="0" distB="0" distL="0" distR="0">
            <wp:extent cx="9906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uk-UA"/>
        </w:rPr>
        <w:t>;</w:t>
      </w:r>
    </w:p>
    <w:p>
      <w:pPr>
        <w:pStyle w:val="Heading7"/>
        <w:spacing w:lineRule="auto" w:line="360"/>
        <w:ind w:firstLine="709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  <w:lang w:val="uk-UA"/>
        </w:rPr>
      </w:r>
    </w:p>
    <w:p>
      <w:pPr>
        <w:pStyle w:val="Heading7"/>
        <w:spacing w:lineRule="auto" w:line="360"/>
        <w:ind w:firstLine="709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  <w:lang w:val="uk-UA"/>
        </w:rPr>
        <w:t xml:space="preserve">диференціальне рівняння в символічній формі – </w:t>
      </w:r>
      <w:r>
        <w:rPr>
          <w:color w:val="000000"/>
          <w:spacing w:val="0"/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uk-UA"/>
        </w:rPr>
        <w:t>; передатна функція – W(p)kp; комплексний коефіцієнт передачі – W(j</w:t>
      </w:r>
      <w:r>
        <w:rPr>
          <w:rFonts w:eastAsia="Symbol" w:cs="Symbol" w:ascii="Symbol" w:hAnsi="Symbol"/>
          <w:color w:val="000000"/>
          <w:spacing w:val="0"/>
          <w:szCs w:val="28"/>
          <w:lang w:val="uk-UA"/>
        </w:rPr>
        <w:t></w:t>
      </w:r>
      <w:r>
        <w:rPr>
          <w:color w:val="000000"/>
          <w:spacing w:val="0"/>
          <w:szCs w:val="28"/>
          <w:lang w:val="uk-UA"/>
        </w:rPr>
        <w:t>)=kj</w:t>
      </w:r>
      <w:r>
        <w:rPr>
          <w:rFonts w:eastAsia="Symbol" w:cs="Symbol" w:ascii="Symbol" w:hAnsi="Symbol"/>
          <w:color w:val="000000"/>
          <w:spacing w:val="0"/>
          <w:szCs w:val="28"/>
          <w:lang w:val="uk-UA"/>
        </w:rPr>
        <w:t></w:t>
      </w:r>
      <w:r>
        <w:rPr>
          <w:color w:val="000000"/>
          <w:spacing w:val="0"/>
          <w:szCs w:val="28"/>
          <w:lang w:val="uk-UA"/>
        </w:rPr>
        <w:t>; амплітудно-частотна характеристика – W(</w:t>
      </w:r>
      <w:r>
        <w:rPr>
          <w:rFonts w:eastAsia="Symbol" w:cs="Symbol" w:ascii="Symbol" w:hAnsi="Symbol"/>
          <w:color w:val="000000"/>
          <w:spacing w:val="0"/>
          <w:szCs w:val="28"/>
          <w:lang w:val="uk-UA"/>
        </w:rPr>
        <w:t></w:t>
      </w:r>
      <w:r>
        <w:rPr>
          <w:color w:val="000000"/>
          <w:spacing w:val="0"/>
          <w:szCs w:val="28"/>
          <w:lang w:val="uk-UA"/>
        </w:rPr>
        <w:t>)=k</w:t>
      </w:r>
      <w:r>
        <w:rPr>
          <w:rFonts w:eastAsia="Symbol" w:cs="Symbol" w:ascii="Symbol" w:hAnsi="Symbol"/>
          <w:color w:val="000000"/>
          <w:spacing w:val="0"/>
          <w:szCs w:val="28"/>
          <w:lang w:val="uk-UA"/>
        </w:rPr>
        <w:t></w:t>
      </w:r>
      <w:r>
        <w:rPr>
          <w:color w:val="000000"/>
          <w:spacing w:val="0"/>
          <w:szCs w:val="28"/>
          <w:lang w:val="uk-UA"/>
        </w:rPr>
        <w:t xml:space="preserve">; фазо-частотна характеристика – </w:t>
      </w:r>
      <w:r>
        <w:rPr>
          <w:color w:val="000000"/>
          <w:spacing w:val="0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uk-UA"/>
        </w:rPr>
        <w:t xml:space="preserve"> логарифмічна амплітудно-частотна характеристика – </w:t>
      </w:r>
      <w:r>
        <w:rPr>
          <w:color w:val="000000"/>
          <w:spacing w:val="0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/>
        <w:ind w:firstLine="709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  <w:lang w:val="uk-UA"/>
        </w:rPr>
      </w:r>
    </w:p>
    <w:p>
      <w:pPr>
        <w:pStyle w:val="Heading7"/>
        <w:spacing w:lineRule="auto" w:line="360"/>
        <w:ind w:firstLine="709"/>
        <w:rPr/>
      </w:pPr>
      <w:r>
        <w:rPr>
          <w:color w:val="000000"/>
          <w:spacing w:val="0"/>
          <w:szCs w:val="28"/>
          <w:lang w:val="uk-UA"/>
        </w:rPr>
        <w:drawing>
          <wp:inline distT="0" distB="0" distL="0" distR="0">
            <wp:extent cx="1676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uk-UA"/>
        </w:rPr>
        <w:t xml:space="preserve"> </w:t>
      </w:r>
      <w:r>
        <w:rPr>
          <w:color w:val="000000"/>
          <w:spacing w:val="0"/>
          <w:szCs w:val="28"/>
          <w:lang w:val="uk-UA"/>
        </w:rPr>
        <w:t>(рис.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03930" cy="14046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8 – Характеристики ланки, що диференціює: а) перехідна б) логарифмічна амплітудно-частотна; в) годограф комплексного коефіцієнта передач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0. Ланка чистого запізню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ами зможуть служити радіотракт чи лінія затримки. Диференціальне рівняння ланки – y(t)=x(t-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sz w:val="28"/>
          <w:szCs w:val="28"/>
          <w:lang w:val="uk-UA"/>
        </w:rPr>
        <w:t xml:space="preserve">); передатна функція –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мплексний коефіцієнт передачі -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амплітудно-частотна характеристика – W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)=1; фазо-частотна характеристика – 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)=-</w:t>
      </w:r>
      <w:r>
        <w:rPr>
          <w:rFonts w:eastAsia="Symbol" w:cs="Symbol" w:ascii="Symbol" w:hAnsi="Symbol"/>
          <w:sz w:val="28"/>
          <w:szCs w:val="28"/>
          <w:lang w:val="uk-UA"/>
        </w:rPr>
        <w:t></w:t>
      </w:r>
      <w:r>
        <w:rPr>
          <w:sz w:val="28"/>
          <w:szCs w:val="28"/>
          <w:lang w:val="uk-UA"/>
        </w:rPr>
        <w:t xml:space="preserve"> (рис.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70350" cy="12719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9 – Характеристики ланки чистого запізнювання: а) годограф комплексного коефіцієнта передачі; б) фазо-частотна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розглянутих тут, до типових ланок також відносяться: аперіодична ланка другого порядку; коливальна ланка; інтегруюча л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1. Передатні функції з'єднань лан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истемах РА застосовуються три види з'єднань ланок: послідовне (рис.10), рівнобіжне (рис.11) і зустрічно-рівнобіжне (тобто – з'єднання зі зворотним зв'язком) (рис.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05860" cy="5118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0 – Послідовне з'єднання ла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2171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0620" cy="14643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1 – Рівнобіжне з'єднання ла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47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5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лінійна, отже, справедливий принцип суперпози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2 – Зустрічно-рівнобіжне з'єднання ланок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1591945</wp:posOffset>
                </wp:positionH>
                <wp:positionV relativeFrom="paragraph">
                  <wp:posOffset>635</wp:posOffset>
                </wp:positionV>
                <wp:extent cx="3260725" cy="1133475"/>
                <wp:effectExtent l="0" t="0" r="0" b="0"/>
                <wp:wrapTopAndBottom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809875" cy="1133475"/>
                                  <wp:effectExtent l="0" t="0" r="0" b="0"/>
                                  <wp:docPr id="6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89.25pt;mso-wrap-distance-left:504pt;mso-wrap-distance-right:504pt;mso-wrap-distance-top:0pt;mso-wrap-distance-bottom:0pt;margin-top:0.05pt;mso-position-vertical-relative:text;margin-left:1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809875" cy="1133475"/>
                            <wp:effectExtent l="0" t="0" r="0" b="0"/>
                            <wp:docPr id="6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випадок негативного зворотного зв'яз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79600" cy="2413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40100" cy="241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0" cy="241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датна функція замкнутої системи для помил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175000" cy="495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241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ередатна функція розімкнутої системи. Передатна функція замкнутої системи для вхідного вплив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022600" cy="5080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5080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2. Передатна функція для збурю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лінійна, справедливий принцип суперпози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2413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2413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413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розімкнутої системи зі збурюванням рис. 10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6460" cy="73152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3 – Розімкнута система зі збурюванн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3. Замкнута сист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замкнутої системи зі збурюванням рис. 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56660" cy="89154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4 – Замкнута система зі збурюванн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2413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459865" cy="241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</w:t>
      </w:r>
      <w:r>
        <w:rPr>
          <w:sz w:val="28"/>
          <w:szCs w:val="28"/>
          <w:lang w:val="uk-UA"/>
        </w:rPr>
        <w:drawing>
          <wp:inline distT="0" distB="0" distL="0" distR="0">
            <wp:extent cx="1866900" cy="5080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365" w:firstLine="720"/>
      <w:outlineLvl w:val="2"/>
    </w:pPr>
    <w:rPr>
      <w:color w:val="000000"/>
      <w:spacing w:val="-1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829" w:hanging="1829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pacing w:val="1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color w:val="000000"/>
      <w:spacing w:val="8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8931" w:leader="none"/>
        <w:tab w:val="left" w:pos="9214" w:leader="none"/>
        <w:tab w:val="left" w:pos="9638" w:leader="none"/>
      </w:tabs>
      <w:ind w:left="725" w:right="-1" w:hanging="16"/>
      <w:jc w:val="center"/>
      <w:outlineLvl w:val="8"/>
    </w:pPr>
    <w:rPr>
      <w:color w:val="000000"/>
      <w:spacing w:val="4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9">
    <w:name w:val="Основной текст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5.wmf"/><Relationship Id="rId30" Type="http://schemas.openxmlformats.org/officeDocument/2006/relationships/image" Target="media/image27.wmf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jpeg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jpeg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5.wmf"/><Relationship Id="rId49" Type="http://schemas.openxmlformats.org/officeDocument/2006/relationships/image" Target="media/image45.wmf"/><Relationship Id="rId50" Type="http://schemas.openxmlformats.org/officeDocument/2006/relationships/image" Target="media/image46.jpeg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jpeg"/><Relationship Id="rId62" Type="http://schemas.openxmlformats.org/officeDocument/2006/relationships/image" Target="media/image57.jpeg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5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5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jpeg"/><Relationship Id="rId78" Type="http://schemas.openxmlformats.org/officeDocument/2006/relationships/image" Target="media/image71.jpeg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6:00Z</dcterms:created>
  <dc:creator>Customer</dc:creator>
  <dc:description/>
  <cp:keywords/>
  <dc:language>en-US</dc:language>
  <cp:lastModifiedBy>SYSTEM</cp:lastModifiedBy>
  <dcterms:modified xsi:type="dcterms:W3CDTF">2011-09-20T05:56:00Z</dcterms:modified>
  <cp:revision>2</cp:revision>
  <dc:subject/>
  <dc:title/>
</cp:coreProperties>
</file>