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МИНИСТЕРСТВО ОБРАЗОВАНИЯ РЕСПУБЛИКИ БЕЛАРУСЬ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>БЕЛОРУССКИЙ ГОСУДАРСТВЕННЫЙ ТЕХНОЛОГИЧЕСКИЙ УНИВЕРСИТЕТ</w:t>
      </w:r>
    </w:p>
    <w:p>
      <w:pPr>
        <w:pStyle w:val="Heading1"/>
        <w:keepNext w:val="false"/>
        <w:widowControl w:val="false"/>
        <w:spacing w:lineRule="auto" w:line="360"/>
        <w:ind w:firstLine="709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>КАФЕДРА ХТЭХПиМЭ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pacing w:val="0"/>
          <w:sz w:val="28"/>
        </w:rPr>
      </w:pPr>
      <w:r>
        <w:rPr>
          <w:b/>
          <w:color w:val="000000"/>
          <w:spacing w:val="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>РАСЧЕТНО-ПОЯСНИТЕЛЬНАЯ ЗАПИСКА ПО КУРСОВОЙ РАБОТ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курсу “ Технологии полупроводников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на тему: ”Технология получения монокристаллического </w:t>
      </w:r>
      <w:r>
        <w:rPr>
          <w:b/>
          <w:sz w:val="28"/>
          <w:szCs w:val="32"/>
          <w:lang w:val="en-US"/>
        </w:rPr>
        <w:t>InSb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p</w:t>
      </w:r>
      <w:r>
        <w:rPr>
          <w:b/>
          <w:sz w:val="28"/>
          <w:szCs w:val="32"/>
        </w:rPr>
        <w:t>-типа”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widowControl w:val="fals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Выполнила студентка 4 курса</w:t>
      </w:r>
    </w:p>
    <w:p>
      <w:pPr>
        <w:pStyle w:val="Style16"/>
        <w:widowControl w:val="false"/>
        <w:spacing w:lineRule="auto" w:line="360"/>
        <w:ind w:left="0" w:right="0" w:firstLine="709"/>
        <w:rPr>
          <w:sz w:val="28"/>
        </w:rPr>
      </w:pPr>
      <w:r>
        <w:rPr>
          <w:sz w:val="28"/>
        </w:rPr>
        <w:t xml:space="preserve">10 группы ф–та ХтиТ </w:t>
      </w:r>
    </w:p>
    <w:p>
      <w:pPr>
        <w:pStyle w:val="Style16"/>
        <w:widowControl w:val="false"/>
        <w:spacing w:lineRule="auto" w:line="360"/>
        <w:ind w:left="0" w:right="0" w:firstLine="709"/>
        <w:rPr/>
      </w:pPr>
      <w:r>
        <w:rPr>
          <w:sz w:val="28"/>
        </w:rPr>
        <w:t>Каско В. И.</w:t>
      </w:r>
    </w:p>
    <w:p>
      <w:pPr>
        <w:pStyle w:val="Style16"/>
        <w:widowControl w:val="false"/>
        <w:spacing w:lineRule="auto" w:line="360"/>
        <w:ind w:left="0" w:right="0" w:firstLine="709"/>
        <w:rPr>
          <w:sz w:val="28"/>
        </w:rPr>
      </w:pPr>
      <w:r>
        <w:rPr>
          <w:sz w:val="28"/>
        </w:rPr>
        <w:t>Руководитель: Богомазова Н. В.</w:t>
      </w:r>
    </w:p>
    <w:p>
      <w:pPr>
        <w:pStyle w:val="Style16"/>
        <w:widowControl w:val="fals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  <w:t>Минск 2004</w:t>
      </w:r>
      <w:r>
        <w:br w:type="page"/>
      </w:r>
    </w:p>
    <w:p>
      <w:pPr>
        <w:pStyle w:val="Style16"/>
        <w:widowControl w:val="false"/>
        <w:spacing w:lineRule="auto" w:line="360"/>
        <w:ind w:left="0" w:right="0" w:firstLine="709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  <w:tab w:val="left" w:pos="9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  <w:tab w:val="left" w:pos="9360" w:leader="none"/>
        </w:tabs>
        <w:spacing w:lineRule="auto" w:line="360"/>
        <w:rPr/>
      </w:pPr>
      <w:r>
        <w:rPr>
          <w:bCs/>
          <w:szCs w:val="28"/>
        </w:rPr>
        <w:t>СОДЕРЖАНИЕ</w:t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  <w:tab w:val="left" w:pos="9360" w:leader="none"/>
        </w:tabs>
        <w:spacing w:lineRule="auto" w:line="360"/>
        <w:rPr/>
      </w:pPr>
      <w:r>
        <w:rPr>
          <w:bCs/>
          <w:szCs w:val="28"/>
        </w:rPr>
        <w:t>ВВЕДЕНИЕ</w:t>
      </w:r>
    </w:p>
    <w:p>
      <w:pPr>
        <w:pStyle w:val="TextBody"/>
        <w:spacing w:lineRule="auto" w:line="360"/>
        <w:rPr/>
      </w:pPr>
      <w:r>
        <w:rPr>
          <w:bCs/>
          <w:szCs w:val="28"/>
        </w:rPr>
        <w:t>1.</w:t>
      </w:r>
      <w:r>
        <w:rPr>
          <w:bCs/>
        </w:rPr>
        <w:t xml:space="preserve"> ИНЖЕНЕРНЫЕ РЕШЕНИЯ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8"/>
        </w:rPr>
        <w:t>2. ТЕХНОЛОГИЧЕСКИЙ РАЗДЕЛ</w:t>
      </w:r>
    </w:p>
    <w:p>
      <w:pPr>
        <w:pStyle w:val="Style17"/>
        <w:spacing w:lineRule="auto" w:line="360" w:before="0" w:after="0"/>
        <w:ind w:hanging="0"/>
        <w:jc w:val="left"/>
        <w:rPr/>
      </w:pPr>
      <w:r>
        <w:rPr>
          <w:rFonts w:cs="Times New Roman" w:ascii="Times New Roman" w:hAnsi="Times New Roman"/>
          <w:bCs/>
          <w:sz w:val="28"/>
        </w:rPr>
        <w:t xml:space="preserve">2.1 Технологическая схема выращивания монокристаллического </w:t>
      </w:r>
      <w:r>
        <w:rPr>
          <w:rFonts w:cs="Times New Roman" w:ascii="Times New Roman" w:hAnsi="Times New Roman"/>
          <w:bCs/>
          <w:sz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</w:rPr>
        <w:t>-</w:t>
      </w:r>
      <w:r>
        <w:rPr>
          <w:rFonts w:cs="Times New Roman" w:ascii="Times New Roman" w:hAnsi="Times New Roman"/>
          <w:bCs/>
          <w:sz w:val="28"/>
          <w:lang w:val="en-US"/>
        </w:rPr>
        <w:t>PbSe</w:t>
      </w:r>
      <w:r>
        <w:rPr>
          <w:rFonts w:cs="Times New Roman" w:ascii="Times New Roman" w:hAnsi="Times New Roman"/>
          <w:bCs/>
          <w:sz w:val="28"/>
        </w:rPr>
        <w:t xml:space="preserve"> размером </w:t>
      </w:r>
      <w:r>
        <w:rPr>
          <w:rFonts w:cs="Times New Roman" w:ascii="Times New Roman" w:hAnsi="Times New Roman"/>
          <w:bCs/>
          <w:sz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</w:rPr>
        <w:t xml:space="preserve">=3 мм, </w:t>
      </w:r>
      <w:r>
        <w:rPr>
          <w:rFonts w:cs="Times New Roman" w:ascii="Times New Roman" w:hAnsi="Times New Roman"/>
          <w:bCs/>
          <w:sz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</w:rPr>
        <w:t xml:space="preserve">=15 мм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3. ОХРАНА ТРУДА И ОКРУЖАЮЩЕЙ СРЕДЫ</w:t>
      </w:r>
    </w:p>
    <w:p>
      <w:pPr>
        <w:pStyle w:val="TextBody"/>
        <w:autoSpaceDE w:val="true"/>
        <w:spacing w:lineRule="auto" w:line="360"/>
        <w:rPr>
          <w:b/>
          <w:b/>
          <w:bCs/>
          <w:szCs w:val="24"/>
        </w:rPr>
      </w:pPr>
      <w:r>
        <w:rPr>
          <w:szCs w:val="24"/>
        </w:rPr>
        <w:t>ЗАКЛЮЧЕНИЕ</w:t>
      </w:r>
    </w:p>
    <w:p>
      <w:pPr>
        <w:pStyle w:val="Heading2"/>
        <w:keepNext w:val="false"/>
        <w:widowControl w:val="false"/>
        <w:spacing w:lineRule="auto" w:line="360"/>
        <w:rPr/>
      </w:pPr>
      <w:r>
        <w:rPr/>
        <w:t>СПИСОК ИСПОЛЬЗУЕМ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 сегодняшний день все халькогениды свинца, включая селенид свинца, являются достаточно изученными полупроводниковыми соединениями, которые уже давно нашли свое применение в электронной техники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сравнению с другими полупроводниковыми соединениями, широко применяемыми в электроники, селенид свинца является одним из наиболее узкозонных, что позволяет использовать его в качестве детекторов ИК – излучения [4]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онкие пленки и поликристаллические слои халькогенидов свинца обладают высокой фоточувствительностью в далекой инфракрасной области спектра, причем “красная” граница внутреннего фотоэффекта с понижением температуры смещается в длинноволновую область. Благодаря хорошим фотоэлектрическим свойствам, халькогенидов свинца хорошо используются для изготовления фоторезистов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 низких температурах в селениде свинца возможна эффективная излучательная рекомбинация, что дает возможность создавать на его основе лазеры инжекционного типа. Кроме того, селенид свинца обладает благоприятным сочетанием свойств для изготовления термоэлементов полупроводниковых термоэлектрических генераторов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 сегодня интерес к этому соединению не утрачен, о чем свидетельствуют многочисленные работы посвященные изучению его свойств и открытию новых областей его применения [7 – 18]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сновные методы получения </w:t>
      </w:r>
      <w:r>
        <w:rPr>
          <w:b/>
          <w:bCs/>
          <w:sz w:val="28"/>
          <w:szCs w:val="20"/>
          <w:lang w:val="en-US"/>
        </w:rPr>
        <w:t>PbSe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1.2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65"/>
        <w:gridCol w:w="2880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хнологические парамет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войства криста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тодом Бриджмена — Стокбаргер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уска ампулы 0,5 см/ч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процесса 1090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ный градиент 90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ходый материал - поликристаллическим селенид свинц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1,25 с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= 6 см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= 10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 xml:space="preserve"> см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тность дислокаций 1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 xml:space="preserve"> см</w:t>
            </w:r>
            <w:r>
              <w:rPr>
                <w:sz w:val="20"/>
                <w:szCs w:val="20"/>
                <w:vertAlign w:val="superscript"/>
              </w:rPr>
              <w:t>-2</w:t>
            </w:r>
            <w:r>
              <w:rPr>
                <w:sz w:val="20"/>
                <w:szCs w:val="20"/>
              </w:rPr>
              <w:t xml:space="preserve"> и большо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тодом Бриджмена — Стокбаргера в тиглях с затравочным вкладышем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уска ампулы 1—1,5 см/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тность дислокаций 1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- 1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 xml:space="preserve"> см</w:t>
            </w:r>
            <w:r>
              <w:rPr>
                <w:sz w:val="20"/>
                <w:szCs w:val="20"/>
                <w:vertAlign w:val="superscript"/>
              </w:rPr>
              <w:t>-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1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тод Чохральског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оста 1 – 10 мм/ ча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мосфера инертного газ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0,5 МП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флюсом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ходый материал - поликристаллическим селенид свин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3 с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= 15 см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 = 2 Ом·с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,20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ащивание из газовой фазы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ературе в зоне конденсации 800° С, температурный градиент меньше 3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x3 м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5·10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 xml:space="preserve"> см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= 10</w:t>
            </w:r>
            <w:r>
              <w:rPr>
                <w:sz w:val="20"/>
                <w:szCs w:val="20"/>
                <w:vertAlign w:val="superscript"/>
              </w:rPr>
              <w:t>16</w:t>
            </w:r>
            <w:r>
              <w:rPr>
                <w:sz w:val="20"/>
                <w:szCs w:val="20"/>
              </w:rPr>
              <w:t xml:space="preserve"> см</w:t>
            </w:r>
            <w:r>
              <w:rPr>
                <w:sz w:val="20"/>
                <w:szCs w:val="20"/>
                <w:vertAlign w:val="superscript"/>
              </w:rPr>
              <w:t>-3</w:t>
            </w:r>
            <w:r>
              <w:rPr>
                <w:sz w:val="20"/>
                <w:szCs w:val="20"/>
              </w:rPr>
              <w:t xml:space="preserve"> при 77 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олловская подвижность 5·1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/В·сек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и дислокаций 1·1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 xml:space="preserve"> см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,20]</w:t>
            </w:r>
          </w:p>
        </w:tc>
      </w:tr>
    </w:tbl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br w:type="page"/>
      </w:r>
      <w:r>
        <w:rPr>
          <w:b/>
        </w:rPr>
        <w:t>ИНЖЕНЕРНЫЕ РЕШЕНИЯ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ходе изучения свойств и методов выращивания монокристаллов </w:t>
      </w:r>
      <w:r>
        <w:rPr>
          <w:sz w:val="28"/>
          <w:lang w:val="en-US"/>
        </w:rPr>
        <w:t>PbSe</w:t>
      </w:r>
      <w:r>
        <w:rPr>
          <w:sz w:val="28"/>
        </w:rPr>
        <w:t xml:space="preserve"> сделали вывод о том, что наиболее приемлемым методом выращивания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PbSe</w:t>
      </w:r>
      <w:r>
        <w:rPr>
          <w:sz w:val="28"/>
        </w:rPr>
        <w:t xml:space="preserve"> с размерами </w:t>
      </w:r>
      <w:r>
        <w:rPr>
          <w:sz w:val="28"/>
          <w:lang w:val="en-US"/>
        </w:rPr>
        <w:t>d</w:t>
      </w:r>
      <w:r>
        <w:rPr>
          <w:sz w:val="28"/>
        </w:rPr>
        <w:t xml:space="preserve">=3 см, </w:t>
      </w:r>
      <w:r>
        <w:rPr>
          <w:sz w:val="28"/>
          <w:lang w:val="en-US"/>
        </w:rPr>
        <w:t>L</w:t>
      </w:r>
      <w:r>
        <w:rPr>
          <w:sz w:val="28"/>
        </w:rPr>
        <w:t>=15 см является метод Чохральского. В отличии от метода Бриджмена- Стокбаргера он позволяет получить образцы монокристаллов больших размеров. Кроме того метод Бриджмена- Стокбаргера не дает возможность получать монокристаллы с низкой концентрацией носителей (</w:t>
      </w:r>
      <w:r>
        <w:rPr>
          <w:sz w:val="28"/>
          <w:szCs w:val="20"/>
        </w:rPr>
        <w:t>с</w:t>
      </w:r>
      <w:r>
        <w:rPr>
          <w:sz w:val="28"/>
          <w:szCs w:val="20"/>
          <w:vertAlign w:val="subscript"/>
          <w:lang w:val="en-US"/>
        </w:rPr>
        <w:t>min</w:t>
      </w:r>
      <w:r>
        <w:rPr>
          <w:sz w:val="28"/>
          <w:szCs w:val="20"/>
        </w:rPr>
        <w:t xml:space="preserve"> = </w:t>
      </w:r>
      <w:r>
        <w:rPr>
          <w:sz w:val="28"/>
        </w:rPr>
        <w:t>10</w:t>
      </w:r>
      <w:r>
        <w:rPr>
          <w:sz w:val="28"/>
          <w:vertAlign w:val="superscript"/>
        </w:rPr>
        <w:t>18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>). Что касается выращивания из газовой фазы, то оно также не позволяет вырастить монокристаллы больших объемов. По мимо этого метод Чохральского позволяет выращивать монокристаллы со сравнительно высокой скоростью 1-10 мм / час, что выгодно отличают его от других мет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сходными материалами для получения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PbSe</w:t>
      </w:r>
      <w:r>
        <w:rPr>
          <w:sz w:val="28"/>
        </w:rPr>
        <w:t xml:space="preserve"> являются простые предварительно очищенные вещества </w:t>
      </w:r>
      <w:r>
        <w:rPr>
          <w:sz w:val="28"/>
          <w:lang w:val="en-US"/>
        </w:rPr>
        <w:t>Pb</w:t>
      </w:r>
      <w:r>
        <w:rPr>
          <w:sz w:val="28"/>
        </w:rPr>
        <w:t xml:space="preserve"> и </w:t>
      </w:r>
      <w:r>
        <w:rPr>
          <w:sz w:val="28"/>
          <w:lang w:val="en-US"/>
        </w:rPr>
        <w:t>Se</w:t>
      </w:r>
      <w:r>
        <w:rPr>
          <w:sz w:val="28"/>
        </w:rPr>
        <w:t>. Для очистки свинца от поверхностных оксидных примесей применяем метод травления в 20 % 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[5]. Селен также является активным элементом и требует очистки. Целесообразно восстановление селена производить при синтезе поликристаллического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PbSe</w:t>
      </w:r>
      <w:r>
        <w:rPr>
          <w:sz w:val="28"/>
        </w:rPr>
        <w:t xml:space="preserve">. Процесс производим в высокотемпературной печи при температуре 9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в атмосфере аргона и водорода под давлением 0,5 МПа. Для обеспечения дырочной проводимости к печи подсоединяем ампулу с источником селена, который при Т=2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озгоняется и обогащает поликристаллический </w:t>
      </w:r>
      <w:r>
        <w:rPr>
          <w:sz w:val="28"/>
          <w:lang w:val="en-US"/>
        </w:rPr>
        <w:t>PbSe</w:t>
      </w:r>
      <w:r>
        <w:rPr>
          <w:sz w:val="28"/>
        </w:rPr>
        <w:t xml:space="preserve">. Для интенсификации процесса восстановления </w:t>
      </w:r>
      <w:r>
        <w:rPr>
          <w:sz w:val="28"/>
          <w:lang w:val="en-US"/>
        </w:rPr>
        <w:t>Se</w:t>
      </w:r>
      <w:r>
        <w:rPr>
          <w:sz w:val="28"/>
        </w:rPr>
        <w:t xml:space="preserve">, его, как и </w:t>
      </w:r>
      <w:r>
        <w:rPr>
          <w:sz w:val="28"/>
          <w:lang w:val="en-US"/>
        </w:rPr>
        <w:t>Pb</w:t>
      </w:r>
      <w:r>
        <w:rPr>
          <w:sz w:val="28"/>
        </w:rPr>
        <w:t>, предварительно подвергают измельчению в дробил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еленид свинца плавится конкурентно при температуре 1076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Выращивание монокристаллического </w:t>
      </w:r>
      <w:r>
        <w:rPr>
          <w:sz w:val="28"/>
          <w:lang w:val="en-US"/>
        </w:rPr>
        <w:t>PbSe</w:t>
      </w:r>
      <w:r>
        <w:rPr>
          <w:sz w:val="28"/>
        </w:rPr>
        <w:t xml:space="preserve"> производим методом Чохраньского Т=1116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в атмосере инертного газа аргона, но т.к. селен обладает высокой летучестью, то выращивание производим под флюсом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и повышенном давлении 0,5 МПа. Скорость вытягивания кристалла номинального диаметра 6 мм / ча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материала тигля используем кварц.</w:t>
      </w:r>
      <w:r>
        <w:br w:type="page"/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2. ТЕХНОЛОГИЧЕСКИЙ РАЗДЕ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1 Технологическая схема выращивания монокристаллического </w:t>
      </w:r>
      <w:r>
        <w:rPr>
          <w:b/>
          <w:bCs/>
          <w:sz w:val="28"/>
          <w:lang w:val="en-US"/>
        </w:rPr>
        <w:t>p</w:t>
      </w:r>
      <w:r>
        <w:rPr>
          <w:b/>
          <w:bCs/>
          <w:sz w:val="28"/>
        </w:rPr>
        <w:t>-</w:t>
      </w:r>
      <w:r>
        <w:rPr>
          <w:b/>
          <w:bCs/>
          <w:sz w:val="28"/>
          <w:lang w:val="en-US"/>
        </w:rPr>
        <w:t>PbSe</w:t>
      </w:r>
      <w:r>
        <w:rPr>
          <w:b/>
          <w:bCs/>
          <w:sz w:val="28"/>
        </w:rPr>
        <w:t xml:space="preserve"> размером </w:t>
      </w:r>
      <w:r>
        <w:rPr>
          <w:b/>
          <w:bCs/>
          <w:sz w:val="28"/>
          <w:lang w:val="en-US"/>
        </w:rPr>
        <w:t>d</w:t>
      </w:r>
      <w:r>
        <w:rPr>
          <w:b/>
          <w:bCs/>
          <w:sz w:val="28"/>
        </w:rPr>
        <w:t xml:space="preserve">=3 мм, </w:t>
      </w:r>
      <w:r>
        <w:rPr>
          <w:b/>
          <w:bCs/>
          <w:sz w:val="28"/>
          <w:lang w:val="en-US"/>
        </w:rPr>
        <w:t>l</w:t>
      </w:r>
      <w:r>
        <w:rPr>
          <w:b/>
          <w:bCs/>
          <w:sz w:val="28"/>
        </w:rPr>
        <w:t>=15 мм (рис. 3.1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ращивания монокристаллическ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 в качестве исходных компонентов используют простые вещества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. Операции по их подготовке, очистке, синтезу с получением поликристаллическ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 образуют поток исходных компонент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звешивание индивидуального компонента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 на аналитических весах (1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350,2992 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звешивание индивидуального компонента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на аналитических весах (1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918,9008 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авление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в ванне с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20% (2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мывка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в проточной ванне с деионизованной водой (3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шка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в сушильном шкафу (4),при 9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робление и перемешивание смеси индивидуальных компонентов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 в дробилке (5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пекание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 в высокотемпературной печи (6) при температуре 95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С до образования поликристаллическ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. Процесс ведется в инертной среде аргона (6) под давлением 0,5 МПа, в присутствии восстановите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7). Избыток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 достигается подсоединением ампулы с возгоняющимся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 (8)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00 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троль электрофизических свойств поликристаллического 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 (10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робление поликристаллического 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 в дробилке (11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авление мелкодисперсного поликристаллического 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 в 15% растворе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(12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мывка поликристаллического 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 в проточной ванне с деионизованной водой (13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шка поликристаллического 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 в сушильном шкафу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14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звешивание поликристаллического 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 на аналитических весах (15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грузка поликристаллического 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 в аппарат для выращивания монокристалла (26), по методу Чохральско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ток по затравке включает в себя все необходимые стадии для ее подготовки к выращиванию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троль под микроскопом структуры и дефектности монокристалла 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 (16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езание затравки нужных размеров в нужных плоскостях (17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авление затравки в 15% растворе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(18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мывка затравки в проточной ванне с деионизованной водой (19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шка затравки 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 в сушильном шкафу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20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фование затравки 10 мин. (21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рование затравки 20 мин. (22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мывка затравки в проточной ванне с деионизованной водой (23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шка затравки 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 в сушильном шкафу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24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атравки в держате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к по флюс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влечение чистог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эксикатора (27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звешивание 17,39 г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 технических весах(28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грузк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тигель для выращи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операцией процесса является выращивания монокристаллическ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. В кварцевый тигель загружаем поликристаллически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 и 20 г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;</w:t>
      </w:r>
      <w:r>
        <w:rPr>
          <w:sz w:val="28"/>
          <w:szCs w:val="28"/>
        </w:rPr>
        <w:t xml:space="preserve"> затравку закрепляем в держатель. Из аппарата откачиваем воздух и создаем атмосферу инертного газа </w:t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 xml:space="preserve"> с давлением 0,05 МПа, который подается из баллона 25. Процесс ведем при температуре 108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. Для охлаждения индуктора и самого аппарата используют умягченную во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к по целевому продукту включает в себя следующие стади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троль дефектности монокристаллическ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 под микроскопом (29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троль электрофизических свойств монокристаллическ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 ρ=2 Ом·м (30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резание шейки, конуса разращивания, конуса отрыва от цилиндрической части (31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лифование монокристаллическ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 10 мин. (32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ирование монокристаллическ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 20 мин. (33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мывка монокристаллическ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 в проточной ванне с деионизованной водой (34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шка монокристаллическ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bSe</w:t>
      </w:r>
      <w:r>
        <w:rPr>
          <w:sz w:val="28"/>
          <w:szCs w:val="28"/>
        </w:rPr>
        <w:t xml:space="preserve"> в сушильном шкафу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35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вешивание готовой продукции на технических весах (36).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3. ОХРАНА ТРУДА И ОКРУЖАЮЩЕЙ СРЕДЫ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587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47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В связи с тем, что производство монокристаллов </w:t>
      </w:r>
      <w:r>
        <w:rPr>
          <w:sz w:val="28"/>
          <w:szCs w:val="20"/>
          <w:lang w:val="en-US"/>
        </w:rPr>
        <w:t>PbSe</w:t>
      </w:r>
      <w:r>
        <w:rPr>
          <w:sz w:val="28"/>
          <w:szCs w:val="20"/>
        </w:rPr>
        <w:t xml:space="preserve"> является достаточно вредным производством с точки зрения экологических требований, то вопросам охраны труда и окружающей среды должно уделяется исключительное внимание. Задачи охраны труда — сохранение здоровья трудящихся и предотвращение экономического ущерба, причиняемого травматизмом и профессиональными заболеваниями. Задачи охраны окружающей среды в том, чтобы не допустить ухудшения экологической обстановки среды обитания вредными токсичными веществами.</w:t>
      </w:r>
    </w:p>
    <w:p>
      <w:pPr>
        <w:pStyle w:val="31"/>
        <w:widowControl w:val="false"/>
        <w:tabs>
          <w:tab w:val="clear" w:pos="708"/>
          <w:tab w:val="left" w:pos="0" w:leader="none"/>
          <w:tab w:val="left" w:pos="947" w:leader="none"/>
        </w:tabs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Охрана труда работающего проводится на предприятии в двух основных направлениях. Инженерная охрана труда обеспечивает контроль: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47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 рациональной организацией производства и труда,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47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змещением оборудования в помещениях, удовлетворяющим строительным и санитарным нормам, предъявляемым к данному виду производства;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47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 безопасностью технологического процесса и действующего оборудования;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47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 обеспечением работающих необходимыми средствами индивидуальной защиты.</w:t>
      </w:r>
    </w:p>
    <w:p>
      <w:pPr>
        <w:pStyle w:val="31"/>
        <w:widowControl w:val="false"/>
        <w:tabs>
          <w:tab w:val="clear" w:pos="708"/>
          <w:tab w:val="left" w:pos="0" w:leader="none"/>
          <w:tab w:val="left" w:pos="947" w:leader="none"/>
        </w:tabs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Инструкция по технике безопасности составляется для каждого вида работы. Она определяет порядок и условия безопасного выполнения работающим данного вида работы, его обязанности и правила поведения в ходе ее выполнения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94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К обслуживанию оборудования и работам, связанным с повышенной опасностью (высокое напряжение, высокое газовое давление, вредные вещества и др.), допускаются лица не моложе 18 лет.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947" w:leader="none"/>
        </w:tabs>
        <w:spacing w:lineRule="auto" w:line="360"/>
        <w:ind w:firstLine="709"/>
        <w:jc w:val="both"/>
        <w:rPr>
          <w:bCs/>
          <w:color w:val="000000"/>
          <w:spacing w:val="0"/>
          <w:sz w:val="28"/>
        </w:rPr>
      </w:pPr>
      <w:r>
        <w:rPr>
          <w:bCs/>
          <w:color w:val="000000"/>
          <w:spacing w:val="0"/>
          <w:sz w:val="28"/>
        </w:rPr>
        <w:t>Защита от вредных веществ</w:t>
      </w:r>
      <w:r>
        <w:rPr>
          <w:color w:val="000000"/>
          <w:spacing w:val="0"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47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В производстве монокристаллов </w:t>
      </w:r>
      <w:r>
        <w:rPr>
          <w:sz w:val="28"/>
          <w:szCs w:val="20"/>
          <w:lang w:val="en-US"/>
        </w:rPr>
        <w:t>PbSe</w:t>
      </w:r>
      <w:r>
        <w:rPr>
          <w:sz w:val="28"/>
          <w:szCs w:val="20"/>
        </w:rPr>
        <w:t xml:space="preserve"> используются исходные вещества и реагенты, многие из которых обладают токсическими свойствами. Самыми опасными из них являются растворимые (</w:t>
      </w:r>
      <w:r>
        <w:rPr>
          <w:sz w:val="28"/>
          <w:szCs w:val="20"/>
          <w:lang w:val="en-US"/>
        </w:rPr>
        <w:t>HNO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NaOH</w:t>
      </w:r>
      <w:r>
        <w:rPr>
          <w:sz w:val="28"/>
          <w:szCs w:val="20"/>
        </w:rPr>
        <w:t xml:space="preserve">) и летучие (пары </w:t>
      </w:r>
      <w:r>
        <w:rPr>
          <w:sz w:val="28"/>
          <w:szCs w:val="20"/>
          <w:lang w:val="en-US"/>
        </w:rPr>
        <w:t>Se</w:t>
      </w:r>
      <w:r>
        <w:rPr>
          <w:sz w:val="28"/>
          <w:szCs w:val="20"/>
        </w:rPr>
        <w:t>).При работе с кислотами и щелочами руки защищают резиновыми перчатками. Все работы с соединениями селена проводят в герметичных боксах и вытяжных шкафах при включенной приточно-вытяжной вентиляции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94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Для оказания первой (доврачебной) помощи при отравлении соединениями селена пострадавшему дают выпить стакан воды, в которую добавлено 3—4 г лимонной кислоты или столовая ложка уксуса. Полезно также промывание желудка водой. Во всех случаях отравления необходим постельный режи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щие правила работы с химическими реактивами сводятся к следующему. Количество находящихся на рабочем месте реактивов не должно превышать их суточной потребности. Все реактивы должны храниться в герметически закрывающихся сосудах, снабженных надписью, характеризующей реактив и его концентрацию. Хранение реактивов без наименований категорически запрещ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 рабочем, месте реактивы должны храниться под тягой (в вытяжном шкафу), снабженной вытяжной вентиляцией. Все работы с реактивами проводят под тягой, при включенной приточно-вытяжной вентиля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и разбавлении кислот их вливают тонкой струей в воду, а не наоборот. При вливании воды в кислоту раствор сильно разогревается, вскипает и разбрызгивается. Растворы кислот и щелочей переливают изготовленным из нержавеющей стали насосом или стеклянным сифоном с резиновой груше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нцентрированная азотная кислота, попадая на кожух, вызывает тяжелые ожоги. Пары ее раздражают слизистые оболочки дыхательных путей. Следует иметь в виду, что концентрированная азотная кислота обладает сильными окислительными свойствами и, вступая в контакт с органическими материалами (дерево, хлопчатобумажная ткань и др.), вызывает их возгорание. При этом выделяется ядовитый диоксид азота. Взаимодействие концентрированной азотной кислоты с горючими органическими жидкостями приводит к взры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Защита от электрического то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се технологическое оборудование полупроводникового производства имеет электрические приводы и нагревательные устройства такие как весы, дробилки, сушильные печи и т.д. Поэтому обслуживание их сопряжено с опасностью поражения электрическим ток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Вероятность смертельного исхода при поражении электрическим током больше чем при воздействии других производственных вреднос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защиты от прикосновения к находящимся под напряжением частям установок применяют изоляцию, ограждение, дистанционное управление, блокировку и предохранительную сигнализацию. Надежность изоляции контролируют, замеряя ее электрическое сопротивление. Все открытые токоподводы и контакты должны быть надежно ограждены кожухом или сетчатым ограждени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Электромагнитные поля, возникающие при работе высокочастотных генераторов, также представляют собой определенную профессиональную вредность. Они вызывают нарушения нормальной работы нервной, сердечно-сосудистой и кроветворной систем, а также других орг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равила безопасной работы с газам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В производстве объемных монокристаллов полупроводников широко применяют различные газы. В их число входят такие горючие и взрывоопасные, как водород, и инертные — аргон. Утечка водорода может привести к взрыву. Инертные газы, попадая в атмосферу производственного помещения, снижают содержание в ней кислорода, ухудшая тем самым условия труда работающих. Поэтому оборудование, работающее с использованием газов, и подводящие их трубопроводы должны быть герметичны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луатация установок, рабочие камеры которых находятся под высоким давлением газа, сопряжена с опасностью, так как взрыв или даже сильная утечка газа могут привести к серьезным травмам обслуживающего эти установки персонала. Поэтому камеры установок высокого давления (более 0,7 ат), а также баллоны для сжатых газов относятся к сосудам высокого давления, эксплуатация которых подчиняется особым правил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Камеры установок высокого давления и их элементы (трубопроводы, вентили и т, п.) изготовляются специализированными предприятиями по утвержденному проекту. Какие-либо изменения в их конструкции без согласования с выполнившей проект конструкторской организацией не допускаю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ки, работающие с водородом, должны быть снабжены в местах его выделения местными отсосами или устройствами для сжигания. Запрещается подавать водород в установки, имеющие внутри горячие детали (нагреватели, кварцевые трубы и др.). Открывать рабочие камеры установок, в которых проводились процессы в среде горючих или токсичных газов, можно только после тщательной, в течение 10—15 мин продувки инертным газ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ещения, в которых проводятся работы с пожаро- и взрывоопасными веществами, должны быть оборудованы автоматическими средствами пожаротушения и пожарной сигнализации. При пользовании газами и легковоспламеняющимися летучими веществами, способными образовывать с воздухом взрывоопасные смеси, помещения должны быть также оборудованы устройствами для автоматического контроля состава воздуха. Горючие газы и легковоспламеняющиеся жидкости должны централизованно подаваться по трубопроводам непосредственно к местам потребления. Во всех остальных случаях транспортировать эти газы и жидкости следует в герметичных контейнерах. Пустые контейнеры хранят в специально выделенных и оборудованных для этой цели помещениях, расположенных вдали от производственных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й курсовой работе приводиться разработка схемы получения монокристаллеческого объразца селенида свинца по методу Чохральско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выращивания </w:t>
      </w:r>
      <w:r>
        <w:rPr>
          <w:sz w:val="28"/>
          <w:lang w:val="en-US"/>
        </w:rPr>
        <w:t>PbSe</w:t>
      </w:r>
      <w:r>
        <w:rPr>
          <w:sz w:val="28"/>
        </w:rPr>
        <w:t xml:space="preserve"> с удельной проводимостью 2 Ом·см с диаметром 3 </w:t>
      </w:r>
      <w:r>
        <w:rPr>
          <w:sz w:val="28"/>
          <w:lang w:val="en-US"/>
        </w:rPr>
        <w:t>c</w:t>
      </w:r>
      <w:r>
        <w:rPr>
          <w:sz w:val="28"/>
        </w:rPr>
        <w:t xml:space="preserve">м и длинной 15 см 150 кг/ год нам необходимо 128,152 кг / год </w:t>
      </w:r>
      <w:r>
        <w:rPr>
          <w:sz w:val="28"/>
          <w:lang w:val="en-US"/>
        </w:rPr>
        <w:t>Pb</w:t>
      </w:r>
      <w:r>
        <w:rPr>
          <w:sz w:val="28"/>
        </w:rPr>
        <w:t xml:space="preserve"> и 48,552 кг/ год </w:t>
      </w:r>
      <w:r>
        <w:rPr>
          <w:sz w:val="28"/>
          <w:lang w:val="en-US"/>
        </w:rPr>
        <w:t>Se</w:t>
      </w:r>
      <w:r>
        <w:rPr>
          <w:sz w:val="28"/>
        </w:rPr>
        <w:t>, при скорости вытягивания 6 мм/ча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щий цикл процесса выращивания одного кристалла </w:t>
      </w:r>
      <w:r>
        <w:rPr>
          <w:sz w:val="28"/>
          <w:lang w:val="en-US"/>
        </w:rPr>
        <w:t>PbSe</w:t>
      </w:r>
      <w:r>
        <w:rPr>
          <w:sz w:val="28"/>
        </w:rPr>
        <w:t xml:space="preserve"> длиной 15 см и диаметром 3 см составляет 48,09 часов, что примерно равно двум сутк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ход годного продукта составляет 68,07 %. Количество слитков выращенных за год – 201,9 (примерно 202)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УЕМЫХ ИСТОЧНИ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Абрикосов Л. Х. Шелимова Л. Е. Полупроводниковые материалы на основе соединений А</w:t>
      </w:r>
      <w:r>
        <w:rPr>
          <w:sz w:val="28"/>
          <w:vertAlign w:val="superscript"/>
          <w:lang w:val="en-US"/>
        </w:rPr>
        <w:t>lV</w:t>
      </w:r>
      <w:r>
        <w:rPr>
          <w:sz w:val="28"/>
        </w:rPr>
        <w:t>В</w:t>
      </w:r>
      <w:r>
        <w:rPr>
          <w:sz w:val="28"/>
          <w:vertAlign w:val="superscript"/>
          <w:lang w:val="en-US"/>
        </w:rPr>
        <w:t>Vl</w:t>
      </w:r>
      <w:r>
        <w:rPr>
          <w:sz w:val="28"/>
        </w:rPr>
        <w:t>. Наука 1975 г. 195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шельский А. Я. Производство полупроводниковых материалов. Металлургия 1982 г. 31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териалы используемые в полупроводниковых приборах. Под ред. Хогарта. Мир 1968 г. 34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асынков В. В. Сорокин В. С. Материалы электронной техники. Высшая школа 1986 г. 367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Химическая энциклопедия </w:t>
      </w:r>
      <w:r>
        <w:rPr>
          <w:sz w:val="28"/>
          <w:lang w:val="en-US"/>
        </w:rPr>
        <w:t>IV</w:t>
      </w:r>
      <w:r>
        <w:rPr>
          <w:sz w:val="28"/>
        </w:rPr>
        <w:t xml:space="preserve"> том. Большая российская энциклопедия 1999 г. 783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одиз Р. Паркер Р. Рост монокристаллов. Мир 1974 г. 54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Мошников В. А., Риппинен А. Н., Чеснокова Д. Б. Исследование фазового состава, структуры и свойств пленок на основе </w:t>
      </w:r>
      <w:r>
        <w:rPr>
          <w:sz w:val="28"/>
          <w:lang w:val="en-US"/>
        </w:rPr>
        <w:t>PbSe</w:t>
      </w:r>
      <w:r>
        <w:rPr>
          <w:sz w:val="28"/>
        </w:rPr>
        <w:t xml:space="preserve"> в зависимости от условий их термообработки. ЦНИТИ “Техномаш”. 2003 с. 105-10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Мошников В. А., Риппинен А. Н., Чеснокова Д. Б. Управление составом и свойстрвми слоев </w:t>
      </w:r>
      <w:r>
        <w:rPr>
          <w:sz w:val="28"/>
          <w:lang w:val="en-US"/>
        </w:rPr>
        <w:t>PbSe</w:t>
      </w:r>
      <w:r>
        <w:rPr>
          <w:sz w:val="28"/>
        </w:rPr>
        <w:t xml:space="preserve"> в процессе их получения. ЦНИТИ “Техномаш”. 2003 с. 105-10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imitrons A. Mehl Michael. Electronic structure calculation of lead chalcogenides PbS, PbSe, PbTe. J. J. Phus. And Chem. Solids 2002. 63 № 5 </w:t>
      </w:r>
      <w:r>
        <w:rPr>
          <w:sz w:val="28"/>
        </w:rPr>
        <w:t>стр 833-841 Анг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lang w:val="en-US"/>
        </w:rPr>
        <w:t xml:space="preserve">An Changhua, Tang Kaibin, Jim Ying A Simple method to synthesize PbS, PbSe nanocrystals. J. Cryst. Crowth. 2003. 253, № 1-4 </w:t>
      </w:r>
      <w:r>
        <w:rPr>
          <w:sz w:val="28"/>
        </w:rPr>
        <w:t>стр</w:t>
      </w:r>
      <w:r>
        <w:rPr>
          <w:sz w:val="28"/>
          <w:lang w:val="en-US"/>
        </w:rPr>
        <w:t xml:space="preserve">. 467-471 </w:t>
      </w:r>
      <w:r>
        <w:rPr>
          <w:sz w:val="28"/>
        </w:rPr>
        <w:t>Англ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Фре</w:t>
      </w:r>
      <w:r>
        <w:rPr>
          <w:sz w:val="28"/>
          <w:lang w:val="en-US"/>
        </w:rPr>
        <w:t>i</w:t>
      </w:r>
      <w:r>
        <w:rPr>
          <w:sz w:val="28"/>
        </w:rPr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 xml:space="preserve">., </w:t>
      </w:r>
      <w:r>
        <w:rPr>
          <w:sz w:val="28"/>
        </w:rPr>
        <w:t>Довчий</w:t>
      </w:r>
      <w:r>
        <w:rPr>
          <w:sz w:val="28"/>
          <w:lang w:val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/>
        </w:rPr>
        <w:t>.</w:t>
      </w:r>
      <w:r>
        <w:rPr>
          <w:sz w:val="28"/>
        </w:rPr>
        <w:t>Я</w:t>
      </w:r>
      <w:r>
        <w:rPr>
          <w:sz w:val="28"/>
          <w:lang w:val="en-US"/>
        </w:rPr>
        <w:t xml:space="preserve">., </w:t>
      </w:r>
      <w:r>
        <w:rPr>
          <w:sz w:val="28"/>
        </w:rPr>
        <w:t>Руб</w:t>
      </w:r>
      <w:r>
        <w:rPr>
          <w:sz w:val="28"/>
          <w:lang w:val="en-US"/>
        </w:rPr>
        <w:t>i</w:t>
      </w:r>
      <w:r>
        <w:rPr>
          <w:sz w:val="28"/>
        </w:rPr>
        <w:t>нський</w:t>
      </w:r>
      <w:r>
        <w:rPr>
          <w:sz w:val="28"/>
          <w:lang w:val="en-US"/>
        </w:rPr>
        <w:t xml:space="preserve"> </w:t>
      </w:r>
      <w:r>
        <w:rPr>
          <w:sz w:val="28"/>
        </w:rPr>
        <w:t>Б</w:t>
      </w:r>
      <w:r>
        <w:rPr>
          <w:sz w:val="28"/>
          <w:lang w:val="en-US"/>
        </w:rPr>
        <w:t>.</w:t>
      </w:r>
      <w:r>
        <w:rPr>
          <w:sz w:val="28"/>
        </w:rPr>
        <w:t>М</w:t>
      </w:r>
      <w:r>
        <w:rPr>
          <w:sz w:val="28"/>
          <w:lang w:val="en-US"/>
        </w:rPr>
        <w:t xml:space="preserve">. </w:t>
      </w:r>
      <w:r>
        <w:rPr>
          <w:sz w:val="28"/>
        </w:rPr>
        <w:t>Напрямлен</w:t>
      </w:r>
      <w:r>
        <w:rPr>
          <w:sz w:val="28"/>
          <w:lang w:val="en-US"/>
        </w:rPr>
        <w:t xml:space="preserve">i </w:t>
      </w:r>
      <w:r>
        <w:rPr>
          <w:sz w:val="28"/>
        </w:rPr>
        <w:t>неоднор</w:t>
      </w:r>
      <w:r>
        <w:rPr>
          <w:sz w:val="28"/>
          <w:lang w:val="en-US"/>
        </w:rPr>
        <w:t>i</w:t>
      </w:r>
      <w:r>
        <w:rPr>
          <w:sz w:val="28"/>
        </w:rPr>
        <w:t>дност</w:t>
      </w:r>
      <w:r>
        <w:rPr>
          <w:sz w:val="28"/>
          <w:lang w:val="en-US"/>
        </w:rPr>
        <w:t xml:space="preserve">i </w:t>
      </w:r>
      <w:r>
        <w:rPr>
          <w:sz w:val="28"/>
        </w:rPr>
        <w:t>електричных</w:t>
      </w:r>
      <w:r>
        <w:rPr>
          <w:sz w:val="28"/>
          <w:lang w:val="en-US"/>
        </w:rPr>
        <w:t xml:space="preserve"> </w:t>
      </w:r>
      <w:r>
        <w:rPr>
          <w:sz w:val="28"/>
        </w:rPr>
        <w:t>параметр</w:t>
      </w:r>
      <w:r>
        <w:rPr>
          <w:sz w:val="28"/>
          <w:lang w:val="en-US"/>
        </w:rPr>
        <w:t>i</w:t>
      </w:r>
      <w:r>
        <w:rPr>
          <w:sz w:val="28"/>
        </w:rPr>
        <w:t>в</w:t>
      </w:r>
      <w:r>
        <w:rPr>
          <w:sz w:val="28"/>
          <w:lang w:val="en-US"/>
        </w:rPr>
        <w:t xml:space="preserve"> i </w:t>
      </w:r>
      <w:r>
        <w:rPr>
          <w:sz w:val="28"/>
        </w:rPr>
        <w:t>атомн</w:t>
      </w:r>
      <w:r>
        <w:rPr>
          <w:sz w:val="28"/>
          <w:lang w:val="en-US"/>
        </w:rPr>
        <w:t xml:space="preserve">i </w:t>
      </w:r>
      <w:r>
        <w:rPr>
          <w:sz w:val="28"/>
        </w:rPr>
        <w:t>дефекти</w:t>
      </w:r>
      <w:r>
        <w:rPr>
          <w:sz w:val="28"/>
          <w:lang w:val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/>
        </w:rPr>
        <w:t xml:space="preserve"> </w:t>
      </w:r>
      <w:r>
        <w:rPr>
          <w:sz w:val="28"/>
        </w:rPr>
        <w:t>тонких</w:t>
      </w:r>
      <w:r>
        <w:rPr>
          <w:sz w:val="28"/>
          <w:lang w:val="en-US"/>
        </w:rPr>
        <w:t xml:space="preserve"> </w:t>
      </w:r>
      <w:r>
        <w:rPr>
          <w:sz w:val="28"/>
        </w:rPr>
        <w:t>пл</w:t>
      </w:r>
      <w:r>
        <w:rPr>
          <w:sz w:val="28"/>
          <w:lang w:val="en-US"/>
        </w:rPr>
        <w:t>i</w:t>
      </w:r>
      <w:r>
        <w:rPr>
          <w:sz w:val="28"/>
        </w:rPr>
        <w:t>вках</w:t>
      </w:r>
      <w:r>
        <w:rPr>
          <w:sz w:val="28"/>
          <w:lang w:val="en-US"/>
        </w:rPr>
        <w:t xml:space="preserve"> </w:t>
      </w:r>
      <w:r>
        <w:rPr>
          <w:sz w:val="28"/>
        </w:rPr>
        <w:t>хальког</w:t>
      </w:r>
      <w:r>
        <w:rPr>
          <w:sz w:val="28"/>
          <w:lang w:val="en-US"/>
        </w:rPr>
        <w:t>i</w:t>
      </w:r>
      <w:r>
        <w:rPr>
          <w:sz w:val="28"/>
        </w:rPr>
        <w:t>н</w:t>
      </w:r>
      <w:r>
        <w:rPr>
          <w:sz w:val="28"/>
          <w:lang w:val="en-US"/>
        </w:rPr>
        <w:t>i</w:t>
      </w:r>
      <w:r>
        <w:rPr>
          <w:sz w:val="28"/>
        </w:rPr>
        <w:t>д</w:t>
      </w:r>
      <w:r>
        <w:rPr>
          <w:sz w:val="28"/>
          <w:lang w:val="en-US"/>
        </w:rPr>
        <w:t>i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винцю</w:t>
      </w:r>
      <w:r>
        <w:rPr>
          <w:sz w:val="28"/>
          <w:lang w:val="en-US"/>
        </w:rPr>
        <w:t>,</w:t>
      </w:r>
      <w:r>
        <w:rPr>
          <w:sz w:val="28"/>
        </w:rPr>
        <w:t>в</w:t>
      </w:r>
      <w:r>
        <w:rPr>
          <w:sz w:val="28"/>
          <w:lang w:val="en-US"/>
        </w:rPr>
        <w:t>i</w:t>
      </w:r>
      <w:r>
        <w:rPr>
          <w:sz w:val="28"/>
        </w:rPr>
        <w:t>дпалених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атмосф</w:t>
      </w:r>
      <w:r>
        <w:rPr>
          <w:sz w:val="28"/>
          <w:lang w:val="en-US"/>
        </w:rPr>
        <w:t>i</w:t>
      </w:r>
      <w:r>
        <w:rPr>
          <w:sz w:val="28"/>
        </w:rPr>
        <w:t>рних</w:t>
      </w:r>
      <w:r>
        <w:rPr>
          <w:sz w:val="28"/>
          <w:lang w:val="en-US"/>
        </w:rPr>
        <w:t xml:space="preserve"> </w:t>
      </w:r>
      <w:r>
        <w:rPr>
          <w:sz w:val="28"/>
        </w:rPr>
        <w:t>кисию</w:t>
      </w:r>
      <w:r>
        <w:rPr>
          <w:sz w:val="28"/>
          <w:lang w:val="en-US"/>
        </w:rPr>
        <w:t xml:space="preserve">. </w:t>
      </w:r>
      <w:r>
        <w:rPr>
          <w:sz w:val="28"/>
        </w:rPr>
        <w:t>Укр. Ф</w:t>
      </w:r>
      <w:r>
        <w:rPr>
          <w:sz w:val="28"/>
          <w:lang w:val="en-US"/>
        </w:rPr>
        <w:t>i</w:t>
      </w:r>
      <w:r>
        <w:rPr>
          <w:sz w:val="28"/>
        </w:rPr>
        <w:t>з. Ж. 2003. 48, № 10 с 1086-1090. Укр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lang w:val="en-US"/>
        </w:rPr>
        <w:t xml:space="preserve">Fedorov A., Sipatov A., Volobuev V. Diffusion and Kirkendall effect in PbSe - EuS multilager. Thin Solid Films. 2003. 425 № 1-2 </w:t>
      </w:r>
      <w:r>
        <w:rPr>
          <w:sz w:val="28"/>
        </w:rPr>
        <w:t>с</w:t>
      </w:r>
      <w:r>
        <w:rPr>
          <w:sz w:val="28"/>
          <w:lang w:val="en-US"/>
        </w:rPr>
        <w:t xml:space="preserve">. 287-291 </w:t>
      </w:r>
      <w:r>
        <w:rPr>
          <w:sz w:val="28"/>
        </w:rPr>
        <w:t>Англ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lang w:val="en-US"/>
        </w:rPr>
        <w:t>Rumianowski Roman T., Dygdala Roman S., Jung Wojciech. Growth of PbSe thin films on Si substrates by pulsed laser deposition method. J. Cryst. Growth</w:t>
      </w:r>
      <w:r>
        <w:rPr>
          <w:sz w:val="28"/>
        </w:rPr>
        <w:t>, 2003. 252, №1-3 с230-235 Анг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Иванов Д. К., Богаев С. И. Электрохимическое получение полупроводниковых структур </w:t>
      </w:r>
      <w:r>
        <w:rPr>
          <w:sz w:val="28"/>
          <w:lang w:val="en-US"/>
        </w:rPr>
        <w:t>Se</w:t>
      </w:r>
      <w:r>
        <w:rPr>
          <w:sz w:val="28"/>
        </w:rPr>
        <w:t xml:space="preserve"> / </w:t>
      </w:r>
      <w:r>
        <w:rPr>
          <w:sz w:val="28"/>
          <w:lang w:val="en-US"/>
        </w:rPr>
        <w:t>PbSe</w:t>
      </w:r>
      <w:r>
        <w:rPr>
          <w:sz w:val="28"/>
        </w:rPr>
        <w:t xml:space="preserve"> и </w:t>
      </w:r>
      <w:r>
        <w:rPr>
          <w:sz w:val="28"/>
          <w:lang w:val="en-US"/>
        </w:rPr>
        <w:t>Pb</w:t>
      </w:r>
      <w:r>
        <w:rPr>
          <w:sz w:val="28"/>
          <w:vertAlign w:val="subscript"/>
        </w:rPr>
        <w:t>1-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S</w:t>
      </w:r>
      <w:r>
        <w:rPr>
          <w:sz w:val="28"/>
        </w:rPr>
        <w:t xml:space="preserve"> / </w:t>
      </w:r>
      <w:r>
        <w:rPr>
          <w:sz w:val="28"/>
          <w:lang w:val="en-US"/>
        </w:rPr>
        <w:t>SnS</w:t>
      </w:r>
      <w:r>
        <w:rPr>
          <w:sz w:val="28"/>
        </w:rPr>
        <w:t xml:space="preserve">. Тезисы докладов </w:t>
      </w:r>
      <w:r>
        <w:rPr>
          <w:sz w:val="28"/>
          <w:lang w:val="en-US"/>
        </w:rPr>
        <w:t>II</w:t>
      </w:r>
      <w:r>
        <w:rPr>
          <w:sz w:val="28"/>
        </w:rPr>
        <w:t xml:space="preserve"> Всероссийской студенческой научной конференции. Екатеринбург, 25-27 апр., 2001.4.1. УрГУ 2001. с 5. Ру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lang w:val="en-US"/>
        </w:rPr>
        <w:t xml:space="preserve">Rogacheva E.I., Navrina T.V. Quantum size effect in PbSe quantum wells. Appl. Phys. Lett. 2002.80. № 15 </w:t>
      </w:r>
      <w:r>
        <w:rPr>
          <w:sz w:val="28"/>
        </w:rPr>
        <w:t>с</w:t>
      </w:r>
      <w:r>
        <w:rPr>
          <w:sz w:val="28"/>
          <w:lang w:val="en-US"/>
        </w:rPr>
        <w:t xml:space="preserve"> 2690-269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lang w:val="en-US"/>
        </w:rPr>
        <w:t xml:space="preserve">Aigle M., Passher H., Pinczolits M. Optical characterization of self – organized quantum dot superlatives. Phys. Status solid: B 2001.224 №1 c. 223-227 </w:t>
      </w:r>
      <w:r>
        <w:rPr>
          <w:sz w:val="28"/>
        </w:rPr>
        <w:t>Анг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Зыков В. А., Гаврикова Т.А., Ильин В.И. Влияние примеси висмута на концентрацию носителей тока в эпитаксиальных слоях. Физика и техн. полупровод. </w:t>
      </w:r>
      <w:r>
        <w:rPr>
          <w:sz w:val="28"/>
          <w:lang w:val="en-US"/>
        </w:rPr>
        <w:t xml:space="preserve">2001.35 №11 </w:t>
      </w:r>
      <w:r>
        <w:rPr>
          <w:sz w:val="28"/>
        </w:rPr>
        <w:t>с</w:t>
      </w:r>
      <w:r>
        <w:rPr>
          <w:sz w:val="28"/>
          <w:lang w:val="en-US"/>
        </w:rPr>
        <w:t>.1311-131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Beaunier L., Cachet H., Froment M. Epitaxial electodeposition of lead selenide films on indium phosphide single crystal. Mater. Sci. Semicond. Process. 2001.4 № 5 c.433-43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Некрасов Б. В. Основы общей химии </w:t>
      </w:r>
      <w:r>
        <w:rPr>
          <w:sz w:val="28"/>
          <w:lang w:val="en-US"/>
        </w:rPr>
        <w:t>I</w:t>
      </w:r>
      <w:r>
        <w:rPr>
          <w:sz w:val="28"/>
        </w:rPr>
        <w:t>. Химия 1973 г. с. 65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равочник по электротехническим материалам. Под ред. Корицкого Ю. В., Пасынкова В. В., Тареева Б.М. том 3. Инергоатомиздат 1988 г. с. 72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Шелимова Л. Е. Диограммы состояния. Москва 1991 г. с. 32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арышев Н. С. Свойства и применение ускозонных полупроводников. Унипресс 2000 г. с. 43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Чистиков Д. Ю., Райков Ю. П. Физико-химические основы технологии микроэлектроники. Москва Металлургия 1979 г. с 40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33"/>
        </w:tabs>
        <w:ind w:left="1533" w:hanging="82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82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33"/>
        </w:tabs>
        <w:ind w:left="1533" w:hanging="82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24"/>
        </w:tabs>
        <w:ind w:left="1824" w:hanging="8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pacing w:val="-7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567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5529" w:right="-625" w:hanging="0"/>
      <w:jc w:val="both"/>
    </w:pPr>
    <w:rPr>
      <w:sz w:val="32"/>
      <w:szCs w:val="20"/>
    </w:rPr>
  </w:style>
  <w:style w:type="paragraph" w:styleId="Style17">
    <w:name w:val="Норм.абзац"/>
    <w:basedOn w:val="Normal"/>
    <w:qFormat/>
    <w:pPr>
      <w:widowControl w:val="false"/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0:00Z</dcterms:created>
  <dc:creator>Гость</dc:creator>
  <dc:description/>
  <cp:keywords/>
  <dc:language>en-US</dc:language>
  <cp:lastModifiedBy>SYSTEM</cp:lastModifiedBy>
  <dcterms:modified xsi:type="dcterms:W3CDTF">2011-09-27T08:10:00Z</dcterms:modified>
  <cp:revision>2</cp:revision>
  <dc:subject/>
  <dc:title>МИНИСТЕРСТВО ОБРАЗОВАНИЯ РЕСПУБЛИКИ БЕЛАРУСЬ</dc:title>
</cp:coreProperties>
</file>