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Технические средства автоматизированных складских систем (АСС)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Функции, составные элементы и типы АС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втоматизированные складские системы ГПС совместно с транспортным оборудованием предназначены для выполнения следующих функций: приема с внутризаводского или внутрицехового транспорта сырья, материалов, заготовок, инструментов, пустой тары и их временного складирования; выдачи этих грузов по заранее предусмотренному графику, порядку или на основании команд приема от транспортной системы ГПС готовых изделий, отходов производства бракованной продукции и их временного хранения; выдачи на внутризаводской или внутрицеховой транспорт этих грузов по командам или по мере подхода транспортных средств.</w:t>
      </w:r>
    </w:p>
    <w:p>
      <w:pPr>
        <w:pStyle w:val="Normal"/>
        <w:ind w:firstLine="709"/>
        <w:rPr/>
      </w:pPr>
      <w:r>
        <w:rPr/>
        <w:t>В состав АСС входят следующие составные элементы: стеллажные конструкции, автоматические штабелирующие машины, транспортно-складская тара, устройства для перегрузки тары со штабелирующей машины на накопитель, устройства для передачи тары с накопителя на транспортную систему ГПС; технические средства управления складами.</w:t>
      </w:r>
    </w:p>
    <w:p>
      <w:pPr>
        <w:pStyle w:val="Normal"/>
        <w:ind w:firstLine="709"/>
        <w:rPr/>
      </w:pPr>
      <w:r>
        <w:rPr/>
        <w:t>АСС, расположенные в зоне ГПМ и входящие в состав ГПС, могут состоять из различного набора перечисленных элементов.</w:t>
      </w:r>
    </w:p>
    <w:p>
      <w:pPr>
        <w:pStyle w:val="Normal"/>
        <w:ind w:firstLine="709"/>
        <w:rPr/>
      </w:pPr>
      <w:r>
        <w:rPr/>
        <w:t>АСС для ГПС характеризуются различными признаками: типом конструкции стеллажей и штабелирующих машин; объемом и размерами склада; выполняемыми функциями; типами и параметрами складской тары; расположением участков приема и выдачи грузов по отношению к зоне хранения, уровнем и техническими средствами автоматизации и др.</w:t>
      </w:r>
    </w:p>
    <w:p>
      <w:pPr>
        <w:pStyle w:val="Normal"/>
        <w:ind w:firstLine="709"/>
        <w:rPr/>
      </w:pPr>
      <w:r>
        <w:rPr/>
        <w:t>Конструктивно АСС подразделяются на ряд видов:</w:t>
      </w:r>
    </w:p>
    <w:p>
      <w:pPr>
        <w:pStyle w:val="Normal"/>
        <w:ind w:firstLine="709"/>
        <w:rPr/>
      </w:pPr>
      <w:r>
        <w:rPr/>
        <w:t>с клеточными стеллажами и автоматическим стеллажным краном-штабелером;</w:t>
      </w:r>
    </w:p>
    <w:p>
      <w:pPr>
        <w:pStyle w:val="Normal"/>
        <w:ind w:firstLine="709"/>
        <w:rPr/>
      </w:pPr>
      <w:r>
        <w:rPr/>
        <w:t>с клеточными стеллажами и автоматическим мостовым краном-штабелером;</w:t>
      </w:r>
    </w:p>
    <w:p>
      <w:pPr>
        <w:pStyle w:val="Normal"/>
        <w:ind w:firstLine="709"/>
        <w:rPr/>
      </w:pPr>
      <w:r>
        <w:rPr/>
        <w:t>с гравитационными стеллажами и автоматическими стеллажными кранами-штабелерами (каретками-операторами);</w:t>
      </w:r>
    </w:p>
    <w:p>
      <w:pPr>
        <w:pStyle w:val="Normal"/>
        <w:ind w:firstLine="709"/>
        <w:rPr/>
      </w:pPr>
      <w:r>
        <w:rPr/>
        <w:t>с автоматическими элеваторными стеллажами;</w:t>
      </w:r>
    </w:p>
    <w:p>
      <w:pPr>
        <w:pStyle w:val="Normal"/>
        <w:ind w:firstLine="709"/>
        <w:rPr/>
      </w:pPr>
      <w:r>
        <w:rPr/>
        <w:t>с автоматической подвеской;</w:t>
      </w:r>
    </w:p>
    <w:p>
      <w:pPr>
        <w:pStyle w:val="Normal"/>
        <w:ind w:firstLine="709"/>
        <w:rPr/>
      </w:pPr>
      <w:r>
        <w:rPr/>
        <w:t>автоматический кассетного типа;</w:t>
      </w:r>
    </w:p>
    <w:p>
      <w:pPr>
        <w:pStyle w:val="Normal"/>
        <w:ind w:firstLine="709"/>
        <w:rPr/>
      </w:pPr>
      <w:r>
        <w:rPr/>
        <w:t>автоматический подвесной в сочетании с подвесным толкающим конвейером и с автоматическим адресованием грузов.</w:t>
      </w:r>
    </w:p>
    <w:p>
      <w:pPr>
        <w:pStyle w:val="Normal"/>
        <w:ind w:firstLine="709"/>
        <w:rPr/>
      </w:pPr>
      <w:r>
        <w:rPr/>
        <w:t>Схемы основных типов стеллажных складов с автоматическими стеллажными кранами-штабелерами (тип 1) приведены на рис.1, а, с автоматическими мостовыми кранами-штабелерами (тип 2) на рис.1, б. Наибольшее распространение получили автоматические склады типа 1, так как они имеют высокую производительность и занимают мало места. Недостаток складов состоит в том, что грузоподъемность одной секции невелика и для достижения достаточной вместимости требуется сооружение длинных стеллажей, что не всегда приемлемо.</w:t>
      </w:r>
    </w:p>
    <w:p>
      <w:pPr>
        <w:pStyle w:val="Normal"/>
        <w:ind w:firstLine="709"/>
        <w:rPr/>
      </w:pPr>
      <w:r>
        <w:rPr/>
        <w:t>Автоматические склады с гравитационными стеллажами тип 3. рис 1, в) используются в тех случаях, когда при незначительной номенклатуре грузов требуются сравнительно большие их запасы.</w:t>
      </w:r>
    </w:p>
    <w:p>
      <w:pPr>
        <w:pStyle w:val="Normal"/>
        <w:ind w:firstLine="709"/>
        <w:rPr/>
      </w:pPr>
      <w:r>
        <w:rPr/>
        <w:t>Склады с механизированными и автоматизированными элеваторными стеллажами (тип 4 рис.1, г) целесообразно применять при малых грузопотоках небольших сроках и запасах хранения, грузов и малых размерах самих деталей и изделий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93285" cy="311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 - Типовые схемы АСС: а - с автоматическим стеллажным краном-штабелером 1, стеллажом 2 и накопителями 3; б - с автоматическим мостовым краном-штабелером 1 и стеллажами 2; в - с гравитационными стеллажами 2, автоматическими каретками 1 и перегрузочными устройствами 3; г - с элеваторными стеллажами 1 и перегрузочными устройствами 2,3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Оборудование АС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орудование АСС включает в свои состав: складскую тару (поддоны, кассеты), стеллажи, краны-штабелеры, транспортирующие и перегрузочные устройства.</w:t>
      </w:r>
    </w:p>
    <w:p>
      <w:pPr>
        <w:pStyle w:val="Normal"/>
        <w:ind w:firstLine="709"/>
        <w:rPr/>
      </w:pPr>
      <w:r>
        <w:rPr/>
        <w:t>Технические, экономические, организационные и другие требования к оборудованию АСС и технологии складирования формируются так, чтобы обеспечить следующие характеристики АСС:</w:t>
      </w:r>
    </w:p>
    <w:p>
      <w:pPr>
        <w:pStyle w:val="Normal"/>
        <w:ind w:firstLine="709"/>
        <w:rPr/>
      </w:pPr>
      <w:r>
        <w:rPr/>
        <w:t>высокие технико-экономические показатели;</w:t>
      </w:r>
    </w:p>
    <w:p>
      <w:pPr>
        <w:pStyle w:val="Normal"/>
        <w:ind w:firstLine="709"/>
        <w:rPr/>
      </w:pPr>
      <w:r>
        <w:rPr/>
        <w:t>приспособленность оборудования к переработке заданной номенклатуры грузов;</w:t>
      </w:r>
    </w:p>
    <w:p>
      <w:pPr>
        <w:pStyle w:val="Normal"/>
        <w:ind w:firstLine="709"/>
        <w:rPr/>
      </w:pPr>
      <w:r>
        <w:rPr/>
        <w:t>четкое и надежное взаимодействие оборудования АСС и внешних коммуникации;</w:t>
      </w:r>
    </w:p>
    <w:p>
      <w:pPr>
        <w:pStyle w:val="Normal"/>
        <w:ind w:firstLine="709"/>
        <w:rPr/>
      </w:pPr>
      <w:r>
        <w:rPr/>
        <w:t>высокую надежность устройств автоматики и АСС в целом;</w:t>
      </w:r>
    </w:p>
    <w:p>
      <w:pPr>
        <w:pStyle w:val="Normal"/>
        <w:ind w:firstLine="709"/>
        <w:rPr/>
      </w:pPr>
      <w:r>
        <w:rPr/>
        <w:t>простоту технического обслуживания АСС при эксплуатации и ремонте;</w:t>
      </w:r>
    </w:p>
    <w:p>
      <w:pPr>
        <w:pStyle w:val="Normal"/>
        <w:ind w:firstLine="709"/>
        <w:rPr/>
      </w:pPr>
      <w:r>
        <w:rPr/>
        <w:t>обеспечение условий техники безопасности и охраны труда;</w:t>
      </w:r>
    </w:p>
    <w:p>
      <w:pPr>
        <w:pStyle w:val="Normal"/>
        <w:ind w:firstLine="709"/>
        <w:rPr/>
      </w:pPr>
      <w:r>
        <w:rPr/>
        <w:t>возможность управления АСС в ручном, автоматизированном и автоматическом режимах;</w:t>
      </w:r>
    </w:p>
    <w:p>
      <w:pPr>
        <w:pStyle w:val="Normal"/>
        <w:ind w:firstLine="709"/>
        <w:rPr/>
      </w:pPr>
      <w:r>
        <w:rPr/>
        <w:t>простота монтажа с необходимой точностью, демонтажа и установки АСС на новом месте.</w:t>
      </w:r>
    </w:p>
    <w:p>
      <w:pPr>
        <w:pStyle w:val="Normal"/>
        <w:ind w:firstLine="709"/>
        <w:rPr/>
      </w:pPr>
      <w:r>
        <w:rPr/>
        <w:t xml:space="preserve">Складская тара должна удовлетворять требованиям безопасности труда, обеспечивать необходимый запас прочности, не иметь режущих и колющих кромок и заусениц, быть удобной и доступной для очистки и дезинфекции. Конструкция поддонов (кассет) должна быть приспособленной к наиболее полному использованию объема склада. </w:t>
      </w:r>
    </w:p>
    <w:p>
      <w:pPr>
        <w:pStyle w:val="Normal"/>
        <w:ind w:firstLine="709"/>
        <w:rPr/>
      </w:pPr>
      <w:r>
        <w:rPr/>
        <w:t>Точность изготовления и монтажа поддона должна обеспечивать остановку грузозахвата штабелирующей машины у заданной ячейки по ширине, длине и высоте склада. Поддоны делятся на три группы: ящичные, стоечные и плоские.</w:t>
      </w:r>
    </w:p>
    <w:p>
      <w:pPr>
        <w:pStyle w:val="Normal"/>
        <w:ind w:firstLine="709"/>
        <w:rPr/>
      </w:pPr>
      <w:r>
        <w:rPr/>
        <w:t>Наиболее часто применяются ящичные металлические и пластмассовые поддоны, которые изготавливаются в соответствии с ГОСТ 14861 - 74.</w:t>
      </w:r>
    </w:p>
    <w:p>
      <w:pPr>
        <w:pStyle w:val="Normal"/>
        <w:ind w:firstLine="709"/>
        <w:rPr/>
      </w:pPr>
      <w:r>
        <w:rPr/>
        <w:t>Стеллажи частично изготавливаются в комплекте со стеллажными кранами-штабелерами. Типы, основные параметры и размеры сборно-разборных стеллажей приведены в ГОСТ 14757-76 и ГОСТ 16141-81.</w:t>
      </w:r>
    </w:p>
    <w:p>
      <w:pPr>
        <w:pStyle w:val="Normal"/>
        <w:ind w:firstLine="709"/>
        <w:rPr/>
      </w:pPr>
      <w:r>
        <w:rPr/>
        <w:t xml:space="preserve">Сборно-разборные унифицированные полочные (каркасные) стеллажи предназначены для складирования грузов в ящичной таре и на поддонах размерами 400X600,800X600 и 1200X800 мм и обслуживаются электропогрузчиками, электроштабелерами и кранами штабелерами мостового типа. </w:t>
      </w:r>
    </w:p>
    <w:p>
      <w:pPr>
        <w:pStyle w:val="Normal"/>
        <w:ind w:firstLine="709"/>
        <w:rPr/>
      </w:pPr>
      <w:r>
        <w:rPr/>
        <w:t>Стеллажи выпускаются с односторонней и двухсторонней компоновкой и состоят из рам, полок, винтовых растяжек и фундаментных болтов.</w:t>
      </w:r>
    </w:p>
    <w:p>
      <w:pPr>
        <w:pStyle w:val="Normal"/>
        <w:ind w:firstLine="709"/>
        <w:rPr/>
      </w:pPr>
      <w:r>
        <w:rPr/>
        <w:t>Стеллажи бесполочные с консольными опорами предназначены для складирования грузов в ящичной таре и на поддонах размером 800 X 600 мм. Он может обслуживаться краном-штабелером, электроштабелером и электропогрузчиком. Стеллаж состоит из рам, балок, винтовых растяжек фундаментных болтов.</w:t>
      </w:r>
    </w:p>
    <w:p>
      <w:pPr>
        <w:pStyle w:val="Normal"/>
        <w:ind w:firstLine="709"/>
        <w:rPr/>
      </w:pPr>
      <w:r>
        <w:rPr/>
        <w:t>Краны-штабелеры. Краны-штабелеры могут выпускаться комплектно со стеллажами и некомплектно. Они могут быть стеллажными и мостовыми.</w:t>
      </w:r>
    </w:p>
    <w:p>
      <w:pPr>
        <w:pStyle w:val="Normal"/>
        <w:ind w:firstLine="709"/>
        <w:rPr/>
      </w:pPr>
      <w:r>
        <w:rPr/>
        <w:t xml:space="preserve">Перегрузочные устройства. </w:t>
      </w:r>
    </w:p>
    <w:p>
      <w:pPr>
        <w:pStyle w:val="Normal"/>
        <w:ind w:firstLine="709"/>
        <w:rPr/>
      </w:pPr>
      <w:r>
        <w:rPr/>
        <w:t xml:space="preserve">Перегрузочные устройства предназначены для приема грузов с внутризаводского транспорта на АСС ГПС, а также выдачи груженых поддонов с АСС на транспортную подсистему ГПС или в обратном направлении. </w:t>
      </w:r>
    </w:p>
    <w:p>
      <w:pPr>
        <w:pStyle w:val="Normal"/>
        <w:ind w:firstLine="709"/>
        <w:rPr/>
      </w:pPr>
      <w:r>
        <w:rPr/>
        <w:t>Технические средства перегрузочных устройств включают: стационарные столы с толкателями; передвижные консольные секции; гравитационные роликовые конвейеры; много секционные столы; цепные конвейеры; встроенные в конструкцию перегрузочные устройства накопителей и напольных транспортных конвейеров; накопители, встроенные в конструкцию стеллажей; подъемные столы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Функции, составные элементы и типы АТС. Классификация и организационно-технологические структуры АТ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бота автоматического транспорта, накопление грузов и распределение их потоков определяются технико-экономическими характеристиками ГПС, его функциональной направленностью, организационно-техническими параметрами, технологическими планировками и рядом других факторов.</w:t>
      </w:r>
    </w:p>
    <w:p>
      <w:pPr>
        <w:pStyle w:val="Normal"/>
        <w:ind w:firstLine="709"/>
        <w:rPr/>
      </w:pPr>
      <w:r>
        <w:rPr/>
        <w:t xml:space="preserve">Транспортные связи охватывают грузопотоки на всех уровнях структуры ГПС, включая межцеховые, межучастковые, межоперационные и все элементы перемещений (ориентации, установки, кассетирования и др.). </w:t>
      </w:r>
    </w:p>
    <w:p>
      <w:pPr>
        <w:pStyle w:val="Normal"/>
        <w:ind w:firstLine="709"/>
        <w:rPr/>
      </w:pPr>
      <w:r>
        <w:rPr/>
        <w:t>В связи с этим АТС, обслуживающие ГПС, могут быть разных уровней применения, в том числе межцеховыми, цеховыми и локальными.</w:t>
      </w:r>
    </w:p>
    <w:p>
      <w:pPr>
        <w:pStyle w:val="Normal"/>
        <w:ind w:firstLine="709"/>
        <w:rPr/>
      </w:pPr>
      <w:r>
        <w:rPr/>
        <w:t xml:space="preserve">Грузопотоки ГПС могут включать большое число взаимопересекающих и разветвленных связей. </w:t>
      </w:r>
    </w:p>
    <w:p>
      <w:pPr>
        <w:pStyle w:val="Normal"/>
        <w:ind w:firstLine="709"/>
        <w:rPr/>
      </w:pPr>
      <w:r>
        <w:rPr/>
        <w:t>Так, только обрабатывающая ячейка ГПС имеет грузопотоки в виде тары, заготовок, инструмента, оснастки, изделий в таре и без тары, отходов, вспомогательных материалов.</w:t>
      </w:r>
    </w:p>
    <w:p>
      <w:pPr>
        <w:pStyle w:val="Normal"/>
        <w:ind w:firstLine="709"/>
        <w:rPr/>
      </w:pPr>
      <w:r>
        <w:rPr/>
        <w:t>Грузопотоки, их связи и мощность определяют технические параметры АТС. Поэтому рассматривают классификацию грузов по транспортно-технологическим характеристикам: массе, форме, способу загрузки, виду и свойствам материала.</w:t>
      </w:r>
    </w:p>
    <w:p>
      <w:pPr>
        <w:pStyle w:val="Normal"/>
        <w:ind w:firstLine="709"/>
        <w:rPr/>
      </w:pPr>
      <w:r>
        <w:rPr/>
        <w:t>В общем случае грузы делятся на следующие основные классы: сыпучие, штучные (длинные и короткомерные, штучно-массовые), газообразные и наливные.</w:t>
      </w:r>
    </w:p>
    <w:p>
      <w:pPr>
        <w:pStyle w:val="Normal"/>
        <w:ind w:firstLine="709"/>
        <w:rPr/>
      </w:pPr>
      <w:r>
        <w:rPr/>
        <w:t>Грузы различаются:</w:t>
      </w:r>
    </w:p>
    <w:p>
      <w:pPr>
        <w:pStyle w:val="Normal"/>
        <w:ind w:firstLine="709"/>
        <w:rPr/>
      </w:pPr>
      <w:r>
        <w:rPr/>
        <w:t>по массе - миниатюрные (до 0,01 кг), легкие (от 0,01 до 0,5 кг), средние (от 0,5 до 16 кг), переходной массы (от 16 до 125 кг), тяжелые (более 125 кг);</w:t>
      </w:r>
    </w:p>
    <w:p>
      <w:pPr>
        <w:pStyle w:val="Normal"/>
        <w:ind w:firstLine="709"/>
        <w:rPr/>
      </w:pPr>
      <w:r>
        <w:rPr/>
        <w:t>по форме - тела вращения, корпусные, дискообразные (плоские и пластинчатые), спицеобразные (длинномерные) и т.д.;</w:t>
      </w:r>
    </w:p>
    <w:p>
      <w:pPr>
        <w:pStyle w:val="Normal"/>
        <w:ind w:firstLine="709"/>
        <w:rPr/>
      </w:pPr>
      <w:r>
        <w:rPr/>
        <w:t>по способу загрузки - в таре, без тары, навалом, ориентированные, кассетированные, в пакетах, в спутниках;</w:t>
      </w:r>
    </w:p>
    <w:p>
      <w:pPr>
        <w:pStyle w:val="Normal"/>
        <w:ind w:firstLine="709"/>
        <w:rPr/>
      </w:pPr>
      <w:r>
        <w:rPr/>
        <w:t>по виду материала - металлические (стальные, из цветных металлов, сплавы), неметаллические (керамические, пластмассовые, стеклянные, деревянные) и т.д.;</w:t>
      </w:r>
    </w:p>
    <w:p>
      <w:pPr>
        <w:pStyle w:val="Normal"/>
        <w:ind w:firstLine="709"/>
        <w:rPr/>
      </w:pPr>
      <w:r>
        <w:rPr/>
        <w:t>по свойствам материала - твердые, хрупкие, пластичные, магнитные.</w:t>
      </w:r>
    </w:p>
    <w:p>
      <w:pPr>
        <w:pStyle w:val="Normal"/>
        <w:ind w:firstLine="709"/>
        <w:rPr/>
      </w:pPr>
      <w:r>
        <w:rPr/>
        <w:t>По организационно-техническим параметрам транспортные потоки делятся</w:t>
      </w:r>
    </w:p>
    <w:p>
      <w:pPr>
        <w:pStyle w:val="Normal"/>
        <w:ind w:firstLine="709"/>
        <w:rPr/>
      </w:pPr>
      <w:r>
        <w:rPr/>
        <w:t>на непрерывные и прерывные, каждый из которых может быть ответвленным, прямоточным, возвратным и обладающим теми и другими признаками.</w:t>
      </w:r>
    </w:p>
    <w:p>
      <w:pPr>
        <w:pStyle w:val="Normal"/>
        <w:ind w:firstLine="709"/>
        <w:rPr/>
      </w:pPr>
      <w:r>
        <w:rPr/>
        <w:t>По объемно-планировочным решениям транспортные средства могут быть горизонтальными, вертикальными и смешанного типов.</w:t>
      </w:r>
    </w:p>
    <w:p>
      <w:pPr>
        <w:pStyle w:val="Normal"/>
        <w:ind w:firstLine="709"/>
        <w:rPr/>
      </w:pPr>
      <w:r>
        <w:rPr/>
        <w:t>В реальной ситуации возможно комбинированное использование непрерывного и периодического перемещений при условии разрыва транспортных средств буферными устройствами накопителя. Функции накопителей выполняют собственные транспортные средства, вспомогательные устройства и тара.</w:t>
      </w:r>
    </w:p>
    <w:p>
      <w:pPr>
        <w:pStyle w:val="Normal"/>
        <w:ind w:firstLine="709"/>
        <w:rPr/>
      </w:pPr>
      <w:r>
        <w:rPr/>
        <w:t>Технические средства АТС включают в свой состав основное и вспомогательное оборудование.</w:t>
      </w:r>
    </w:p>
    <w:p>
      <w:pPr>
        <w:pStyle w:val="Normal"/>
        <w:ind w:firstLine="709"/>
        <w:rPr/>
      </w:pPr>
      <w:r>
        <w:rPr/>
        <w:t>К основному оборудованию относятся конвейерные системы, моно-рсльсовые подвесные дороги, транспортные роботы.</w:t>
      </w:r>
    </w:p>
    <w:p>
      <w:pPr>
        <w:pStyle w:val="Normal"/>
        <w:ind w:firstLine="709"/>
        <w:rPr/>
      </w:pPr>
      <w:r>
        <w:rPr/>
        <w:t>Конвейерные системы (конвейеры) предназначены для непрерывного транспортирования груза. Классификация конвейеров рассмотрена ранее. Наиболее распространенными из них являются ленточный, пластинчатый и подвесной толкающий с автоматическим адресованием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Ленточные конвейеры</w:t>
      </w:r>
      <w:r>
        <w:rPr/>
        <w:t xml:space="preserve"> предназначены для транспортирования насыпных и штучных грузов в горизонтальном направлении. Конвейеры имеют только плоскую форму рабочей ветви, небольшую мощность и малые скорости привода. </w:t>
      </w:r>
    </w:p>
    <w:p>
      <w:pPr>
        <w:pStyle w:val="Normal"/>
        <w:ind w:firstLine="709"/>
        <w:rPr/>
      </w:pPr>
      <w:r>
        <w:rPr/>
        <w:t xml:space="preserve">Основой конвейера является гибкая лента из прорезиненной ткани, служащая одновременно тяговым и грузонесущим органом. </w:t>
      </w:r>
    </w:p>
    <w:p>
      <w:pPr>
        <w:pStyle w:val="Normal"/>
        <w:ind w:firstLine="709"/>
        <w:rPr/>
      </w:pPr>
      <w:r>
        <w:rPr/>
        <w:t>Верхняя и нижняя ветви ленты поддерживаются роликовыми парами. Постоянное натяжение ленты обеспечивается винтовыми натяжными устройствами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Пластинчатые конвейеры</w:t>
      </w:r>
      <w:r>
        <w:rPr/>
        <w:t xml:space="preserve"> предназначены для транспортирования насыпных и пластинчатых грузов при температуре не более 120°С. На конвейерах с усиленным настилом допускается транспортирование отливок и поковок с температурой до 400°С. Пластинчатый конвейер состоит из приводной и натяжной станций, секции ходовой части, привода. Тяговым органом являются две цепи, к которым крепится пластина с бортами, образующие настил. В конструкции конвейера предусмотрена его установка под углом до 30°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Толкающие конвейеры</w:t>
      </w:r>
      <w:r>
        <w:rPr/>
        <w:t xml:space="preserve"> с автоматическим адресованием являются комплексными автоматическими транспортными линиями, предназначенными для механизации и автоматизации меж - и внутрицехового транспорта, организации автоматизированных подвесных складов и бесперегрузочной доставки грузов. </w:t>
      </w:r>
    </w:p>
    <w:p>
      <w:pPr>
        <w:pStyle w:val="Normal"/>
        <w:ind w:firstLine="709"/>
        <w:rPr/>
      </w:pPr>
      <w:r>
        <w:rPr/>
        <w:t>Конвейеры пригодны для эксплуатации при температуре окружающей среды от минус 10 до плюс 40°С в невзрывоопасных помещениях при отсутствии агрессивных сред.</w:t>
      </w:r>
    </w:p>
    <w:p>
      <w:pPr>
        <w:pStyle w:val="Normal"/>
        <w:ind w:firstLine="709"/>
        <w:rPr/>
      </w:pPr>
      <w:r>
        <w:rPr/>
        <w:t>Ходовая часть конвейера состоит из подвижного состава (тележек), к которому крепится груз, тяговой цепи, грузового пути (со стрелками-ловителями на спусках) и пути цепи. Путь крепится к металлоконструкциям зданий или к отдельным металлоконструкциям.</w:t>
      </w:r>
    </w:p>
    <w:p>
      <w:pPr>
        <w:pStyle w:val="Normal"/>
        <w:ind w:firstLine="709"/>
        <w:rPr/>
      </w:pPr>
      <w:r>
        <w:rPr/>
        <w:t xml:space="preserve">Конвейер обеспечивает последовательное и параллельное ведение и складирование тележечных сцепов, что позволяет увеличить вместимость складов до 80% при транспортировании длинномерных грузов и значительно сократить длину различных технологических камер (сушки, окраски и др.). </w:t>
      </w:r>
    </w:p>
    <w:p>
      <w:pPr>
        <w:pStyle w:val="Normal"/>
        <w:ind w:firstLine="709"/>
        <w:rPr/>
      </w:pPr>
      <w:r>
        <w:rPr/>
        <w:t>При реализации ГПС механообработки для транспортирования отходов, и прежде всего, стружки, используют скребовые, пластинчатые, пластинчато-игольные конвейеры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Монорельсовые подвесные дороги</w:t>
      </w:r>
      <w:r>
        <w:rPr/>
        <w:t xml:space="preserve"> применяются для меж - и внутрицеховых грузопотоков. Их положительными качествами по сравнению с конвейерными системами являются:</w:t>
      </w:r>
    </w:p>
    <w:p>
      <w:pPr>
        <w:pStyle w:val="Normal"/>
        <w:ind w:firstLine="709"/>
        <w:rPr/>
      </w:pPr>
      <w:r>
        <w:rPr/>
        <w:t>высокая экономичность;</w:t>
      </w:r>
    </w:p>
    <w:p>
      <w:pPr>
        <w:pStyle w:val="Normal"/>
        <w:ind w:firstLine="709"/>
        <w:rPr/>
      </w:pPr>
      <w:r>
        <w:rPr/>
        <w:t>малое использование производственных площадей;</w:t>
      </w:r>
    </w:p>
    <w:p>
      <w:pPr>
        <w:pStyle w:val="Normal"/>
        <w:ind w:firstLine="709"/>
        <w:rPr/>
      </w:pPr>
      <w:r>
        <w:rPr/>
        <w:t>автоматическое адресование с использованием программного управления; использование более простого устройства для разветвления монорельсовых путей;</w:t>
      </w:r>
    </w:p>
    <w:p>
      <w:pPr>
        <w:pStyle w:val="Normal"/>
        <w:ind w:firstLine="709"/>
        <w:rPr/>
      </w:pPr>
      <w:r>
        <w:rPr/>
        <w:t>возможность сооружения трассы практически в любом месте; удобство обслуживания, благодаря доступности подхода ко всем механизмам и электрооборудованию;</w:t>
      </w:r>
    </w:p>
    <w:p>
      <w:pPr>
        <w:pStyle w:val="Normal"/>
        <w:ind w:firstLine="709"/>
        <w:rPr/>
      </w:pPr>
      <w:r>
        <w:rPr/>
        <w:t>более высокий диапазон скоростей, малые горизонтальные усилия на крепления, использование ездовых балок одновременно для крепления питающих и управляющих подвижных токосъемников (троллеев);</w:t>
      </w:r>
    </w:p>
    <w:p>
      <w:pPr>
        <w:pStyle w:val="Normal"/>
        <w:ind w:firstLine="709"/>
        <w:rPr/>
      </w:pPr>
      <w:r>
        <w:rPr/>
        <w:t>отсутствие необходимости в повышении мощности привода при увеличении числа ходовых тележек; бесшумность хода тележек;</w:t>
      </w:r>
    </w:p>
    <w:p>
      <w:pPr>
        <w:pStyle w:val="Normal"/>
        <w:ind w:firstLine="709"/>
        <w:rPr/>
      </w:pPr>
      <w:r>
        <w:rPr/>
        <w:t>возможность движения тележек одной монорельсовой системы с различными скоростями; малая масса и незначительная строительная высота вследствие применения единого подъездного пути.</w:t>
      </w:r>
    </w:p>
    <w:p>
      <w:pPr>
        <w:pStyle w:val="Normal"/>
        <w:ind w:firstLine="709"/>
        <w:rPr/>
      </w:pPr>
      <w:r>
        <w:rPr/>
        <w:t xml:space="preserve">В транспортную систему входят: подвижной состав; грузоноситель, включающий грузоподъемный механизм и грузозахватные устройства; путевые устройства; эстакада; средства автоматизации и управления; система электроснабжения. </w:t>
      </w:r>
    </w:p>
    <w:p>
      <w:pPr>
        <w:pStyle w:val="Normal"/>
        <w:ind w:firstLine="709"/>
        <w:rPr/>
      </w:pPr>
      <w:r>
        <w:rPr/>
        <w:t xml:space="preserve">Монорельс можно крепить непосредственно к несущим частям зданий с применением промежуточных тяг и несущих балок. </w:t>
      </w:r>
    </w:p>
    <w:p>
      <w:pPr>
        <w:pStyle w:val="Normal"/>
        <w:ind w:firstLine="709"/>
        <w:rPr/>
      </w:pPr>
      <w:r>
        <w:rPr/>
        <w:t>Используются две формы подвесных путей: гибкая, позволяющая балке свободно поворачиваться и смещаться, и жесткая, препятствующая повороту и смещению опорного сечения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Транспортные роботы (ТР</w:t>
      </w:r>
      <w:r>
        <w:rPr/>
        <w:t xml:space="preserve">) являются универсальным гибким средством реализации межучастковых и межоперационных связей. </w:t>
      </w:r>
    </w:p>
    <w:p>
      <w:pPr>
        <w:pStyle w:val="Normal"/>
        <w:ind w:firstLine="709"/>
        <w:rPr/>
      </w:pPr>
      <w:r>
        <w:rPr/>
        <w:t>Они обладают рядом преимуществ по сравнению с другими средствами: малогабаритностью подвижного состава; большим диапазоном регулирования производительности; автоматическим перемещением; полным освобождением проездов после прохождения транспортного робота для других видов транспорта; автономностью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Харченко А.О. Станки с ЧПУ и оборудование гибких производственных систем: Учебное пособие для студентов вузов. - К.: ИД "Профессионал", 2004. - 304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Автоматизированная подготовка программ для станков с ЧПУ, (Справочник) / Р.Э. Сафраган, Г.Б. Евгенев, А.Л. Дерябин и др.; Под общей ред. Р.Э. Сафрагана. - К.: Техника, 1986. - 191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Р.И. Гжиров, П.П. Серебреницкий. Программирование обработки на станках с ЧПУ. Справочник, - Л.: Машиностроение, 1990. - 592 с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22">
    <w:name w:val="Основной текст 2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Цитата"/>
    <w:basedOn w:val="Normal"/>
    <w:qFormat/>
    <w:pPr>
      <w:shd w:fill="FFFFFF" w:val="clear"/>
      <w:ind w:left="1080" w:right="-575" w:firstLine="720"/>
    </w:pPr>
    <w:rPr>
      <w:spacing w:val="-1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basedOn w:val="Normal"/>
    <w:qFormat/>
    <w:pPr>
      <w:ind w:hanging="0"/>
    </w:pPr>
    <w:rPr/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2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03:00Z</dcterms:created>
  <dc:creator>STAR</dc:creator>
  <dc:description/>
  <cp:keywords/>
  <dc:language>en-US</dc:language>
  <cp:lastModifiedBy>SYSTEM</cp:lastModifiedBy>
  <dcterms:modified xsi:type="dcterms:W3CDTF">2011-09-20T06:03:00Z</dcterms:modified>
  <cp:revision>2</cp:revision>
  <dc:subject/>
  <dc:title>ТЕХНИЧЕСКИЕ СРЕДСТВА АВТОМАТИЗИРОВАННЫХ СКЛАДСКИХ СИСТЕМ (АСС)</dc:title>
</cp:coreProperties>
</file>