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УРАЛЬ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РАДИОЭЛЕКТРОНИКИ ИНФОРМАЦИОН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  <w:tab w:val="left" w:pos="7371" w:leader="none"/>
          <w:tab w:val="right" w:pos="8789" w:leader="underscore"/>
        </w:tabs>
        <w:spacing w:lineRule="auto" w:line="360"/>
        <w:ind w:left="1276" w:firstLine="1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работы</w:t>
        <w:tab/>
        <w:tab/>
      </w:r>
    </w:p>
    <w:p>
      <w:pPr>
        <w:pStyle w:val="Normal"/>
        <w:tabs>
          <w:tab w:val="clear" w:pos="708"/>
          <w:tab w:val="left" w:pos="5529" w:leader="none"/>
          <w:tab w:val="left" w:pos="7371" w:leader="none"/>
          <w:tab w:val="right" w:pos="8789" w:leader="underscore"/>
        </w:tabs>
        <w:spacing w:lineRule="auto" w:line="360"/>
        <w:ind w:left="1276" w:firstLine="1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</w:t>
        <w:tab/>
      </w:r>
    </w:p>
    <w:p>
      <w:pPr>
        <w:pStyle w:val="Normal"/>
        <w:tabs>
          <w:tab w:val="clear" w:pos="708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left="1276" w:firstLine="1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103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7371" w:leader="none"/>
          <w:tab w:val="right" w:pos="8789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caps/>
          <w:kern w:val="2"/>
          <w:sz w:val="28"/>
          <w:szCs w:val="28"/>
        </w:rPr>
      </w:pPr>
      <w:bookmarkStart w:id="0" w:name="ÒåêñòîâîåÏîëå1"/>
      <w:r>
        <w:rPr>
          <w:sz w:val="28"/>
          <w:szCs w:val="28"/>
        </w:rPr>
        <w:t>ТЕРМОСТАТ</w:t>
      </w:r>
      <w:bookmarkEnd w:id="0"/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6096" w:leader="underscore"/>
          <w:tab w:val="left" w:pos="6237" w:leader="none"/>
          <w:tab w:val="left" w:pos="9356" w:leader="underscore"/>
        </w:tabs>
        <w:spacing w:lineRule="auto" w:line="360"/>
        <w:ind w:firstLine="5529"/>
        <w:rPr>
          <w:sz w:val="28"/>
          <w:szCs w:val="28"/>
        </w:rPr>
      </w:pPr>
      <w:r>
        <w:rPr>
          <w:bCs/>
          <w:sz w:val="28"/>
          <w:szCs w:val="28"/>
        </w:rPr>
        <w:t>Руководитель: Добряк В.А.</w:t>
      </w:r>
    </w:p>
    <w:p>
      <w:pPr>
        <w:pStyle w:val="Normal"/>
        <w:tabs>
          <w:tab w:val="clear" w:pos="708"/>
          <w:tab w:val="left" w:pos="2268" w:leader="none"/>
          <w:tab w:val="left" w:pos="6096" w:leader="underscore"/>
          <w:tab w:val="left" w:pos="6237" w:leader="none"/>
          <w:tab w:val="left" w:pos="8789" w:leader="underscore"/>
        </w:tabs>
        <w:spacing w:lineRule="auto" w:line="360"/>
        <w:ind w:firstLine="5529"/>
        <w:rPr>
          <w:sz w:val="28"/>
          <w:szCs w:val="28"/>
        </w:rPr>
      </w:pPr>
      <w:r>
        <w:rPr>
          <w:bCs/>
          <w:sz w:val="28"/>
          <w:szCs w:val="28"/>
        </w:rPr>
        <w:t xml:space="preserve">Студент: </w:t>
      </w:r>
      <w:r>
        <w:rPr>
          <w:bCs/>
          <w:sz w:val="28"/>
          <w:szCs w:val="28"/>
          <w:effect w:val="blinkBackground"/>
        </w:rPr>
        <w:t>Подкорытов А.П.</w:t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5529"/>
        <w:rPr/>
      </w:pPr>
      <w:r>
        <w:rPr>
          <w:bCs/>
          <w:sz w:val="28"/>
          <w:szCs w:val="28"/>
        </w:rPr>
        <w:t>Группа Р-</w:t>
      </w:r>
      <w:r>
        <w:rPr>
          <w:bCs/>
          <w:sz w:val="28"/>
          <w:szCs w:val="28"/>
          <w:lang w:val="en-US"/>
        </w:rPr>
        <w:t>406</w:t>
      </w:r>
      <w:r>
        <w:rPr>
          <w:bCs/>
          <w:sz w:val="28"/>
          <w:szCs w:val="28"/>
        </w:rPr>
        <w:t>Д</w:t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6237" w:leader="underscore"/>
          <w:tab w:val="left" w:pos="6804" w:leader="none"/>
          <w:tab w:val="left" w:pos="8789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устро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термост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Схема электрическая принципиа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Блок схема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 Текст программы на языке ассембле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В настоящее время в микропроцессорной технике выделился самостоятельный класс интегральных схем – микроконтроллеры, которые предназначены для встраивания в приборы различного назначения.</w:t>
      </w:r>
    </w:p>
    <w:p>
      <w:pPr>
        <w:pStyle w:val="TextBody"/>
        <w:spacing w:lineRule="auto" w:line="360"/>
        <w:ind w:firstLine="709"/>
        <w:rPr/>
      </w:pPr>
      <w:r>
        <w:rPr/>
        <w:t>Использование микроконтроллеров в различных изделиях не только приводит к улучшению всех показателей (стоимость, надежность, потребляемая мощность, габариты) и позволяет многократно сократить сроки разработки и отодвинуть сроки морального старения изделий, но и придаёт им принципиально новые потребительские качества: расширенные функциональные возможности, модифицируемость, адаптивность и т.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схемы устройства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Термостат выполнен на однокристальном микроконтроллере </w:t>
      </w:r>
      <w:r>
        <w:rPr>
          <w:lang w:val="en-US"/>
        </w:rPr>
        <w:t>Intel</w:t>
      </w:r>
      <w:r>
        <w:rPr/>
        <w:t xml:space="preserve"> 8051. В качестве многоканального АЦП был выбран 8</w:t>
      </w:r>
      <w:r>
        <w:rPr>
          <w:vertAlign w:val="superscript"/>
        </w:rPr>
        <w:t>ми</w:t>
      </w:r>
      <w:r>
        <w:rPr/>
        <w:t xml:space="preserve"> канальный АЦП К572ПВ4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На входы Р0.0-Р0.7 микроконтроллера поступает код выбранного температурного датчика. Выбор датчика осуществляет АЦП, используя сигналы Р2.0-Р2.2. С выхода Р2.3 на вход АЦП поступают синхросигналы, необходимые для выбора датчика и начала преобразования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Порты Р2.4 и Р2.5 используются для управления реле, через которые подключены исполнительные элементы (вентилятор и нагреватель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Тактовая частота микроконтроллера задается кварцевым резонатором, частота которого равна 12МГц. АЦП включен по стандартной схеме[5]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Схема устройства приведена в приложении 1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ринцип работы термостата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Код от температурного датчика поступает на один из портов микроконтроллера (Р0). Поступивший код анализируется микроконтроллером на предмет соответствия температуры заданным рамкам (19</w:t>
      </w:r>
      <w:r>
        <w:rPr>
          <w:vertAlign w:val="superscript"/>
        </w:rPr>
        <w:t>о</w:t>
      </w:r>
      <w:r>
        <w:rPr/>
        <w:t>С-21</w:t>
      </w:r>
      <w:r>
        <w:rPr>
          <w:vertAlign w:val="superscript"/>
        </w:rPr>
        <w:t>о</w:t>
      </w:r>
      <w:r>
        <w:rPr/>
        <w:t xml:space="preserve">С). Если температура находится в заданных пределах, то анализируется код следующего датчика (всего 8 датчиков)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Датчики опрашиваются с периодом 320 мкс (если температура всех датчиков находится в заданных пределах). Выбор датчика осуществляется при помощи сигналов Р2.0-Р2.2.</w:t>
        <w:tab/>
        <w:t>Если температура какого-либо датчика окажется за границами заданной области, то включается один из исполнительных элементов (подключены к Р2.4 и Р2.5), и продолжается контроль данного датчика до тех пор, пока температура не придет в норму.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рограммное обеспечение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Для работы устройства необходимо программное обеспечение. Блок схема программы приведена в приложении 2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Для обеспечения устройства работы необходимо вырабатывать сигналы выбора канала и сигнал опроса канала с последующим преобразованием входного напряжения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На выходе АЦП 8</w:t>
      </w:r>
      <w:r>
        <w:rPr>
          <w:vertAlign w:val="superscript"/>
        </w:rPr>
        <w:t>ми</w:t>
      </w:r>
      <w:r>
        <w:rPr/>
        <w:t xml:space="preserve"> разрядный код, соответствующий изменению входного напряжения 0…2.5В. Пусть датчик настроен таким образом, что при изменении температуры в интервале 0</w:t>
      </w:r>
      <w:r>
        <w:rPr>
          <w:vertAlign w:val="superscript"/>
        </w:rPr>
        <w:t>о</w:t>
      </w:r>
      <w:r>
        <w:rPr/>
        <w:t>С…50</w:t>
      </w:r>
      <w:r>
        <w:rPr>
          <w:vertAlign w:val="superscript"/>
        </w:rPr>
        <w:t>о</w:t>
      </w:r>
      <w:r>
        <w:rPr/>
        <w:t>С, напряжение на входе АЦП изменяется в заданных пределах (0…2.5В). Тогда можно легко найти соответствие между температурой датчика и кодом на выходе АЦП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4166"/>
      </w:tblGrid>
      <w:tr>
        <w:trPr>
          <w:trHeight w:val="347" w:hRule="atLeast"/>
        </w:trPr>
        <w:tc>
          <w:tcPr>
            <w:tcW w:w="4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ичный код</w:t>
            </w:r>
          </w:p>
        </w:tc>
      </w:tr>
      <w:tr>
        <w:trPr>
          <w:trHeight w:val="347" w:hRule="atLeast"/>
        </w:trPr>
        <w:tc>
          <w:tcPr>
            <w:tcW w:w="418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</w:tr>
      <w:tr>
        <w:trPr>
          <w:trHeight w:val="332" w:hRule="atLeast"/>
        </w:trPr>
        <w:tc>
          <w:tcPr>
            <w:tcW w:w="418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111</w:t>
            </w:r>
          </w:p>
        </w:tc>
      </w:tr>
      <w:tr>
        <w:trPr>
          <w:trHeight w:val="332" w:hRule="atLeast"/>
        </w:trPr>
        <w:tc>
          <w:tcPr>
            <w:tcW w:w="418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111</w:t>
            </w:r>
          </w:p>
        </w:tc>
      </w:tr>
      <w:tr>
        <w:trPr>
          <w:trHeight w:val="332" w:hRule="atLeast"/>
        </w:trPr>
        <w:tc>
          <w:tcPr>
            <w:tcW w:w="4189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6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01101001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 xml:space="preserve">В ходе выполнения данной курсовой работы был разработан прибор «ТЕРМОСТАТ» на однокристальном микроконтроллере </w:t>
      </w:r>
      <w:r>
        <w:rPr>
          <w:lang w:val="en-US"/>
        </w:rPr>
        <w:t>INTEL</w:t>
      </w:r>
      <w:r>
        <w:rPr/>
        <w:t xml:space="preserve"> 8051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/>
        <w:t>Прибор работает с 8 температурными датчиками, подключенными через многоканальный АЦП и автоматически поддерживает температуру в диапазоне 19°С-21</w:t>
      </w:r>
      <w:r>
        <w:rPr>
          <w:vertAlign w:val="superscript"/>
        </w:rPr>
        <w:t>°</w:t>
      </w:r>
      <w:r>
        <w:rPr/>
        <w:t xml:space="preserve">С. 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Ваша первая программа для микроконтролле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51: Методические указания к лабораторной работе №1 по курсу “Микропроцессоры и вычислительные устройства”/ Добряк В.А. Екатеринбург: УГТУ, 1999. 32 с.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Система команд микроконтролле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51: Методические указания к лабораторной работе №2 по курсу “Цифровые устройства и микропроцессоры”/ Добряк В.А., Рагозин В.К. Екатеринбург: УГТУ, 1999. </w:t>
      </w:r>
      <w:r>
        <w:rPr>
          <w:sz w:val="28"/>
          <w:szCs w:val="28"/>
          <w:lang w:val="en-US" w:eastAsia="en-US"/>
        </w:rPr>
        <w:t>32</w:t>
      </w:r>
      <w:r>
        <w:rPr>
          <w:sz w:val="28"/>
          <w:szCs w:val="28"/>
        </w:rPr>
        <w:t xml:space="preserve"> с.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Программирование микроконтролле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51 на языке ассемблера: Методические указания к лабораторной работе №3 по курсу “ Цифровые устройства и микропроцессоры”/ Добряк В.А., Рагозин В.К. Екатеринбург: УГТУ, 1999. 26 с.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Взаимодействие микроконтролле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8051 с объектами управления: Методические указания к лабораторной работе №4 по курсу “ Цифровые устройства и микропроцессоры”/ Добряк В.А., Рагозин В.К.. Екатеринбург: УГТУ, 2001. 21 с.</w:t>
      </w:r>
    </w:p>
    <w:p>
      <w:pPr>
        <w:pStyle w:val="Style14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Микросхемы ЦАП и АЦП: функционирование, параметры, применение. -М.: Энергоатомиздат, 1990.-320с.:ил. Федоров Б.Г., Телец В.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2535" cy="3771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</w:t>
      </w:r>
    </w:p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735" cy="6864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лгоритм основной программы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7340" cy="74631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лгоритм обработки прерывания таймера 0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ORG 0H</w:t>
        <w:tab/>
        <w:tab/>
        <w:tab/>
        <w:tab/>
        <w:t>;начало программы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 P0, #0H</w:t>
        <w:tab/>
        <w:tab/>
        <w:tab/>
        <w:t>;обнуление Р0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 P2, #0H</w:t>
        <w:tab/>
        <w:tab/>
        <w:tab/>
        <w:t>;обнуление Р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 R7, #0H</w:t>
        <w:tab/>
        <w:tab/>
        <w:tab/>
        <w:t>;номер датчика температуры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JMP START</w:t>
        <w:tab/>
        <w:tab/>
        <w:tab/>
        <w:t>;переход на метку START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ORG 0BH</w:t>
        <w:tab/>
        <w:tab/>
        <w:tab/>
        <w:t>;программа обработки прерывания о таймера 0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MOV TH0, #11111111B </w:t>
        <w:tab/>
        <w:t xml:space="preserve">;"настройка" таймера 0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 TL0, #11101010B</w:t>
        <w:tab/>
        <w:tab/>
        <w:t>;на нужное время срабатыва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PUSH ACC</w:t>
        <w:tab/>
        <w:tab/>
        <w:tab/>
        <w:tab/>
        <w:t>;сохранение аккумулятора в стек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 A, P0</w:t>
        <w:tab/>
        <w:t>;считывание кода температуры одного из</w:t>
        <w:tab/>
        <w:tab/>
        <w:t>;датчиков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PL P2.3</w:t>
        <w:tab/>
        <w:tab/>
        <w:tab/>
        <w:tab/>
        <w:t>;выдача синхросигнала на АЦП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UBB A, R5</w:t>
        <w:tab/>
        <w:tab/>
        <w:tab/>
        <w:t>;T&gt;21 ?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JNC T21</w:t>
        <w:tab/>
        <w:tab/>
        <w:tab/>
      </w:r>
      <w:r>
        <w:rPr>
          <w:rFonts w:eastAsia="MS Mincho;‚l‚r –ѕ’©" w:cs="Times New Roman" w:ascii="Times New Roman" w:hAnsi="Times New Roman"/>
          <w:sz w:val="28"/>
          <w:szCs w:val="28"/>
        </w:rPr>
        <w:tab/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;</w:t>
      </w:r>
      <w:r>
        <w:rPr>
          <w:rFonts w:eastAsia="MS Mincho;‚l‚r –ѕ’©" w:cs="Times New Roman" w:ascii="Times New Roman" w:hAnsi="Times New Roman"/>
          <w:sz w:val="28"/>
          <w:szCs w:val="28"/>
        </w:rPr>
        <w:t>переход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если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 xml:space="preserve"> T&gt;21</w:t>
        <w:tab/>
        <w:t xml:space="preserve"> MOV A, P0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UBB A, #1100001B</w:t>
        <w:tab/>
        <w:tab/>
        <w:t>;T&lt;19 ?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JC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MS Mincho;‚l‚r –ѕ’©" w:cs="Times New Roman" w:ascii="Times New Roman" w:hAnsi="Times New Roman"/>
          <w:sz w:val="28"/>
          <w:szCs w:val="28"/>
        </w:rPr>
        <w:t>19</w:t>
        <w:tab/>
        <w:tab/>
        <w:tab/>
        <w:tab/>
        <w:t xml:space="preserve">;переход, есл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MS Mincho;‚l‚r –ѕ’©" w:cs="Times New Roman" w:ascii="Times New Roman" w:hAnsi="Times New Roman"/>
          <w:sz w:val="28"/>
          <w:szCs w:val="28"/>
        </w:rPr>
        <w:t>&gt;19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LR P2.4</w:t>
        <w:tab/>
        <w:tab/>
        <w:tab/>
        <w:tab/>
        <w:t>;выключение вентилятор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LR P2.5</w:t>
        <w:tab/>
        <w:tab/>
        <w:tab/>
        <w:tab/>
        <w:t>;выключение нагревател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JMP NEXT</w:t>
        <w:tab/>
        <w:tab/>
        <w:tab/>
        <w:t>;переход на метку NEXT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T21:</w:t>
        <w:tab/>
        <w:t xml:space="preserve"> SETB P2.4</w:t>
        <w:tab/>
        <w:tab/>
        <w:tab/>
        <w:t>;включение вентилятор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LR P2.5</w:t>
        <w:tab/>
        <w:tab/>
        <w:tab/>
        <w:tab/>
        <w:t>;выключение нагревател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JMP NOCORRECT</w:t>
        <w:tab/>
        <w:tab/>
        <w:t>;переход на метку NOCORECT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T19:</w:t>
        <w:tab/>
        <w:t>SETB P2.5</w:t>
        <w:tab/>
        <w:tab/>
        <w:tab/>
        <w:t>;включение нагревател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CLR P2.4</w:t>
        <w:tab/>
        <w:tab/>
        <w:tab/>
        <w:tab/>
        <w:t>;выключение вентилятор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JMP NOCORRECT</w:t>
        <w:tab/>
        <w:tab/>
        <w:t>;переход на метку NEXT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NEXT:</w:t>
        <w:tab/>
        <w:tab/>
        <w:t>INC R7</w:t>
        <w:tab/>
        <w:t xml:space="preserve"> ;настройка на проверку следующего датчик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С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JNE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‚l‚r –ѕ’©" w:cs="Times New Roman" w:ascii="Times New Roman" w:hAnsi="Times New Roman"/>
          <w:sz w:val="28"/>
          <w:szCs w:val="28"/>
        </w:rPr>
        <w:t>7, #1000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NOCORRECT</w:t>
      </w:r>
      <w:r>
        <w:rPr>
          <w:rFonts w:eastAsia="MS Mincho;‚l‚r –ѕ’©" w:cs="Times New Roman" w:ascii="Times New Roman" w:hAnsi="Times New Roman"/>
          <w:sz w:val="28"/>
          <w:szCs w:val="28"/>
        </w:rPr>
        <w:tab/>
        <w:t>;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R7 = 8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 R7, #0H</w:t>
        <w:tab/>
        <w:tab/>
        <w:tab/>
        <w:t xml:space="preserve">;переход на нулевой датчик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NOCORRECT:</w:t>
        <w:tab/>
        <w:t>POP ACC</w:t>
        <w:tab/>
        <w:t>;извлечение аккумулятора из стек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RETI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TART:</w:t>
        <w:tab/>
        <w:t>MOV TMOD, #00000001B</w:t>
        <w:tab/>
        <w:t>;настройка таймера 0: 16 битный таймер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 TH0, #11111111B</w:t>
        <w:tab/>
        <w:tab/>
        <w:t>;"настройка" таймера 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 TL0, #11101010B</w:t>
        <w:tab/>
        <w:tab/>
        <w:t>;на нужное время срабатывания (1 раз за 20 мкс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ETB TCON.4</w:t>
        <w:tab/>
        <w:tab/>
        <w:t>;пуск таймера 0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ETB IE.7</w:t>
        <w:tab/>
        <w:tab/>
        <w:tab/>
        <w:t>;снятие блокировки прерываний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ETB IE.1</w:t>
        <w:tab/>
        <w:tab/>
        <w:tab/>
        <w:t>;разрешение прерываний от таймера 0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TEMP:</w:t>
        <w:tab/>
        <w:tab/>
        <w:t>CLR IE.7</w:t>
        <w:tab/>
        <w:t>;блокировка прерываний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 A, P2</w:t>
        <w:tab/>
        <w:tab/>
        <w:tab/>
        <w:tab/>
        <w:t>;считывание значения Р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ANL A, #11111000B</w:t>
        <w:tab/>
        <w:tab/>
        <w:t>;"обнуление" кода номера датчик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ADD A, R7</w:t>
        <w:tab/>
        <w:tab/>
        <w:tab/>
        <w:tab/>
        <w:t>;добавление "свежего" код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MOV P2, A</w:t>
        <w:tab/>
        <w:tab/>
        <w:tab/>
        <w:tab/>
        <w:t>;обновление информаци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ETB IE.7</w:t>
        <w:tab/>
        <w:tab/>
        <w:tab/>
        <w:tab/>
        <w:t>;снятие блокировки прерываний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MOV R5, #1101011B</w:t>
        <w:tab/>
        <w:tab/>
        <w:t>;код 21 градуса по Цельсию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CLR C</w:t>
        <w:tab/>
        <w:tab/>
        <w:tab/>
        <w:tab/>
        <w:t xml:space="preserve">;сброс бита заёма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SJMP TEMP</w:t>
        <w:tab/>
        <w:tab/>
        <w:tab/>
        <w:t>;переход на метку TEMP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END</w:t>
        <w:tab/>
        <w:tab/>
        <w:tab/>
        <w:tab/>
        <w:tab/>
        <w:t xml:space="preserve">;конец программы 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left" w:pos="7371" w:leader="none"/>
        <w:tab w:val="right" w:pos="8789" w:leader="underscor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16" w:hanging="0"/>
      <w:outlineLvl w:val="6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таблицы ссылок"/>
    <w:basedOn w:val="Normal"/>
    <w:next w:val="Normal"/>
    <w:qFormat/>
    <w:pPr>
      <w:overflowPunct w:val="false"/>
      <w:autoSpaceDE w:val="false"/>
      <w:spacing w:before="120" w:after="0"/>
      <w:ind w:firstLine="851"/>
      <w:jc w:val="both"/>
      <w:textAlignment w:val="baseline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jc w:val="center"/>
    </w:pPr>
    <w:rPr>
      <w:b/>
      <w:bCs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6"/>
      <w:szCs w:val="20"/>
    </w:rPr>
  </w:style>
  <w:style w:type="paragraph" w:styleId="Style15">
    <w:name w:val="Шапка"/>
    <w:basedOn w:val="Normal"/>
    <w:next w:val="Normal"/>
    <w:qFormat/>
    <w:pPr>
      <w:spacing w:before="0" w:after="240"/>
      <w:jc w:val="center"/>
    </w:pPr>
    <w:rPr>
      <w:sz w:val="2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3:00Z</dcterms:created>
  <dc:creator>Варанкин П.А.</dc:creator>
  <dc:description/>
  <cp:keywords/>
  <dc:language>en-US</dc:language>
  <cp:lastModifiedBy>SYSTEM</cp:lastModifiedBy>
  <cp:lastPrinted>2001-12-16T15:54:00Z</cp:lastPrinted>
  <dcterms:modified xsi:type="dcterms:W3CDTF">2011-09-20T06:03:00Z</dcterms:modified>
  <cp:revision>2</cp:revision>
  <dc:subject/>
  <dc:title>Министерство образования Российской Федерации</dc:title>
</cp:coreProperties>
</file>