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11.png" ContentType="image/png"/>
  <Override PartName="/word/media/image32.wmf" ContentType="image/x-wmf"/>
  <Override PartName="/word/media/image12.png" ContentType="image/png"/>
  <Override PartName="/word/media/image33.wmf" ContentType="image/x-wmf"/>
  <Override PartName="/word/media/image13.png" ContentType="image/png"/>
  <Override PartName="/word/media/image34.wmf" ContentType="image/x-wmf"/>
  <Override PartName="/word/media/image14.png" ContentType="image/png"/>
  <Override PartName="/word/media/image35.wmf" ContentType="image/x-wmf"/>
  <Override PartName="/word/media/image36.wmf" ContentType="image/x-wmf"/>
  <Override PartName="/word/media/image9.png" ContentType="image/png"/>
  <Override PartName="/word/media/image37.wmf" ContentType="image/x-wmf"/>
  <Override PartName="/word/media/image38.wmf" ContentType="image/x-wmf"/>
  <Override PartName="/word/media/image39.wmf" ContentType="image/x-wmf"/>
  <Override PartName="/word/media/image41.png" ContentType="image/png"/>
  <Override PartName="/word/media/image42.png" ContentType="image/png"/>
  <Override PartName="/word/media/image8.png" ContentType="image/png"/>
  <Override PartName="/word/media/image40.wmf" ContentType="image/x-wmf"/>
  <Override PartName="/word/media/image7.png" ContentType="image/png"/>
  <Override PartName="/word/media/image6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9.wmf" ContentType="image/x-wmf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сударственное образовательное учреждени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ысшего профессионального образования</w:t>
      </w:r>
    </w:p>
    <w:p>
      <w:pPr>
        <w:pStyle w:val="11pt1"/>
        <w:keepNext w:val="true"/>
        <w:widowControl w:val="false"/>
        <w:shd w:fill="auto" w:val="clear"/>
        <w:ind w:firstLine="72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11pt1"/>
        <w:keepNext w:val="true"/>
        <w:widowControl w:val="false"/>
        <w:shd w:fill="auto" w:val="clear"/>
        <w:ind w:firstLine="720"/>
        <w:jc w:val="both"/>
        <w:rPr/>
      </w:pPr>
      <w:r>
        <w:rPr/>
      </w:r>
    </w:p>
    <w:p>
      <w:pPr>
        <w:pStyle w:val="11pt1"/>
        <w:keepNext w:val="true"/>
        <w:widowControl w:val="false"/>
        <w:shd w:fill="auto" w:val="clear"/>
        <w:ind w:firstLine="720"/>
        <w:jc w:val="both"/>
        <w:rPr/>
      </w:pPr>
      <w:r>
        <w:rPr/>
      </w:r>
    </w:p>
    <w:p>
      <w:pPr>
        <w:pStyle w:val="11pt1"/>
        <w:keepNext w:val="true"/>
        <w:widowControl w:val="false"/>
        <w:shd w:fill="auto" w:val="clear"/>
        <w:ind w:firstLine="720"/>
        <w:jc w:val="both"/>
        <w:rPr/>
      </w:pPr>
      <w:r>
        <w:rPr/>
      </w:r>
    </w:p>
    <w:p>
      <w:pPr>
        <w:pStyle w:val="Heading3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Heading3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Heading3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Heading3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Heading3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Heading3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Heading3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Heading3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Heading3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  <w:t>РЕФЕРАТ</w:t>
      </w:r>
    </w:p>
    <w:p>
      <w:pPr>
        <w:pStyle w:val="Heading7"/>
        <w:keepNext w:val="true"/>
        <w:widowControl w:val="false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Тема: «Теория информационных процессов»</w:t>
      </w:r>
    </w:p>
    <w:p>
      <w:pPr>
        <w:pStyle w:val="Heading7"/>
        <w:keepNext w:val="true"/>
        <w:widowControl w:val="false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едмет: «Информатика»</w:t>
      </w:r>
    </w:p>
    <w:p>
      <w:pPr>
        <w:pStyle w:val="TextBody"/>
        <w:keepNext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г. ______– 2010 г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1. отраБАТЫВАЕМЫЕ вопросы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caps/>
          <w:sz w:val="28"/>
          <w:szCs w:val="28"/>
        </w:rPr>
        <w:t>2. Теория модального управления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cap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Метод случайного поиска </w:t>
      </w:r>
    </w:p>
    <w:p>
      <w:pPr>
        <w:pStyle w:val="Normal"/>
        <w:keepNext w:val="true"/>
        <w:widowControl w:val="fals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4. Метод уравнения Сильвестра</w:t>
      </w:r>
    </w:p>
    <w:p>
      <w:pPr>
        <w:pStyle w:val="Style18"/>
        <w:keepNext w:val="true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caps/>
          <w:sz w:val="28"/>
          <w:szCs w:val="28"/>
        </w:rPr>
        <w:t>Метод использования канонической формы Ленбергера</w:t>
      </w:r>
    </w:p>
    <w:p>
      <w:pPr>
        <w:pStyle w:val="Style18"/>
        <w:keepNext w:val="true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Стандартные реакции системы управления</w:t>
      </w:r>
    </w:p>
    <w:p>
      <w:pPr>
        <w:pStyle w:val="Normal"/>
        <w:keepNext w:val="true"/>
        <w:widowControl w:val="fals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ЗАКЛЮЧЕНИЕ</w:t>
      </w:r>
    </w:p>
    <w:p>
      <w:pPr>
        <w:pStyle w:val="FR3"/>
        <w:keepNext w:val="true"/>
        <w:spacing w:lineRule="auto" w:line="360"/>
        <w:ind w:left="0" w:hanging="0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FR3"/>
        <w:keepNext w:val="true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highlight w:val="red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1. отрАБАТЫВАЕМЫЕ вопросы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ходе выполнения данной работы необходимо пояснить следующие вопросы, изучаемые в курсе «Информатика», а именно: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еория модального управления;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случайного поиска;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уравнения Сильвестра;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использования канонической формы Ленбергера;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реакции системы управле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оделанной работе, сделать соответствующие выводы, существенные с точки зрения теории систем управления и информатик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b/>
          <w:caps/>
          <w:sz w:val="28"/>
          <w:szCs w:val="28"/>
        </w:rPr>
        <w:t>2</w:t>
      </w:r>
      <w:r>
        <w:rPr>
          <w:caps/>
          <w:sz w:val="28"/>
          <w:szCs w:val="28"/>
        </w:rPr>
        <w:t xml:space="preserve">. </w:t>
      </w:r>
      <w:r>
        <w:rPr>
          <w:b/>
          <w:caps/>
          <w:sz w:val="28"/>
          <w:szCs w:val="28"/>
        </w:rPr>
        <w:t>Теория модального управлени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  <w:lang w:val="be-BY" w:eastAsia="be-BY"/>
        </w:rPr>
        <w:t xml:space="preserve">Поведение в системе автоматического управления определяется корнями характеристического уравнения, которым, в свою очередь, соответстуют составляющие свободного движения системы, называемые «модами»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Cs/>
          <w:sz w:val="28"/>
          <w:szCs w:val="28"/>
          <w:lang w:val="be-BY" w:eastAsia="be-BY"/>
        </w:rPr>
        <w:t>Модальное управление</w:t>
      </w:r>
      <w:r>
        <w:rPr>
          <w:sz w:val="28"/>
          <w:szCs w:val="28"/>
          <w:lang w:val="be-BY" w:eastAsia="be-BY"/>
        </w:rPr>
        <w:t xml:space="preserve"> — это такое управление, когда достигается требуемый характер переходных процессов за счет обеспечения необходимого расположения корней характеристического полинома на комплексной плоскости. При этом задача сводится к определению коэффициентов соответствующих обратных связей по состоянию объекта, а не путем применения корректирующих звеньев в прямой цепи САУ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  <w:lang w:val="be-BY" w:eastAsia="be-BY"/>
        </w:rPr>
        <w:t xml:space="preserve">Это управление применяется тогда, когда все составляющие вектора состояния объекта управления доступны непосредственному измерению (полная управляемость)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be-BY" w:eastAsia="be-BY"/>
        </w:rPr>
        <w:t xml:space="preserve">Если все составляющие вектора состояния объекта управления доступны непосредственному измерению, а сам объект полностью управляем, то при законе управления в виде линейной функции переменных состояния корни замкнутой системы можно смещать в любые желаемые положения. Эта же задача может быть решена и при использовании в законе управления лишь части переменных состояния, если управление подавать не на один, а на несколько входов объекта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be-BY" w:eastAsia="be-BY"/>
        </w:rPr>
        <w:t xml:space="preserve">Таким образом, задача синтеза состоит в определении таких параметров регулятора, которые обеспечивали бы равенство коэффициентов при соответствующих степенях характеристического полинома замкнутой системы регулирования и желаемой формы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  <w:lang w:val="be-BY" w:eastAsia="be-BY"/>
        </w:rPr>
        <w:t>При неполной информации о векторе состояния задача усложняется, так как количество параметров, которыми можно манипулировать для обеспечения равенства коэффициентов при соответствующих степенях характеристического полинома замкнутой системы и желаемой стандартной формы, уменьшаетс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  <w:lang w:val="be-BY" w:eastAsia="be-BY"/>
        </w:rPr>
        <w:t xml:space="preserve">Все типовые характеристические уравнения являются нормированными и получаются из действительных использованием коэффициента нормирования Кв, предложенного И. А. Вышнеградским для уравнений 3-й степени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be-BY" w:eastAsia="be-BY"/>
        </w:rPr>
        <w:t xml:space="preserve">Допустим, что однородное линейное дифференциальное уравнение имеет вид: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  <w:lang w:val="be-BY" w:eastAsia="be-BY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5725" cy="200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0" r="-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  <w:lang w:val="be-BY" w:eastAsia="be-BY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  <w:lang w:val="be-BY" w:eastAsia="be-BY"/>
        </w:rPr>
        <w:t>Ему соответствует характеристическое уравнени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  <w:lang w:val="be-BY" w:eastAsia="be-BY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4725" cy="2190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  <w:lang w:val="be-BY" w:eastAsia="be-BY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разим реальные корни характеристического уравнения в соответствии с рекомендацией И. А. Вышнеградского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0" cy="17145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0" r="-1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be-BY"/>
        </w:rPr>
        <w:t xml:space="preserve">где Кв – коэффициент нормирования (среднегеометрический корень)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be-BY"/>
        </w:rPr>
        <w:t>Тогда характеристическое уравнение с реальными коэффициентами превратится в нормированное вид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en-US" w:eastAsia="en-US"/>
        </w:rPr>
        <w:drawing>
          <wp:inline distT="0" distB="0" distL="0" distR="0">
            <wp:extent cx="2922905" cy="16192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22" r="-1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з подстановки вытекают закономерности нормирования этих коэффициентов, приведенные ниж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81275" cy="122872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последнего выражения видно, что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00325" cy="17145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0" r="-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огда в практике целесообразно использовать зависимост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14675" cy="390525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естественная составляющая коэффициент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257175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1025" cy="180975"/>
            <wp:effectExtent l="0" t="0" r="0" b="0"/>
            <wp:docPr id="1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ительности переходных процессов соответственно реальная и нормированна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b/>
          <w:caps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Метод случайного поиск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 xml:space="preserve"> задачах модального формирования динамических свойств системы управления в экстремальных условиях на первое место выходит проблема решения так называемых экстремальных задач. При этом структура оптимизируемой функции такова, что допускает наличие локальных экстремумов, которые существенно усложняют процедуру поиска глобального экстремума [1]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лгоритм модального формирования динамических свойств системы сводится к следующему: при выборе областей в пространстве проектных параметров на множестве возможных значений проектных параметров системы требуется найти такую область для которой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5325" cy="808990"/>
            <wp:effectExtent l="0" t="0" r="0" b="0"/>
            <wp:docPr id="1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область расположения на плоскости комплексной переменной S спектров совокупности подсистем, обладающих свойством устойчивости по Ляпунову невозмущенного движения и заданным качеством переходных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ов по каналам управления;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– элементы k - вектора проектных (формируемых) параметров системы; Pf - множество допустимых проектных параметров; P - множество проектных параметров системы [1, 2]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Алгоритмом определения динамических свойств системы управления в качестве функционала, определяющего принадлежность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62050" cy="332740"/>
            <wp:effectExtent l="0" t="0" r="0" b="0"/>
            <wp:docPr id="1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тся спектральный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адиус матрицы B: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55670" cy="551815"/>
            <wp:effectExtent l="0" t="0" r="0" b="0"/>
            <wp:docPr id="1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собственные числа ФП-матриц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отыскания глобального экстремума (5) применяется метод случайного поиска с направляющим конусом [3]. Метод применим как для случая многоэкстремальных задач, так и для случая, когда функционал (5) не всюду дифференцируем, особенно в точке экстремума. Он может быть также применен для определения экстремума (5) на границе области Dp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едем пример алгоритма метода случайного поиска с направляющим конусом с уточнением значения глобального экстремума методом Ньютона, который покажет физический смысл явления т.н. «зацикливания»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 в пространстве допустимых проектных параметров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13180" cy="285750"/>
            <wp:effectExtent l="0" t="0" r="0" b="0"/>
            <wp:docPr id="14" name="Рисунок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0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ящихся в диапазонах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09090" cy="294640"/>
            <wp:effectExtent l="0" t="0" r="0" b="0"/>
            <wp:docPr id="15" name="Рисунок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0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ен гиперконус с параметрами Кроме того, задано число итераций поиска z, количество проб на данной итерации m и начальные значения проектных параметров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352425"/>
            <wp:effectExtent l="0" t="0" r="0" b="0"/>
            <wp:docPr id="16" name="Рисунок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102" r="-7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з област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66900" cy="361950"/>
            <wp:effectExtent l="0" t="0" r="0" b="0"/>
            <wp:docPr id="17" name="Рисунок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 xml:space="preserve"> Потребуем, чтобы ось при вершине данного конуса совпадала с направлением так называемого “вектора памяти”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им из нюансов в задаче поиска глобального экстремума является правильное задание параметров. Оптимальный вариант, полученный в результате многократных расчетов, соответствует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0" cy="657225"/>
            <wp:effectExtent l="0" t="0" r="0" b="0"/>
            <wp:docPr id="18" name="Рисунок 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то же время для других проектных параметров данный радиус l (шаг поиска) будет слишком мал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56715" cy="628015"/>
            <wp:effectExtent l="0" t="0" r="0" b="0"/>
            <wp:docPr id="19" name="Рисунок 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что приведет к “зацикливанию” метода случайного поиска либо на первом же локальном экстремуме, либо на “овраге” (без возможности выхода из него)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Поэтому на время поиска глобального экстремума все диапазоны допустимых проектных параметров приводятся к единому значению (например к единице) для обеспечения условия (7) для всех k проектных параметров. После определения по (6) глобального экстремума (функционала) все проектные параметры (и соответствующие им диапазоны) приводятся к своим истинным значениям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Метод уравнения Сильвестр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be-BY"/>
        </w:rPr>
        <w:t xml:space="preserve">В результате выполнения приведённых выше шагов, находится матрица линейных стационарных обратных связей на основе алгебраического уравнения типа Сильвестра. Структура алгоритма определения такой матрицы представлена в </w:t>
      </w:r>
      <w:r>
        <w:rPr>
          <w:sz w:val="28"/>
          <w:szCs w:val="28"/>
        </w:rPr>
        <w:t>[1,3]</w:t>
      </w:r>
      <w:r>
        <w:rPr>
          <w:sz w:val="28"/>
          <w:szCs w:val="28"/>
          <w:lang w:val="be-BY"/>
        </w:rPr>
        <w:t>. Как видно, процедура отыскания матрицы линейных стационарных обратных связей является более сложной в вычислительном плане по сравнению процедурой нахождения такой матрицы, изложенной в предыдущем разделе. При этом данный способ нахождения матрицы линейных стационарных обратных связей является эффективны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Метод использования канонической формы Ленбергер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интезировать наблюдатель Люенбергера полного порядка с распределением корней характеристического полинома по биномиальной стандартной линейной форме и среднегеометрическим корнем, равным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6005" cy="26924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</w:rPr>
        <w:drawing>
          <wp:inline distT="0" distB="0" distL="0" distR="0">
            <wp:extent cx="765810" cy="26924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качестве измеряемой координаты вектора состояния принять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намическая подсистема для оценивания вектора координат состояния строится на основе математической модели ОУ путем ее дополнения «стабилизирующей добавкой» </w:t>
      </w:r>
      <w:r>
        <w:rPr>
          <w:sz w:val="28"/>
          <w:szCs w:val="28"/>
        </w:rPr>
        <w:drawing>
          <wp:inline distT="0" distB="0" distL="0" distR="0">
            <wp:extent cx="527685" cy="20447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1]. Так как в системе производится прямое измерение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матрица выхода </w:t>
      </w:r>
      <w:r>
        <w:rPr>
          <w:sz w:val="28"/>
          <w:szCs w:val="28"/>
        </w:rPr>
        <w:drawing>
          <wp:inline distT="0" distB="0" distL="0" distR="0">
            <wp:extent cx="571500" cy="21336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 сам вектор выходных (измеряемых) переменных: </w:t>
      </w:r>
      <w:r>
        <w:rPr>
          <w:sz w:val="28"/>
          <w:szCs w:val="28"/>
        </w:rPr>
        <w:drawing>
          <wp:inline distT="0" distB="0" distL="0" distR="0">
            <wp:extent cx="1583690" cy="48260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ледних соотношений и системы уравнений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9090" cy="52768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матическая модель наблюдателя Люенбергера полного порядк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14930" cy="118173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ка условия наблюдаемости объект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ражаемого требованием равенства ранга матрицы наблюдаемости порядку ОУ </w:t>
      </w:r>
      <w:r>
        <w:rPr>
          <w:sz w:val="28"/>
          <w:szCs w:val="28"/>
          <w:lang w:val="en-US"/>
        </w:rPr>
        <w:t>rang</w:t>
      </w:r>
      <w:r>
        <w:rPr>
          <w:sz w:val="28"/>
          <w:szCs w:val="28"/>
        </w:rPr>
        <w:t xml:space="preserve">(Н) = 2 [1]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рица наблюдаемости для принятого объекта (3.1) равн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510" cy="20447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9575" cy="895350"/>
            <wp:effectExtent l="0" t="0" r="0" b="0"/>
            <wp:docPr id="2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8" t="-40" r="-8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71525" cy="895350"/>
            <wp:effectExtent l="0" t="0" r="0" b="0"/>
            <wp:docPr id="3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1025" cy="447675"/>
            <wp:effectExtent l="0" t="0" r="0" b="0"/>
            <wp:docPr id="3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1" t="-80" r="-6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ng</w:t>
      </w:r>
      <w:r>
        <w:rPr>
          <w:sz w:val="28"/>
          <w:szCs w:val="28"/>
        </w:rPr>
        <w:t>(Н) = 2, что удовлетворяет условию наблюдаемост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ключение в подсистему оценивания координат «стабилизирующей добавки» влияет на собственные динамические свойства наблюдателя, которые должны обеспечить требуемую форму и качество свободных составляющих переходного процесса. По этой причине элементы матриц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пределяются из нормированного характеристического полином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(р), который предлагается принять соответствующим биномиальной стандартной линейной форме [1]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33337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величение среднегеометрического корня </w:t>
      </w:r>
      <w:r>
        <w:rPr>
          <w:sz w:val="28"/>
          <w:szCs w:val="28"/>
        </w:rPr>
        <w:drawing>
          <wp:inline distT="0" distB="0" distL="0" distR="0">
            <wp:extent cx="213360" cy="21336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соотношению к </w:t>
      </w:r>
      <w:r>
        <w:rPr>
          <w:sz w:val="28"/>
          <w:szCs w:val="28"/>
        </w:rPr>
        <w:drawing>
          <wp:inline distT="0" distB="0" distL="0" distR="0">
            <wp:extent cx="167005" cy="167005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зволяет разнести темпы процессов в синтезированной САУ с модальным регулятором и в подсистеме оценивания координат состояния, в результате чего наличие наблюдателя Люенбергера практически не оказывает влияния на динамику системы управления [1]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ий полином наблюдателя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66875" cy="704850"/>
            <wp:effectExtent l="0" t="0" r="0" b="0"/>
            <wp:docPr id="3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05050" cy="447675"/>
            <wp:effectExtent l="0" t="0" r="0" b="0"/>
            <wp:docPr id="36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авняв соответствующие коэффициенты </w:t>
      </w:r>
      <w:r>
        <w:rPr>
          <w:sz w:val="28"/>
          <w:szCs w:val="28"/>
        </w:rPr>
        <w:drawing>
          <wp:inline distT="0" distB="0" distL="0" distR="0">
            <wp:extent cx="427355" cy="269240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427355" cy="269240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: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71625" cy="457200"/>
            <wp:effectExtent l="0" t="0" r="0" b="0"/>
            <wp:docPr id="3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13890" cy="523240"/>
            <wp:effectExtent l="0" t="0" r="0" b="0"/>
            <wp:docPr id="40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68" r="-1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а синтезированной замкнутой системы с наблюдателем Люенбергера полного порядка и модальным регулятором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02000" cy="1914525"/>
            <wp:effectExtent l="0" t="0" r="0" b="0"/>
            <wp:docPr id="41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1. Структурная схема СМУ с наблюдателем полного порядка.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97175" cy="2421890"/>
            <wp:effectExtent l="0" t="0" r="0" b="0"/>
            <wp:docPr id="4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ис.2. Переходные процессы «ОУ + НПП»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 управляющему воздействию с нулевыми начальными условиями,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 возмущающему воздействию с нулевыми начальными условиями,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 по управляющему воздействию с отклонениями по начальным условиям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наблюдателя Люенбергера при отклонениях по начальным условиям: в момент времени от 0 до 1с координаты наблюдателя и ОУ не совпадают, далее оценки втягиваются и наблюдатель отслеживает работу координат ОУ для координаты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6. Стандартные реакции системы управлени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В ряде случаев </w:t>
      </w:r>
      <w:r>
        <w:rPr>
          <w:sz w:val="28"/>
          <w:szCs w:val="28"/>
        </w:rPr>
        <w:t xml:space="preserve">система управления </w:t>
      </w:r>
      <w:r>
        <w:rPr>
          <w:sz w:val="28"/>
          <w:szCs w:val="28"/>
          <w:lang w:val="be-BY"/>
        </w:rPr>
        <w:t>не позволяет обеспечить приемлемую точность слежения за задающим воздействие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Для решения поставленной задачи возможны два способ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ервый способ состоит в введении в алгоритм упр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дополнительной интегрирующей связи в канал ошибки слежени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которая повышает порядок астатизма. Тем самым повышается точность работы САУ. Такой способ управления называется изодром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управлени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торой способ состоит во введении дополнительных пря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вязей по внешнему воздействию, которые компенсируют влия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этого воздействия и позволяют функционировать САУ с требуем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установившейся ошибкой. Такой способ управления имеет наз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метод комбинированного управления или метод динамической компенсаци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выполнения данной работы была рассмотрены все вопросы, рассматриваемые в курсе «Информатика»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ожно заметить, что с помощью метода модального управления можно получить желаемый вид переходного процесса с необходимым перерегулированием и временем переходного процесса, используя стандартные распределения нормированных коэффициентов, что свидетельствует о высокой точности расчетов по данному методу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3"/>
        <w:keepNext w:val="true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писок использованной литературы</w:t>
      </w:r>
    </w:p>
    <w:p>
      <w:pPr>
        <w:pStyle w:val="FR3"/>
        <w:keepNext w:val="true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1. Бургин Б.Ш. Анализ и синтез двухмассовых электромеханических систем: Монография / Новосиб. электротехн. ин-т. – Новосибирск, 1992. 199 с. 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Яворский В. Н., Макшанов В. И., Ермолин В. П. Проектирование нелинейных следящих систем с тиристорным управлением исполнительным двигателем. – Л.: Энергия, 1978. 208 с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2. Кириллов В.И. Многоканальные системы управления. Минск. Новое издание, 2003г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3. Скляр Б. Цифровая связь. Теоретические основы и практическое применение. Москва. Вильямс, 2003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character" w:styleId="WW8Num1z0">
    <w:name w:val="WW8Num1z0"/>
    <w:qFormat/>
    <w:rPr>
      <w:rFonts w:ascii="Arial" w:hAnsi="Arial" w:cs="Times New Roman"/>
      <w:color w:val="548DD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11pt">
    <w:name w:val="Стиль Основной текст + 11 pt Знак"/>
    <w:qFormat/>
    <w:rPr>
      <w:rFonts w:eastAsia="Times New Roman" w:cs="Times New Roman"/>
      <w:sz w:val="28"/>
      <w:szCs w:val="28"/>
      <w:lang w:val="da-DK" w:bidi="ar-SA"/>
    </w:rPr>
  </w:style>
  <w:style w:type="character" w:styleId="Style11">
    <w:name w:val="Верхний колонтитул Знак"/>
    <w:qFormat/>
    <w:rPr>
      <w:rFonts w:cs="Times New Roman"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амещающий текст"/>
    <w:qFormat/>
    <w:rPr>
      <w:rFonts w:cs="Times New Roman"/>
      <w:color w:val="808080"/>
    </w:rPr>
  </w:style>
  <w:style w:type="character" w:styleId="HTML">
    <w:name w:val="Стандартный HTML Знак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0" w:after="46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Style14">
    <w:name w:val="Заголовок мой"/>
    <w:basedOn w:val="Heading3"/>
    <w:qFormat/>
    <w:pPr>
      <w:numPr>
        <w:ilvl w:val="0"/>
        <w:numId w:val="0"/>
      </w:numPr>
      <w:ind w:firstLine="567"/>
      <w:jc w:val="both"/>
      <w:outlineLvl w:val="9"/>
    </w:pPr>
    <w:rPr>
      <w:rFonts w:ascii="Times New Roman" w:hAnsi="Times New Roman" w:cs="Times New Roman"/>
      <w:b/>
      <w:i/>
      <w:color w:val="FF0000"/>
      <w:sz w:val="28"/>
      <w:szCs w:val="28"/>
    </w:rPr>
  </w:style>
  <w:style w:type="paragraph" w:styleId="211">
    <w:name w:val="Заголовок 2.1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23">
    <w:name w:val="Основной текст с отступом 2"/>
    <w:basedOn w:val="Normal"/>
    <w:qFormat/>
    <w:pPr>
      <w:ind w:firstLine="284"/>
    </w:pPr>
    <w:rPr/>
  </w:style>
  <w:style w:type="paragraph" w:styleId="24">
    <w:name w:val="Основной текст 2"/>
    <w:basedOn w:val="Normal"/>
    <w:qFormat/>
    <w:pPr>
      <w:spacing w:lineRule="auto" w:line="259"/>
      <w:ind w:right="400" w:hanging="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19" w:before="360" w:after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1000" w:hanging="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240" w:after="0"/>
      <w:ind w:left="160" w:hanging="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56"/>
      <w:szCs w:val="5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640" w:hanging="0"/>
    </w:pPr>
    <w:rPr>
      <w:rFonts w:ascii="Arial" w:hAnsi="Arial" w:eastAsia="Times New Roman" w:cs="Arial"/>
      <w:color w:val="auto"/>
      <w:sz w:val="72"/>
      <w:szCs w:val="7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59"/>
      <w:ind w:left="8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360"/>
      <w:ind w:firstLine="851"/>
      <w:jc w:val="both"/>
    </w:pPr>
    <w:rPr/>
  </w:style>
  <w:style w:type="paragraph" w:styleId="Alex">
    <w:name w:val="Новый Alex"/>
    <w:basedOn w:val="Normal"/>
    <w:qFormat/>
    <w:pPr>
      <w:ind w:left="2240" w:hanging="0"/>
    </w:pPr>
    <w:rPr>
      <w:b/>
      <w:bCs/>
      <w:szCs w:val="24"/>
    </w:rPr>
  </w:style>
  <w:style w:type="paragraph" w:styleId="34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4"/>
    </w:rPr>
  </w:style>
  <w:style w:type="paragraph" w:styleId="11pt1">
    <w:name w:val="Стиль Основной текст + 11 pt"/>
    <w:basedOn w:val="TextBody"/>
    <w:qFormat/>
    <w:pPr>
      <w:widowControl/>
      <w:shd w:fill="FFFFFF" w:val="clear"/>
      <w:spacing w:lineRule="auto" w:line="360" w:before="0" w:after="0"/>
      <w:ind w:hanging="284"/>
      <w:jc w:val="center"/>
    </w:pPr>
    <w:rPr>
      <w:b/>
      <w:sz w:val="28"/>
      <w:szCs w:val="28"/>
    </w:rPr>
  </w:style>
  <w:style w:type="paragraph" w:styleId="Style15">
    <w:name w:val="Обычный (веб)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05:00Z</dcterms:created>
  <dc:creator>Жиров Алексей Геннадьевич</dc:creator>
  <dc:description/>
  <cp:keywords>ТЭС Курсовой приемник Котельников Хафман</cp:keywords>
  <dc:language>en-US</dc:language>
  <cp:lastModifiedBy>SYSTEM</cp:lastModifiedBy>
  <dcterms:modified xsi:type="dcterms:W3CDTF">2011-09-20T06:05:00Z</dcterms:modified>
  <cp:revision>2</cp:revision>
  <dc:subject>"Расчет канала"</dc:subject>
  <dc:title>Курсовой проект по ТЭС</dc:title>
</cp:coreProperties>
</file>