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нализ устойчивости замкнутой системы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1 Анализ устойчивости системы по корням характеристического урав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передаточную функцию разомкнут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ая функция замкнутой системы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4345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ческое уравнение замкнут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ни характеристического уравнения (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истическое уравнение (2) имеет два правых корня, следовательно, данная замкнутая система неустойчив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2 Анализ устойчивости системы по алгебраическому критер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характеристического уравнения (2) замкнутой системы коэффициент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>, 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=0..3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=0.00008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=0.0078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= – 0.03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>=4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еобходимым условием устойчивости системы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&gt;0,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=0.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условие не выполняется (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&lt;0</w:t>
      </w:r>
      <w:r>
        <w:rPr>
          <w:color w:val="000000"/>
          <w:sz w:val="28"/>
          <w:szCs w:val="28"/>
        </w:rPr>
        <w:t>), следовательно, замкнутая система неустойчив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3 Анализ устойчивости системы по частотным критериям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) Критерий Найквиста (на комплексной плоскост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я передаточную функцию разомкнутой системы (1) запишем характеристическое уравнение разомкнут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корни характеристического уравнения (3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3100" cy="68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истическое уравнение разомкнутой системы (3) имеет один правый корень, следовательно, разомкнутая система неустойч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годограф Найквиста. Для этого определим частотную передаточную функцию разомкнутой системы и ее действительную и мнимую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72355" cy="773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26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26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выражения (5) и (6), заполним таблиц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аблица 1.3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858"/>
        <w:gridCol w:w="1858"/>
        <w:gridCol w:w="1858"/>
        <w:gridCol w:w="1861"/>
      </w:tblGrid>
      <w:tr>
        <w:trPr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w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∞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P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Q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годограф Найквиста (Рис. 1.3.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207895" cy="1926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.3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лучая, когда разомкнутая система неустойчива критерий Найквиста звучит следующим образом: для устойчивости замкнутой системы необходимо и достаточно, чтобы годограф Найквиста охватывал особую точку (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в положительном направлении на угол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число правых корней характеристического уравнения разомкнут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о правых корней характеристического уравнения разомкнутой системы (3) равно единице (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1), полученный годограф не охватывает особую точку (-1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0) на угол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en-US"/>
        </w:rPr>
        <w:t>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π</w:t>
      </w:r>
      <w:r>
        <w:rPr>
          <w:color w:val="000000"/>
          <w:sz w:val="28"/>
          <w:szCs w:val="28"/>
        </w:rPr>
        <w:t xml:space="preserve"> (годограф охватывает особую точку в направлении по часовой стрелке), следовательно, критерий Найквиста не выполняется и система неустойчива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) Критерий Найквиста (на плоскости ЛЧХ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роим ЛЧХ заданной системы, для этого определим расчетные выражения для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φ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7625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308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строения асимптотической ЛАЧХ найдем парамет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965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ФЧХ системы также можно построить как геометрическую сумму ЛФЧХ отдельных звеньев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и расчетных ЛЧХ, построенные по формулам (7) и (8) изображены на рисунке (1.3.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58895" cy="3455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.3.2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</w:t>
      </w:r>
      <w:r>
        <w:rPr>
          <w:i/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(частота среза) – частота, соответствующая пересечению ЛАЧХ с осью lgw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w</w:t>
      </w:r>
      <w:r>
        <w:rPr>
          <w:i/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(критическая частота) – частота, соответствующая пересечению ЛФЧХ уровня –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стойчива, если выполняется условие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w</w:t>
      </w:r>
      <w:r>
        <w:rPr>
          <w:i/>
          <w:color w:val="000000"/>
          <w:sz w:val="28"/>
          <w:szCs w:val="28"/>
          <w:vertAlign w:val="subscript"/>
        </w:rPr>
        <w:t>ср</w:t>
      </w:r>
      <w:r>
        <w:rPr>
          <w:i/>
          <w:color w:val="000000"/>
          <w:sz w:val="28"/>
          <w:szCs w:val="28"/>
          <w:lang w:val="en-US"/>
        </w:rPr>
        <w:t>&lt;</w:t>
      </w:r>
      <w:r>
        <w:rPr>
          <w:i/>
          <w:color w:val="000000"/>
          <w:sz w:val="28"/>
          <w:szCs w:val="28"/>
        </w:rPr>
        <w:t xml:space="preserve"> w</w:t>
      </w:r>
      <w:r>
        <w:rPr>
          <w:i/>
          <w:color w:val="000000"/>
          <w:sz w:val="28"/>
          <w:szCs w:val="28"/>
          <w:vertAlign w:val="subscript"/>
        </w:rPr>
        <w:t>к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условие не выполняется, следовательно, система неустойчива. Аналогичный вывод можно сделать по асимптотической ЛАЧХ и ЛФЧХ системы, построенной как сумма отдельных звеньев, входящих в систему, изображенной на рисунке (1.3.3):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) Критерий Михайло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я характеристическое уравнение замкнутой системы (2) введем функцию Михайло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данной системы функция Михайлова прим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5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36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афическое изображение функции Михайлова на комплексной плоскости при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годографом Михайлова. Для устойчивости системы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го порядка необходимо и достаточно, чтобы годограф Михайлова начинался на вещественной положительной полуоси и при увеличении частоты до ∞ проходил последовательно в положительном направлени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квадрантов, нигде не обращаясь в н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выражения (9) и (10), заполним таблицу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3.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0"/>
        <w:gridCol w:w="1891"/>
        <w:gridCol w:w="1839"/>
        <w:gridCol w:w="1845"/>
      </w:tblGrid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w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,62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∞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i/>
                <w:color w:val="000000"/>
                <w:sz w:val="20"/>
                <w:szCs w:val="28"/>
              </w:rPr>
              <w:t>(</w:t>
            </w:r>
            <w:r>
              <w:rPr>
                <w:i/>
                <w:color w:val="000000"/>
                <w:sz w:val="20"/>
                <w:szCs w:val="28"/>
                <w:lang w:val="en-US"/>
              </w:rPr>
              <w:t>w</w:t>
            </w:r>
            <w:r>
              <w:rPr>
                <w:i/>
                <w:color w:val="000000"/>
                <w:sz w:val="20"/>
                <w:szCs w:val="28"/>
              </w:rPr>
              <w:t>)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∞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Y</w:t>
            </w:r>
            <w:r>
              <w:rPr>
                <w:i/>
                <w:color w:val="000000"/>
                <w:sz w:val="20"/>
                <w:szCs w:val="28"/>
              </w:rPr>
              <w:t>(</w:t>
            </w:r>
            <w:r>
              <w:rPr>
                <w:i/>
                <w:color w:val="000000"/>
                <w:sz w:val="20"/>
                <w:szCs w:val="28"/>
                <w:lang w:val="en-US"/>
              </w:rPr>
              <w:t>w</w:t>
            </w:r>
            <w:r>
              <w:rPr>
                <w:i/>
                <w:color w:val="000000"/>
                <w:sz w:val="20"/>
                <w:szCs w:val="28"/>
              </w:rPr>
              <w:t>)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9,74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∞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годограф Михайлова (Рис. 1.3.4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65680" cy="18021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.3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ый годограф начинается на вещественной положительной полуоси, проходит 2 квадранта в отрицательном направлении, таким образом, критерий Михайлова не выполняется, следовательно, система неустойчива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строение области устойчивости в плоскости параметра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область устойчивости, используя критерий Гурв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характеристическое уравнение замкнутой системы в об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719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нкретного случая характеристическое уравнение замкнутой системы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8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ойчивости системы К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должно удовлетворять необходимому услов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112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75815" cy="301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заметим, что исходный К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удовлетворяет этому условию, и его изменением устойчивости замкнутой системы добиться невозможно, т. к. в ХУ ЗС (2.3)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&lt;0, и зависит этот коэффициент от постоянных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роим область устойчивости в плоскости параметра Т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условие устойчивос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47800" cy="939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435100" cy="939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точное условие устойчивости для системы третьего порядка по критерию Гурвица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022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итывая все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89150" cy="3289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2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ррекция сист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устойчивости системы необходимо ввести корректирующее звено с передаточной функцией ви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ая схема скорректированной системы (Рис. 3.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853815" cy="13671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81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ая функция скорректированной разомкнутой системы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параметр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из условия обеспечения минимального запаса устойчивости (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зап</w:t>
      </w:r>
      <w:r>
        <w:rPr>
          <w:i/>
          <w:color w:val="000000"/>
          <w:sz w:val="28"/>
          <w:szCs w:val="28"/>
        </w:rPr>
        <w:t>=5 дБ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ас по амплитуде определяется на критической частоте – частоте, на которой функция </w:t>
      </w:r>
      <w:r>
        <w:rPr>
          <w:i/>
          <w:color w:val="000000"/>
          <w:sz w:val="28"/>
          <w:szCs w:val="28"/>
          <w:lang w:val="en-US"/>
        </w:rPr>
        <w:t>φ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инимает значение, равное </w:t>
      </w:r>
      <w:r>
        <w:rPr>
          <w:i/>
          <w:color w:val="000000"/>
          <w:sz w:val="28"/>
          <w:szCs w:val="28"/>
        </w:rPr>
        <w:t>-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ое выражение для </w:t>
      </w:r>
      <w:r>
        <w:rPr>
          <w:i/>
          <w:color w:val="000000"/>
          <w:sz w:val="28"/>
          <w:szCs w:val="28"/>
          <w:lang w:val="en-US"/>
        </w:rPr>
        <w:t>φ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528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639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тсю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ое выражение для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6000" cy="469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им найденное выражение </w:t>
      </w:r>
      <w:r>
        <w:rPr>
          <w:i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(13) в функцию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(14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359400" cy="469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критической частоте значение функци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, исходя из условия обеспечения минимального запаса устойчивости, должно быть равно не менее 5 д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17465" cy="469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данного выражения найдем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к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кр</w:t>
      </w:r>
      <w:r>
        <w:rPr>
          <w:i/>
          <w:color w:val="000000"/>
          <w:sz w:val="28"/>
          <w:szCs w:val="28"/>
        </w:rPr>
        <w:t>=308,4185,</w:t>
      </w:r>
      <w:r>
        <w:rPr>
          <w:color w:val="000000"/>
          <w:sz w:val="28"/>
          <w:szCs w:val="28"/>
        </w:rPr>
        <w:t xml:space="preserve"> следовательно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=0,00119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ируя данное значение и область устойчивости, найденную в п. 2, можно сделать вывод, что введение корректирующего звена с передаточной функцией </w:t>
      </w:r>
      <w:r>
        <w:rPr>
          <w:color w:val="000000"/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еспечит не только устойчивость системы, но и более чем минимальный запас устойчивости по амплитуде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строение и анализ ЛЧХ системы и годографа Найквиста скорректированной сист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я передаточную функцию скорректированной разомкнутой системы (12), запишем характеристическое уравнение скорректированной разомкнут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4003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йдем корни характеристического уравнения (1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685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авнение (15) имеет один правый корень, следовательно, скорректированная разомкнутая система неустойч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роим годограф Найквиста. Для этого определим частотную передаточную функцию скорректированной разомкнутой системы и ее действительную и мнимую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81550" cy="711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60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687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выражения (16) и (17), заполним таблиц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аблица 4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1"/>
        <w:gridCol w:w="1843"/>
        <w:gridCol w:w="1919"/>
        <w:gridCol w:w="1848"/>
      </w:tblGrid>
      <w:tr>
        <w:trPr>
          <w:cantSplit w:val="true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w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8,823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∞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P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-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  <w:r>
              <w:rPr>
                <w:color w:val="000000"/>
                <w:sz w:val="20"/>
                <w:szCs w:val="28"/>
              </w:rPr>
              <w:t>0,48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Q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годограф Найквиста (Рис. 4.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07920" cy="1647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354580" cy="16535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4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лучая, когда разомкнутая система неустойчива критерий Найквиста звучит следующим образом: для устойчивости замкнутой системы необходимо и достаточно, чтобы годограф Найквиста охватывал особую точку (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в положительном направлении на угол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число правых корней характеристического уравнения разомкнут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о правых корней характеристического уравнения разомкнутой системы равно единице (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1), полученный годограф охватывает особую точку (-1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0) на угол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en-US"/>
        </w:rPr>
        <w:t>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π</w:t>
      </w:r>
      <w:r>
        <w:rPr>
          <w:color w:val="000000"/>
          <w:sz w:val="28"/>
          <w:szCs w:val="28"/>
        </w:rPr>
        <w:t>, следовательно, критерий Найквиста выполняется и система устойч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ЛЧХ разомкнутой скорректированной сист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расчетные выражения для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φ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53255" cy="4133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54525" cy="3606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9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асимптотической ЛАЧХ найдем парамет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08300" cy="965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ФЧХ системы также можно построить как геометрическую сумму ЛФЧХ отдельных звеньев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и расчетных ЛЧХ, построенные по формулам (18) и (19), изображены на рисунке (4.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23055" cy="41084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4.2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w</w:t>
      </w:r>
      <w:r>
        <w:rPr>
          <w:i/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(частота среза) – частота, соответствующая пересечению ЛАЧХ с осью lgw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w</w:t>
      </w:r>
      <w:r>
        <w:rPr>
          <w:i/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(критическая частота) – частота, соответствующая пересечению ЛФЧХ уровня –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стойчива, если выполняется условие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</w:t>
      </w:r>
      <w:r>
        <w:rPr>
          <w:i/>
          <w:color w:val="000000"/>
          <w:sz w:val="28"/>
          <w:szCs w:val="28"/>
          <w:vertAlign w:val="subscript"/>
        </w:rPr>
        <w:t>ср</w:t>
      </w:r>
      <w:r>
        <w:rPr>
          <w:i/>
          <w:color w:val="000000"/>
          <w:sz w:val="28"/>
          <w:szCs w:val="28"/>
          <w:lang w:val="en-US"/>
        </w:rPr>
        <w:t>&lt;</w:t>
      </w:r>
      <w:r>
        <w:rPr>
          <w:i/>
          <w:color w:val="000000"/>
          <w:sz w:val="28"/>
          <w:szCs w:val="28"/>
        </w:rPr>
        <w:t xml:space="preserve"> w</w:t>
      </w:r>
      <w:r>
        <w:rPr>
          <w:i/>
          <w:color w:val="000000"/>
          <w:sz w:val="28"/>
          <w:szCs w:val="28"/>
          <w:vertAlign w:val="subscript"/>
        </w:rPr>
        <w:t>к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ое условие выполняется, следовательно, система устойчива. Запас устойчивости по амплитуде: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зап</w:t>
      </w:r>
      <w:r>
        <w:rPr>
          <w:color w:val="000000"/>
          <w:sz w:val="28"/>
          <w:szCs w:val="28"/>
        </w:rPr>
        <w:t>= 5,8 д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ас устойчивости по фазе: </w:t>
      </w:r>
      <w:r>
        <w:rPr>
          <w:i/>
          <w:color w:val="000000"/>
          <w:sz w:val="28"/>
          <w:szCs w:val="28"/>
        </w:rPr>
        <w:t>φ</w:t>
      </w:r>
      <w:r>
        <w:rPr>
          <w:i/>
          <w:color w:val="000000"/>
          <w:sz w:val="28"/>
          <w:szCs w:val="28"/>
          <w:vertAlign w:val="subscript"/>
        </w:rPr>
        <w:t>зап</w:t>
      </w:r>
      <w:r>
        <w:rPr>
          <w:color w:val="000000"/>
          <w:sz w:val="28"/>
          <w:szCs w:val="28"/>
        </w:rPr>
        <w:t>=0,2 ра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ый вывод можно сделать по асимптотической ЛАЧХ и ЛФЧХ системы, построенной как сумма отдельных звеньев, входящих в систему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Анализ качества системы в переходном режим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рямые показатели качества, для этого построим переходную характеристи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52645" cy="71247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1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 – передаточная функция скорректированной замкнут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ная характеристика, построенная по формуле (20), изображена на рисунке (5.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633470" cy="21139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5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рисунку (5.1) определим: </w:t>
      </w:r>
      <w:r>
        <w:rPr>
          <w:i/>
          <w:color w:val="000000"/>
          <w:sz w:val="28"/>
          <w:szCs w:val="28"/>
          <w:lang w:val="en-CA"/>
        </w:rPr>
        <w:t>h</w:t>
      </w:r>
      <w:r>
        <w:rPr>
          <w:i/>
          <w:color w:val="000000"/>
          <w:sz w:val="28"/>
          <w:szCs w:val="28"/>
          <w:vertAlign w:val="subscript"/>
          <w:lang w:val="en-CA"/>
        </w:rPr>
        <w:t>max</w:t>
      </w:r>
      <w:r>
        <w:rPr>
          <w:color w:val="000000"/>
          <w:sz w:val="28"/>
          <w:szCs w:val="28"/>
        </w:rPr>
        <w:t xml:space="preserve">=0.3; </w:t>
      </w:r>
      <w:r>
        <w:rPr>
          <w:i/>
          <w:color w:val="000000"/>
          <w:sz w:val="28"/>
          <w:szCs w:val="28"/>
          <w:lang w:val="en-CA"/>
        </w:rPr>
        <w:t>h</w:t>
      </w:r>
      <w:r>
        <w:rPr>
          <w:i/>
          <w:color w:val="000000"/>
          <w:sz w:val="28"/>
          <w:szCs w:val="28"/>
          <w:vertAlign w:val="subscript"/>
        </w:rPr>
        <w:t>уст</w:t>
      </w:r>
      <w:r>
        <w:rPr>
          <w:color w:val="000000"/>
          <w:sz w:val="28"/>
          <w:szCs w:val="28"/>
        </w:rPr>
        <w:t xml:space="preserve">=0.17; </w:t>
      </w:r>
      <w:r>
        <w:rPr>
          <w:i/>
          <w:color w:val="000000"/>
          <w:sz w:val="28"/>
          <w:szCs w:val="28"/>
          <w:lang w:val="en-CA"/>
        </w:rPr>
        <w:t>h</w:t>
      </w:r>
      <w:r>
        <w:rPr>
          <w:i/>
          <w:color w:val="000000"/>
          <w:sz w:val="28"/>
          <w:szCs w:val="28"/>
        </w:rPr>
        <w:t>(0)</w:t>
      </w:r>
      <w:r>
        <w:rPr>
          <w:color w:val="000000"/>
          <w:sz w:val="28"/>
          <w:szCs w:val="28"/>
        </w:rPr>
        <w:t>=0, время регулирования на уровне 0.05 (</w:t>
      </w:r>
      <w:r>
        <w:rPr>
          <w:color w:val="000000"/>
          <w:sz w:val="28"/>
          <w:szCs w:val="28"/>
          <w:lang w:val="en-CA"/>
        </w:rPr>
        <w:t>h</w:t>
      </w:r>
      <w:r>
        <w:rPr>
          <w:color w:val="000000"/>
          <w:sz w:val="28"/>
          <w:szCs w:val="28"/>
          <w:vertAlign w:val="subscript"/>
        </w:rPr>
        <w:t>уст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CA"/>
        </w:rPr>
        <w:t>h</w:t>
      </w:r>
      <w:r>
        <w:rPr>
          <w:color w:val="000000"/>
          <w:sz w:val="28"/>
          <w:szCs w:val="28"/>
        </w:rPr>
        <w:t>(0)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ридор: [0.95 (</w:t>
      </w:r>
      <w:r>
        <w:rPr>
          <w:color w:val="000000"/>
          <w:sz w:val="28"/>
          <w:szCs w:val="28"/>
          <w:lang w:val="en-CA"/>
        </w:rPr>
        <w:t>h</w:t>
      </w:r>
      <w:r>
        <w:rPr>
          <w:color w:val="000000"/>
          <w:sz w:val="28"/>
          <w:szCs w:val="28"/>
          <w:vertAlign w:val="subscript"/>
        </w:rPr>
        <w:t>уст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CA"/>
        </w:rPr>
        <w:t>h</w:t>
      </w:r>
      <w:r>
        <w:rPr>
          <w:color w:val="000000"/>
          <w:sz w:val="28"/>
          <w:szCs w:val="28"/>
        </w:rPr>
        <w:t>(0)); 1.05 (</w:t>
      </w:r>
      <w:r>
        <w:rPr>
          <w:color w:val="000000"/>
          <w:sz w:val="28"/>
          <w:szCs w:val="28"/>
          <w:lang w:val="en-CA"/>
        </w:rPr>
        <w:t>h</w:t>
      </w:r>
      <w:r>
        <w:rPr>
          <w:color w:val="000000"/>
          <w:sz w:val="28"/>
          <w:szCs w:val="28"/>
          <w:vertAlign w:val="subscript"/>
        </w:rPr>
        <w:t>уст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CA"/>
        </w:rPr>
        <w:t>h</w:t>
      </w:r>
      <w:r>
        <w:rPr>
          <w:color w:val="000000"/>
          <w:sz w:val="28"/>
          <w:szCs w:val="28"/>
        </w:rPr>
        <w:t>(0))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идор: [0.1615; 0.178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регулирования: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рег</w:t>
      </w:r>
      <w:r>
        <w:rPr>
          <w:color w:val="000000"/>
          <w:sz w:val="28"/>
          <w:szCs w:val="28"/>
        </w:rPr>
        <w:t>= 0,15 с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егулирование равно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369060" cy="4724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5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714500" cy="3581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оказатель коллебательности. Используя передаточную функцию скорректированной замкнутой системы (21), запишем частотную передаточную функцию скорректированной замкнут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24400" cy="6934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м действительную и мнимую ча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67030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6703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ь частотной передаточной функции замкнут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587500" cy="279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амплитудно-частотную характеристику, используя выражение (22) (Рис. 5.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175635" cy="24123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5.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 рисунку (5.2) определим: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;</w:t>
      </w:r>
      <w:r>
        <w:rPr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затель колебательности </w:t>
      </w:r>
      <w:r>
        <w:rPr>
          <w:i/>
          <w:iCs/>
          <w:color w:val="000000"/>
          <w:sz w:val="28"/>
          <w:szCs w:val="28"/>
          <w:lang w:val="en-CA"/>
        </w:rPr>
        <w:t>M</w:t>
      </w:r>
      <w:r>
        <w:rPr>
          <w:color w:val="000000"/>
          <w:sz w:val="28"/>
          <w:szCs w:val="28"/>
        </w:rPr>
        <w:t xml:space="preserve"> есть отношение максимальной ординаты амплитудно-частотной характеристики замкнутой системы к начальной ординат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85800" cy="41021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774065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запасы устойчивости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йдем критическую частоту – частоту, на которой значение </w:t>
      </w:r>
      <w:r>
        <w:rPr>
          <w:i/>
          <w:color w:val="000000"/>
          <w:sz w:val="28"/>
          <w:szCs w:val="28"/>
        </w:rPr>
        <w:t>φ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равняется –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5120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2300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=328,8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запас по амплитуд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44900" cy="469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335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пас по амплитуде: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зап</w:t>
      </w:r>
      <w:r>
        <w:rPr>
          <w:color w:val="000000"/>
          <w:sz w:val="28"/>
          <w:szCs w:val="28"/>
        </w:rPr>
        <w:t>= 5,797 д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частоту среза – частоту, на которой значени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равняется 0, используя выражение (24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416300" cy="469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=232,6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ем запас по фазе, используя выражение (23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 по фазе:</w:t>
      </w:r>
      <w:r>
        <w:rPr>
          <w:i/>
          <w:color w:val="000000"/>
          <w:sz w:val="28"/>
          <w:szCs w:val="28"/>
        </w:rPr>
        <w:t xml:space="preserve"> φ</w:t>
      </w:r>
      <w:r>
        <w:rPr>
          <w:i/>
          <w:color w:val="000000"/>
          <w:sz w:val="28"/>
          <w:szCs w:val="28"/>
          <w:vertAlign w:val="subscript"/>
        </w:rPr>
        <w:t>зап</w:t>
      </w:r>
      <w:r>
        <w:rPr>
          <w:color w:val="000000"/>
          <w:sz w:val="28"/>
          <w:szCs w:val="28"/>
        </w:rPr>
        <w:t>=0,168 рад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Анализ качества системы в установившемся режим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вшаяся ошибка системы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2573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  <w:vertAlign w:val="subscript"/>
        </w:rPr>
        <w:t>устХо</w:t>
      </w:r>
      <w:r>
        <w:rPr>
          <w:color w:val="000000"/>
          <w:sz w:val="28"/>
          <w:szCs w:val="28"/>
        </w:rPr>
        <w:t>=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+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Х'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+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  <w:vertAlign w:val="subscript"/>
        </w:rPr>
        <w:t xml:space="preserve">уст 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+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+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в заданном случае задающее и возмущающее воздействия – константы, необходимо найти лишь первые коэффициенты функций ошиб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передаточную функцию замкнутой системы по ошибке по задающему воздейств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148965" cy="622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00200" cy="4057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вшаяся ошибка системы по задающему воздейств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3716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передаточную функцию замкнутой системы по ошибке по возмущ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75505" cy="6661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4478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вшаяся ошибка системы по задающему воздейств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557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ем установившуюся ошибку системы, используя выражение (2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3081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размерность установившейся ошибки к размерности входного сигн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239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00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является статической как относительно возмущения, так и относительно задающего воздействия, установившаяся ошибка системы равна 7/282.</w:t>
      </w:r>
    </w:p>
    <w:sectPr>
      <w:footerReference w:type="default" r:id="rId96"/>
      <w:footerReference w:type="first" r:id="rId9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88" w:before="120" w:after="120"/>
      <w:ind w:left="284" w:hanging="284"/>
    </w:pPr>
    <w:rPr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11.wmf"/><Relationship Id="rId60" Type="http://schemas.openxmlformats.org/officeDocument/2006/relationships/image" Target="media/image12.wmf"/><Relationship Id="rId61" Type="http://schemas.openxmlformats.org/officeDocument/2006/relationships/image" Target="media/image13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footer" Target="footer1.xml"/><Relationship Id="rId97" Type="http://schemas.openxmlformats.org/officeDocument/2006/relationships/footer" Target="footer2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06:00Z</dcterms:created>
  <dc:creator>Nastya</dc:creator>
  <dc:description/>
  <cp:keywords/>
  <dc:language>en-US</dc:language>
  <cp:lastModifiedBy>SYSTEM</cp:lastModifiedBy>
  <dcterms:modified xsi:type="dcterms:W3CDTF">2011-09-20T06:06:00Z</dcterms:modified>
  <cp:revision>2</cp:revision>
  <dc:subject/>
  <dc:title>Министерство образования и науки Российской Федерации</dc:title>
</cp:coreProperties>
</file>