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24.jpeg" ContentType="image/jpeg"/>
  <Override PartName="/word/media/image44.jpeg" ContentType="image/jpeg"/>
  <Override PartName="/word/media/image9.jpeg" ContentType="image/jpeg"/>
  <Override PartName="/word/media/image11.jpeg" ContentType="image/jpeg"/>
  <Override PartName="/word/media/image3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36.png" ContentType="image/png"/>
  <Override PartName="/word/media/image43.jpeg" ContentType="image/jpeg"/>
  <Override PartName="/word/media/image45.jpeg" ContentType="image/jpeg"/>
  <Override PartName="/word/media/image46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курсовыФЕДЕРАЛЬНОЕ АГЕНСТВО ПО ОБРАЗОВАНИЮ РОССИЙСКОЙ ФЕДЕ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МСКИЙ ГОСУДАРСТВЕННЫЙ УНИВЕРСИТЕТ СИСТЕМ УПРАВЛЕНИЯ И РАДИОЭЛЕКТРОНИКИ (ТУСУР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федра радиоэлектронных технологий и экологического мониторин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ЭТЭМ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Тахометрические датчики</w:t>
      </w:r>
    </w:p>
    <w:p>
      <w:pPr>
        <w:pStyle w:val="Heading1"/>
        <w:ind w:left="0" w:hanging="0"/>
        <w:rPr/>
      </w:pPr>
      <w:r>
        <w:rPr/>
        <w:t>Курсовая работа по дисциплине «Приборы и датчик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удент гр.2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Скакун Н.М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2.12.200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Бакин Н.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____________оцен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5</w:t>
      </w:r>
    </w:p>
    <w:p>
      <w:pPr>
        <w:pStyle w:val="Heading1"/>
        <w:ind w:left="0" w:right="2" w:firstLine="9"/>
        <w:rPr/>
      </w:pPr>
      <w:r>
        <w:rPr/>
        <w:t>Содержание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Введение………………………………………………………………………………3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Электромагнитные тахометры угловой скорости………………………………….5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Тахометрический генератор постоянного тока……………………………………5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 Тахометрические генераторы на переменном токе………………………………10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 Электромагнитные тахометры линейной скорости……………………………....13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4 Импульсные тахометры угловой скорости………………………………………..14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5 Датчики с переменным магнитным сопротивлением…………………………….15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6 Датчики на токах Фуко……………………………………………………………..17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7 Оптический тахометр……………………………………………………………….17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Гирометры…………………………………………………………………………….18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 Гироскопический измеритель скорости…………………………………………...19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2 Оптические тахометры ………………………………………………………….….20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Заключение……………………………………………………………………………21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Приложение…………………………………………………………………………...22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Список используемой тературы……………………………………………………..25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8"/>
        <w:spacing w:before="2290" w:after="0"/>
        <w:ind w:right="0" w:firstLine="68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32"/>
        <w:spacing w:before="0" w:after="0"/>
        <w:rPr/>
      </w:pPr>
      <w:r>
        <w:rPr/>
        <w:t>В промышленности измерение скорости сводится в большин</w:t>
        <w:softHyphen/>
        <w:t>стве случаев к измерению скоростей вращения крутящихся де</w:t>
        <w:softHyphen/>
        <w:t>талей и узлов, когда за ними приходится наблюдать в целях безопасности либо для создания условий их работы в жела</w:t>
        <w:softHyphen/>
        <w:t>тельном режиме. В случае прямолинейного движения измере</w:t>
        <w:softHyphen/>
        <w:t>ние скорости часто также может быть сведено к измерению скорости вращения. Поэтому тахометрические датчики являют</w:t>
        <w:softHyphen/>
        <w:t>ся в своем большинстве датчиками угловой скорости.</w:t>
      </w:r>
    </w:p>
    <w:p>
      <w:pPr>
        <w:pStyle w:val="Normal"/>
        <w:shd w:fill="FFFFFF" w:val="clear"/>
        <w:spacing w:lineRule="auto" w:line="360"/>
        <w:ind w:left="36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мышленные датчики, предназначенные специально для измерения скорости, базируются на законе Фарадея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1541145</wp:posOffset>
                </wp:positionH>
                <wp:positionV relativeFrom="paragraph">
                  <wp:posOffset>311785</wp:posOffset>
                </wp:positionV>
                <wp:extent cx="1030605" cy="2330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2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028700" cy="233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152" r="-35" b="-1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233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18.35pt;mso-wrap-distance-left:1.8pt;mso-wrap-distance-right:1.8pt;mso-wrap-distance-top:0pt;mso-wrap-distance-bottom:0pt;margin-top:24.55pt;mso-position-vertical-relative:text;margin-left:121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right="2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028700" cy="233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152" r="-35" b="-1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233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column">
                  <wp:posOffset>1623695</wp:posOffset>
                </wp:positionH>
                <wp:positionV relativeFrom="paragraph">
                  <wp:posOffset>906145</wp:posOffset>
                </wp:positionV>
                <wp:extent cx="998220" cy="20447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22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2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996315" cy="19621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179" r="-36" b="-1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6315" cy="196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pt;height:16.1pt;mso-wrap-distance-left:1.8pt;mso-wrap-distance-right:1.8pt;mso-wrap-distance-top:0pt;mso-wrap-distance-bottom:0pt;margin-top:71.35pt;mso-position-vertical-relative:text;margin-left:127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right="2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996315" cy="19621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179" r="-36" b="-1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6315" cy="196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14" w:after="0"/>
        <w:ind w:left="65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где х — переменная линейного или углового положения. Поэто</w:t>
        <w:softHyphen/>
        <w:t>му всякое относительное перемещение между источником по</w:t>
        <w:softHyphen/>
        <w:t>тока (индуктором) и контуром наводит в этом последнем э. д. с, амплитуда которой пропорциональна скорости перемещения, вследствие чего на выходе такого датчика формируется сигнал</w:t>
      </w:r>
    </w:p>
    <w:p>
      <w:pPr>
        <w:pStyle w:val="Normal"/>
        <w:spacing w:lineRule="auto" w:line="360" w:before="14" w:after="0"/>
        <w:ind w:left="1944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5140" cy="26924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31" r="-2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7" w:after="0"/>
        <w:ind w:right="2" w:hanging="0"/>
        <w:jc w:val="both"/>
        <w:rPr/>
      </w:pPr>
      <w:r>
        <w:rPr>
          <w:sz w:val="28"/>
          <w:szCs w:val="28"/>
        </w:rPr>
        <w:t xml:space="preserve">Этот вид тахометрии  называется </w:t>
      </w:r>
      <w:r>
        <w:rPr>
          <w:b/>
          <w:bCs/>
          <w:sz w:val="28"/>
          <w:szCs w:val="28"/>
        </w:rPr>
        <w:t>электродинамически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Когда исследуемое движущееся тело осуществляет перио</w:t>
        <w:softHyphen/>
        <w:t>дическое движение, например вращение, определение его ско</w:t>
        <w:softHyphen/>
        <w:t>рости может быть заменено измерением частоты: так, датчик близости, расположенный рядом с объектом, расстояние до которого изменяется периодически, выдает сигнал, частота ко</w:t>
        <w:softHyphen/>
        <w:t>торого равна или кратна, в зависимости от конфигурации объ</w:t>
        <w:softHyphen/>
        <w:t>екта, частоте движений. Так, для измерения угловой скорости вращающегося вала можно использовать насаженный на него диск, снабженный чередующимися прозрачными и непрозрач</w:t>
        <w:softHyphen/>
        <w:t>ными частями, которые при вращении будут прерывать поток лучей, регистрируемый с помощью оптического детектора. Таким образом будет формироваться последовательность элек</w:t>
        <w:softHyphen/>
        <w:t>трических импульсов с частотой, пропорциональной скорости.</w:t>
      </w: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posOffset>9194165</wp:posOffset>
                </wp:positionH>
                <wp:positionV relativeFrom="paragraph">
                  <wp:posOffset>-494030</wp:posOffset>
                </wp:positionV>
                <wp:extent cx="0" cy="5066030"/>
                <wp:effectExtent l="11430" t="0" r="1143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592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3.95pt,-38.9pt" to="723.95pt,359.9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хометры этого типа называют </w:t>
      </w:r>
      <w:r>
        <w:rPr>
          <w:b/>
          <w:bCs/>
          <w:sz w:val="28"/>
          <w:szCs w:val="28"/>
        </w:rPr>
        <w:t>импульсными.</w:t>
      </w:r>
    </w:p>
    <w:p>
      <w:pPr>
        <w:pStyle w:val="Normal"/>
        <w:spacing w:lineRule="auto" w:line="360"/>
        <w:ind w:right="2" w:hanging="0"/>
        <w:jc w:val="both"/>
        <w:rPr/>
      </w:pPr>
      <w:r>
        <w:rPr>
          <w:sz w:val="28"/>
          <w:szCs w:val="28"/>
        </w:rPr>
        <w:t>В случае очень медленного вращения, например, менее од</w:t>
        <w:softHyphen/>
        <w:t xml:space="preserve">ного градуса в час, описанные выше методы становятся непригодными, и в этом случае измерение скорости может быть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эффективно  осуществлено  с помощью  лазерного гигрометра.</w:t>
      </w:r>
    </w:p>
    <w:p>
      <w:pPr>
        <w:pStyle w:val="Normal"/>
        <w:shd w:fill="FFFFFF" w:val="clear"/>
        <w:spacing w:lineRule="auto" w:line="360"/>
        <w:ind w:left="14" w:right="2" w:hanging="0"/>
        <w:jc w:val="both"/>
        <w:rPr/>
      </w:pPr>
      <w:r>
        <w:rPr>
          <w:sz w:val="28"/>
          <w:szCs w:val="28"/>
        </w:rPr>
        <w:t xml:space="preserve">Принцип его действия основан на существовании разност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хода двух волн, излучаемых одним лазером и распространяю</w:t>
        <w:softHyphen/>
        <w:t>щихся в противоположных направлениях в одной и той же вра</w:t>
        <w:softHyphen/>
        <w:t>щающейся среде. Эта разность хода, пропорциональная угло</w:t>
        <w:softHyphen/>
        <w:t>вой скорости, выявляется с помощью интерферометра.</w:t>
      </w:r>
    </w:p>
    <w:p>
      <w:pPr>
        <w:pStyle w:val="Normal"/>
        <w:shd w:fill="FFFFFF" w:val="clear"/>
        <w:spacing w:lineRule="auto" w:line="360"/>
        <w:ind w:left="14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Отношения, которые связывают скорость и положение, с одной стороны, и скорость и ускорение, с другой, позволяют определять скорость путем обработки сигналов датчиков каж</w:t>
        <w:softHyphen/>
        <w:t>дой из этих двух величин.</w:t>
      </w:r>
    </w:p>
    <w:p>
      <w:pPr>
        <w:pStyle w:val="Normal"/>
        <w:shd w:fill="FFFFFF" w:val="clear"/>
        <w:spacing w:lineRule="auto" w:line="360" w:before="7" w:after="0"/>
        <w:ind w:left="14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изводная по времени сигнала аналогового датчика по</w:t>
        <w:softHyphen/>
        <w:t>ложения определяет величину скорости. Однако этот метод связан с появлением помех (например, из-за дискретности про</w:t>
        <w:softHyphen/>
        <w:t>волочного потенциометра) и увеличением высокочастотного шу</w:t>
        <w:softHyphen/>
        <w:t>ма.</w:t>
      </w:r>
    </w:p>
    <w:p>
      <w:pPr>
        <w:pStyle w:val="Normal"/>
        <w:shd w:fill="FFFFFF" w:val="clear"/>
        <w:spacing w:lineRule="auto" w:line="360"/>
        <w:ind w:left="22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Интегрирование сигнала датчика ускорения представляет другой метод определения скорости; используемый в навигации, он требует сложного оборудования (инерциальная платформа).</w:t>
      </w:r>
    </w:p>
    <w:p>
      <w:pPr>
        <w:pStyle w:val="Normal"/>
        <w:shd w:fill="FFFFFF" w:val="clear"/>
        <w:spacing w:lineRule="auto" w:line="360"/>
        <w:ind w:left="22" w:right="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252" w:after="0"/>
        <w:ind w:right="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лектромагнитные тахометры угловой скорости</w:t>
      </w:r>
    </w:p>
    <w:p>
      <w:pPr>
        <w:pStyle w:val="Heading5"/>
        <w:ind w:right="2" w:hanging="0"/>
        <w:rPr/>
      </w:pPr>
      <w:r>
        <w:rPr/>
        <w:t>Тахометрический генератор постоянного тока</w:t>
      </w:r>
    </w:p>
    <w:p>
      <w:pPr>
        <w:pStyle w:val="Heading6"/>
        <w:ind w:left="50" w:right="2" w:hanging="0"/>
        <w:rPr/>
      </w:pPr>
      <w:r>
        <w:rPr/>
        <w:t>Устройство. Принцип действия. Элементами устройства ге</w:t>
        <w:softHyphen/>
        <w:t>нератора являются</w:t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spacing w:lineRule="auto" w:line="360"/>
        <w:ind w:left="58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а) статор  (индуктор), представляющий собой ферромагнит</w:t>
        <w:softHyphen/>
        <w:t>ный каркас, который несет 2 полюса, направляющих поле магнитной индукции, образуемое током че</w:t>
        <w:softHyphen/>
        <w:t>рез  катушки   (электромагниты)   или  постоянными  магнитами;</w:t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spacing w:lineRule="auto" w:line="360"/>
        <w:ind w:left="58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б) ротор   (якорь), который  представляет собой  многослой</w:t>
        <w:softHyphen/>
        <w:t>ный цилиндр  из листового железа, вращающийся  между полю</w:t>
        <w:softHyphen/>
        <w:t>сами статора, причем его ось совпадает с осью статора; на его периферии параллельно оси расположены в углублениях  (па</w:t>
        <w:softHyphen/>
        <w:t>зах) л=2 медных проводников;  эти проводники, называемые активными, соединены попарно своими концами с другими, ко</w:t>
        <w:softHyphen/>
        <w:t>торые расположены строго вдоль диаметра ротора  к называ</w:t>
        <w:softHyphen/>
        <w:t>ются пассивными;</w:t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spacing w:lineRule="auto" w:line="360" w:before="14" w:after="0"/>
        <w:ind w:left="58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в) коллектор — цилиндр с той же осью, что к у ротора, но значительно меньшего диаметра, несущий изолированные между собой медные пластинки, каждая из которых связана с ак</w:t>
        <w:softHyphen/>
        <w:t>тивным проводником;</w:t>
      </w:r>
    </w:p>
    <w:p>
      <w:pPr>
        <w:pStyle w:val="Style8"/>
        <w:ind w:left="79" w:right="2" w:hanging="0"/>
        <w:rPr/>
      </w:pPr>
      <w:r>
        <w:rPr/>
        <w:t>г) две щетки, связанные с клеммами генератора и прижи</w:t>
        <w:softHyphen/>
        <w:t>маемые к коллектору, которые закрепляются на двух Диамет</w:t>
        <w:softHyphen/>
        <w:t>рально противоположных пластинках; щетки расположены вдоль средней линии перпендикулярно направлению индукции, так, чтобы снимать максимальную э.д.с.</w:t>
      </w:r>
    </w:p>
    <w:p>
      <w:pPr>
        <w:pStyle w:val="Normal"/>
        <w:shd w:fill="FFFFFF" w:val="clear"/>
        <w:spacing w:lineRule="auto" w:line="360"/>
        <w:ind w:right="2" w:hanging="0"/>
        <w:jc w:val="both"/>
        <w:rPr/>
      </w:pPr>
      <w:r>
        <w:rPr>
          <w:sz w:val="28"/>
          <w:szCs w:val="28"/>
        </w:rPr>
        <w:t>Расчет э.д.с, наводимой в активных проводниках. В /-м проводнике (0^/&lt;2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 вследствие вращения возникает э.д.с, величина которой определяется выражением</w:t>
      </w:r>
    </w:p>
    <w:p>
      <w:pPr>
        <w:pStyle w:val="Normal"/>
        <w:spacing w:lineRule="auto" w:line="360" w:before="22" w:after="0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37590" cy="21907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164" r="-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2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tp</w:t>
      </w:r>
      <w:r>
        <w:rPr>
          <w:sz w:val="28"/>
          <w:szCs w:val="28"/>
        </w:rPr>
        <w:t>/ —магнитный поток, пересекаемый проводником за ин</w:t>
        <w:softHyphen/>
        <w:t xml:space="preserve">тервал времени </w:t>
      </w:r>
      <w:r>
        <w:rPr>
          <w:sz w:val="28"/>
          <w:szCs w:val="28"/>
          <w:lang w:val="en-US"/>
        </w:rPr>
        <w:t>dt</w:t>
      </w:r>
      <w:r>
        <w:rPr>
          <w:sz w:val="28"/>
          <w:szCs w:val="28"/>
        </w:rPr>
        <w:t>,</w:t>
      </w:r>
    </w:p>
    <w:p>
      <w:pPr>
        <w:pStyle w:val="Normal"/>
        <w:spacing w:lineRule="auto" w:line="360" w:before="7" w:after="0"/>
        <w:ind w:left="2333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7630" cy="21463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164" r="-2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180" w:right="2" w:hanging="0"/>
        <w:jc w:val="both"/>
        <w:rPr/>
      </w:pPr>
      <w:r>
        <w:rPr>
          <w:sz w:val="28"/>
          <w:szCs w:val="28"/>
          <w:lang w:val="en-US"/>
        </w:rPr>
        <w:t>ds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— приращение площади  поверхности,  описываемой  движу</w:t>
        <w:softHyphen/>
        <w:t xml:space="preserve">щимся проводником,   за время  </w:t>
      </w:r>
      <w:r>
        <w:rPr>
          <w:sz w:val="28"/>
          <w:szCs w:val="28"/>
          <w:lang w:val="en-US"/>
        </w:rPr>
        <w:t>dt</w:t>
      </w:r>
      <w:r>
        <w:rPr>
          <w:sz w:val="28"/>
          <w:szCs w:val="28"/>
        </w:rPr>
        <w:t xml:space="preserve">,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IN</w:t>
      </w:r>
      <w:r>
        <w:rPr>
          <w:sz w:val="28"/>
          <w:szCs w:val="28"/>
        </w:rPr>
        <w:t xml:space="preserve"> - составляющая В,</w:t>
      </w:r>
    </w:p>
    <w:p>
      <w:pPr>
        <w:pStyle w:val="Normal"/>
        <w:shd w:fill="FFFFFF" w:val="clear"/>
        <w:tabs>
          <w:tab w:val="clear" w:pos="720"/>
          <w:tab w:val="left" w:pos="4068" w:leader="none"/>
          <w:tab w:val="left" w:pos="5882" w:leader="none"/>
        </w:tabs>
        <w:spacing w:lineRule="auto" w:line="360"/>
        <w:ind w:left="180" w:right="2" w:hanging="0"/>
        <w:jc w:val="both"/>
        <w:rPr/>
      </w:pPr>
      <w:r>
        <w:rPr>
          <w:sz w:val="28"/>
          <w:szCs w:val="28"/>
        </w:rPr>
        <w:t xml:space="preserve">нормальная к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216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ращение  площади  описываемой  поверхности  определя</w:t>
        <w:softHyphen/>
        <w:t>ется выражением</w:t>
      </w:r>
    </w:p>
    <w:p>
      <w:pPr>
        <w:pStyle w:val="Normal"/>
        <w:spacing w:lineRule="auto" w:line="360" w:before="22" w:after="0"/>
        <w:ind w:left="2743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3600" cy="17335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204" r="-42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238" w:right="2" w:hanging="0"/>
        <w:jc w:val="both"/>
        <w:rPr/>
      </w:pPr>
      <w:r>
        <w:rPr>
          <w:sz w:val="28"/>
          <w:szCs w:val="28"/>
        </w:rPr>
        <w:t xml:space="preserve">Здесь / — длина активного проводника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— его линейная ско</w:t>
        <w:softHyphen/>
        <w:t xml:space="preserve">рость, равна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wr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—угловая скорость ротора, г —его радиус. Окончательно получаем</w:t>
      </w:r>
    </w:p>
    <w:p>
      <w:pPr>
        <w:pStyle w:val="Normal"/>
        <w:spacing w:lineRule="auto" w:line="360"/>
        <w:ind w:left="2592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1560" cy="20574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174" r="-34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7" w:after="0"/>
        <w:ind w:left="281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В  диаметрально    противоположном активном  проводнике вследствие симметрии имеем</w:t>
      </w:r>
    </w:p>
    <w:p>
      <w:pPr>
        <w:pStyle w:val="Normal"/>
        <w:spacing w:lineRule="auto" w:line="360" w:before="58" w:after="0"/>
        <w:ind w:left="2722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95985" cy="20574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174" r="-40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22" w:after="0"/>
        <w:ind w:left="130" w:right="2" w:hanging="0"/>
        <w:jc w:val="both"/>
        <w:rPr/>
      </w:pPr>
      <w:r>
        <w:rPr>
          <w:sz w:val="28"/>
          <w:szCs w:val="28"/>
        </w:rPr>
        <w:t xml:space="preserve">Расчет э. д, с. совокупности проводников, расположенных одну сторону от нейтральной линии. В совокупност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проводников   справа   от   нейтральной линии    наводится    суммарная</w:t>
      </w:r>
    </w:p>
    <w:p>
      <w:pPr>
        <w:pStyle w:val="Normal"/>
        <w:spacing w:lineRule="auto" w:line="360" w:before="216" w:after="0"/>
        <w:ind w:left="1080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0525" cy="46609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052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122" w:right="2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nr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— площадь поверхности между двумя соседними проводниками, и   2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B</w:t>
      </w:r>
      <w:r>
        <w:rPr>
          <w:sz w:val="28"/>
          <w:szCs w:val="28"/>
        </w:rPr>
        <w:t>/*—Фо— поток,   исходящий из полюса индуктора.</w:t>
      </w:r>
    </w:p>
    <w:p>
      <w:pPr>
        <w:pStyle w:val="Normal"/>
        <w:shd w:fill="FFFFFF" w:val="clear"/>
        <w:spacing w:lineRule="auto" w:line="360"/>
        <w:ind w:left="425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этих условий можно написать</w:t>
      </w:r>
    </w:p>
    <w:p>
      <w:pPr>
        <w:pStyle w:val="Normal"/>
        <w:spacing w:lineRule="auto" w:line="360" w:before="137" w:after="0"/>
        <w:ind w:left="1829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6415" cy="30607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16" r="-20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641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86" w:after="0"/>
        <w:ind w:left="101" w:right="2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— частота вращения ротора (число оборотов в секунду); таким же образом в совокупности проводников слева от ней</w:t>
        <w:softHyphen/>
        <w:t xml:space="preserve">тральной линии наводится э.д.с.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>:</w:t>
      </w:r>
    </w:p>
    <w:p>
      <w:pPr>
        <w:pStyle w:val="Normal"/>
        <w:spacing w:lineRule="auto" w:line="360" w:before="137" w:after="0"/>
        <w:ind w:left="2074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9235" cy="30607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116" r="-24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7" w:after="0"/>
        <w:ind w:left="108" w:right="2" w:hanging="0"/>
        <w:jc w:val="both"/>
        <w:rPr/>
      </w:pPr>
      <w:r>
        <w:rPr>
          <w:sz w:val="28"/>
          <w:szCs w:val="28"/>
        </w:rPr>
        <w:t>Идея намотки состоит в соединении между собой 2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про</w:t>
        <w:softHyphen/>
        <w:t xml:space="preserve">водников так, чтобы образовать два одинаковых комплекта по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последовательно соединенных проводников, в каждом из ко</w:t>
        <w:softHyphen/>
        <w:t>торых возникает э. д. с. Е, такая, что</w:t>
      </w:r>
    </w:p>
    <w:p>
      <w:pPr>
        <w:pStyle w:val="Normal"/>
        <w:spacing w:lineRule="auto" w:line="360" w:before="65" w:after="0"/>
        <w:ind w:left="2102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7960" cy="34290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104" r="-25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22" w:after="0"/>
        <w:ind w:left="65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Эта э.д.с. поступает во внешнюю цепь через две щетки, расположенные на коллекторе вдоль нейтральной линии диа</w:t>
        <w:softHyphen/>
        <w:t>метрально противоположно друг другу.</w:t>
      </w:r>
    </w:p>
    <w:p>
      <w:pPr>
        <w:pStyle w:val="Normal"/>
        <w:shd w:fill="FFFFFF" w:val="clear"/>
        <w:spacing w:lineRule="auto" w:line="360"/>
        <w:ind w:left="58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В более общем случае, когда генератор имеет 2/7 полюсов индукторов (каждый с потоком Фо), п\проводников ротора, соединенных параллельно по 2о ветвям обмотки, индуцируе</w:t>
        <w:softHyphen/>
        <w:t>мая э.д.с. имеет величину</w:t>
      </w:r>
    </w:p>
    <w:p>
      <w:pPr>
        <w:pStyle w:val="Normal"/>
        <w:spacing w:lineRule="auto" w:line="360" w:before="86" w:after="0"/>
        <w:ind w:left="2333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29030" cy="29718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120" r="-32" b="-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ind w:right="2" w:hanging="0"/>
        <w:rPr/>
      </w:pPr>
      <w:r>
        <w:rPr/>
        <w:t>Именно на этой пропорциональности э.д.с. Е и угловой скоро</w:t>
        <w:softHyphen/>
        <w:t>сти а основано использование генераторов постоянного тока в тахометрии, и одно из их преимуществ по сравнению с други</w:t>
        <w:softHyphen/>
        <w:t>ми тахометрическими датчиками состоит в том, что получаемый сигнал изменяет знак одновременно с изменением направления вращения.</w:t>
      </w:r>
    </w:p>
    <w:p>
      <w:pPr>
        <w:pStyle w:val="Normal"/>
        <w:shd w:fill="FFFFFF" w:val="clear"/>
        <w:spacing w:lineRule="auto" w:line="360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Реакция якоря. Если якорь связан с внешним контуром, то э.д.с. вызывает в нем ток , проходящий через активные про</w:t>
        <w:softHyphen/>
        <w:t>водники по разные стороны от нейтральной линии в противо</w:t>
        <w:softHyphen/>
        <w:t>положных направлениях.</w:t>
      </w:r>
    </w:p>
    <w:p>
      <w:pPr>
        <w:pStyle w:val="Normal"/>
        <w:shd w:fill="FFFFFF" w:val="clear"/>
        <w:spacing w:lineRule="auto" w:line="360"/>
        <w:ind w:left="29" w:right="2" w:hanging="0"/>
        <w:jc w:val="both"/>
        <w:rPr/>
      </w:pPr>
      <w:r>
        <w:rPr>
          <w:sz w:val="28"/>
          <w:szCs w:val="28"/>
        </w:rPr>
        <w:t>Сопоставляя попарно проводники, симметричные относи</w:t>
        <w:softHyphen/>
        <w:t>тельно нейтральной линии, устанавливаем, что они создают индукцию, перпендикулярную линии полюсов и пропорцио</w:t>
        <w:softHyphen/>
        <w:t xml:space="preserve">нальну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; эта поперечная индукция называется реакцией якоря.</w:t>
      </w:r>
    </w:p>
    <w:p>
      <w:pPr>
        <w:pStyle w:val="Normal"/>
        <w:shd w:fill="FFFFFF" w:val="clear"/>
        <w:spacing w:lineRule="auto" w:line="360"/>
        <w:ind w:left="36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Реакция якоря вызывает искривление силовых линий поля к приводит к смещению нейтральной линии в направлении дви</w:t>
        <w:softHyphen/>
        <w:t>жения. Поскольку э.д.с. снимается с неподвижных щеток, установленных на первоначально нейтральной линии (/=0), ее величина ускоренно убывает с ростом тока .</w:t>
      </w:r>
    </w:p>
    <w:p>
      <w:pPr>
        <w:pStyle w:val="Normal"/>
        <w:shd w:fill="FFFFFF" w:val="clear"/>
        <w:spacing w:lineRule="auto" w:line="360"/>
        <w:ind w:left="65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онные параметры. На холостом ходу (/=0) э. д. с. генератора определяется общим выражением</w:t>
      </w:r>
      <w:r>
        <w:rPr>
          <w:sz w:val="28"/>
          <w:szCs w:val="28"/>
        </w:rPr>
        <w:drawing>
          <wp:inline distT="0" distB="0" distL="0" distR="0">
            <wp:extent cx="1183640" cy="24193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148" r="-30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64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101" w:after="0"/>
        <w:ind w:left="86" w:right="2" w:hanging="0"/>
        <w:jc w:val="both"/>
        <w:rPr/>
      </w:pPr>
      <w:r>
        <w:rPr>
          <w:sz w:val="28"/>
          <w:szCs w:val="28"/>
        </w:rPr>
        <w:t xml:space="preserve">где фо — поток, вызванный индукцией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— постоянные па</w:t>
        <w:softHyphen/>
        <w:t>раметры генератора.</w:t>
      </w:r>
    </w:p>
    <w:p>
      <w:pPr>
        <w:pStyle w:val="Normal"/>
        <w:shd w:fill="FFFFFF" w:val="clear"/>
        <w:spacing w:lineRule="auto" w:line="360"/>
        <w:ind w:left="86" w:right="2" w:hanging="0"/>
        <w:jc w:val="both"/>
        <w:rPr/>
      </w:pPr>
      <w:r>
        <w:rPr>
          <w:sz w:val="28"/>
          <w:szCs w:val="28"/>
        </w:rPr>
        <w:t xml:space="preserve">Когда генератор соединен с нагрузко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он отдает ток /, который вызывает внутреннее падение напряжения </w:t>
      </w:r>
      <w:r>
        <w:rPr>
          <w:sz w:val="28"/>
          <w:szCs w:val="28"/>
          <w:lang w:val="en-US"/>
        </w:rPr>
        <w:t>RJ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где </w:t>
      </w:r>
      <w:r>
        <w:rPr>
          <w:sz w:val="28"/>
          <w:szCs w:val="28"/>
          <w:lang w:val="en-US"/>
        </w:rPr>
        <w:t>Ri</w:t>
      </w:r>
      <w:r>
        <w:rPr>
          <w:sz w:val="28"/>
          <w:szCs w:val="28"/>
        </w:rPr>
        <w:t xml:space="preserve"> — сопротивление якоря, и реакцию якоря, которая уменьша</w:t>
        <w:softHyphen/>
        <w:t xml:space="preserve">ет э.д.с. генератора тем больше, чем больше величина тока. Обозначая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, величину, характеризующую реакцию якоря, можно написать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6">
                <wp:simplePos x="0" y="0"/>
                <wp:positionH relativeFrom="page">
                  <wp:posOffset>454025</wp:posOffset>
                </wp:positionH>
                <wp:positionV relativeFrom="paragraph">
                  <wp:posOffset>955040</wp:posOffset>
                </wp:positionV>
                <wp:extent cx="2374265" cy="411480"/>
                <wp:effectExtent l="0" t="0" r="0" b="0"/>
                <wp:wrapSquare wrapText="largest"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265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2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372360" cy="411480"/>
                                  <wp:effectExtent l="0" t="0" r="0" b="0"/>
                                  <wp:docPr id="2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5" t="-87" r="-15" b="-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2360" cy="411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5pt;height:32.4pt;mso-wrap-distance-left:1.8pt;mso-wrap-distance-right:1.8pt;mso-wrap-distance-top:0pt;mso-wrap-distance-bottom:0pt;margin-top:75.2pt;mso-position-vertical-relative:text;margin-left:3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right="2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372360" cy="411480"/>
                            <wp:effectExtent l="0" t="0" r="0" b="0"/>
                            <wp:docPr id="22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5" t="-87" r="-15" b="-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2360" cy="411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374" w:after="0"/>
        <w:ind w:left="86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0">
                <wp:simplePos x="0" y="0"/>
                <wp:positionH relativeFrom="column">
                  <wp:posOffset>270510</wp:posOffset>
                </wp:positionH>
                <wp:positionV relativeFrom="paragraph">
                  <wp:posOffset>384810</wp:posOffset>
                </wp:positionV>
                <wp:extent cx="4418965" cy="164465"/>
                <wp:effectExtent l="0" t="0" r="0" b="0"/>
                <wp:wrapTopAndBottom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89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2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адение напряжения на щетках описывается выражение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95pt;height:12.95pt;mso-wrap-distance-left:1.8pt;mso-wrap-distance-right:1.8pt;mso-wrap-distance-top:0pt;mso-wrap-distance-bottom:0pt;margin-top:30.3pt;mso-position-vertical-relative:text;margin-left:21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right="2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адение напряжения на щетках описывается выражение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1">
                <wp:simplePos x="0" y="0"/>
                <wp:positionH relativeFrom="page">
                  <wp:posOffset>636905</wp:posOffset>
                </wp:positionH>
                <wp:positionV relativeFrom="paragraph">
                  <wp:posOffset>602615</wp:posOffset>
                </wp:positionV>
                <wp:extent cx="1122045" cy="297180"/>
                <wp:effectExtent l="0" t="0" r="0" b="0"/>
                <wp:wrapTopAndBottom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2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120140" cy="297180"/>
                                  <wp:effectExtent l="0" t="0" r="0" b="0"/>
                                  <wp:docPr id="25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32" t="-120" r="-32" b="-1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0140" cy="297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5pt;height:23.4pt;mso-wrap-distance-left:1.8pt;mso-wrap-distance-right:1.8pt;mso-wrap-distance-top:0pt;mso-wrap-distance-bottom:0pt;margin-top:47.45pt;mso-position-vertical-relative:text;margin-left:5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right="2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120140" cy="297180"/>
                            <wp:effectExtent l="0" t="0" r="0" b="0"/>
                            <wp:docPr id="26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32" t="-120" r="-32" b="-1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0140" cy="297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50" w:after="0"/>
        <w:ind w:left="115" w:right="2" w:hanging="0"/>
        <w:jc w:val="both"/>
        <w:rPr/>
      </w:pPr>
      <w:r>
        <w:rPr>
          <w:sz w:val="28"/>
          <w:szCs w:val="28"/>
        </w:rPr>
        <w:t xml:space="preserve">где еь и </w:t>
      </w:r>
      <w:r>
        <w:rPr>
          <w:sz w:val="28"/>
          <w:szCs w:val="28"/>
          <w:lang w:val="en-US"/>
        </w:rPr>
        <w:t>Rb</w:t>
      </w:r>
      <w:r>
        <w:rPr>
          <w:sz w:val="28"/>
          <w:szCs w:val="28"/>
        </w:rPr>
        <w:t xml:space="preserve"> зависят от материалов контактов щетка — коллек</w:t>
        <w:softHyphen/>
        <w:t>тор.</w:t>
      </w:r>
    </w:p>
    <w:p>
      <w:pPr>
        <w:pStyle w:val="Normal"/>
        <w:shd w:fill="FFFFFF" w:val="clear"/>
        <w:spacing w:lineRule="auto" w:line="360"/>
        <w:ind w:left="144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совокупности генератора с нагрузкой получаем соотно</w:t>
        <w:softHyphen/>
        <w:t xml:space="preserve">шение 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3">
                <wp:simplePos x="0" y="0"/>
                <wp:positionH relativeFrom="page">
                  <wp:posOffset>728345</wp:posOffset>
                </wp:positionH>
                <wp:positionV relativeFrom="paragraph">
                  <wp:posOffset>151765</wp:posOffset>
                </wp:positionV>
                <wp:extent cx="2168525" cy="470535"/>
                <wp:effectExtent l="0" t="0" r="0" b="0"/>
                <wp:wrapSquare wrapText="largest"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8525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2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166620" cy="470535"/>
                                  <wp:effectExtent l="0" t="0" r="0" b="0"/>
                                  <wp:docPr id="28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7" t="-76" r="-17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6620" cy="470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75pt;height:37.05pt;mso-wrap-distance-left:1.8pt;mso-wrap-distance-right:1.8pt;mso-wrap-distance-top:0pt;mso-wrap-distance-bottom:0pt;margin-top:11.95pt;mso-position-vertical-relative:text;margin-left:5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right="2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166620" cy="470535"/>
                            <wp:effectExtent l="0" t="0" r="0" b="0"/>
                            <wp:docPr id="29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7" t="-76" r="-17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6620" cy="470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144" w:right="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4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  <w:r>
        <w:rPr>
          <w:sz w:val="28"/>
          <w:szCs w:val="28"/>
        </w:rPr>
        <w:drawing>
          <wp:inline distT="0" distB="0" distL="0" distR="0">
            <wp:extent cx="1613535" cy="360680"/>
            <wp:effectExtent l="0" t="0" r="0" b="0"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98" r="-2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353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108" w:after="0"/>
        <w:ind w:left="144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откуда следуют выражения для тока в нагрузке</w:t>
      </w:r>
    </w:p>
    <w:p>
      <w:pPr>
        <w:pStyle w:val="Normal"/>
        <w:spacing w:lineRule="auto" w:line="360" w:before="79" w:after="0"/>
        <w:ind w:left="2160" w:right="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6">
                <wp:simplePos x="0" y="0"/>
                <wp:positionH relativeFrom="page">
                  <wp:posOffset>3745865</wp:posOffset>
                </wp:positionH>
                <wp:positionV relativeFrom="paragraph">
                  <wp:posOffset>193040</wp:posOffset>
                </wp:positionV>
                <wp:extent cx="1844040" cy="370205"/>
                <wp:effectExtent l="0" t="0" r="0" b="0"/>
                <wp:wrapSquare wrapText="largest"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040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2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842135" cy="370205"/>
                                  <wp:effectExtent l="0" t="0" r="0" b="0"/>
                                  <wp:docPr id="32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9" t="-97" r="-19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2135" cy="370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2pt;height:29.15pt;mso-wrap-distance-left:1.8pt;mso-wrap-distance-right:1.8pt;mso-wrap-distance-top:0pt;mso-wrap-distance-bottom:0pt;margin-top:15.2pt;mso-position-vertical-relative:text;margin-left:29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right="2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842135" cy="370205"/>
                            <wp:effectExtent l="0" t="0" r="0" b="0"/>
                            <wp:docPr id="33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9" t="-97" r="-19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2135" cy="370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533" w:after="0"/>
        <w:ind w:left="173" w:right="2" w:hanging="0"/>
        <w:jc w:val="both"/>
        <w:rPr/>
      </w:pPr>
      <w:r>
        <w:rPr>
          <w:sz w:val="28"/>
          <w:szCs w:val="28"/>
        </w:rPr>
        <w:t xml:space="preserve">Из полученного дл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ыражения можно заключить, что: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8">
                <wp:simplePos x="0" y="0"/>
                <wp:positionH relativeFrom="margin">
                  <wp:posOffset>123825</wp:posOffset>
                </wp:positionH>
                <wp:positionV relativeFrom="paragraph">
                  <wp:posOffset>635</wp:posOffset>
                </wp:positionV>
                <wp:extent cx="2991485" cy="178435"/>
                <wp:effectExtent l="0" t="0" r="0" b="0"/>
                <wp:wrapTopAndBottom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148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2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 для напряжения на клеммах нагруз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55pt;height:14.05pt;mso-wrap-distance-left:1.8pt;mso-wrap-distance-right:1.8pt;mso-wrap-distance-top:0pt;mso-wrap-distance-bottom:0pt;margin-top:0.05pt;mso-position-vertical-relative:text;margin-left: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right="2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 для напряжения на клеммах нагруз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7" w:leader="none"/>
        </w:tabs>
        <w:spacing w:lineRule="auto" w:line="360"/>
        <w:ind w:left="130" w:right="2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енератор имеет «мертвую зону», а напряжение возника</w:t>
        <w:softHyphen/>
        <w:t>ет только при скоростях выше еь1к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>\ щетки должны быть уста</w:t>
        <w:softHyphen/>
        <w:t xml:space="preserve">новлены таким образом,    чтобы   минимизировать   контактную разность потенциалов </w:t>
      </w:r>
      <w:r>
        <w:rPr>
          <w:sz w:val="28"/>
          <w:szCs w:val="28"/>
          <w:lang w:val="en-US"/>
        </w:rPr>
        <w:t>ey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напря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не является строго линейной функцией от  вследствие реакции якоря;   при тахометрическом использо</w:t>
        <w:softHyphen/>
        <w:t>вании в режиме генератора нелинейность может быть умень</w:t>
        <w:softHyphen/>
        <w:t>шена путем: а) минимизации тока / за счет использования по</w:t>
        <w:softHyphen/>
        <w:t>вышенного сопротивления нагрузки;  б)  ограничения скорости вращения; в)  использования таких типов обмотки ротора, ко</w:t>
        <w:softHyphen/>
        <w:t>торые дают малую реакцию якоря. Напряжение, получаемое в режиме генератора, обычно ха</w:t>
        <w:softHyphen/>
        <w:t xml:space="preserve">рактеризуют величиной э.д.с. при скорости вращения 1000 об/ мин и обозначают через </w:t>
      </w:r>
      <w:r>
        <w:rPr>
          <w:smallCaps/>
          <w:sz w:val="28"/>
          <w:szCs w:val="28"/>
        </w:rPr>
        <w:t>Ке.</w:t>
      </w:r>
    </w:p>
    <w:p>
      <w:pPr>
        <w:pStyle w:val="Normal"/>
        <w:shd w:fill="FFFFFF" w:val="clear"/>
        <w:spacing w:lineRule="auto" w:line="360"/>
        <w:ind w:left="108" w:right="2" w:hanging="0"/>
        <w:jc w:val="both"/>
        <w:rPr/>
      </w:pPr>
      <w:r>
        <w:rPr>
          <w:sz w:val="28"/>
          <w:szCs w:val="28"/>
        </w:rPr>
        <w:t>Линейность характеристики тахометра оценивают с исполь</w:t>
        <w:softHyphen/>
        <w:t>зованием максимальной разницы при 3600 об/мин между на</w:t>
        <w:softHyphen/>
        <w:t xml:space="preserve">пряжением, измеренным на холостом ходу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, и напряжением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с, вычисленным в предположении линейности генератора, т.е. £/с=3,6 </w:t>
      </w:r>
      <w:r>
        <w:rPr>
          <w:smallCaps/>
          <w:sz w:val="28"/>
          <w:szCs w:val="28"/>
        </w:rPr>
        <w:t xml:space="preserve">Ке- </w:t>
      </w:r>
      <w:r>
        <w:rPr>
          <w:sz w:val="28"/>
          <w:szCs w:val="28"/>
        </w:rPr>
        <w:t>Полагают, следовательно, что</w:t>
      </w:r>
    </w:p>
    <w:p>
      <w:pPr>
        <w:pStyle w:val="Normal"/>
        <w:spacing w:lineRule="auto" w:line="360"/>
        <w:ind w:left="2088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6375" cy="379095"/>
            <wp:effectExtent l="0" t="0" r="0" b="0"/>
            <wp:docPr id="3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94" r="-24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65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Реакция якоря зависит от направления вращения, посколь</w:t>
        <w:softHyphen/>
        <w:t>ку она приводит к смещению нейтральной линии в направле</w:t>
        <w:softHyphen/>
        <w:t>нии вращения; для равных, но противоположно направленных скоростей вращения потоки, действующие на ротор, не одина</w:t>
        <w:softHyphen/>
        <w:t>ковы и, таким образом, соответствующие э.д.с. не точно сим</w:t>
        <w:softHyphen/>
        <w:t>метричны.</w:t>
      </w:r>
    </w:p>
    <w:p>
      <w:pPr>
        <w:pStyle w:val="Normal"/>
        <w:shd w:fill="FFFFFF" w:val="clear"/>
        <w:spacing w:lineRule="auto" w:line="360" w:before="7" w:after="0"/>
        <w:ind w:left="58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smallCaps/>
          <w:sz w:val="28"/>
          <w:szCs w:val="28"/>
        </w:rPr>
        <w:t>Ке и Ке</w:t>
      </w:r>
      <w:r>
        <w:rPr>
          <w:sz w:val="28"/>
          <w:szCs w:val="28"/>
        </w:rPr>
        <w:t>—э.д.с. холостого хода при 1000 об/мин для каждого направления вращения; асимметрия кривой £/=/(о&gt;) при этом характеризуется двусторонним допуском</w:t>
      </w:r>
      <w:r>
        <w:rPr>
          <w:sz w:val="28"/>
          <w:szCs w:val="28"/>
        </w:rPr>
        <w:drawing>
          <wp:inline distT="0" distB="0" distL="0" distR="0">
            <wp:extent cx="1348740" cy="379095"/>
            <wp:effectExtent l="0" t="0" r="0" b="0"/>
            <wp:docPr id="3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" t="-94" r="-27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я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, вырабатываемое генератором, не является строго постоянным; оно содержит переменные составляющие, обусловленные а) возможным эксцентриситетом ротора и не</w:t>
        <w:softHyphen/>
        <w:t>однородностью его магнитных свойств, что приводит к пульса</w:t>
        <w:softHyphen/>
        <w:t>циям с частотой ш/2л; б) явлениями, связанными с коммутаци</w:t>
        <w:softHyphen/>
        <w:t>ей пластин коллектора и вызывающими биение частоты л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&lt;о/2я, гд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с — число пластин.    Такие пульсации можно в принципе ослабить с помощью фильтров </w:t>
      </w:r>
      <w:r>
        <w:rPr>
          <w:sz w:val="28"/>
          <w:szCs w:val="28"/>
          <w:lang w:val="en-US"/>
        </w:rPr>
        <w:t>LC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RC</w:t>
      </w:r>
      <w:r>
        <w:rPr>
          <w:sz w:val="28"/>
          <w:szCs w:val="28"/>
        </w:rPr>
        <w:t>, хотя на малых ско</w:t>
        <w:softHyphen/>
        <w:t>ростях вращения может возникнуть проблема с составляю</w:t>
        <w:softHyphen/>
        <w:t xml:space="preserve">щей и. Степень модуляции напряжения на выходе генератора вследствие биения характеризуется величиной В для данной скорости вращения: </w:t>
      </w:r>
      <w:r>
        <w:rPr>
          <w:sz w:val="28"/>
          <w:szCs w:val="28"/>
        </w:rPr>
        <w:drawing>
          <wp:inline distT="0" distB="0" distL="0" distR="0">
            <wp:extent cx="1129030" cy="328930"/>
            <wp:effectExtent l="0" t="0" r="0" b="0"/>
            <wp:docPr id="3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2" t="-109" r="-3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72" w:after="0"/>
        <w:ind w:left="22" w:right="2" w:hanging="0"/>
        <w:jc w:val="both"/>
        <w:rPr/>
      </w:pPr>
      <w:r>
        <w:rPr>
          <w:sz w:val="28"/>
          <w:szCs w:val="28"/>
        </w:rPr>
        <w:t xml:space="preserve">где Аи — размах колебаний напряж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22" w:right="2" w:hanging="0"/>
        <w:jc w:val="both"/>
        <w:rPr/>
      </w:pPr>
      <w:r>
        <w:rPr>
          <w:sz w:val="28"/>
          <w:szCs w:val="28"/>
        </w:rPr>
        <w:t>Типы конструкций. Чтобы избежать использования дополни</w:t>
        <w:softHyphen/>
        <w:t>тельного источника питания обмотки возбуждения, индуктор выполняют на постоянных магнитах. Укажем обычно исполь</w:t>
        <w:softHyphen/>
        <w:t>зуемые материалы и порядок величин их остаточной индукции В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и коэрцитивного поля Не. Твердые ферриты из смеси металлических оксидов: В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— =0,2-5-0,4 Тл; Я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= ЮО-г-250 кА/м; альнико (сплав железо — никель — кобальт — алюминий — медь): £,=0,8-М,3 Тл; 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=504-80 кА/м; тиконал (сплав типа альнико с добавкой титана):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=0,7-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-т-0,8 Тл; #с=120-г160 кА/м; кобальт—самарий (редкоземельный элемент): В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=0,8-г-4-1,0 Тл; Яс=600н-700 кА/м. В противоположность альнико и тиконалу магниты из фер</w:t>
        <w:softHyphen/>
        <w:t>ритов или редкоземельных металлов не размагничиваются при демонтаже; зато альнико и тиконал малочувствительны к тем</w:t>
        <w:softHyphen/>
        <w:t>пературам. Классификация в порядке возрастания цены сле</w:t>
        <w:softHyphen/>
        <w:t>дующая: феррит, альнико, тиконал, редкие земли.</w:t>
      </w:r>
    </w:p>
    <w:p>
      <w:pPr>
        <w:pStyle w:val="Normal"/>
        <w:shd w:fill="FFFFFF" w:val="clear"/>
        <w:spacing w:lineRule="auto" w:line="360"/>
        <w:ind w:left="36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Роторы бывают трех видов — катушечные, колоколообразные, дискоидальные.</w:t>
      </w:r>
    </w:p>
    <w:p>
      <w:pPr>
        <w:pStyle w:val="Normal"/>
        <w:shd w:fill="FFFFFF" w:val="clear"/>
        <w:spacing w:lineRule="auto" w:line="360" w:before="29" w:after="0"/>
        <w:ind w:left="7" w:right="2" w:hanging="0"/>
        <w:jc w:val="both"/>
        <w:rPr/>
      </w:pPr>
      <w:r>
        <w:rPr>
          <w:sz w:val="28"/>
          <w:szCs w:val="28"/>
        </w:rPr>
        <w:t>Генератор с катушечным ротором позволяет вы</w:t>
        <w:softHyphen/>
        <w:t>рабатывать относительно большое напряжение в несколько десятков вольт.  Однако реакция якоря может искажать линей</w:t>
        <w:softHyphen/>
        <w:t xml:space="preserve">ность, а значительная индуктивность обмотк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ухудшает элек</w:t>
        <w:softHyphen/>
        <w:t xml:space="preserve">трическое быстродействие, определяемое постоянной времен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; значительной является и механическая инерция. Колоколообразный ротор образуется проволочной обмоткой на пустотельном немагнитном цилиндре, вращающемся вокруг фиксированного сердечника. Такой тип конструк</w:t>
        <w:softHyphen/>
        <w:t>ции обеспечивает значительное снижение реакции ротора, ин</w:t>
        <w:softHyphen/>
        <w:t xml:space="preserve">дуктивност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и механической инерции. Дискоидальный ротор представляет собой изо</w:t>
        <w:softHyphen/>
        <w:t>лированный диск, на котором закреплены пластинчатые про</w:t>
        <w:softHyphen/>
        <w:t>водники; этот тип конструкции характеризуется, в частности, очень малой величиной индуктивного сопротивления, хорошей защищенностью от посторонних воздействий и допускает отно</w:t>
        <w:softHyphen/>
        <w:t>сительно большие токи без искажения линейности.</w:t>
      </w:r>
    </w:p>
    <w:p>
      <w:pPr>
        <w:pStyle w:val="Heading8"/>
        <w:spacing w:before="259" w:after="0"/>
        <w:ind w:right="2" w:hanging="0"/>
        <w:rPr/>
      </w:pPr>
      <w:r>
        <w:rPr/>
        <w:t>Тахометрические генераторы на переменном токе</w:t>
      </w:r>
    </w:p>
    <w:p>
      <w:pPr>
        <w:pStyle w:val="Normal"/>
        <w:shd w:fill="FFFFFF" w:val="clear"/>
        <w:spacing w:lineRule="auto" w:line="360" w:before="166" w:after="0"/>
        <w:ind w:left="58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Такой тип генераторов интересен отсутствием коллектора и щеток, что способствует заметному увеличению срока службы, а также отсутствию флуктуации падения напряжения на щет</w:t>
        <w:softHyphen/>
        <w:t>ках и подавлению паразитных сигналов при коммутациях. Од</w:t>
        <w:softHyphen/>
        <w:t>нако схемы включения таких генераторов обычно более слож</w:t>
        <w:softHyphen/>
        <w:t>ны, так как измерение амплитуды требует выпрямления и фильтрации выходного напряжения.</w:t>
      </w:r>
    </w:p>
    <w:p>
      <w:pPr>
        <w:pStyle w:val="Normal"/>
        <w:shd w:fill="FFFFFF" w:val="clear"/>
        <w:spacing w:lineRule="auto" w:line="360"/>
        <w:ind w:left="14" w:right="14" w:firstLine="567"/>
        <w:rPr>
          <w:sz w:val="28"/>
          <w:szCs w:val="28"/>
        </w:rPr>
      </w:pPr>
      <w:r>
        <w:rPr>
          <w:sz w:val="28"/>
          <w:szCs w:val="28"/>
        </w:rPr>
        <w:t>Синхронный генератор. Речь идет о небольшом генераторе переменного тока. Ротор, связанный с осью, скорость которой Статор несет якорную обмотку    (одно-   или многофазную), в которой возникает синусоидальная э.д.с; ев амплитуда и частота пропорциональны скорости вращения ротора, т. е.</w:t>
      </w:r>
    </w:p>
    <w:p>
      <w:pPr>
        <w:pStyle w:val="Normal"/>
        <w:shd w:fill="FFFFFF" w:val="clear"/>
        <w:tabs>
          <w:tab w:val="clear" w:pos="720"/>
          <w:tab w:val="left" w:pos="6530" w:leader="none"/>
        </w:tabs>
        <w:spacing w:lineRule="auto" w:line="360" w:before="29" w:after="0"/>
        <w:ind w:left="50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8845" cy="196215"/>
            <wp:effectExtent l="0" t="0" r="0" b="0"/>
            <wp:docPr id="3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9" t="-179" r="-39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86" w:after="0"/>
        <w:ind w:left="58" w:right="2" w:hanging="0"/>
        <w:jc w:val="both"/>
        <w:rPr/>
      </w:pPr>
      <w:r>
        <w:rPr>
          <w:sz w:val="28"/>
          <w:szCs w:val="28"/>
        </w:rPr>
        <w:t>где £=&amp;</w:t>
      </w:r>
      <w:r>
        <w:rPr>
          <w:sz w:val="28"/>
          <w:szCs w:val="28"/>
          <w:lang w:val="en-US"/>
        </w:rPr>
        <w:t>iO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\, Аг —константы генератора. Таким об-; разом, величина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может быть определена по амплитуде э.д.с,' или по ее частоте.</w:t>
      </w:r>
    </w:p>
    <w:p>
      <w:pPr>
        <w:pStyle w:val="Normal"/>
        <w:shd w:fill="FFFFFF" w:val="clear"/>
        <w:tabs>
          <w:tab w:val="clear" w:pos="720"/>
          <w:tab w:val="left" w:pos="6530" w:leader="none"/>
        </w:tabs>
        <w:spacing w:lineRule="auto" w:line="360" w:before="7" w:after="0"/>
        <w:ind w:left="29" w:right="2" w:hanging="0"/>
        <w:jc w:val="both"/>
        <w:rPr/>
      </w:pPr>
      <w:r>
        <w:rPr>
          <w:sz w:val="28"/>
          <w:szCs w:val="28"/>
        </w:rPr>
        <w:t xml:space="preserve">Примерами таких тахометров могут служить генераторы с магнето (фирма-изготовитель </w:t>
      </w:r>
      <w:r>
        <w:rPr>
          <w:sz w:val="28"/>
          <w:szCs w:val="28"/>
          <w:lang w:val="en-US"/>
        </w:rPr>
        <w:t>Chauvin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en-US"/>
        </w:rPr>
        <w:t>Arnoux</w:t>
      </w:r>
      <w:r>
        <w:rPr>
          <w:sz w:val="28"/>
          <w:szCs w:val="28"/>
        </w:rPr>
        <w:t>), имеющие од</w:t>
        <w:softHyphen/>
        <w:t>нофазный статор и ротор в виде постоянного магнита с тремяпарами полюсов. Тахометр типа 64 имеет максимальную скорость 3000 об/мин, напряжение 24В±1% и частоту 50 Гц при1000 об/мин.    У тахометра типа 64</w:t>
      </w:r>
      <w:r>
        <w:rPr>
          <w:sz w:val="28"/>
          <w:szCs w:val="28"/>
          <w:lang w:val="en-US"/>
        </w:rPr>
        <w:t>GV</w:t>
      </w:r>
      <w:r>
        <w:rPr>
          <w:sz w:val="28"/>
          <w:szCs w:val="28"/>
        </w:rPr>
        <w:t xml:space="preserve"> максимальная скорость составляет 6000 об/мин, напряжение 24В±1%, частота 200 Гц при 4000 об/мин.</w:t>
      </w:r>
    </w:p>
    <w:p>
      <w:pPr>
        <w:pStyle w:val="Normal"/>
        <w:shd w:fill="FFFFFF" w:val="clear"/>
        <w:tabs>
          <w:tab w:val="clear" w:pos="720"/>
          <w:tab w:val="left" w:pos="6530" w:leader="none"/>
        </w:tabs>
        <w:spacing w:lineRule="auto" w:line="360"/>
        <w:ind w:left="14" w:right="2" w:hanging="0"/>
        <w:jc w:val="both"/>
        <w:rPr/>
      </w:pPr>
      <w:r>
        <w:rPr>
          <w:sz w:val="28"/>
          <w:szCs w:val="28"/>
        </w:rPr>
        <w:t xml:space="preserve">Определение скорости по величине э.д.с. Импеданс якоря определяется выражением </w:t>
      </w:r>
      <w:r>
        <w:rPr>
          <w:sz w:val="28"/>
          <w:szCs w:val="28"/>
          <w:lang w:val="en-US"/>
        </w:rPr>
        <w:t>Zi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i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jLiQ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R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— соответственно его сопротивление и индуктивность.</w:t>
      </w:r>
    </w:p>
    <w:p>
      <w:pPr>
        <w:pStyle w:val="Normal"/>
        <w:shd w:fill="FFFFFF" w:val="clear"/>
        <w:tabs>
          <w:tab w:val="clear" w:pos="720"/>
          <w:tab w:val="left" w:pos="6444" w:leader="none"/>
        </w:tabs>
        <w:spacing w:lineRule="auto" w:line="360"/>
        <w:ind w:left="29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яжение на клеммах ротора, нагруженного сопротивлени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по абсолютной величине равно </w:t>
      </w:r>
      <w:r>
        <w:rPr>
          <w:sz w:val="28"/>
          <w:szCs w:val="28"/>
          <w:lang w:val="en-US"/>
        </w:rPr>
        <w:t>I</w:t>
      </w:r>
    </w:p>
    <w:p>
      <w:pPr>
        <w:pStyle w:val="Normal"/>
        <w:spacing w:lineRule="auto" w:line="360" w:before="65" w:after="0"/>
        <w:ind w:left="526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86760" cy="356235"/>
            <wp:effectExtent l="0" t="0" r="0" b="0"/>
            <wp:docPr id="3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00" r="-1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76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14" w:after="0"/>
        <w:ind w:left="14" w:right="2" w:hanging="0"/>
        <w:jc w:val="both"/>
        <w:rPr/>
      </w:pPr>
      <w:r>
        <w:rPr>
          <w:sz w:val="28"/>
          <w:szCs w:val="28"/>
        </w:rPr>
        <w:t xml:space="preserve">Как видно, напря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в общем случае не является линейной функцией. Использование  генератора  в тахометрии требует,    чтобы сопротивление нагрузк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  оставалось   много больше импеданса обмотки даже при максимальных скоростях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; при этом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практически равно Е.</w:t>
      </w:r>
    </w:p>
    <w:p>
      <w:pPr>
        <w:pStyle w:val="Normal"/>
        <w:shd w:fill="FFFFFF" w:val="clear"/>
        <w:spacing w:lineRule="auto" w:line="360" w:before="14" w:after="0"/>
        <w:ind w:left="14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Выходное напряжение выпрямляется и фильтруется для по</w:t>
        <w:softHyphen/>
        <w:t>лучения постоянного пропорционального напряжения; оно не зависит от направления вращения. Эффективность фильтра па</w:t>
        <w:softHyphen/>
        <w:t>дает с уменьшением частоты, поэтому степень биения напря</w:t>
        <w:softHyphen/>
        <w:t>жения возрастает при малых скоростях вращения, определяя нижний предел применимости. Кроме того, наличие фильтра вносит постоянную времени, которая снижает быстродействие.</w:t>
      </w:r>
    </w:p>
    <w:p>
      <w:pPr>
        <w:pStyle w:val="Normal"/>
        <w:shd w:fill="FFFFFF" w:val="clear"/>
        <w:spacing w:lineRule="auto" w:line="360"/>
        <w:ind w:left="50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корости по частоте сигнала. Частотное изме</w:t>
        <w:softHyphen/>
        <w:t>рение представляет интерес, когда создаваемый синхронным генератором сигнал необходимо передать на расстояние; в этом случае потери в линии не влияют на измерение.</w:t>
      </w:r>
    </w:p>
    <w:p>
      <w:pPr>
        <w:pStyle w:val="Normal"/>
        <w:shd w:fill="FFFFFF" w:val="clear"/>
        <w:spacing w:lineRule="auto" w:line="360"/>
        <w:ind w:left="43" w:right="2" w:hanging="0"/>
        <w:jc w:val="both"/>
        <w:rPr/>
      </w:pPr>
      <w:r>
        <w:rPr>
          <w:sz w:val="28"/>
          <w:szCs w:val="28"/>
        </w:rPr>
        <w:t>В качестве примера опишем тахометр с электрической пе</w:t>
        <w:softHyphen/>
        <w:t xml:space="preserve">редачей, выпускаемый фирмой </w:t>
      </w:r>
      <w:r>
        <w:rPr>
          <w:sz w:val="28"/>
          <w:szCs w:val="28"/>
          <w:lang w:val="en-US"/>
        </w:rPr>
        <w:t>Jaeger</w:t>
      </w:r>
      <w:r>
        <w:rPr>
          <w:sz w:val="28"/>
          <w:szCs w:val="28"/>
        </w:rPr>
        <w:t>. Его задающий генератор — трехфазный, причем каждая обмотка его ротора соединена с одной из обмоток синхронного мотора. Поэтому в моторе возникает поле, которое вращается с той же скоростью, что ротор генератора, и увлекает синхронно ротор мотора, представляющий собой магнит. Ротор мотора связан со вторым магнитом (измерительным), который вращается перед метал</w:t>
        <w:softHyphen/>
        <w:t>лическим диском; в последнем возникают токи Фуко, пропор</w:t>
        <w:softHyphen/>
        <w:t>циональные скорости вращения измерительного магнита, и вра</w:t>
        <w:softHyphen/>
        <w:t xml:space="preserve">щающий момент </w:t>
      </w:r>
      <w:r>
        <w:rPr>
          <w:sz w:val="28"/>
          <w:szCs w:val="28"/>
          <w:lang w:val="en-US"/>
        </w:rPr>
        <w:t>Cm</w:t>
      </w:r>
      <w:r>
        <w:rPr>
          <w:sz w:val="28"/>
          <w:szCs w:val="28"/>
        </w:rPr>
        <w:t>, пропорциональный скорости. Этот враща</w:t>
        <w:softHyphen/>
        <w:t>ющий момент, согласно закону Ленца, стремится повернуть диск в сторону движения измерительного магнита; он уравновеши</w:t>
        <w:softHyphen/>
        <w:t>вается противоположной парой сил спиральной пружины, так что отклонение а диска  пропорционально  скорости  вращения.</w:t>
      </w:r>
    </w:p>
    <w:p>
      <w:pPr>
        <w:pStyle w:val="Normal"/>
        <w:shd w:fill="FFFFFF" w:val="clear"/>
        <w:spacing w:lineRule="auto" w:line="360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Тахометрический асинхронный генератор. Его конструкция подобна    конструкции    двухфазного      асинхронного    мотора</w:t>
      </w:r>
    </w:p>
    <w:p>
      <w:pPr>
        <w:pStyle w:val="Normal"/>
        <w:spacing w:lineRule="auto" w:line="360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79" w:after="0"/>
        <w:ind w:left="86" w:right="2" w:hanging="0"/>
        <w:jc w:val="both"/>
        <w:rPr/>
      </w:pPr>
      <w:r>
        <w:rPr>
          <w:sz w:val="28"/>
          <w:szCs w:val="28"/>
        </w:rPr>
        <w:t>Ротор состоит из тонкого немагнитного цилинд</w:t>
        <w:softHyphen/>
        <w:t>ра, который вращается со ско</w:t>
        <w:softHyphen/>
        <w:t>ростью (являющейся объек</w:t>
        <w:softHyphen/>
        <w:t>том измерения; его масса и инерция очень малы. Статор из магнитного листового желе</w:t>
        <w:softHyphen/>
        <w:t>за несет две расположенные квадрупольно обмотки: а) воз</w:t>
        <w:softHyphen/>
        <w:t>буждающую обмотку, к кото</w:t>
        <w:softHyphen/>
        <w:t xml:space="preserve">рой приложено напряжени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с амплитудой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и стабильной частотой). б)измерительную обмотку, в которой наводится э.д.с.    Последняя   Фоомипует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химетрический сигнал £ — постоянная данного прибора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4">
                <wp:simplePos x="0" y="0"/>
                <wp:positionH relativeFrom="column">
                  <wp:posOffset>-17780</wp:posOffset>
                </wp:positionH>
                <wp:positionV relativeFrom="paragraph">
                  <wp:posOffset>635</wp:posOffset>
                </wp:positionV>
                <wp:extent cx="2105025" cy="1929130"/>
                <wp:effectExtent l="0" t="0" r="0" b="0"/>
                <wp:wrapSquare wrapText="largest"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192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2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103120" cy="1929130"/>
                                  <wp:effectExtent l="0" t="0" r="0" b="0"/>
                                  <wp:docPr id="41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7" t="-19" r="-1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3120" cy="1929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75pt;height:151.9pt;mso-wrap-distance-left:1.8pt;mso-wrap-distance-right:1.8pt;mso-wrap-distance-top:0pt;mso-wrap-distance-bottom:0pt;margin-top:0.05pt;mso-position-vertical-relative:text;margin-left:-1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right="2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103120" cy="1929130"/>
                            <wp:effectExtent l="0" t="0" r="0" b="0"/>
                            <wp:docPr id="42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7" t="-19" r="-17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3120" cy="1929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65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ность фаз &lt;р меняется на несколько градусов во всем диапазоне изменения скоростей генератора, но испытывает ска</w:t>
        <w:softHyphen/>
        <w:t>чок на я при смене направления вращения. При нулевой ско</w:t>
        <w:softHyphen/>
        <w:t>рости на клеммах измерительной обмотки возникает небольшое остаточное напряжение; оно вызвано несовершенством конст</w:t>
        <w:softHyphen/>
        <w:t>рукции — асимметрией ротора, неоднородностью магнитного контура, неточной установкой обмоток по углу.</w:t>
      </w:r>
    </w:p>
    <w:p>
      <w:pPr>
        <w:pStyle w:val="Normal"/>
        <w:shd w:fill="FFFFFF" w:val="clear"/>
        <w:spacing w:lineRule="auto" w:line="360"/>
        <w:ind w:right="2" w:hanging="0"/>
        <w:jc w:val="both"/>
        <w:rPr/>
      </w:pPr>
      <w:r>
        <w:rPr>
          <w:sz w:val="28"/>
          <w:szCs w:val="28"/>
        </w:rPr>
        <w:t>Порядок величин метрологических параметров прибора сле</w:t>
        <w:softHyphen/>
        <w:t>дующий: диапазон измерений от 10 об/мин до 2-10* об/мин; из</w:t>
        <w:softHyphen/>
        <w:t>меряемое напряжение при 1000 об/мин —от 1 до 10 В; откло</w:t>
        <w:softHyphen/>
        <w:t>нение от линейности — от 0,1% до 0,2% диапазона измерений; остаточное напряжение — от 10 до 100 мВ; момент инерции ро</w:t>
        <w:softHyphen/>
        <w:t>тора— несколько г-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За исключением очень малого момен</w:t>
        <w:softHyphen/>
        <w:t>та инерции, характеристики генераторов этого типа не слишком примечательны; кроме того, их использование требует очень стабильного возбуждающего источника. Однако такие генера</w:t>
        <w:softHyphen/>
        <w:t>торы представляют интерес, поскольку легко могут быть вклю</w:t>
        <w:softHyphen/>
        <w:t>чены в регулирующие или командные комплексы, в которых информация передается амплитудой синусоидальных токов фик</w:t>
        <w:softHyphen/>
        <w:t>сированной частоты, содержащие, к примеру, такие приборы, как двухфазный мотор с управляющей обмоткой, синхродетек-гор, резольвер, индуктивный потенциометр.</w:t>
      </w:r>
    </w:p>
    <w:p>
      <w:pPr>
        <w:pStyle w:val="Normal"/>
        <w:shd w:fill="FFFFFF" w:val="clear"/>
        <w:spacing w:lineRule="auto" w:line="360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right="2" w:hanging="0"/>
        <w:rPr/>
      </w:pPr>
      <w:r>
        <w:rPr/>
        <w:t>Электромагнитные тахометры линейной скорости</w:t>
      </w:r>
    </w:p>
    <w:p>
      <w:pPr>
        <w:pStyle w:val="Normal"/>
        <w:shd w:fill="FFFFFF" w:val="clear"/>
        <w:spacing w:lineRule="auto" w:line="360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Когда перемещение изучаемой детали значительно  (свыше иетра), ее линейную скорость можно определить путем измерения угловой скорости, например, с помощью ролика либо иной вращающейся детали, являющейся частью того же уст</w:t>
        <w:softHyphen/>
        <w:t>ройства, скорость вращения которой пропорциональна линей</w:t>
        <w:softHyphen/>
        <w:t>ной скорости перемещения; так, скорость стального листа на выходе прокатного стана определяется скоростью вращения валков.</w:t>
      </w:r>
    </w:p>
    <w:p>
      <w:pPr>
        <w:pStyle w:val="Normal"/>
        <w:shd w:fill="FFFFFF" w:val="clear"/>
        <w:spacing w:lineRule="auto" w:line="360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малых перемещений датчик скорости изготавли</w:t>
        <w:softHyphen/>
        <w:t>вается из магнита и катушки. Поскольку один из этих элемен</w:t>
        <w:softHyphen/>
        <w:t>тов фиксирован, а другой связан с движущейся деталью, их относительное перемещение наводит в катушке э.д.с, пропор</w:t>
        <w:softHyphen/>
        <w:t>циональную скорости. Когда подвижна катушка, она переме</w:t>
        <w:softHyphen/>
        <w:t>щается в радиальном поле индукции тороидального возникающая в ней э.д.с. описывается выражением</w:t>
      </w:r>
    </w:p>
    <w:p>
      <w:pPr>
        <w:pStyle w:val="Normal"/>
        <w:spacing w:lineRule="auto" w:line="360" w:before="65" w:after="0"/>
        <w:ind w:left="2311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5860" cy="223520"/>
            <wp:effectExtent l="0" t="0" r="0" b="0"/>
            <wp:docPr id="4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" t="-159" r="-31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43" w:after="0"/>
        <w:ind w:left="43" w:right="2" w:hanging="0"/>
        <w:jc w:val="both"/>
        <w:rPr/>
      </w:pPr>
      <w:r>
        <w:rPr>
          <w:sz w:val="28"/>
          <w:szCs w:val="28"/>
        </w:rPr>
        <w:t xml:space="preserve">где г и л — соответственно радиус витков и их число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—2ягп— длина проволоки катушки, В — величина индукции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— ско</w:t>
        <w:softHyphen/>
        <w:t>рость перемещения.</w:t>
      </w:r>
    </w:p>
    <w:p>
      <w:pPr>
        <w:pStyle w:val="Normal"/>
        <w:shd w:fill="FFFFFF" w:val="clear"/>
        <w:spacing w:lineRule="auto" w:line="360"/>
        <w:ind w:left="50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перемещение для таких конструкций состав</w:t>
        <w:softHyphen/>
        <w:t>ляет несколько миллиметров, чувствительность — порядка одно</w:t>
        <w:softHyphen/>
        <w:t>го вольта на метр и секунду, а отклонение от линейности — около ±10%.</w:t>
      </w:r>
    </w:p>
    <w:p>
      <w:pPr>
        <w:pStyle w:val="Normal"/>
        <w:shd w:fill="FFFFFF" w:val="clear"/>
        <w:spacing w:lineRule="auto" w:line="360"/>
        <w:ind w:left="43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перемещений более значительных (достигающих 0,5 м) используют магнит, укрепленный на движущейся детали, ко</w:t>
        <w:softHyphen/>
        <w:t>торый перемещается вдоль оси тандема из двух катушек.</w:t>
      </w:r>
    </w:p>
    <w:p>
      <w:pPr>
        <w:pStyle w:val="Normal"/>
        <w:shd w:fill="FFFFFF" w:val="clear"/>
        <w:spacing w:lineRule="auto" w:line="360"/>
        <w:ind w:left="166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Э.д.с, наведенная в катушке перемещением магнита, про</w:t>
        <w:softHyphen/>
        <w:t>порциональна его скорости; э.д.с. катушек имеют противопо</w:t>
        <w:softHyphen/>
        <w:t>ложный знак, поскольку в них перемещаются противополож</w:t>
        <w:softHyphen/>
        <w:t>ные полюса; поэтому обе катушки соединены последовательно и встречно по знаку, так что в этом случае полу</w:t>
        <w:softHyphen/>
        <w:t>чается ненулевая суммарная э.д.с.</w:t>
      </w:r>
    </w:p>
    <w:p>
      <w:pPr>
        <w:pStyle w:val="Normal"/>
        <w:shd w:fill="FFFFFF" w:val="clear"/>
        <w:spacing w:lineRule="auto" w:line="360"/>
        <w:ind w:left="137" w:right="2" w:hanging="0"/>
        <w:jc w:val="both"/>
        <w:rPr/>
      </w:pPr>
      <w:r>
        <w:rPr>
          <w:sz w:val="28"/>
          <w:szCs w:val="28"/>
        </w:rPr>
        <w:t>Примером такого измерительного прибора может служить датчик линейной скорости 7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(фирма-изготовитель </w:t>
      </w:r>
      <w:r>
        <w:rPr>
          <w:sz w:val="28"/>
          <w:szCs w:val="28"/>
          <w:lang w:val="en-US"/>
        </w:rPr>
        <w:t>Schaevitz</w:t>
      </w:r>
      <w:r>
        <w:rPr>
          <w:sz w:val="28"/>
          <w:szCs w:val="28"/>
        </w:rPr>
        <w:t>), имеющий максимальный ход 500 мм, чувствитель</w:t>
        <w:softHyphen/>
        <w:t>ность 4,8 мВ/мм/с и линейность ±1% от выходного напряже</w:t>
        <w:softHyphen/>
        <w:t>ния.</w:t>
      </w:r>
    </w:p>
    <w:p>
      <w:pPr>
        <w:pStyle w:val="Heading8"/>
        <w:ind w:right="2" w:hanging="0"/>
        <w:rPr/>
      </w:pPr>
      <w:r>
        <w:rPr/>
        <w:t>Импульсные тахометры угловой скорости</w:t>
      </w:r>
    </w:p>
    <w:p>
      <w:pPr>
        <w:pStyle w:val="Normal"/>
        <w:shd w:fill="FFFFFF" w:val="clear"/>
        <w:spacing w:lineRule="auto" w:line="360" w:before="144" w:after="0"/>
        <w:ind w:left="122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Часто приходится измерять скорость вращения диска на валу. Поверхность такого диска состоит из р равных секторов, каждый из которых имеет характерную отметку (отверстие,, щель, зуб). В качестве образца можно использовать любое вра</w:t>
        <w:softHyphen/>
        <w:t>щающееся тело с периодической структурой: шестерню, ось с выемками, колесо с лопатками и т. д.</w:t>
      </w:r>
    </w:p>
    <w:p>
      <w:pPr>
        <w:pStyle w:val="Normal"/>
        <w:shd w:fill="FFFFFF" w:val="clear"/>
        <w:spacing w:lineRule="auto" w:line="360"/>
        <w:ind w:left="94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щий (например, оптический) датчик, помещен</w:t>
        <w:softHyphen/>
        <w:t>ный напротив образца, обнаруживает прохождение отметок и каждый раз выдает импульсный сигнал. Частота импульсов датчика имеет величину /:</w:t>
      </w:r>
    </w:p>
    <w:p>
      <w:pPr>
        <w:pStyle w:val="Normal"/>
        <w:spacing w:lineRule="auto" w:line="360" w:before="58" w:after="0"/>
        <w:ind w:left="2599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1850" cy="228600"/>
            <wp:effectExtent l="0" t="0" r="0" b="0"/>
            <wp:docPr id="4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3" t="-156" r="-43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36" w:after="0"/>
        <w:ind w:left="79" w:right="2" w:hanging="0"/>
        <w:jc w:val="both"/>
        <w:rPr/>
      </w:pPr>
      <w:r>
        <w:rPr>
          <w:sz w:val="28"/>
          <w:szCs w:val="28"/>
        </w:rPr>
        <w:t>где N — число оборотов образца в секунду, р— число регуляр</w:t>
        <w:softHyphen/>
        <w:t>ных меток, на него нанесенных. Выбор подходящего датчика связан с природой вращающе</w:t>
        <w:softHyphen/>
        <w:t>гося тела и нанесенных на него меток;   в зависимости от об</w:t>
        <w:softHyphen/>
        <w:t>стоятельств используют или один из различных датчиков бли</w:t>
        <w:softHyphen/>
        <w:t>зости или оптический датчик. Датчик изменяюще</w:t>
        <w:softHyphen/>
        <w:t>гося магнитного сопротивления должен быть размещен вблизи вращающегося ферромагнитного тела, метки на котором пред</w:t>
        <w:softHyphen/>
        <w:t>ставляют собой резкие изменения его магнитных свойств. Дат</w:t>
        <w:softHyphen/>
        <w:t>чик на токах Фуко и индуктивный датчик чувствительны к из</w:t>
        <w:softHyphen/>
        <w:t>менениям  расстояния   до   проводящего  тела  вращения.    Для датчиков,  основанных  на   использовании  эффекта  Холла  или магнитного сопротивления, требуется, чтобы на вращающемся теле находились в движении один или несколько магнитов и обеспечивалось периодическое экранирование датчика от маг</w:t>
        <w:softHyphen/>
        <w:t>нитного поля. Оптический датчик и источник света позволяют регистрировать  последовательность  меток,  образуемых разры</w:t>
        <w:softHyphen/>
        <w:t>вами оптических свойств вследствие наличия отверстий, щелей, отражающих поверхностей. Достоинства импульсной тахометрии обусловлены, с одной стороны, ее простотой, надежностью, совместимостью с агрес</w:t>
        <w:softHyphen/>
        <w:t>сивной средой (например, измерения при ядерном облучении) м, с другой стороны, тем фактом, что носителем информации является частота, что обеспечивает определенную защищен</w:t>
        <w:softHyphen/>
        <w:t>ность от различного рода помех (шумов, паразитных сигналов, ослабления в линиях связи) и упрощает преобразование в циф</w:t>
        <w:softHyphen/>
        <w:t>ровую форму. Устройством формирования сигнала служит либо цифровой частотомер, либо преобразователь частота — напряжение; по</w:t>
        <w:softHyphen/>
        <w:t>следний состоит из а) каскада согласования импедансов и фор</w:t>
        <w:softHyphen/>
        <w:t>мирования сигналов, например триггера Шмитта; б) односта-Зильной схемы, которая каждый импульс, поступивший с выхо</w:t>
        <w:softHyphen/>
        <w:t>да предыдущей ступени, преобразует в импульс постоянной ам</w:t>
        <w:softHyphen/>
        <w:t>плитуды и постоянной длительности Го (очевидно, величина Т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должна быть меньше минимального периода повторений); в) низкочастотного фильтра, выходное напряжение которого дает постоянную составляющую сигнала, равную среднему зна</w:t>
        <w:softHyphen/>
        <w:t>чению напряжения импульсов, сформированных одностабильной схемой, и пропорциональную То. Снижение граничной час</w:t>
        <w:softHyphen/>
        <w:t>тоты фильтра уменьшает пульсации на выходе, но увеличивает постоянную времени и, следовательно, время измерения.</w:t>
      </w:r>
    </w:p>
    <w:p>
      <w:pPr>
        <w:pStyle w:val="Normal"/>
        <w:shd w:fill="FFFFFF" w:val="clear"/>
        <w:spacing w:lineRule="auto" w:line="360"/>
        <w:ind w:left="22" w:right="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0" w:hanging="0"/>
        <w:rPr/>
      </w:pPr>
      <w:r>
        <w:rPr/>
        <w:t>Датчики с переменным магнитным сопротивлением</w:t>
      </w:r>
    </w:p>
    <w:p>
      <w:pPr>
        <w:pStyle w:val="Normal"/>
        <w:shd w:fill="FFFFFF" w:val="clear"/>
        <w:spacing w:lineRule="auto" w:line="360" w:before="202" w:after="0"/>
        <w:ind w:left="36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мерительная катушка снабжается магнитным сердечни</w:t>
        <w:softHyphen/>
        <w:t>ком, на который воздействует поток индукции постоянного маг</w:t>
        <w:softHyphen/>
        <w:t>нита; катушка помещена перед диском (полюсное колесо) или перед вращающимся ферромагнитным телом. Последователь</w:t>
        <w:softHyphen/>
        <w:t>ность скачков магнитных свойств (зубья, щели, отверстия) дис</w:t>
        <w:softHyphen/>
        <w:t>ка или вращающегося тела вызывает периодическое изменение</w:t>
      </w:r>
    </w:p>
    <w:p>
      <w:pPr>
        <w:pStyle w:val="Normal"/>
        <w:shd w:fill="FFFFFF" w:val="clear"/>
        <w:spacing w:lineRule="auto" w:line="360" w:before="202" w:after="0"/>
        <w:ind w:left="36"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29130" cy="1293495"/>
            <wp:effectExtent l="0" t="0" r="0" b="0"/>
            <wp:docPr id="4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13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1685" w:leader="none"/>
        </w:tabs>
        <w:spacing w:lineRule="auto" w:line="360"/>
        <w:ind w:left="22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гнитного сопротивления в магнитной цепи катушки, ко</w:t>
        <w:softHyphen/>
        <w:t>торое наводит в ней э.д.с. с частотой, пропорциональной скорости вращения. Амплитуда этой э.д.с. за</w:t>
        <w:softHyphen/>
        <w:t xml:space="preserve">висит: </w:t>
      </w:r>
    </w:p>
    <w:p>
      <w:pPr>
        <w:pStyle w:val="23"/>
        <w:ind w:right="2" w:firstLine="567"/>
        <w:rPr/>
      </w:pPr>
      <w:r>
        <w:rPr/>
        <w:t>а) от расстояния между ка</w:t>
        <w:softHyphen/>
        <w:t>тушкой и вращающимся телом; она быстро падает с уве</w:t>
        <w:softHyphen/>
        <w:t>личением этого расстояния ров); (которое обычно не ожет пре</w:t>
        <w:softHyphen/>
        <w:t>вышать нескольких миллимет</w:t>
        <w:softHyphen/>
      </w:r>
    </w:p>
    <w:p>
      <w:pPr>
        <w:pStyle w:val="23"/>
        <w:ind w:right="2" w:firstLine="567"/>
        <w:rPr/>
      </w:pPr>
      <w:r>
        <w:rPr/>
        <w:t>б) от скорости вращения (в принципе амплитуда э.д.с. про</w:t>
        <w:softHyphen/>
        <w:t>порциональна этой скорости); при малых скоростях амплитуда может быть недостаточной для обнаружения, вследствие чего появляется «мертвая зона», в которой невозможны никакие из</w:t>
        <w:softHyphen/>
        <w:t>мерения. Эта зона тем протяженнее, чем больше расстояние между катушкой и вращающимся телом. Увеличение потерь с повышением  скорости ведет к ограничению амплитуды.</w:t>
      </w:r>
    </w:p>
    <w:p>
      <w:pPr>
        <w:pStyle w:val="Normal"/>
        <w:shd w:fill="FFFFFF" w:val="clear"/>
        <w:spacing w:lineRule="auto" w:line="360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  <w:t>Диапазон измерений зависит от числа р скачкообразных из</w:t>
        <w:softHyphen/>
        <w:t>менений магнитных свойств вращающегося тела, например, от числа зубьев колеса.</w:t>
      </w:r>
    </w:p>
    <w:p>
      <w:pPr>
        <w:pStyle w:val="Normal"/>
        <w:shd w:fill="FFFFFF" w:val="clear"/>
        <w:spacing w:lineRule="auto" w:line="360"/>
        <w:ind w:right="36" w:hanging="0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измеряемая скорость тем меньше, чем больше р, тогда как максимальная измеряемая скорость тем выше, чем меньше р. Типичные диапазоны измерении составляют от 50 до 500 об/мин для колеса с 60 зубьями и от 500 до 10 000 об/ мин для колеса с 15 зубьями.</w:t>
      </w:r>
    </w:p>
    <w:p>
      <w:pPr>
        <w:pStyle w:val="23"/>
        <w:rPr/>
      </w:pPr>
      <w:r>
        <w:rPr/>
        <w:t>Датчик рассматриваемого типа позволяет определять ско</w:t>
        <w:softHyphen/>
        <w:t>рость диска, вращающегося внутри кожуха, при условии, стенка кожуха немагнитная и расстояние между катушкой и. диском остается небольшим.</w:t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Heading7"/>
        <w:ind w:right="2" w:hanging="0"/>
        <w:rPr/>
      </w:pPr>
      <w:r>
        <w:rPr/>
        <w:t>Датчики на токах Фуко</w:t>
      </w:r>
    </w:p>
    <w:p>
      <w:pPr>
        <w:pStyle w:val="Normal"/>
        <w:shd w:fill="FFFFFF" w:val="clear"/>
        <w:spacing w:lineRule="auto" w:line="360" w:before="94" w:after="0"/>
        <w:ind w:right="2" w:hanging="0"/>
        <w:jc w:val="both"/>
        <w:rPr/>
      </w:pPr>
      <w:r>
        <w:rPr>
          <w:sz w:val="28"/>
          <w:szCs w:val="28"/>
        </w:rPr>
        <w:t>Этот тип датчиков применим, когда вращающееся тело ме</w:t>
        <w:softHyphen/>
        <w:t>таллическое, но не ферромагнитное. Катушка, представляющая собой чувствительный элемент, образует индуктивность резо</w:t>
        <w:softHyphen/>
        <w:t>нансного контура синусоидального генератора. При приближе</w:t>
        <w:softHyphen/>
        <w:t xml:space="preserve">нии металлического проводника изменяются характеристик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катушки, вследствие чего генерация прекра</w:t>
        <w:softHyphen/>
        <w:t>щается. При прохождении каждого зуба вращающейся шестер</w:t>
        <w:softHyphen/>
        <w:t>ни перед катушкой происходит прерывание колебаний, что об</w:t>
        <w:softHyphen/>
        <w:t>наруживается, например, по изменению тока питания генерато</w:t>
        <w:softHyphen/>
        <w:t>ра. Частота соответствующего сигнала пропорциональна ско</w:t>
        <w:softHyphen/>
        <w:t>рости вращения, а его амплитуда не зависит от последней, по</w:t>
        <w:softHyphen/>
        <w:t>скольку определяется в данном случае не законом Фарадея. Отсюда следует, что этот тип датчика не имеет «мертвой зоны» и поэтому применим к измерению очень малых скоростей.</w:t>
      </w:r>
    </w:p>
    <w:p>
      <w:pPr>
        <w:pStyle w:val="Normal"/>
        <w:shd w:fill="FFFFFF" w:val="clear"/>
        <w:tabs>
          <w:tab w:val="clear" w:pos="720"/>
          <w:tab w:val="left" w:pos="10773" w:leader="none"/>
        </w:tabs>
        <w:spacing w:lineRule="auto" w:line="360" w:before="180" w:after="0"/>
        <w:ind w:right="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тический тахометр</w:t>
      </w:r>
    </w:p>
    <w:p>
      <w:pPr>
        <w:pStyle w:val="Normal"/>
        <w:shd w:fill="FFFFFF" w:val="clear"/>
        <w:tabs>
          <w:tab w:val="clear" w:pos="720"/>
          <w:tab w:val="left" w:pos="10773" w:leader="none"/>
        </w:tabs>
        <w:spacing w:lineRule="auto" w:line="360" w:before="94" w:after="0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В наиболее простой форме он состоит из источника света и. оптического  приемника — фотодиода  или  фототранзистора.</w:t>
      </w:r>
    </w:p>
    <w:p>
      <w:pPr>
        <w:pStyle w:val="Normal"/>
        <w:shd w:fill="FFFFFF" w:val="clear"/>
        <w:spacing w:lineRule="auto" w:line="360" w:before="50" w:after="0"/>
        <w:ind w:right="2" w:hanging="0"/>
        <w:jc w:val="both"/>
        <w:rPr/>
      </w:pPr>
      <w:r>
        <w:rPr>
          <w:sz w:val="28"/>
          <w:szCs w:val="28"/>
        </w:rPr>
        <w:t>Вращающееся тело либо снабжают отражающими метками расположенными регулярно по окружности, на которые направ</w:t>
        <w:softHyphen/>
        <w:t>ляется световой пучок, либо соединяют с диском, имеющим попеременно прозрачные и непрозрачные сектора, который располагают между источником и приемником света. Получая модулированный скачкообразными изменениями отражения или пропускания поток, фотоприемник выдает элек</w:t>
        <w:softHyphen/>
        <w:t>трический сигнал с частотой, пропорциональной скорости вра</w:t>
        <w:softHyphen/>
        <w:t>щения, и с амплитудой, не зависящей от этой скорости. Диапазон измеряемых скоростей зависит, с одной стороны, от числа скачков оптических свойств (риски, щели, прозрачные сектора, нанесенные на диск или на вращающееся тело), а с другой — от полосы пропускания приемника и связанных с ним электрических схем. Для измерений малых скоростей, например ОД об/мин, ис</w:t>
        <w:softHyphen/>
        <w:t>пользуются диски с большим числом щелей (от 500 до несколь</w:t>
        <w:softHyphen/>
        <w:t>ких тысяч); в измерениях больших скоростей, например 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-т--т-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об/мин в случае ультрацентрифуг, диск имеет только од</w:t>
        <w:softHyphen/>
        <w:t>ну щель, и максимальная измеряемая скорость определяется верхней граничной частотой электрической цепи. Применение диска с двумя дорожками, сдвинутыми на чет</w:t>
        <w:softHyphen/>
        <w:t>верть периода по пространству (оптический генератор прира</w:t>
        <w:softHyphen/>
        <w:t>щений, позволяет определять направление враще</w:t>
        <w:softHyphen/>
        <w:t>ния.</w:t>
      </w:r>
    </w:p>
    <w:p>
      <w:pPr>
        <w:pStyle w:val="Heading5"/>
        <w:spacing w:before="194" w:after="0"/>
        <w:rPr/>
      </w:pPr>
      <w:r>
        <w:rPr/>
        <w:t>Гирометры</w:t>
      </w:r>
    </w:p>
    <w:p>
      <w:pPr>
        <w:pStyle w:val="Normal"/>
        <w:shd w:fill="FFFFFF" w:val="clear"/>
        <w:spacing w:lineRule="auto" w:line="360" w:before="166" w:after="0"/>
        <w:ind w:left="36" w:right="259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ирометры — это приборы, устанавливаемые на движущихся объектах для определения их угловой скорости.</w:t>
      </w:r>
    </w:p>
    <w:p>
      <w:pPr>
        <w:pStyle w:val="Normal"/>
        <w:shd w:fill="FFFFFF" w:val="clear"/>
        <w:spacing w:lineRule="auto" w:line="360"/>
        <w:ind w:left="43" w:right="25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природы используемого физического явле</w:t>
        <w:softHyphen/>
        <w:t>ния различают:</w:t>
      </w:r>
    </w:p>
    <w:p>
      <w:pPr>
        <w:pStyle w:val="Normal"/>
        <w:shd w:fill="FFFFFF" w:val="clear"/>
        <w:spacing w:lineRule="auto" w:line="360"/>
        <w:ind w:left="43" w:right="25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механические гирометры, основанные на свойствах гироскопа; </w:t>
      </w:r>
    </w:p>
    <w:p>
      <w:pPr>
        <w:pStyle w:val="Normal"/>
        <w:shd w:fill="FFFFFF" w:val="clear"/>
        <w:spacing w:lineRule="auto" w:line="360"/>
        <w:ind w:left="43" w:right="252"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оптические гирометры на лазерах или волоконной оптике, использующие свойства распространения волн.</w:t>
      </w:r>
    </w:p>
    <w:p>
      <w:pPr>
        <w:pStyle w:val="Heading5"/>
        <w:spacing w:before="202" w:after="0"/>
        <w:rPr/>
      </w:pPr>
      <w:r>
        <w:rPr/>
        <w:t>Гироскопический измеритель скорости</w:t>
      </w:r>
    </w:p>
    <w:p>
      <w:pPr>
        <w:pStyle w:val="Normal"/>
        <w:shd w:fill="FFFFFF" w:val="clear"/>
        <w:spacing w:lineRule="auto" w:line="360" w:before="151" w:after="0"/>
        <w:ind w:left="36" w:right="252" w:firstLine="567"/>
        <w:jc w:val="both"/>
        <w:rPr/>
      </w:pPr>
      <w:r>
        <w:rPr>
          <w:sz w:val="28"/>
          <w:szCs w:val="28"/>
        </w:rPr>
        <w:t>Гироскоп состоит из ротора, смонтированного в кардановом подвесе, который, будучи раскрученным мотором до большой скорости (~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об/мин), вращается вокруг ос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'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(рис.9.10).</w:t>
      </w:r>
    </w:p>
    <w:p>
      <w:pPr>
        <w:pStyle w:val="Normal"/>
        <w:shd w:fill="FFFFFF" w:val="clear"/>
        <w:spacing w:lineRule="auto" w:line="360"/>
        <w:ind w:left="86" w:firstLine="567"/>
        <w:jc w:val="both"/>
        <w:rPr/>
      </w:pPr>
      <w:r>
        <w:rPr>
          <w:sz w:val="28"/>
          <w:szCs w:val="28"/>
        </w:rPr>
        <w:t xml:space="preserve">Измеряемая скорость вращения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должна быть направлена по ос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'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перпендикулярной ос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'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; из-за этой скорости по является гироскопический момент сил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gt</w:t>
      </w:r>
      <w:r>
        <w:rPr>
          <w:sz w:val="28"/>
          <w:szCs w:val="28"/>
        </w:rPr>
        <w:t xml:space="preserve"> пропорциональный о) и направленный по Х'Х перпендикулярно осям г У 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'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; он стремится повернуть подвес гироскопа. Момент С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уравнове</w:t>
        <w:softHyphen/>
        <w:t>шивается моментом упругих сил С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, создаваемым двумя пру</w:t>
        <w:softHyphen/>
        <w:t>жинами; он пропорционален углу а поворота подвеса. В условиях равновесия имеем</w:t>
      </w:r>
    </w:p>
    <w:p>
      <w:pPr>
        <w:pStyle w:val="Normal"/>
        <w:spacing w:lineRule="auto" w:line="360" w:before="58" w:after="0"/>
        <w:ind w:left="2743" w:right="2786"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0555" cy="251460"/>
            <wp:effectExtent l="0" t="0" r="0" b="0"/>
            <wp:docPr id="4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7" t="-141" r="-57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50" w:firstLine="567"/>
        <w:jc w:val="both"/>
        <w:rPr/>
      </w:pPr>
      <w:r>
        <w:rPr>
          <w:sz w:val="28"/>
          <w:szCs w:val="28"/>
        </w:rPr>
        <w:t xml:space="preserve">где   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k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— коэффициент упругости пружины,    С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>~сзН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Н — кинетический момент инерции ротора. Отсюда получаем</w:t>
      </w:r>
    </w:p>
    <w:p>
      <w:pPr>
        <w:pStyle w:val="Normal"/>
        <w:spacing w:lineRule="auto" w:line="360" w:before="43" w:after="0"/>
        <w:ind w:left="2729" w:right="2707"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0245" cy="200660"/>
            <wp:effectExtent l="0" t="0" r="0" b="0"/>
            <wp:docPr id="4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2" t="-179" r="-52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29" w:after="0"/>
        <w:ind w:left="22" w:right="72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гол а поворота подвеса гироскопа пропорционален изме</w:t>
        <w:softHyphen/>
        <w:t>ряемой скорости о; с помощью потенциометра угол а преобра</w:t>
        <w:softHyphen/>
        <w:t>зуется в пропорциональный ему электрический сигнал.</w:t>
      </w:r>
    </w:p>
    <w:p>
      <w:pPr>
        <w:pStyle w:val="Normal"/>
        <w:shd w:fill="FFFFFF" w:val="clear"/>
        <w:spacing w:lineRule="auto" w:line="360"/>
        <w:ind w:right="72" w:firstLine="567"/>
        <w:jc w:val="both"/>
        <w:rPr/>
      </w:pPr>
      <w:r>
        <w:rPr>
          <w:sz w:val="28"/>
          <w:szCs w:val="28"/>
        </w:rPr>
        <w:t xml:space="preserve">Порядок величин метрологических характеристик типового-гироскопического измерителя скорости (докум. </w:t>
      </w:r>
      <w:r>
        <w:rPr>
          <w:sz w:val="28"/>
          <w:szCs w:val="28"/>
          <w:lang w:val="en-US"/>
        </w:rPr>
        <w:t>SFIM</w:t>
      </w:r>
      <w:r>
        <w:rPr>
          <w:sz w:val="28"/>
          <w:szCs w:val="28"/>
        </w:rPr>
        <w:t>) следую</w:t>
        <w:softHyphen/>
        <w:t>щий: диапазон измерений (Д. И.) от ±7°/с до ±360 °/с; чувст</w:t>
        <w:softHyphen/>
        <w:t>вительность средняя от 57 Ом/7е до 1,11 Ом/°/с; отклонение от линейности &lt;±1,5% от Д. И.; порог чувствительности &lt;±1 от Д. И.; ошибка гистерезиса 0,5% от Д. И.; собственная резо</w:t>
        <w:softHyphen/>
        <w:t>нансная частота заключена между 6 и 25 Гц.</w:t>
      </w:r>
    </w:p>
    <w:p>
      <w:pPr>
        <w:pStyle w:val="Normal"/>
        <w:shd w:fill="FFFFFF" w:val="clear"/>
        <w:spacing w:lineRule="auto" w:line="360" w:before="216" w:after="0"/>
        <w:ind w:right="72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тические гирометры</w:t>
      </w:r>
    </w:p>
    <w:p>
      <w:pPr>
        <w:pStyle w:val="Normal"/>
        <w:shd w:fill="FFFFFF" w:val="clear"/>
        <w:spacing w:lineRule="auto" w:line="360" w:before="158" w:after="0"/>
        <w:ind w:right="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 действия. Когда световая волна распространяется в движущейся среде, преодолеваемое ею расстояние зависит от того, происходит распространение в направлении движения или в противоположном ему. Пусть, например, между двумя зеркалами М и </w:t>
      </w:r>
      <w:r>
        <w:rPr>
          <w:sz w:val="28"/>
          <w:szCs w:val="28"/>
          <w:lang w:val="en-US"/>
        </w:rPr>
        <w:t>A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распо</w:t>
        <w:softHyphen/>
        <w:t xml:space="preserve">ложенными на расстояни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друг от друга, распространяется световая волна. Если зеркала расположены неподвижно в неподвижной сре</w:t>
        <w:softHyphen/>
        <w:t>де, то преодолеваемое волной расстояние от М\ до 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т. е. </w:t>
      </w:r>
      <w:r>
        <w:rPr>
          <w:sz w:val="28"/>
          <w:szCs w:val="28"/>
          <w:lang w:val="en-US"/>
        </w:rPr>
        <w:t>an</w:t>
      </w:r>
      <w:r>
        <w:rPr>
          <w:sz w:val="28"/>
          <w:szCs w:val="28"/>
        </w:rPr>
        <w:t>» равно пути волны от 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до Ми т. е.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drawing>
          <wp:inline distT="0" distB="0" distL="0" distR="0">
            <wp:extent cx="950595" cy="205740"/>
            <wp:effectExtent l="0" t="0" r="0" b="0"/>
            <wp:docPr id="4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" t="-174" r="-38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65" w:after="0"/>
        <w:ind w:left="29" w:firstLine="567"/>
        <w:jc w:val="both"/>
        <w:rPr/>
      </w:pPr>
      <w:r>
        <w:rPr>
          <w:sz w:val="28"/>
          <w:szCs w:val="28"/>
        </w:rPr>
        <w:t xml:space="preserve">Когда оба зеркала перемещаются как целое со скоростью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направленной, например, от </w:t>
      </w:r>
      <w:r>
        <w:rPr>
          <w:sz w:val="28"/>
          <w:szCs w:val="28"/>
          <w:lang w:val="en-US"/>
        </w:rPr>
        <w:t>Mi</w:t>
      </w:r>
      <w:r>
        <w:rPr>
          <w:sz w:val="28"/>
          <w:szCs w:val="28"/>
        </w:rPr>
        <w:t xml:space="preserve"> к 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то</w:t>
      </w:r>
    </w:p>
    <w:p>
      <w:pPr>
        <w:pStyle w:val="Normal"/>
        <w:shd w:fill="FFFFFF" w:val="clear"/>
        <w:spacing w:lineRule="auto" w:line="360"/>
        <w:ind w:left="14" w:hanging="0"/>
        <w:jc w:val="both"/>
        <w:rPr/>
      </w:pPr>
      <w:r>
        <w:rPr>
          <w:sz w:val="28"/>
          <w:szCs w:val="28"/>
        </w:rPr>
        <w:t xml:space="preserve">а) путь </w:t>
      </w:r>
      <w:r>
        <w:rPr>
          <w:sz w:val="28"/>
          <w:szCs w:val="28"/>
          <w:lang w:val="en-US"/>
        </w:rPr>
        <w:t>di</w:t>
      </w:r>
      <w:r>
        <w:rPr>
          <w:sz w:val="28"/>
          <w:szCs w:val="28"/>
        </w:rPr>
        <w:t>2 увеличивается, потому что 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удаляется от фронта волны,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2">
                <wp:simplePos x="0" y="0"/>
                <wp:positionH relativeFrom="column">
                  <wp:posOffset>1395095</wp:posOffset>
                </wp:positionH>
                <wp:positionV relativeFrom="paragraph">
                  <wp:posOffset>316230</wp:posOffset>
                </wp:positionV>
                <wp:extent cx="1558290" cy="224155"/>
                <wp:effectExtent l="0" t="0" r="0" b="0"/>
                <wp:wrapTopAndBottom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29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197610" cy="223520"/>
                                  <wp:effectExtent l="0" t="0" r="0" b="0"/>
                                  <wp:docPr id="50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30" t="-159" r="-30" b="-1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7610" cy="223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pt;height:17.65pt;mso-wrap-distance-left:1.8pt;mso-wrap-distance-right:1.8pt;mso-wrap-distance-top:0pt;mso-wrap-distance-bottom:0pt;margin-top:24.9pt;mso-position-vertical-relative:text;margin-left:10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197610" cy="223520"/>
                            <wp:effectExtent l="0" t="0" r="0" b="0"/>
                            <wp:docPr id="51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30" t="-159" r="-30" b="-1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7610" cy="223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4">
                <wp:simplePos x="0" y="0"/>
                <wp:positionH relativeFrom="column">
                  <wp:posOffset>1477645</wp:posOffset>
                </wp:positionH>
                <wp:positionV relativeFrom="paragraph">
                  <wp:posOffset>1020445</wp:posOffset>
                </wp:positionV>
                <wp:extent cx="1435100" cy="205740"/>
                <wp:effectExtent l="0" t="0" r="0" b="0"/>
                <wp:wrapTopAndBottom/>
                <wp:docPr id="5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074420" cy="205740"/>
                                  <wp:effectExtent l="0" t="0" r="0" b="0"/>
                                  <wp:docPr id="53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33" t="-174" r="-33" b="-1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4420" cy="205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pt;height:16.2pt;mso-wrap-distance-left:1.8pt;mso-wrap-distance-right:1.8pt;mso-wrap-distance-top:0pt;mso-wrap-distance-bottom:0pt;margin-top:80.35pt;mso-position-vertical-relative:text;margin-left:116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074420" cy="205740"/>
                            <wp:effectExtent l="0" t="0" r="0" b="0"/>
                            <wp:docPr id="54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33" t="-174" r="-33" b="-1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4420" cy="205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6">
                <wp:simplePos x="0" y="0"/>
                <wp:positionH relativeFrom="column">
                  <wp:posOffset>215265</wp:posOffset>
                </wp:positionH>
                <wp:positionV relativeFrom="paragraph">
                  <wp:posOffset>1257935</wp:posOffset>
                </wp:positionV>
                <wp:extent cx="3870960" cy="164465"/>
                <wp:effectExtent l="0" t="0" r="0" b="0"/>
                <wp:wrapTopAndBottom/>
                <wp:docPr id="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96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азность этих путей пропорциональна скорости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8pt;height:12.95pt;mso-wrap-distance-left:1.8pt;mso-wrap-distance-right:1.8pt;mso-wrap-distance-top:0pt;mso-wrap-distance-bottom:0pt;margin-top:99.05pt;mso-position-vertical-relative:text;margin-left:16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Разность этих путей пропорциональна скорости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V</w:t>
                      </w:r>
                      <w:r>
                        <w:rPr>
                          <w:sz w:val="28"/>
                          <w:szCs w:val="28"/>
                        </w:rPr>
                        <w:t>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7">
                <wp:simplePos x="0" y="0"/>
                <wp:positionH relativeFrom="column">
                  <wp:posOffset>1358265</wp:posOffset>
                </wp:positionH>
                <wp:positionV relativeFrom="paragraph">
                  <wp:posOffset>1449705</wp:posOffset>
                </wp:positionV>
                <wp:extent cx="1275715" cy="233680"/>
                <wp:effectExtent l="0" t="0" r="0" b="0"/>
                <wp:wrapTopAndBottom/>
                <wp:docPr id="5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275080" cy="233045"/>
                                  <wp:effectExtent l="0" t="0" r="0" b="0"/>
                                  <wp:docPr id="57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28" t="-152" r="-28" b="-1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5080" cy="233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45pt;height:18.4pt;mso-wrap-distance-left:1.8pt;mso-wrap-distance-right:1.8pt;mso-wrap-distance-top:0pt;mso-wrap-distance-bottom:0pt;margin-top:114.15pt;mso-position-vertical-relative:text;margin-left:106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275080" cy="233045"/>
                            <wp:effectExtent l="0" t="0" r="0" b="0"/>
                            <wp:docPr id="58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28" t="-152" r="-28" b="-1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5080" cy="233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29" w:after="0"/>
        <w:ind w:left="7" w:right="14" w:hanging="0"/>
        <w:jc w:val="both"/>
        <w:rPr/>
      </w:pPr>
      <w:r>
        <w:rPr>
          <w:sz w:val="28"/>
          <w:szCs w:val="28"/>
        </w:rPr>
        <w:t>Конструкция. Во вращающейся среде</w:t>
      </w:r>
      <w:r>
        <w:rPr>
          <w:smallCaps/>
          <w:sz w:val="28"/>
          <w:szCs w:val="28"/>
        </w:rPr>
        <w:t xml:space="preserve">, </w:t>
      </w:r>
      <w:r>
        <w:rPr>
          <w:sz w:val="28"/>
          <w:szCs w:val="28"/>
        </w:rPr>
        <w:t>обра</w:t>
        <w:softHyphen/>
        <w:t>зующей кольцевой резонатор лазера, две волны, распространяющиеся в противоположных направлениях, созда</w:t>
        <w:softHyphen/>
        <w:t>ют эффект разности их хода, проявляющийся в двух лазерных пучках различной частоты. Суперпозиция этих двух пучков по</w:t>
        <w:softHyphen/>
        <w:t xml:space="preserve">рождает биение, частота </w:t>
      </w:r>
      <w:r>
        <w:rPr>
          <w:sz w:val="28"/>
          <w:szCs w:val="28"/>
          <w:lang w:val="en-US"/>
        </w:rPr>
        <w:t>Af</w:t>
      </w:r>
      <w:r>
        <w:rPr>
          <w:sz w:val="28"/>
          <w:szCs w:val="28"/>
        </w:rPr>
        <w:t xml:space="preserve"> которого пропорциональна скоро</w:t>
        <w:softHyphen/>
        <w:t xml:space="preserve">сти вращения: </w:t>
      </w:r>
      <w:r>
        <w:rPr>
          <w:sz w:val="28"/>
          <w:szCs w:val="28"/>
        </w:rPr>
        <w:drawing>
          <wp:inline distT="0" distB="0" distL="0" distR="0">
            <wp:extent cx="877570" cy="191770"/>
            <wp:effectExtent l="0" t="0" r="0" b="0"/>
            <wp:docPr id="5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1" t="-185" r="-41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де А — площадь, охватываемая кольцевым  резонатором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— его периметр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— средняя длина волн излучения. Такой    прибор — лазерный   гигрометр — позволяет измерять очень малые угловые скорости, порядка 10~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°/ч. В гирометре другого типа два пучка, выходящие из одного и того же лазера, распространяются в противоположных на</w:t>
        <w:softHyphen/>
        <w:t>правлениях по оптическому волокну, вращающемуся с измеряе</w:t>
        <w:softHyphen/>
        <w:t xml:space="preserve">мой скоростью. На выходе из волокна два пучка интерферируют; подсчет числа </w:t>
      </w:r>
      <w:r>
        <w:rPr>
          <w:sz w:val="28"/>
          <w:szCs w:val="28"/>
          <w:lang w:val="en-US"/>
        </w:rPr>
        <w:t>AZ</w:t>
      </w:r>
      <w:r>
        <w:rPr>
          <w:sz w:val="28"/>
          <w:szCs w:val="28"/>
        </w:rPr>
        <w:t xml:space="preserve"> смещенных из-за вращения интерференционных по</w:t>
        <w:softHyphen/>
        <w:t xml:space="preserve">лос позволяет измерить скорость: </w:t>
      </w:r>
      <w:r>
        <w:rPr>
          <w:sz w:val="28"/>
          <w:szCs w:val="28"/>
        </w:rPr>
        <w:drawing>
          <wp:inline distT="0" distB="0" distL="0" distR="0">
            <wp:extent cx="924560" cy="229235"/>
            <wp:effectExtent l="0" t="0" r="0" b="0"/>
            <wp:docPr id="6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— длина волокна, Я —длина волны излучения лазера. Гигрометр этого типа на оптическом волокне, благодаря уве</w:t>
        <w:softHyphen/>
        <w:t xml:space="preserve">личению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при многовитковой намотке, позволяет измерять уг</w:t>
        <w:softHyphen/>
        <w:t>ловые скорости примерно в 100 раз меньшие, чем измеряемые обычным лазерным гигромет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данной работе были рассмотрены и изучены: датчики на токах Фуко, гироскопические измерители скорости, оптические тахометры, датчики с переменным магнитным сопротивлением, тахометрические генераторы на переменном и постоянном токе. Синхронный генератор. Речь идет о небольшом генераторе переменного тока. Ротор, связанный с осью, скорость которой Статор несет якорную обмотку (одно-   или многофазную), в которой возникает синусоидальная э.д.с; ев амплитуда и частота пропорциональны скорости вращения ротора. Могут использоваться на автомобилях в тяжелой промышленности, ветрянных и гидро-электростанциях.</w:t>
      </w:r>
    </w:p>
    <w:p>
      <w:pPr>
        <w:pStyle w:val="Heading9"/>
        <w:ind w:left="14" w:right="14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9"/>
        <w:ind w:left="14" w:right="14" w:firstLine="567"/>
        <w:rPr>
          <w:b/>
          <w:b/>
          <w:bCs/>
        </w:rPr>
      </w:pPr>
      <w:r>
        <w:rPr>
          <w:b/>
          <w:bCs/>
        </w:rPr>
      </w:r>
    </w:p>
    <w:p>
      <w:pPr>
        <w:pStyle w:val="Heading9"/>
        <w:ind w:left="14" w:right="14" w:firstLine="567"/>
        <w:rPr>
          <w:b/>
          <w:b/>
          <w:bCs/>
        </w:rPr>
      </w:pPr>
      <w:r>
        <w:rPr>
          <w:b/>
          <w:bCs/>
        </w:rPr>
      </w:r>
    </w:p>
    <w:p>
      <w:pPr>
        <w:pStyle w:val="Heading9"/>
        <w:ind w:left="14" w:right="14" w:firstLine="567"/>
        <w:rPr>
          <w:b/>
          <w:b/>
          <w:bCs/>
        </w:rPr>
      </w:pPr>
      <w:r>
        <w:rPr>
          <w:b/>
          <w:bCs/>
        </w:rPr>
      </w:r>
    </w:p>
    <w:p>
      <w:pPr>
        <w:pStyle w:val="Heading9"/>
        <w:ind w:left="14" w:right="14" w:firstLine="567"/>
        <w:rPr>
          <w:b/>
          <w:b/>
          <w:bCs/>
        </w:rPr>
      </w:pPr>
      <w:r>
        <w:rPr>
          <w:b/>
          <w:bCs/>
        </w:rPr>
      </w:r>
    </w:p>
    <w:p>
      <w:pPr>
        <w:pStyle w:val="Heading9"/>
        <w:ind w:left="14" w:right="14" w:firstLine="567"/>
        <w:rPr>
          <w:b/>
          <w:b/>
          <w:bCs/>
        </w:rPr>
      </w:pPr>
      <w:r>
        <w:rPr>
          <w:b/>
          <w:bCs/>
        </w:rPr>
      </w:r>
    </w:p>
    <w:p>
      <w:pPr>
        <w:pStyle w:val="Heading9"/>
        <w:ind w:left="14" w:right="14" w:firstLine="567"/>
        <w:rPr>
          <w:b/>
          <w:b/>
          <w:bCs/>
        </w:rPr>
      </w:pPr>
      <w:r>
        <w:rPr>
          <w:b/>
          <w:bCs/>
        </w:rPr>
      </w:r>
    </w:p>
    <w:p>
      <w:pPr>
        <w:pStyle w:val="Heading9"/>
        <w:ind w:left="14" w:right="14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ind w:left="14" w:right="14" w:firstLine="567"/>
        <w:rPr>
          <w:b/>
          <w:b/>
          <w:bCs/>
        </w:rPr>
      </w:pPr>
      <w:r>
        <w:rPr>
          <w:b/>
          <w:bCs/>
        </w:rPr>
        <w:t>Приложение</w:t>
      </w:r>
    </w:p>
    <w:p>
      <w:pPr>
        <w:pStyle w:val="TextBody"/>
        <w:ind w:right="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2" w:hanging="0"/>
        <w:jc w:val="both"/>
        <w:rPr/>
      </w:pPr>
      <w:r>
        <w:rPr>
          <w:b/>
          <w:bCs/>
          <w:sz w:val="28"/>
          <w:szCs w:val="28"/>
        </w:rPr>
        <w:t>Рас. 1.</w:t>
      </w:r>
      <w:r>
        <w:rPr>
          <w:sz w:val="28"/>
          <w:szCs w:val="28"/>
        </w:rPr>
        <w:t xml:space="preserve"> Принципиальная схема генератора постоянного тока, 1-щетка;  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51">
                <wp:simplePos x="0" y="0"/>
                <wp:positionH relativeFrom="page">
                  <wp:posOffset>2372360</wp:posOffset>
                </wp:positionH>
                <wp:positionV relativeFrom="paragraph">
                  <wp:posOffset>635</wp:posOffset>
                </wp:positionV>
                <wp:extent cx="4491990" cy="1554480"/>
                <wp:effectExtent l="0" t="0" r="0" b="0"/>
                <wp:wrapTopAndBottom/>
                <wp:docPr id="6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1990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2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490085" cy="1538605"/>
                                  <wp:effectExtent l="0" t="0" r="0" b="0"/>
                                  <wp:docPr id="62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9" t="-23" r="-9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90085" cy="1538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7pt;height:122.4pt;mso-wrap-distance-left:1.8pt;mso-wrap-distance-right:1.8pt;mso-wrap-distance-top:0pt;mso-wrap-distance-bottom:0pt;margin-top:0.05pt;mso-position-vertical-relative:text;margin-left:18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right="2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490085" cy="1538605"/>
                            <wp:effectExtent l="0" t="0" r="0" b="0"/>
                            <wp:docPr id="63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9" t="-23" r="-9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90085" cy="1538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14" w:right="14" w:firstLine="567"/>
        <w:rPr>
          <w:sz w:val="28"/>
          <w:szCs w:val="28"/>
        </w:rPr>
      </w:pPr>
      <w:r>
        <w:rPr>
          <w:sz w:val="28"/>
          <w:szCs w:val="28"/>
        </w:rPr>
        <w:t>2-коллектор; 3- статор; 4 - ротор; 5-проводники</w:t>
      </w:r>
    </w:p>
    <w:p>
      <w:pPr>
        <w:pStyle w:val="Normal"/>
        <w:spacing w:lineRule="auto" w:line="360" w:before="252" w:after="0"/>
        <w:ind w:left="50" w:right="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073525" cy="3945255"/>
            <wp:effectExtent l="0" t="0" r="0" b="0"/>
            <wp:docPr id="6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3525" cy="394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52" w:after="0"/>
        <w:ind w:left="50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18280" cy="1755140"/>
            <wp:effectExtent l="0" t="0" r="0" b="0"/>
            <wp:docPr id="6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280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360" w:after="0"/>
        <w:ind w:left="7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Рис. 2. Различные тнпы тахометрическнх генераторов постоянного тока (документация фирмы С.Е.М.).</w:t>
      </w:r>
    </w:p>
    <w:p>
      <w:pPr>
        <w:pStyle w:val="Normal"/>
        <w:shd w:fill="FFFFFF" w:val="clear"/>
        <w:spacing w:lineRule="auto" w:line="360"/>
        <w:ind w:left="14" w:right="14" w:firstLine="567"/>
        <w:rPr/>
      </w:pPr>
      <w:r>
        <w:rPr>
          <w:sz w:val="28"/>
          <w:szCs w:val="28"/>
        </w:rPr>
        <w:t xml:space="preserve">а — с катушечным ротором; б — с жолоколообрмвыы ротором (пример выполнения обмотки фирне </w:t>
      </w:r>
      <w:r>
        <w:rPr>
          <w:sz w:val="28"/>
          <w:szCs w:val="28"/>
          <w:lang w:val="en-US"/>
        </w:rPr>
        <w:t>Muiiniot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А.); в — с днсконджльным роторон (деталь конструк</w:t>
        <w:softHyphen/>
        <w:t xml:space="preserve">ции якоря фкрмы С. Е.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— магннт; 2 — якорь; 3 — коллектор; 4 — фиксирующее кольцо; 5 — рязрезаая ступица.</w:t>
      </w:r>
    </w:p>
    <w:p>
      <w:pPr>
        <w:pStyle w:val="Normal"/>
        <w:shd w:fill="FFFFFF" w:val="clear"/>
        <w:spacing w:lineRule="auto" w:line="360" w:before="29" w:after="0"/>
        <w:ind w:left="7" w:right="2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4290</wp:posOffset>
                </wp:positionH>
                <wp:positionV relativeFrom="paragraph">
                  <wp:posOffset>190500</wp:posOffset>
                </wp:positionV>
                <wp:extent cx="4083050" cy="0"/>
                <wp:effectExtent l="0" t="2540" r="0" b="254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3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15pt" to="324.15pt,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 w:before="29" w:after="0"/>
        <w:ind w:left="7" w:right="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715</wp:posOffset>
                </wp:positionH>
                <wp:positionV relativeFrom="paragraph">
                  <wp:posOffset>307340</wp:posOffset>
                </wp:positionV>
                <wp:extent cx="4087495" cy="0"/>
                <wp:effectExtent l="635" t="2540" r="0" b="254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74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4.2pt" to="322.25pt,24.2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Характеристики</w:t>
        <w:tab/>
        <w:t xml:space="preserve">                      </w:t>
        <w:tab/>
      </w:r>
    </w:p>
    <w:p>
      <w:pPr>
        <w:pStyle w:val="Normal"/>
        <w:shd w:fill="FFFFFF" w:val="clear"/>
        <w:tabs>
          <w:tab w:val="clear" w:pos="720"/>
          <w:tab w:val="center" w:pos="3643" w:leader="none"/>
          <w:tab w:val="center" w:pos="4774" w:leader="none"/>
          <w:tab w:val="center" w:pos="5947" w:leader="none"/>
        </w:tabs>
        <w:spacing w:lineRule="auto" w:line="360" w:before="230" w:after="0"/>
        <w:ind w:left="22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Э.Д.С    холостого   хода   при</w:t>
        <w:tab/>
        <w:t>10-60</w:t>
        <w:tab/>
        <w:t>3</w:t>
        <w:tab/>
        <w:t>3 или 6</w:t>
      </w:r>
    </w:p>
    <w:p>
      <w:pPr>
        <w:pStyle w:val="Normal"/>
        <w:shd w:fill="FFFFFF" w:val="clear"/>
        <w:spacing w:lineRule="auto" w:line="360"/>
        <w:ind w:left="29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00 об/мин, </w:t>
      </w:r>
      <w:r>
        <w:rPr>
          <w:smallCaps/>
          <w:sz w:val="28"/>
          <w:szCs w:val="28"/>
          <w:lang w:val="en-US"/>
        </w:rPr>
        <w:t>Ke</w:t>
      </w:r>
      <w:r>
        <w:rPr>
          <w:smallCaps/>
          <w:sz w:val="28"/>
          <w:szCs w:val="28"/>
        </w:rPr>
        <w:t>(</w:t>
      </w:r>
      <w:r>
        <w:rPr>
          <w:smallCaps/>
          <w:sz w:val="28"/>
          <w:szCs w:val="28"/>
          <w:lang w:val="en-US"/>
        </w:rPr>
        <w:t>V</w:t>
      </w:r>
      <w:r>
        <w:rPr>
          <w:smallCaps/>
          <w:sz w:val="28"/>
          <w:szCs w:val="28"/>
        </w:rPr>
        <w:t>)</w:t>
      </w:r>
    </w:p>
    <w:p>
      <w:pPr>
        <w:pStyle w:val="Normal"/>
        <w:shd w:fill="FFFFFF" w:val="clear"/>
        <w:tabs>
          <w:tab w:val="clear" w:pos="720"/>
          <w:tab w:val="center" w:pos="3643" w:leader="none"/>
          <w:tab w:val="center" w:pos="4774" w:leader="none"/>
          <w:tab w:val="center" w:pos="5947" w:leader="none"/>
        </w:tabs>
        <w:spacing w:lineRule="auto" w:line="360"/>
        <w:ind w:left="22" w:right="2" w:hanging="0"/>
        <w:jc w:val="both"/>
        <w:rPr/>
      </w:pPr>
      <w:r>
        <w:rPr>
          <w:sz w:val="28"/>
          <w:szCs w:val="28"/>
        </w:rPr>
        <w:t xml:space="preserve">Двусторонний допуск </w:t>
      </w:r>
      <w:r>
        <w:rPr>
          <w:smallCaps/>
          <w:sz w:val="28"/>
          <w:szCs w:val="28"/>
        </w:rPr>
        <w:t xml:space="preserve">Ке, </w:t>
      </w:r>
      <w:r>
        <w:rPr>
          <w:sz w:val="28"/>
          <w:szCs w:val="28"/>
        </w:rPr>
        <w:t>%</w:t>
        <w:tab/>
      </w:r>
      <w:r>
        <w:rPr>
          <w:sz w:val="28"/>
          <w:szCs w:val="28"/>
          <w:lang w:val="en-US"/>
        </w:rPr>
        <w:t>rtO</w:t>
      </w:r>
      <w:r>
        <w:rPr>
          <w:sz w:val="28"/>
          <w:szCs w:val="28"/>
        </w:rPr>
        <w:t>,5</w:t>
        <w:tab/>
        <w:t>±1,5</w:t>
        <w:tab/>
        <w:t>±1,5</w:t>
      </w:r>
    </w:p>
    <w:p>
      <w:pPr>
        <w:pStyle w:val="Normal"/>
        <w:shd w:fill="FFFFFF" w:val="clear"/>
        <w:tabs>
          <w:tab w:val="clear" w:pos="720"/>
          <w:tab w:val="center" w:pos="3643" w:leader="none"/>
          <w:tab w:val="center" w:pos="4774" w:leader="none"/>
          <w:tab w:val="center" w:pos="5947" w:leader="none"/>
        </w:tabs>
        <w:spacing w:lineRule="auto" w:line="360"/>
        <w:ind w:left="29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Линейность, приведенная к 3600</w:t>
        <w:tab/>
        <w:t>0,15</w:t>
        <w:tab/>
        <w:t>0,1</w:t>
        <w:tab/>
        <w:t>О,0б</w:t>
      </w:r>
    </w:p>
    <w:p>
      <w:pPr>
        <w:pStyle w:val="Normal"/>
        <w:shd w:fill="FFFFFF" w:val="clear"/>
        <w:spacing w:lineRule="auto" w:line="360"/>
        <w:ind w:left="29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об/мин, 1эвм, %</w:t>
      </w:r>
    </w:p>
    <w:p>
      <w:pPr>
        <w:pStyle w:val="Normal"/>
        <w:shd w:fill="FFFFFF" w:val="clear"/>
        <w:tabs>
          <w:tab w:val="clear" w:pos="720"/>
          <w:tab w:val="center" w:pos="3643" w:leader="none"/>
          <w:tab w:val="center" w:pos="4774" w:leader="none"/>
          <w:tab w:val="center" w:pos="5947" w:leader="none"/>
        </w:tabs>
        <w:spacing w:lineRule="auto" w:line="360"/>
        <w:ind w:left="29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Индуктивное   сопротивление   при</w:t>
        <w:tab/>
        <w:t>10-^350</w:t>
        <w:tab/>
        <w:t>36</w:t>
        <w:tab/>
        <w:t>1</w:t>
      </w:r>
    </w:p>
    <w:p>
      <w:pPr>
        <w:pStyle w:val="Normal"/>
        <w:shd w:fill="FFFFFF" w:val="clear"/>
        <w:spacing w:lineRule="auto" w:line="360"/>
        <w:ind w:left="22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25 °С, Ом</w:t>
      </w:r>
    </w:p>
    <w:p>
      <w:pPr>
        <w:pStyle w:val="Normal"/>
        <w:shd w:fill="FFFFFF" w:val="clear"/>
        <w:tabs>
          <w:tab w:val="clear" w:pos="720"/>
          <w:tab w:val="center" w:pos="3643" w:leader="none"/>
          <w:tab w:val="center" w:pos="4774" w:leader="none"/>
          <w:tab w:val="center" w:pos="5947" w:leader="none"/>
        </w:tabs>
        <w:spacing w:lineRule="auto" w:line="360"/>
        <w:ind w:left="22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Индуктивность якоря, мГн</w:t>
        <w:tab/>
        <w:t>8^290</w:t>
        <w:tab/>
        <w:t>1,6</w:t>
        <w:tab/>
        <w:t>0,1</w:t>
      </w:r>
    </w:p>
    <w:p>
      <w:pPr>
        <w:pStyle w:val="Normal"/>
        <w:shd w:fill="FFFFFF" w:val="clear"/>
        <w:tabs>
          <w:tab w:val="clear" w:pos="720"/>
          <w:tab w:val="center" w:pos="3643" w:leader="none"/>
          <w:tab w:val="center" w:pos="4774" w:leader="none"/>
          <w:tab w:val="center" w:pos="5947" w:leader="none"/>
        </w:tabs>
        <w:spacing w:lineRule="auto" w:line="360"/>
        <w:ind w:left="22" w:right="2" w:hanging="0"/>
        <w:jc w:val="both"/>
        <w:rPr/>
      </w:pPr>
      <w:r>
        <w:rPr>
          <w:sz w:val="28"/>
          <w:szCs w:val="28"/>
        </w:rPr>
        <w:t>Момент инерции ротора, г-см</w:t>
      </w:r>
      <w:r>
        <w:rPr>
          <w:sz w:val="28"/>
          <w:szCs w:val="28"/>
          <w:vertAlign w:val="superscript"/>
        </w:rPr>
        <w:t>г</w:t>
        <w:tab/>
      </w:r>
      <w:r>
        <w:rPr>
          <w:sz w:val="28"/>
          <w:szCs w:val="28"/>
        </w:rPr>
        <w:t>1400^-1500</w:t>
        <w:tab/>
        <w:t>5,3</w:t>
        <w:tab/>
        <w:t>350-^1500</w:t>
      </w:r>
    </w:p>
    <w:p>
      <w:pPr>
        <w:pStyle w:val="Normal"/>
        <w:shd w:fill="FFFFFF" w:val="clear"/>
        <w:tabs>
          <w:tab w:val="clear" w:pos="720"/>
          <w:tab w:val="center" w:pos="3643" w:leader="none"/>
          <w:tab w:val="center" w:pos="4774" w:leader="none"/>
          <w:tab w:val="center" w:pos="5947" w:leader="none"/>
        </w:tabs>
        <w:spacing w:lineRule="auto" w:line="360"/>
        <w:ind w:left="14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скорость, об/мвн</w:t>
        <w:tab/>
        <w:t>5000</w:t>
        <w:tab/>
        <w:t>6000</w:t>
        <w:tab/>
        <w:t>4000</w:t>
      </w:r>
    </w:p>
    <w:p>
      <w:pPr>
        <w:pStyle w:val="Normal"/>
        <w:shd w:fill="FFFFFF" w:val="clear"/>
        <w:tabs>
          <w:tab w:val="clear" w:pos="720"/>
          <w:tab w:val="center" w:pos="3643" w:leader="none"/>
          <w:tab w:val="center" w:pos="4774" w:leader="none"/>
          <w:tab w:val="center" w:pos="5947" w:leader="none"/>
        </w:tabs>
        <w:spacing w:lineRule="auto" w:line="360"/>
        <w:ind w:left="22" w:right="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715</wp:posOffset>
                </wp:positionH>
                <wp:positionV relativeFrom="paragraph">
                  <wp:posOffset>234315</wp:posOffset>
                </wp:positionV>
                <wp:extent cx="4083050" cy="0"/>
                <wp:effectExtent l="0" t="2540" r="0" b="254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3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8.45pt" to="321.9pt,18.4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Масса, г</w:t>
        <w:tab/>
        <w:t>1500</w:t>
        <w:tab/>
        <w:t>700</w:t>
        <w:tab/>
        <w:t>1000-М500</w:t>
      </w:r>
    </w:p>
    <w:p>
      <w:pPr>
        <w:pStyle w:val="Normal"/>
        <w:shd w:fill="FFFFFF" w:val="clear"/>
        <w:spacing w:lineRule="auto" w:line="360"/>
        <w:ind w:left="58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46220" cy="1430655"/>
            <wp:effectExtent l="0" t="0" r="0" b="0"/>
            <wp:docPr id="6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220" cy="143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6538" w:leader="none"/>
        </w:tabs>
        <w:spacing w:lineRule="auto" w:line="360"/>
        <w:ind w:left="58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Рис. 3- Синхронный генератор</w:t>
      </w:r>
    </w:p>
    <w:p>
      <w:pPr>
        <w:pStyle w:val="Normal"/>
        <w:shd w:fill="FFFFFF" w:val="clear"/>
        <w:spacing w:lineRule="auto" w:line="360"/>
        <w:ind w:left="14" w:right="14" w:firstLine="567"/>
        <w:rPr>
          <w:sz w:val="28"/>
          <w:szCs w:val="28"/>
        </w:rPr>
      </w:pPr>
      <w:r>
        <w:rPr>
          <w:sz w:val="28"/>
          <w:szCs w:val="28"/>
        </w:rPr>
        <w:t xml:space="preserve">л —однофазный   двухполюсный;   б —трехфазный   с  4   полюсами   в   соединением   обмоток в звезду измеряется, представляет собой магнит или совокупность магнитов.   </w:t>
      </w:r>
    </w:p>
    <w:p>
      <w:pPr>
        <w:pStyle w:val="Normal"/>
        <w:spacing w:lineRule="auto" w:line="360" w:before="144" w:after="0"/>
        <w:ind w:left="223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71900" cy="1636395"/>
            <wp:effectExtent l="0" t="0" r="0" b="0"/>
            <wp:docPr id="7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63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115" w:after="0"/>
        <w:ind w:left="7" w:right="2" w:hanging="0"/>
        <w:jc w:val="both"/>
        <w:rPr/>
      </w:pPr>
      <w:r>
        <w:rPr>
          <w:sz w:val="28"/>
          <w:szCs w:val="28"/>
        </w:rPr>
        <w:t xml:space="preserve">Рис. 4. Тахометр с синхронной электрической передачей (документация фирмы </w:t>
      </w:r>
      <w:r>
        <w:rPr>
          <w:sz w:val="28"/>
          <w:szCs w:val="28"/>
          <w:lang w:val="en-US"/>
        </w:rPr>
        <w:t>Jaeger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left="14" w:right="14" w:firstLine="567"/>
        <w:rPr>
          <w:sz w:val="28"/>
          <w:szCs w:val="28"/>
        </w:rPr>
      </w:pPr>
      <w:r>
        <w:rPr>
          <w:sz w:val="28"/>
          <w:szCs w:val="28"/>
        </w:rPr>
        <w:t>а — задающий генератор переменного тока; б — индикатор. 1 — квадрат; 2 — посто</w:t>
        <w:softHyphen/>
        <w:t>янный магнит; 3 — статор; 4 — двигатель; 5 — измерительный магнит; 6 — измеритель</w:t>
        <w:softHyphen/>
        <w:t>ный диск; 7 — регулируемая спиральная пружина; 8— игла; 9 — экранирующая пла</w:t>
        <w:softHyphen/>
        <w:t>стин;  10 — узел термокомпенсации;  11 —магнитное поле.</w:t>
      </w:r>
    </w:p>
    <w:p>
      <w:pPr>
        <w:pStyle w:val="Normal"/>
        <w:shd w:fill="FFFFFF" w:val="clear"/>
        <w:spacing w:lineRule="auto" w:line="360" w:before="86" w:after="0"/>
        <w:ind w:left="29" w:right="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648" w:after="0"/>
        <w:ind w:left="7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9005" cy="996315"/>
            <wp:effectExtent l="0" t="0" r="0" b="0"/>
            <wp:docPr id="7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005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57">
                <wp:simplePos x="0" y="0"/>
                <wp:positionH relativeFrom="column">
                  <wp:posOffset>2428240</wp:posOffset>
                </wp:positionH>
                <wp:positionV relativeFrom="paragraph">
                  <wp:posOffset>119380</wp:posOffset>
                </wp:positionV>
                <wp:extent cx="15875" cy="996315"/>
                <wp:effectExtent l="0" t="0" r="0" b="0"/>
                <wp:wrapSquare wrapText="largest"/>
                <wp:docPr id="7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996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2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78.45pt;mso-wrap-distance-left:1.8pt;mso-wrap-distance-right:1.8pt;mso-wrap-distance-top:0pt;mso-wrap-distance-bottom:0pt;margin-top:9.4pt;mso-position-vertical-relative:text;margin-left:191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right="2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648" w:after="0"/>
        <w:ind w:left="7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Рис.6.  Принцип действия датчика</w:t>
      </w:r>
    </w:p>
    <w:p>
      <w:pPr>
        <w:pStyle w:val="Normal"/>
        <w:shd w:fill="FFFFFF" w:val="clear"/>
        <w:spacing w:lineRule="auto" w:line="360"/>
        <w:ind w:left="7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с подвижной катушкой.</w:t>
      </w:r>
    </w:p>
    <w:p>
      <w:pPr>
        <w:pStyle w:val="Normal"/>
        <w:shd w:fill="FFFFFF" w:val="clear"/>
        <w:spacing w:lineRule="auto" w:line="360"/>
        <w:ind w:left="14" w:right="14"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— катуипм; 2 —постоянный  магнит.</w:t>
      </w:r>
    </w:p>
    <w:p>
      <w:pPr>
        <w:pStyle w:val="Normal"/>
        <w:shd w:fill="FFFFFF" w:val="clear"/>
        <w:spacing w:lineRule="auto" w:line="360"/>
        <w:ind w:left="50" w:right="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44" w:after="0"/>
        <w:ind w:left="137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18280" cy="1101725"/>
            <wp:effectExtent l="0" t="0" r="0" b="0"/>
            <wp:docPr id="7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280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58" w:after="0"/>
        <w:ind w:left="29" w:right="2" w:hanging="0"/>
        <w:jc w:val="both"/>
        <w:rPr/>
      </w:pPr>
      <w:r>
        <w:rPr>
          <w:sz w:val="28"/>
          <w:szCs w:val="28"/>
        </w:rPr>
        <w:t xml:space="preserve">Рис.7. Датчик скорости с подвижным магнитом    (документация    фирмы </w:t>
      </w:r>
      <w:r>
        <w:rPr>
          <w:sz w:val="28"/>
          <w:szCs w:val="28"/>
          <w:lang w:val="en-US"/>
        </w:rPr>
        <w:t>Schaevitz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left="14" w:right="14" w:firstLine="567"/>
        <w:rPr>
          <w:sz w:val="28"/>
          <w:szCs w:val="28"/>
        </w:rPr>
      </w:pPr>
      <w:r>
        <w:rPr>
          <w:sz w:val="28"/>
          <w:szCs w:val="28"/>
        </w:rPr>
        <w:t>а — конструкция; б — соединение измерительных катушек.</w:t>
      </w:r>
    </w:p>
    <w:p>
      <w:pPr>
        <w:pStyle w:val="Normal"/>
        <w:shd w:fill="FFFFFF" w:val="clear"/>
        <w:spacing w:lineRule="auto" w:line="360"/>
        <w:ind w:left="14" w:right="1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1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773" w:leader="none"/>
        </w:tabs>
        <w:spacing w:lineRule="auto" w:line="360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0900" cy="1137920"/>
            <wp:effectExtent l="0" t="0" r="0" b="0"/>
            <wp:docPr id="7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619" w:after="0"/>
        <w:ind w:left="14" w:right="337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ис.9.Принцип действия оптичес</w:t>
        <w:softHyphen/>
        <w:t>кого тахометра.</w:t>
      </w:r>
    </w:p>
    <w:p>
      <w:pPr>
        <w:pStyle w:val="Normal"/>
        <w:shd w:fill="FFFFFF" w:val="clear"/>
        <w:spacing w:lineRule="auto" w:line="360"/>
        <w:ind w:left="14" w:right="14" w:firstLine="567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—линза;    2 — световой   пучок;   3— оптическнй приемник.</w:t>
      </w:r>
    </w:p>
    <w:p>
      <w:pPr>
        <w:pStyle w:val="Normal"/>
        <w:shd w:fill="FFFFFF" w:val="clear"/>
        <w:spacing w:lineRule="auto" w:line="360"/>
        <w:ind w:left="65" w:right="245"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63900" cy="2939415"/>
            <wp:effectExtent l="0" t="0" r="0" b="0"/>
            <wp:docPr id="7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93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43" w:after="0"/>
        <w:ind w:left="86" w:firstLine="567"/>
        <w:jc w:val="both"/>
        <w:rPr/>
      </w:pPr>
      <w:r>
        <w:rPr>
          <w:sz w:val="28"/>
          <w:szCs w:val="28"/>
        </w:rPr>
        <w:t xml:space="preserve">Рис. 10. Конструкция гироскопа (документация фирмы </w:t>
      </w:r>
      <w:r>
        <w:rPr>
          <w:sz w:val="28"/>
          <w:szCs w:val="28"/>
          <w:lang w:val="en-US"/>
        </w:rPr>
        <w:t>SFIM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left="14" w:right="14" w:firstLine="567"/>
        <w:rPr>
          <w:sz w:val="28"/>
          <w:szCs w:val="28"/>
        </w:rPr>
      </w:pPr>
      <w:r>
        <w:rPr>
          <w:sz w:val="28"/>
          <w:szCs w:val="28"/>
        </w:rPr>
        <w:t>1 — пружина;    2 — амортизатор;    3 —карданов    подвес;    4 — курсор;    5 — ротор;    6 — потенцвомегр.</w:t>
      </w:r>
    </w:p>
    <w:p>
      <w:pPr>
        <w:pStyle w:val="Normal"/>
        <w:spacing w:lineRule="auto" w:line="360"/>
        <w:ind w:left="245" w:right="65"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95090" cy="1463040"/>
            <wp:effectExtent l="0" t="0" r="0" b="0"/>
            <wp:docPr id="7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65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ис 11. Оптический гирометр.</w:t>
      </w:r>
    </w:p>
    <w:p>
      <w:pPr>
        <w:pStyle w:val="Normal"/>
        <w:shd w:fill="FFFFFF" w:val="clear"/>
        <w:spacing w:lineRule="auto" w:line="360" w:before="36" w:after="0"/>
        <w:ind w:left="22" w:firstLine="567"/>
        <w:jc w:val="both"/>
        <w:rPr>
          <w:sz w:val="28"/>
          <w:szCs w:val="28"/>
        </w:rPr>
      </w:pPr>
      <w:r>
        <w:rPr>
          <w:sz w:val="28"/>
          <w:szCs w:val="28"/>
        </w:rPr>
        <w:t>б — лааерный  с  оптическим   волокном,   / — оптическое  волок</w:t>
        <w:softHyphen/>
        <w:t>но;  1 — лазер; 3 — интерференционные полосы.</w:t>
      </w:r>
    </w:p>
    <w:sectPr>
      <w:headerReference w:type="default" r:id="rId59"/>
      <w:type w:val="nextPage"/>
      <w:pgSz w:w="11906" w:h="16838"/>
      <w:pgMar w:left="1134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251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left="1267" w:firstLine="567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60" w:before="108" w:after="0"/>
      <w:ind w:left="526" w:firstLine="567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360" w:before="346" w:after="0"/>
      <w:ind w:left="360" w:firstLine="567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360" w:before="137" w:after="0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auto" w:line="360" w:before="115" w:after="0"/>
      <w:ind w:left="50" w:right="2" w:firstLine="567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auto" w:line="360" w:before="252" w:after="0"/>
      <w:ind w:right="36" w:firstLine="567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auto" w:line="360" w:before="360" w:after="0"/>
      <w:ind w:right="2" w:hanging="0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auto" w:line="360"/>
      <w:ind w:left="14" w:right="14" w:firstLine="567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6">
    <w:name w:val="Основной текст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7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hd w:fill="FFFFFF" w:val="clear"/>
      <w:spacing w:lineRule="auto" w:line="360"/>
      <w:ind w:right="2" w:hanging="0"/>
      <w:jc w:val="both"/>
    </w:pPr>
    <w:rPr>
      <w:sz w:val="28"/>
      <w:szCs w:val="28"/>
    </w:rPr>
  </w:style>
  <w:style w:type="paragraph" w:styleId="Style8">
    <w:name w:val="Цитата"/>
    <w:basedOn w:val="Normal"/>
    <w:qFormat/>
    <w:pPr>
      <w:shd w:fill="FFFFFF" w:val="clear"/>
      <w:spacing w:lineRule="auto" w:line="360"/>
      <w:ind w:left="79" w:right="2" w:firstLine="567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shd w:fill="FFFFFF" w:val="clear"/>
      <w:spacing w:lineRule="auto" w:line="360" w:before="65" w:after="0"/>
      <w:ind w:right="324" w:firstLine="567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shd w:fill="FFFFFF" w:val="clear"/>
      <w:spacing w:lineRule="auto" w:line="360" w:before="2290" w:after="0"/>
      <w:ind w:firstLine="68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image" Target="media/image19.jpeg"/><Relationship Id="rId26" Type="http://schemas.openxmlformats.org/officeDocument/2006/relationships/image" Target="media/image19.jpeg"/><Relationship Id="rId27" Type="http://schemas.openxmlformats.org/officeDocument/2006/relationships/image" Target="media/image20.jpeg"/><Relationship Id="rId28" Type="http://schemas.openxmlformats.org/officeDocument/2006/relationships/image" Target="media/image21.jpeg"/><Relationship Id="rId29" Type="http://schemas.openxmlformats.org/officeDocument/2006/relationships/image" Target="media/image22.jpeg"/><Relationship Id="rId30" Type="http://schemas.openxmlformats.org/officeDocument/2006/relationships/image" Target="media/image23.jpeg"/><Relationship Id="rId31" Type="http://schemas.openxmlformats.org/officeDocument/2006/relationships/image" Target="media/image24.jpeg"/><Relationship Id="rId32" Type="http://schemas.openxmlformats.org/officeDocument/2006/relationships/image" Target="media/image25.jpeg"/><Relationship Id="rId33" Type="http://schemas.openxmlformats.org/officeDocument/2006/relationships/image" Target="media/image25.jpeg"/><Relationship Id="rId34" Type="http://schemas.openxmlformats.org/officeDocument/2006/relationships/image" Target="media/image26.jpeg"/><Relationship Id="rId35" Type="http://schemas.openxmlformats.org/officeDocument/2006/relationships/image" Target="media/image27.jpeg"/><Relationship Id="rId36" Type="http://schemas.openxmlformats.org/officeDocument/2006/relationships/image" Target="media/image28.jpeg"/><Relationship Id="rId37" Type="http://schemas.openxmlformats.org/officeDocument/2006/relationships/image" Target="media/image29.jpeg"/><Relationship Id="rId38" Type="http://schemas.openxmlformats.org/officeDocument/2006/relationships/image" Target="media/image30.jpeg"/><Relationship Id="rId39" Type="http://schemas.openxmlformats.org/officeDocument/2006/relationships/image" Target="media/image31.jpeg"/><Relationship Id="rId40" Type="http://schemas.openxmlformats.org/officeDocument/2006/relationships/image" Target="media/image32.jpeg"/><Relationship Id="rId41" Type="http://schemas.openxmlformats.org/officeDocument/2006/relationships/image" Target="media/image32.jpeg"/><Relationship Id="rId42" Type="http://schemas.openxmlformats.org/officeDocument/2006/relationships/image" Target="media/image33.jpeg"/><Relationship Id="rId43" Type="http://schemas.openxmlformats.org/officeDocument/2006/relationships/image" Target="media/image33.jpeg"/><Relationship Id="rId44" Type="http://schemas.openxmlformats.org/officeDocument/2006/relationships/image" Target="media/image34.jpeg"/><Relationship Id="rId45" Type="http://schemas.openxmlformats.org/officeDocument/2006/relationships/image" Target="media/image34.jpeg"/><Relationship Id="rId46" Type="http://schemas.openxmlformats.org/officeDocument/2006/relationships/image" Target="media/image35.jpeg"/><Relationship Id="rId47" Type="http://schemas.openxmlformats.org/officeDocument/2006/relationships/image" Target="media/image36.png"/><Relationship Id="rId48" Type="http://schemas.openxmlformats.org/officeDocument/2006/relationships/image" Target="media/image37.jpeg"/><Relationship Id="rId49" Type="http://schemas.openxmlformats.org/officeDocument/2006/relationships/image" Target="media/image37.jpeg"/><Relationship Id="rId50" Type="http://schemas.openxmlformats.org/officeDocument/2006/relationships/image" Target="media/image38.jpeg"/><Relationship Id="rId51" Type="http://schemas.openxmlformats.org/officeDocument/2006/relationships/image" Target="media/image39.jpeg"/><Relationship Id="rId52" Type="http://schemas.openxmlformats.org/officeDocument/2006/relationships/image" Target="media/image40.jpeg"/><Relationship Id="rId53" Type="http://schemas.openxmlformats.org/officeDocument/2006/relationships/image" Target="media/image41.jpeg"/><Relationship Id="rId54" Type="http://schemas.openxmlformats.org/officeDocument/2006/relationships/image" Target="media/image42.jpeg"/><Relationship Id="rId55" Type="http://schemas.openxmlformats.org/officeDocument/2006/relationships/image" Target="media/image43.jpeg"/><Relationship Id="rId56" Type="http://schemas.openxmlformats.org/officeDocument/2006/relationships/image" Target="media/image44.jpeg"/><Relationship Id="rId57" Type="http://schemas.openxmlformats.org/officeDocument/2006/relationships/image" Target="media/image45.jpeg"/><Relationship Id="rId58" Type="http://schemas.openxmlformats.org/officeDocument/2006/relationships/image" Target="media/image46.jpeg"/><Relationship Id="rId59" Type="http://schemas.openxmlformats.org/officeDocument/2006/relationships/header" Target="header1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6:12:00Z</dcterms:created>
  <dc:creator>MONSTR</dc:creator>
  <dc:description/>
  <cp:keywords/>
  <dc:language>en-US</dc:language>
  <cp:lastModifiedBy>SYSTEM</cp:lastModifiedBy>
  <dcterms:modified xsi:type="dcterms:W3CDTF">2011-09-20T06:12:00Z</dcterms:modified>
  <cp:revision>2</cp:revision>
  <dc:subject/>
  <dc:title>9</dc:title>
</cp:coreProperties>
</file>