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8.wmf" ContentType="image/x-wmf"/>
  <Override PartName="/word/media/image12.wmf" ContentType="image/x-wmf"/>
  <Override PartName="/word/media/image6.jpeg" ContentType="image/jpeg"/>
  <Override PartName="/word/media/image5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7.jpeg" ContentType="image/jpeg"/>
  <Override PartName="/word/media/image10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Счетчики и делители</w:t>
      </w:r>
    </w:p>
    <w:p>
      <w:pPr>
        <w:pStyle w:val="Normal"/>
        <w:spacing w:lineRule="auto" w:line="360"/>
        <w:ind w:firstLine="709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и назначение счетчика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четчик предназначен для подсчета количества единиц информации (счетных импульсов). Поступление единицы информации заключается в воздействии на вход счетчика перепада напряжения 0 – 1 при </w:t>
      </w:r>
      <w:r>
        <w:rPr>
          <w:sz w:val="28"/>
          <w:szCs w:val="28"/>
        </w:rPr>
        <w:t>входе или 1 – 0 при инверсном входе. Так как один импульс содержит тот и другой перепады, то его и отождествляют с единицей информации независимо от типа входа счетч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четчик име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устойчивых состояний, каждое из которых повторяется после подсче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четных импульсов. Иначе говоря, счет импульсов осуществляется с коэффициентом (модулем) пересче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пособу кодирования числовой информации различают счетчики с позиционным (единичным, двоичным, десятичным и т.д.) и непозиционным (например, в кодах Грея) кодированием. В счетчиках с позиционным кодированием числовое выражение текущего состояния определяется формуло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0121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личество разрядов;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логическое значение разряда (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=0,1</w:t>
      </w:r>
      <w:r>
        <w:rPr>
          <w:bCs/>
          <w:sz w:val="28"/>
          <w:szCs w:val="28"/>
        </w:rPr>
        <w:t xml:space="preserve">);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вес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разря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четчиках с непозиционным кодированием разряды не имеют постоянны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ов, и числовое выражение состояния предписывается каждому набору значений </w:t>
      </w:r>
      <w:r>
        <w:rPr>
          <w:iCs/>
          <w:smallCaps/>
          <w:sz w:val="28"/>
          <w:szCs w:val="28"/>
          <w:lang w:val="en-US"/>
        </w:rPr>
        <w:t>Q</w:t>
      </w:r>
      <w:r>
        <w:rPr>
          <w:iCs/>
          <w:smallCaps/>
          <w:sz w:val="28"/>
          <w:szCs w:val="28"/>
          <w:vertAlign w:val="subscript"/>
          <w:lang w:val="en-US"/>
        </w:rPr>
        <w:t>i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Этот тип счетчиков встречается на практике существенно реже, чем счетчики с позиционным кодирова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иже рассматриваются наиболее распространенные счетчики, ведущие счет в двоичной системе счисления, - двоичные счетчики основу их построения положе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четных триггеров. Каждому из них ставится в соответствие один определенный вес из набора: 2</w:t>
      </w:r>
      <w:r>
        <w:rPr>
          <w:iCs/>
          <w:sz w:val="28"/>
          <w:szCs w:val="28"/>
          <w:vertAlign w:val="superscript"/>
        </w:rPr>
        <w:t>0</w:t>
      </w:r>
      <w:r>
        <w:rPr>
          <w:sz w:val="28"/>
          <w:szCs w:val="28"/>
        </w:rPr>
        <w:t>, 2</w:t>
      </w:r>
      <w:r>
        <w:rPr>
          <w:iCs/>
          <w:sz w:val="28"/>
          <w:szCs w:val="28"/>
          <w:vertAlign w:val="superscript"/>
        </w:rPr>
        <w:t>1</w:t>
      </w:r>
      <w:r>
        <w:rPr>
          <w:sz w:val="28"/>
          <w:szCs w:val="28"/>
        </w:rPr>
        <w:t>,...,2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Количество поступивших импульсов представляется в виде сумм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7840" cy="27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ли для краткости записи – в виде позиционного наб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Максимальный коэффициент пересчета двоичного счетчика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=2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четчики подразделяются еще по другим классификационным признакам. По назначению различают суммирующие, вычитающие реверсивные; по способу запуска – асинхронные и синхронные; по способу организации переноса – с последовательным, сквозным и параллельным перенос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параметрами счетчиков являются: разрешающая способность, время установления и емкость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решающая способность—это минимальный период следования счетных импульс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при которых сохраняется работоспособность счетчика. Обратная величин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зует максимальную частоту счета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Время </w:t>
      </w:r>
      <w:r>
        <w:rPr>
          <w:sz w:val="28"/>
          <w:szCs w:val="28"/>
        </w:rPr>
        <w:t xml:space="preserve">установл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это интервал между началом подачи на вход счетного импульса и моментом окончания самого продолжительного переходного процесса в счетчик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арамет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характеризуют быстродействие счетч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Емкость счетчика определяется максимальным числом импульсов, которое он может зарегистрировать. Численно емкость равна коэффициенту пересчета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елители—это те же счетчики, но имеют, как правило, один выход, на котором появляется импульсный сигнал после кажд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четных импульсов. Нередко предусматривается возможность изменять коэффициент дел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 помощью специального управляющего кода. В принципе делители можно строить и на основе двоичных счетчиков, подключив к выходам дешифратор какого-либо одного состоя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большинстве практических случаев интегральные пересчетные устройства делаются комбинированными – счетчиками-делителями. С этой целью счетчик дополняют дешифратором старшего состояния, выходной сигнал которого может быть использован как сигнал переноса при наращивании разрядности с помощью нескольких микросхем, либо как выходной сигнал делителя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2. Счетчики с последовательным переносо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1 </w:t>
      </w:r>
      <w:r>
        <w:rPr>
          <w:iCs/>
          <w:sz w:val="28"/>
          <w:szCs w:val="28"/>
        </w:rPr>
        <w:t>Суммирующие счетчик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ирующий счетчик должен функционировать так, чтобы при поступлении на его вход одного импульса записанное в нем число увеличилось на единицу. Принцип построения суммирующего счетчика следует из правила прибавления к двоичному числу единицы. В соответствии с этим правилом, например, трехразрядный счетчик должен последовательно принимать состояния 000, 001, 010, 011, 100, …, 11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но, что триггер младшего разряда переключается каждым счетным импульсом, т.е. входом счетчика служит вход этого триггера. Состояния второго и третьего триггеров меняются соответственно каждым вторым и четвертым импульсом. Это обеспечивается последовательным соединением тригге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правила прибавления к двоичному числу единицы также известно, что изменение значения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 происходит тогда, когда до прибавления очередной единицы все предыдущие разряды были единицами. Отсюда следует правило: если триггеры имеют прямой счетный вход, то он подключается к инверсному выходу предыдущего триггера; если имеет инверсный вход, то он подключается к прямому выход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ллюстрирующий пример трехразрядного суммирующего счетчика с временными диаграммами работы и условным изображением приведен на рис. 1. Счетчик может принимать 8 различных состояний, которые повторяются через каждые 8 входных импульсов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8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 наибольшей частотой переключается триггер младшего разряда, следовательно, разрешающая способность счетчика определяется временем задержки переключение триггера (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>). Это положение распространяется на все типы двоичных счетчиков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302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унок 1 – схема (а), условное графическое обозначение (б)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ные диаграммы трехразрядного суммирующего счетч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последовательным перенос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нный счетчик называют счетчиком с последовательным переносом, так как переключение триггера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 происходит в результате последовательного переключения всех предыдущих триггеров младших разрядов, т. е. информация распространится по цепочке триггеров последовательно. Время установления счетчи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7193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то говорит о том, что если, например, необходимо снимать информацию после каждого входного импульса, период следования их должен быть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  <w:lang w:val="en-US"/>
        </w:rPr>
        <w:t>nT</w:t>
      </w:r>
      <w:r>
        <w:rPr>
          <w:iCs/>
          <w:sz w:val="28"/>
          <w:szCs w:val="28"/>
          <w:vertAlign w:val="subscript"/>
        </w:rPr>
        <w:t>Т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енное ухудшение быстродействия с ростом разрядности – основнй недостаток счетчиков с последовательным перенос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iCs/>
          <w:sz w:val="28"/>
          <w:szCs w:val="28"/>
        </w:rPr>
        <w:t>Вычитающие счетчик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подаче на вход вычитающего счетчика одного счетного импульса ранее записанное в нем число уменьшается на единиц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ы построения вычитающих счетчиков основаны на правилах вычитания двоичных чисел и отличаются от принципов построения суммирующих счетчиков лишь тем, что если триггеры имеют прямой вход +1, то его подключают к прямому выходу предыдущего триггера, если вход инверсный, то подключают к инверсному выход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рис. 2 приведен пример, аналогичный рис. 1. Здесь дополнительный вход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зволяет предварительно устанавливать все триггеры в единичное состоя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4945" cy="330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1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метим, что данный счетчик можно рассматривать как суммирующий, а суммирующий (рис. 1) — как вычитающий при инвертировании выходных сигналов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или съеме информации с выходов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iCs/>
          <w:sz w:val="28"/>
          <w:szCs w:val="28"/>
        </w:rPr>
        <w:t>Реверсивные счетчик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ни могут работать как в режиме суммирования, так и вычитания Переключение режимов осуществляется коммутацией счетных входов всех триггеров (кроме триггера младшего разряда) инверсным или прямым выходам предыдущих триггеров (рис. 3). Переключение режима выполняет сигнал разрешения Е'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При Е'=1 прямой вход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триггера коммутируется к прямому выходу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-го триггера, что соответствует режиму вычитания. При 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’=0</w:t>
      </w:r>
      <w:r>
        <w:rPr>
          <w:sz w:val="28"/>
          <w:szCs w:val="28"/>
        </w:rPr>
        <w:t xml:space="preserve"> вход подключается к инверсному выходу, и триггер становится суммирующи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3425" cy="1347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22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ниверсальность реверсивного счетчика достигается ценой введения дополнительно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-1</w:t>
      </w:r>
      <w:r>
        <w:rPr>
          <w:sz w:val="28"/>
          <w:szCs w:val="28"/>
        </w:rPr>
        <w:t xml:space="preserve"> логических элементов и ухудшения быстродейств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9425" cy="267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ЗД.СР</w:t>
      </w:r>
      <w:r>
        <w:rPr>
          <w:sz w:val="28"/>
          <w:szCs w:val="28"/>
        </w:rPr>
        <w:t xml:space="preserve"> – среднее время задержки переключения ЛЭ И-И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тим, что правило соединения информационных входов триггеров для получения суммирующих и вычитающих счетчиков распространяется и на счетчики с ускоренным переносом. Поэтому с целью сокращения материала ниже рассматриваются счетчики только суммирующего ти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3. Счетчики со сквозным переносо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 известно, триггер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 переключается, если 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- 1</w:t>
      </w:r>
      <w:r>
        <w:rPr>
          <w:sz w:val="28"/>
          <w:szCs w:val="28"/>
        </w:rPr>
        <w:t xml:space="preserve">)-й триггер к моменту поступления на его вход очередного счетного сигнала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находился в единичном состоянии, т.е. имеет место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>-1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>-1</w:t>
      </w:r>
      <w:r>
        <w:rPr>
          <w:iCs/>
          <w:sz w:val="28"/>
          <w:szCs w:val="28"/>
        </w:rPr>
        <w:t xml:space="preserve"> = 1</w:t>
      </w:r>
      <w:r>
        <w:rPr>
          <w:sz w:val="28"/>
          <w:szCs w:val="28"/>
        </w:rPr>
        <w:t xml:space="preserve">. Поэтому с целью ускорения переноса можно входной сигнал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noBreakHyphen/>
        <w:t>1</w:t>
      </w:r>
      <w:r>
        <w:rPr>
          <w:sz w:val="28"/>
          <w:szCs w:val="28"/>
        </w:rPr>
        <w:t xml:space="preserve"> пропустить на вход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риггера с помощью элемента И, минуя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-1)</w:t>
      </w:r>
      <w:r>
        <w:rPr>
          <w:sz w:val="28"/>
          <w:szCs w:val="28"/>
        </w:rPr>
        <w:t>-й триггер (рис 4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9665" cy="3151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17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иггеры могут быть асинхронными и синхронными. Соответственно этому счетчики получаются асинхронными или синхронными. Счетчик на рис. 4 будет синхронным, если в качестве счетного входа использовать вход синхронизации С, показанный пунктир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временных диаграмм для асинхронного счетчика, представленных на рис. 4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, видно, что благодаря схеме переноса на входы второго, третьего и т. д. триггеров транзитом передаются соответственно каждый второй, четвертый и т.д. входные импульсы. При этом прохождение импульсов на вход последнего триггера задерживается на время перенос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03020" cy="26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емя установления счетчи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20520" cy="260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я во внимание, что время задержки прохождения сигнала через ЛЭ И меньше, чем через триггер, выигрыш в быстродействии у счетчиков со сквозным переносом по сравнению со счетчиками с последовательным переносом очевиден. Однако здесь, больше объем оборудования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 синхронного счетчика со сквозным переносом счетным входом является объединенный вход синхрониза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сех триггеров, благодаря чему они переключаются одновременно. Информационный вход первого триггера становится входом разрешения режима счета Е (на рис. 4,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бозначение входов для данного варианта показано в скобках, а условное изображение приведено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ис. 4,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). Пр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sz w:val="28"/>
          <w:szCs w:val="28"/>
        </w:rPr>
        <w:t>’ = 1</w:t>
      </w:r>
      <w:r>
        <w:rPr>
          <w:rFonts w:cs="Times New Roman" w:ascii="Times New Roman" w:hAnsi="Times New Roman"/>
          <w:sz w:val="28"/>
          <w:szCs w:val="28"/>
        </w:rPr>
        <w:t xml:space="preserve"> все сигнал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</w:rPr>
        <w:t>’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, и счетчик находится в режиме хранения. При Е' = 1 устанавливается режим счета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ереноса и время установления здесь такие же, как и у асинхронного счетчика. Однако поскольку в асинхронном счетчике в течение всего времен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</w:rPr>
        <w:t xml:space="preserve"> идет непрерывное (с задержко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ЗД.СР</w:t>
      </w:r>
      <w:r>
        <w:rPr>
          <w:rFonts w:cs="Times New Roman" w:ascii="Times New Roman" w:hAnsi="Times New Roman"/>
          <w:sz w:val="28"/>
          <w:szCs w:val="28"/>
        </w:rPr>
        <w:t xml:space="preserve">) переключение триггеров, то для съема информации необходимо дополнительное время, т.е. увеличение периода следования входных импульсов. В синхронном счетчике триггеры переключаются одновременно (по счетному импульсу) и лишь потом происходит перенос в цепи логических элементов. Значит, для съема информации дополнительного времени не требуется – можно использовать врем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>. В этом смысле быстродействие синхронного счетчика выше, чем асинхронного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Счетчики и делители с коэффициентом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пересчета, отличным от </w:t>
      </w:r>
      <w:r>
        <w:rPr>
          <w:iCs/>
          <w:color w:val="000000"/>
          <w:szCs w:val="28"/>
        </w:rPr>
        <w:t>2</w:t>
      </w:r>
      <w:r>
        <w:rPr>
          <w:iCs/>
          <w:color w:val="000000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ольшое распространение получили счетчики и делители 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≠ 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Так, в цифровых индикаторных устройствах доминируют двоично-десятичные счетчик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0)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инцип построения счетчиков с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≠ 2</w:t>
      </w:r>
      <w:r>
        <w:rPr>
          <w:bCs/>
          <w:sz w:val="28"/>
          <w:szCs w:val="28"/>
          <w:vertAlign w:val="superscript"/>
          <w:lang w:val="en-US"/>
        </w:rPr>
        <w:t>n</w:t>
      </w:r>
      <w:r>
        <w:rPr>
          <w:bCs/>
          <w:sz w:val="28"/>
          <w:szCs w:val="28"/>
        </w:rPr>
        <w:t xml:space="preserve"> сводится к следующему. Берут такое число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триггеров, чтобы выполнялось условие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52195" cy="269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тем схемным путем исключают 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избыточных состояний. Чаще всего исключают старшие состояния, реже – младшие или промежуточные. Делается это либо с помощью дешифратора определенного состояния, который своим выходным сигналом принудительно устанавливает счетчик в исходное состояние, либо с помощью обратных связей между триггер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рис. 5 приведен пример декадного (двоично-десятичного) счетчика с исключением старших избыточных состоя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чальное состояние у него нулево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{0000}. При поступлении входных импульсов счет идет как в обычном двоичном счетчике. Как только устанавливается состояние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{1010}, на выходе элемента И, играющего роль дешифратора, вырабатывается сигнал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=1</w:t>
      </w:r>
      <w:r>
        <w:rPr>
          <w:sz w:val="28"/>
          <w:szCs w:val="28"/>
        </w:rPr>
        <w:t xml:space="preserve">, и счетчик принудительно переводится в начальное состояние </w:t>
      </w:r>
      <w:r>
        <w:rPr>
          <w:smallCaps/>
          <w:sz w:val="28"/>
          <w:szCs w:val="28"/>
          <w:lang w:val="en-US"/>
        </w:rPr>
        <w:t>A</w:t>
      </w:r>
      <w:r>
        <w:rPr>
          <w:smallCaps/>
          <w:sz w:val="28"/>
          <w:szCs w:val="28"/>
          <w:vertAlign w:val="subscript"/>
        </w:rPr>
        <w:t>0</w:t>
      </w:r>
      <w:r>
        <w:rPr>
          <w:iCs/>
          <w:smallCap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  <w:drawing>
          <wp:inline distT="0" distB="0" distL="0" distR="0">
            <wp:extent cx="3729355" cy="1205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2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5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ром использования обратных связей для исключения избыточных состояний может служить ИС 133ИЕ2 (рис. 6,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). Она содержи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ригг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двоично-пятеричный счетчик на триггера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Благодаря обратной связи с выход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риггера D4 на вход </w:t>
      </w:r>
      <w:r>
        <w:rPr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триггера D2, а также обратной связи в </w:t>
      </w:r>
      <w:r>
        <w:rPr>
          <w:bCs/>
          <w:sz w:val="28"/>
          <w:szCs w:val="28"/>
        </w:rPr>
        <w:t>самом</w:t>
      </w:r>
      <w:r>
        <w:rPr>
          <w:sz w:val="28"/>
          <w:szCs w:val="28"/>
        </w:rPr>
        <w:t xml:space="preserve"> триггере D4 (с выход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вход К), обеспечивается соответственно блокировка действия пятого счетного импульса на </w:t>
      </w:r>
      <w:r>
        <w:rPr>
          <w:bCs/>
          <w:sz w:val="28"/>
          <w:szCs w:val="28"/>
        </w:rPr>
        <w:t xml:space="preserve">триггер D2 и </w:t>
      </w:r>
      <w:r>
        <w:rPr>
          <w:sz w:val="28"/>
          <w:szCs w:val="28"/>
        </w:rPr>
        <w:t>установка триггера D4 пятым импульсом в нулевое состояние (рис. 6,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 xml:space="preserve">). Таким образом, после пятого импульса получается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{000}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025" cy="3269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Если выход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триггера D1 соединить со входом +1СТ, а счетные импульсы подавать на вход +1Т, то счетчик становится двоично-десятичным 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отмечалось ранее, принцип построения делителей во многом аналогичен принципу построения счетчиков. Они имеют, как правило, один выход, на котором за интервал пересчета появляется импульсов в коэффициент деления раз меньше, чем поступают на вх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47115" cy="502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деляются эти импульсы с помощью дешифратора состоя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енять коэффициент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ДЕЛ</w:t>
      </w:r>
      <w:r>
        <w:rPr>
          <w:sz w:val="28"/>
          <w:szCs w:val="28"/>
        </w:rPr>
        <w:t xml:space="preserve"> в делителях можно так же, как счетчиках с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 ≠ 2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т.е. путем исключения различного числа избыточных состояний, но и программно – с помощью внешних управляющих сигналов. Такой способ реализован, например, в ИС 564ИЕ15. Она позволяет получать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ДЕЛ</w:t>
      </w:r>
      <w:r>
        <w:rPr>
          <w:iCs/>
          <w:sz w:val="28"/>
          <w:szCs w:val="28"/>
        </w:rPr>
        <w:t xml:space="preserve"> = 3...21327</w:t>
      </w:r>
      <w:r>
        <w:rPr>
          <w:sz w:val="28"/>
          <w:szCs w:val="28"/>
        </w:rPr>
        <w:t xml:space="preserve"> с шагом единиц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шел распространение также способ, при котором коэффициент пересчета счетчика, составляющего основу делителя, не меняется, а производится выбор дешифраторов, настроенных на </w:t>
      </w:r>
      <w:r>
        <w:rPr>
          <w:bCs/>
          <w:sz w:val="28"/>
          <w:szCs w:val="28"/>
        </w:rPr>
        <w:t>выделение различных состояний счетчика. Данный способ построения делителей иллюстрируется на примере ИС 133ИЕ8 (рис. 7)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069205" cy="3570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12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елитель состоит из шестиразрядного двоичного счетчика с параллельным переносом, дешифраторов состояний на ЛЭ1…ЛЭ6, выходы которых объединены в один выход 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элементом ИЛИ-НЕ (ЛЭ7), а также дешифратора-формирователя сигнала переноса </w:t>
      </w:r>
      <w:r>
        <w:rPr>
          <w:bCs/>
          <w:iCs/>
          <w:sz w:val="28"/>
          <w:szCs w:val="28"/>
          <w:lang w:val="en-US"/>
        </w:rPr>
        <w:t>CR</w:t>
      </w:r>
      <w:r>
        <w:rPr>
          <w:bCs/>
          <w:sz w:val="28"/>
          <w:szCs w:val="28"/>
        </w:rPr>
        <w:t xml:space="preserve"> и вспомогательных логических элементов. Каждый дешифратор включается в работу при подаче на него управляющего сигнала </w:t>
      </w:r>
      <w:r>
        <w:rPr>
          <w:bCs/>
          <w:iCs/>
          <w:sz w:val="28"/>
          <w:szCs w:val="28"/>
          <w:lang w:val="en-US"/>
        </w:rPr>
        <w:t>K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= 1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ешифраторы настроены на выделение неодинаковых состояний. Например, дешифратор на ЛЭ1 выделяет состояния 0, 2, 4 и т.д. через 2, на ЛЭ2 - 1, 5, 9 и т. д. через 4 на ЛЭ3 – 3, 11, 19 и т.д. через 8. Поэтому сигналы (импульсы) на выходах дешифраторов во времени не совпадают, и на общем выходе 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получается их сумма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Таким образом, за один цикл работы, который содержит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vertAlign w:val="superscript"/>
        </w:rPr>
        <w:t>6</w:t>
      </w:r>
      <w:r>
        <w:rPr>
          <w:bCs/>
          <w:iCs/>
          <w:sz w:val="28"/>
          <w:szCs w:val="28"/>
        </w:rPr>
        <w:t xml:space="preserve"> = 64</w:t>
      </w:r>
      <w:r>
        <w:rPr>
          <w:bCs/>
          <w:sz w:val="28"/>
          <w:szCs w:val="28"/>
        </w:rPr>
        <w:t xml:space="preserve"> входных импульсов, число импульсов на выходе 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будет меньше и определяется числом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269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кодовой комбинацией на входах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…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5</w:t>
      </w:r>
      <w:r>
        <w:rPr>
          <w:sz w:val="28"/>
          <w:szCs w:val="28"/>
        </w:rPr>
        <w:t>. Коэффициент де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19885" cy="493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Если только один из сигналов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= 1</w:t>
      </w:r>
      <w:r>
        <w:rPr>
          <w:sz w:val="28"/>
          <w:szCs w:val="28"/>
        </w:rPr>
        <w:t xml:space="preserve">, то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ВЫХ</w:t>
      </w:r>
      <w:r>
        <w:rPr>
          <w:iCs/>
          <w:sz w:val="28"/>
          <w:szCs w:val="28"/>
        </w:rPr>
        <w:t xml:space="preserve"> = 2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и коэффициент деления – целое число. В остальных случаях коэффициент деления – число дробно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ет обратить внимание на то, что если входная последовательность импульсов периодическая, то выходная последовательность будет периодической только тогда, когда коэффициент деления - целое число, в других случаях выходные импульсы распределены во времени неравномер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целью увеличения диапазона перестройки коэффициента деления, микросхемы соединяют последовательно. Сигналы переноса играют роль входных по отношению к последующим микросхем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color w:val="0000FF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color w:val="FF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13:00Z</dcterms:created>
  <dc:creator>Customer</dc:creator>
  <dc:description/>
  <cp:keywords/>
  <dc:language>en-US</dc:language>
  <cp:lastModifiedBy>SYSTEM</cp:lastModifiedBy>
  <dcterms:modified xsi:type="dcterms:W3CDTF">2011-09-20T06:13:00Z</dcterms:modified>
  <cp:revision>2</cp:revision>
  <dc:subject/>
  <dc:title/>
</cp:coreProperties>
</file>