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н Г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КГ - 0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УТПТЭ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хемотехническое реш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проанализировать работу следующих интегральных схем: логические элементы, триггеры, счетчики, дешифраторы, мультиплексоры, генераторы. Оценить область их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ТЕОРЕТИЧЕСКИ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ая часть систем управления технологическими процессами и оборудованиями комплектуется на основе современных интегральных микросхем и микроконтроллеров. Все многообразие цифровой схемотехники в зависимости от сложности выполняемых преобразований дискретных сигналов можно условно разделить на элементы, функциональные узлы,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цифровым элементам относятся схемные решения, реализующие простые функции алгебры логики, сложения, формирование уровня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е узлы выполняют функции генераторов, формирователей импульсов по амплитуде и длительности, преобразователей формы импульсных сигн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ройствами являются регистры, счетчики, ОЗУ, мультиплексоры, ЦАП, АЦ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</w:t>
        <w:tab/>
        <w:t>Логические 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ческие элементы выпускаются промышленностью в виде наборов, которые обеспечивают выполнение множества логических функций. При этом случае создаются хорошие условия согласования выхода логической схемы со входом другой логической схемы того же наб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сновных логических элементов чаще всего используются элементы ИЛИ - НЕ и И - НЕ. Элементы выполняются на основе двух ти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тип - транзисторно-транзисторная логика (ТТЛ), в которой на входе использован многоэмиттерный транзистор. Второй тип - логические элементы на полевых транзисторах (МДП - логика), которые имеют входное сопротивление и это позволяет уменьшить входное сопротивление и это позволяет уменьшить потребляемую мощность от источника пит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7475" cy="159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Логические элем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г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 относятся к классу схем, значение выходных сигналов которых зависят не только от значений входных сигналов, но и от последовательности их из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 имеют два устойчивых состояния, которые устанавливаются импульсными или потенциометрическими сигналами. В цифровых системах используются в основном триггеры с потенциальным управ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запаси информации триггеры подразделяются на асинхронные и тактируемые. В асинхронных момент переключения определяется моментом смены кодовой комбинации на информационных входах. В синхронных смена состояний осуществляется в строго определенные моменты времени действия тактирующих импуль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ыпускаемые микросхемы триггеров являются многокан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, имеющие разные уровни включения и выключения, относятся к триггерам Шмид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шифрат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хемы находят широкое применение для коммутации цифровых и аналоговых сигналов в микропроцессорных системах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9852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Дешифратор (К155ИД11)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Мультиплексор, регистр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ексор подключает вход к одному из имеющихся входов.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сигнал на входе принимает значение сигнала на выходе в зависимости от управляющих сигналов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- это последовательное устройство, предназначенное для приема, хранения и передачи двоичных чисел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50900" cy="130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– Мультиплексор (К155КП5)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чики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следовательные цифровые устройства, обеспечивающие хранение слова информации и выполнение над ними микроопераций счета. Операция счета заключается в изменении значении числа в счетчике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параметром счета является модуль счета, определяемый максимальным числом единичных сигналов, которое может быть сосчитано счетчико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80745" cy="130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– Счетчик (К155ИЕ5)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Делитель частоты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ителе частоты формируется последовательность сигналов с частотой в п раз меньше частоты входных, последовательность состояний может быть произвольной, важно лишь обеспечить заданный период счета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7 Запоминающие устройства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П системах используются различные устройства памяти, начиная от отдельных триггеров и кончая ЗУ большой емкости, для хранения 1 -го бита информации требуется запоминающий элемент (ЗЭ), например триггер. Для хранения многоразрядного числа нужна ячейка памяти (ЯП), состоящая из нескольких ЗЭ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хранения информации в ЗЭ различают статические и динамические ЗУ. В статических используют бистабильные ЗЭ, например триггеры. В динамических хранение информации осуществляется за счет заряда специальных конденсат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4:00Z</dcterms:created>
  <dc:creator>Guardian</dc:creator>
  <dc:description/>
  <cp:keywords/>
  <dc:language>en-US</dc:language>
  <cp:lastModifiedBy>SYSTEM</cp:lastModifiedBy>
  <cp:lastPrinted>2007-04-03T18:47:00Z</cp:lastPrinted>
  <dcterms:modified xsi:type="dcterms:W3CDTF">2011-09-20T06:14:00Z</dcterms:modified>
  <cp:revision>2</cp:revision>
  <dc:subject/>
  <dc:title>ДонГТУ</dc:title>
</cp:coreProperties>
</file>