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образования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Федераль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нике и электротехн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8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ся схема удвоения напряжения на полупроводниковых диодах (рисун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</w:tblGrid>
      <w:tr>
        <w:trPr>
          <w:trHeight w:val="224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513205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Cs w:val="24"/>
              </w:rPr>
              <w:t>Рис. Схема удвоения напряже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плитуда синусоидального напряжения на вторичной обмот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мак</w:t>
      </w:r>
      <w:r>
        <w:rPr>
          <w:sz w:val="28"/>
          <w:szCs w:val="28"/>
        </w:rPr>
        <w:t xml:space="preserve"> = 100 В, сопротивление нагрузки 2 кОм. Конденсаторы имеют достаточно большую емкость. Определить: среднее значение выпрямленного напряжения на нагрузке, амплитудное значение тока через диод, величину обратного напряжения на диоде (при анализе обратного напряжения, приходящегося на один диод, нарисовать схему замещения выпрямителя),. Показать в схеме токи заряда и разряда конденсаторо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казать полярность ЭДС на конденсат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яженные конденсаторы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ют собой два источника, соединенных последовательно и согласно, поэтому суммарное напряжение на выходе схемы равно удвоенному входному, и напряжение на нагруз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4750" cy="27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ее напряжение на нагруз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9834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обратное напряжение через д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ное значение тока через д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ность ЭДС на конденсатор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98625" cy="1148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зарядки и разрядки конденсатора С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39240" cy="104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3820" cy="915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и зарядки и разрядки конденсатора С2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5382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3195" cy="969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ать параметрический стабилизатор постоянного напряжения на стабилитроне </w:t>
      </w:r>
      <w:r>
        <w:rPr>
          <w:sz w:val="28"/>
          <w:szCs w:val="28"/>
        </w:rPr>
        <w:t>КС162А</w:t>
      </w:r>
      <w:r>
        <w:rPr>
          <w:sz w:val="28"/>
        </w:rPr>
        <w:t xml:space="preserve">. Напряжение на в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=15 В±10%, ток нагруз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2,4 мА.</w:t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35"/>
        <w:gridCol w:w="961"/>
        <w:gridCol w:w="932"/>
        <w:gridCol w:w="559"/>
        <w:gridCol w:w="932"/>
        <w:gridCol w:w="783"/>
        <w:gridCol w:w="808"/>
        <w:gridCol w:w="1308"/>
        <w:gridCol w:w="669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и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абилитрон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т.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т.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т</w:t>
            </w:r>
            <w:r>
              <w:rPr/>
              <w:t xml:space="preserve"> * 10</w:t>
            </w:r>
            <w:r>
              <w:rPr>
                <w:vertAlign w:val="superscript"/>
              </w:rPr>
              <w:t>-2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% /°С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мах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Вт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Δ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т</w:t>
            </w:r>
            <w:r>
              <w:rPr/>
              <w:t>, 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КС162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напряжение на нагруз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опустимые пределы входного напряжения рав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5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абилизации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хеме двухкаскадного усилителя напряжения на кремниевых транзистор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руктуры (рисунок) извест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94180" cy="1128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Схема двухкаскадного усилител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питания коллекторной цепи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5 В; напряжения покоя на участке коллектор-эмиттер транзистор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п 1</w:t>
      </w:r>
      <w:r>
        <w:rPr>
          <w:sz w:val="28"/>
          <w:szCs w:val="28"/>
        </w:rPr>
        <w:t xml:space="preserve"> = 7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п 2</w:t>
      </w:r>
      <w:r>
        <w:rPr>
          <w:sz w:val="28"/>
          <w:szCs w:val="28"/>
        </w:rPr>
        <w:t xml:space="preserve"> = 3 В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5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1</w:t>
      </w:r>
      <w:r>
        <w:rPr>
          <w:sz w:val="28"/>
          <w:szCs w:val="28"/>
        </w:rPr>
        <w:t xml:space="preserve"> = 270 к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 xml:space="preserve"> = 27 к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3 к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0,5 к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 5 к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ки покоя в схем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п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п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п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п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п2</w:t>
      </w:r>
      <w:r>
        <w:rPr>
          <w:sz w:val="28"/>
          <w:szCs w:val="28"/>
        </w:rPr>
        <w:t>) при условии, когда ключ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мкнуты, 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─ разомк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яжение на выходе усили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2</w:t>
      </w:r>
      <w:r>
        <w:rPr>
          <w:sz w:val="28"/>
          <w:szCs w:val="28"/>
        </w:rPr>
        <w:t>, когда ключ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омкнуты, 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─ замкнут.</w:t>
      </w:r>
    </w:p>
    <w:p>
      <w:pPr>
        <w:pStyle w:val="Normal"/>
        <w:tabs>
          <w:tab w:val="clear" w:pos="708"/>
          <w:tab w:val="left" w:pos="567" w:leader="none"/>
          <w:tab w:val="left" w:pos="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567" w:leader="none"/>
          <w:tab w:val="left" w:pos="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2704465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940" cy="426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размыкании ключей 1 и 2 транзисторы фактически закрыты, при этом остаются токи не основных носителей, при э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827020" cy="373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5:00Z</dcterms:created>
  <dc:creator>AndrKip</dc:creator>
  <dc:description/>
  <cp:keywords/>
  <dc:language>en-US</dc:language>
  <cp:lastModifiedBy>SYSTEM</cp:lastModifiedBy>
  <cp:lastPrinted>2009-01-08T11:07:00Z</cp:lastPrinted>
  <dcterms:modified xsi:type="dcterms:W3CDTF">2011-09-20T06:15:00Z</dcterms:modified>
  <cp:revision>2</cp:revision>
  <dc:subject/>
  <dc:title>Задача №</dc:title>
</cp:coreProperties>
</file>