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widowControl/>
        <w:suppressAutoHyphens w:val="true"/>
        <w:spacing w:lineRule="auto" w:line="360"/>
        <w:ind w:left="0" w:firstLine="709"/>
        <w:jc w:val="center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Структура та класифікація 8-розрядних мікропроцесорів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8-розрядні мікропроцесори і МП комплекти, такі як МПК КР580, МП </w:t>
      </w:r>
      <w:r>
        <w:rPr>
          <w:szCs w:val="28"/>
          <w:lang w:val="en-US"/>
        </w:rPr>
        <w:t>Z</w:t>
      </w:r>
      <w:r>
        <w:rPr>
          <w:szCs w:val="28"/>
        </w:rPr>
        <w:t>80 та К1821МВ85 сьогодні досить широко використовуються в периферійних керуючих пристроях, системах технічного обслуговування та діагностики вузлів зв’яз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собливістю мікропроцесорного комплекту КР580 є його універсальність. Хоч сам процесор КР580ВМ80 </w:t>
      </w:r>
      <w:r>
        <w:rPr>
          <w:szCs w:val="28"/>
          <w:lang w:val="ru-RU"/>
        </w:rPr>
        <w:t>у нових розробках не використову</w:t>
      </w:r>
      <w:r>
        <w:rPr>
          <w:szCs w:val="28"/>
        </w:rPr>
        <w:t>є</w:t>
      </w:r>
      <w:r>
        <w:rPr>
          <w:szCs w:val="28"/>
          <w:lang w:val="ru-RU"/>
        </w:rPr>
        <w:t>ться</w:t>
      </w:r>
      <w:r>
        <w:rPr>
          <w:szCs w:val="28"/>
        </w:rPr>
        <w:t>, більшість інтерфейсних БІС цього комплекту (або їх найближчих аналогів) використовуються в сучасних пристроях, вже з іншими процесорами. Вивчення комплекту доцільно починати з центрального процес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уктурна схема МП КР580 складається з АЛП, блока регістрів загального призначення, схеми керування та синхронізації та буферів шин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істю блока регістрів КР580 є функціональна спеціалізація його окремих елементів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C - регістр лічильника команд використовується для збе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гання</w:t>
      </w:r>
      <w:r>
        <w:rPr>
          <w:rFonts w:cs="Times New Roman" w:ascii="Times New Roman" w:hAnsi="Times New Roman"/>
          <w:sz w:val="28"/>
          <w:szCs w:val="28"/>
        </w:rPr>
        <w:t xml:space="preserve"> адреси елемента пам’яті, з якого вибиратиметься наступна команда. При виконанні лінійної програми вміст лічильника команд послідовно збільшується. При виконанні команд переходів або викликів підпрограм лічильник команд встановлюється відповідно з вказаною адресою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P - регістр стека використовується для указання на текучу вершину стеку, він використовується для організації повернення з підпрограм і для часового зберігання в ОЗП вмісту регістрових пар (наприклад параметрів підпрограми)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істри загального призначення - В,С,D,E. Програмісту надана можливість запису і читання інформації з цих регістрів, а також видачі цієї інформації на шину даних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L - регістр указника адреси може використовуватись для тієї ж мети, що і регістри загального призначення, а може використовуватись для формування адреси в командах з непрямою адресацією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істр ознак (прапорців) уявляє собою набір тригерів, які показують результат останньої операції, що виконав АЛП. За допомогою регістра F реалізується організація умовних переходів у МП КР580. В цьому регістрі є п’ять умовних ознак, які змінюють своє значення в результаті виконання різних арифметичних і логічних команд: ознаки нуля Z, знаку S, парності Р, переносу CY і допоміжного переносу AC. Ознаку встановлено, якщо біт дорівнює 1, ознаку скинуто, якщо він дорівнює 0. Ознака нуля встановлюється, якщо результат операції дорівнює 0, скидається, якщо результат не дорівнює 0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вивченні системи команд будь-якого мікропроцесора треба зосередити увагу на трьох важливих аспектах - розглянути формати команд, режими адресації та групи команд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і команд МП КР580ВЕ80 є одно-, дво- і трибайтні команди. Формат команди і режим адресації задаються в команді кодом операції. Код операції завжди стоїть на першому місці і в процесорі, що розглядається, займає 1 байт. Далі, залежно від режиму адресації, може йти 1 байт даних, 1 байт адреси порту, 2 байти даних чи 2 байти адреси в ОЗП чи ПЗП. При прямій або непрямій регістровій адресації команда складається з одного байта – коду операції, і кожний з регістрів вибирається з допомогою 3 бітів в цьому байті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и однобайтних команд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OV C, D - переслати з D в C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DD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- A=A+B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T - повернення з під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LT - команда зупинк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ади двобайтних команд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VI A, байт - загрузити байт (00-FF) в А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I байт - логічно помножити акумулятор на байт (00-FF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 адр_порта - ввести дані з порту aдр_порта (00-FF) в 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лади т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байтних команд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MP адрес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- перейти до виконання команди з вказан</w:t>
      </w:r>
      <w:r>
        <w:rPr>
          <w:rFonts w:cs="Times New Roman" w:ascii="Times New Roman" w:hAnsi="Times New Roman"/>
          <w:sz w:val="28"/>
          <w:szCs w:val="28"/>
          <w:lang w:val="ru-RU"/>
        </w:rPr>
        <w:t>ою</w:t>
      </w:r>
      <w:r>
        <w:rPr>
          <w:rFonts w:cs="Times New Roman" w:ascii="Times New Roman" w:hAnsi="Times New Roman"/>
          <w:sz w:val="28"/>
          <w:szCs w:val="28"/>
        </w:rPr>
        <w:t xml:space="preserve"> адресою (0000-FFFF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ALL адреса - визвати підпрограму з вказаною адресою (0000-FFFF),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XI H, 2 байти - загрузити до регістрової пари HL 2 байти даних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 КР580ВМ80 має шість різних засобів адресації даних, що зберігаються в пам’яті або в регістрах: неявна, регістрова, безпосередня, пряма, не пряма, регістрова, стекова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воадресних командах можливо використання комбінації вказаних видів адресації, тобто один із операндів (частіше за все акумулятор) може бути задан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неявно, а другий - явно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и розглядуваного мікропроцесора можна розділити на 5 груп: </w:t>
        <w:tab/>
        <w:t xml:space="preserve"> команди пересилання (передачі даних), арифметичні, логічні, передачі керування (розгалуження), спеціальні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команд пересилки відносяться команди </w:t>
      </w:r>
      <w:r>
        <w:rPr>
          <w:rFonts w:cs="Times New Roman" w:ascii="Times New Roman" w:hAnsi="Times New Roman"/>
          <w:sz w:val="28"/>
          <w:szCs w:val="28"/>
          <w:lang w:val="en-US"/>
        </w:rPr>
        <w:t>MO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V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X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D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D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US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арифметичних команд відносяться команди 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A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U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U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C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C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логічних команд та зсувів відносяться команди </w:t>
      </w:r>
      <w:r>
        <w:rPr>
          <w:rFonts w:cs="Times New Roman" w:ascii="Times New Roman" w:hAnsi="Times New Roman"/>
          <w:sz w:val="28"/>
          <w:szCs w:val="28"/>
          <w:lang w:val="en-US"/>
        </w:rPr>
        <w:t>AN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R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R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R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R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R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L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команд передачі керування відносяться команди безумовного переходу </w:t>
      </w:r>
      <w:r>
        <w:rPr>
          <w:rFonts w:cs="Times New Roman" w:ascii="Times New Roman" w:hAnsi="Times New Roman"/>
          <w:sz w:val="28"/>
          <w:szCs w:val="28"/>
          <w:lang w:val="en-US"/>
        </w:rPr>
        <w:t>JMP</w:t>
      </w:r>
      <w:r>
        <w:rPr>
          <w:rFonts w:cs="Times New Roman" w:ascii="Times New Roman" w:hAnsi="Times New Roman"/>
          <w:sz w:val="28"/>
          <w:szCs w:val="28"/>
        </w:rPr>
        <w:t xml:space="preserve"> та умовних переходів </w:t>
      </w:r>
      <w:r>
        <w:rPr>
          <w:rFonts w:cs="Times New Roman" w:ascii="Times New Roman" w:hAnsi="Times New Roman"/>
          <w:sz w:val="28"/>
          <w:szCs w:val="28"/>
          <w:lang w:val="en-US"/>
        </w:rPr>
        <w:t>JZ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NZ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N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M</w:t>
      </w:r>
      <w:r>
        <w:rPr>
          <w:rFonts w:cs="Times New Roman" w:ascii="Times New Roman" w:hAnsi="Times New Roman"/>
          <w:sz w:val="28"/>
          <w:szCs w:val="28"/>
        </w:rPr>
        <w:t xml:space="preserve"> (за 4 прапорцями регістру ознак), виклику підпрограм </w:t>
      </w:r>
      <w:r>
        <w:rPr>
          <w:rFonts w:cs="Times New Roman" w:ascii="Times New Roman" w:hAnsi="Times New Roman"/>
          <w:sz w:val="28"/>
          <w:szCs w:val="28"/>
          <w:lang w:val="en-US"/>
        </w:rPr>
        <w:t>CAL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ET</w:t>
      </w:r>
      <w:r>
        <w:rPr>
          <w:rFonts w:cs="Times New Roman" w:ascii="Times New Roman" w:hAnsi="Times New Roman"/>
          <w:sz w:val="28"/>
          <w:szCs w:val="28"/>
        </w:rPr>
        <w:t xml:space="preserve"> та ін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спеціальних команд відносяться команди </w:t>
      </w:r>
      <w:r>
        <w:rPr>
          <w:rFonts w:cs="Times New Roman" w:ascii="Times New Roman" w:hAnsi="Times New Roman"/>
          <w:sz w:val="28"/>
          <w:szCs w:val="28"/>
          <w:lang w:val="en-US"/>
        </w:rPr>
        <w:t>NO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уста операцїя, </w:t>
      </w:r>
      <w:r>
        <w:rPr>
          <w:rFonts w:cs="Times New Roman" w:ascii="Times New Roman" w:hAnsi="Times New Roman"/>
          <w:sz w:val="28"/>
          <w:szCs w:val="28"/>
        </w:rPr>
        <w:t>HLT - зупи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озвіл переривань, 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заборона переривань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конанні команд умовних переходів передача керування здійснюється за прапорцями регістру ознак, які встановлюються попередньою командою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СALL спочатку автоматично зберігає в стеку адресу повернення, а далі завантажує вказану адресу в лічильник команд (РС).</w:t>
      </w:r>
    </w:p>
    <w:p>
      <w:pPr>
        <w:pStyle w:val="PlainText1"/>
        <w:widowControl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повернення RET містить в лічильник команд останнє записане у стеку число (тобто витягає адресу повернення). Після цього виконання головної програми продовжується з ц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єї адрес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ікропроцесор Z80 є закінченим однокристальним мікропроцесором з фіксованою системою команд. МП оперує 8 розрядними словами (байтами) і може адресувати 64 К пам’яті і до 64 К портів. Система команд МП Z80 є розширенням системи команд процесора КР580ВМ80А. Крім того МП Z80 має розширену шину керування, що полегшує підключення до нього інших ВІС. Однофазна синхронізація і однополярна напруга живлення спрощує синхронізацію всієї системи, побудованої на його підставі. В МП є вбудовані сигнали для вибірки мікросхем пам’яті і пристроїв вводу-виводу. Пам’ять має байтову структуру – можлива адресація в пам’яті будь-якого бай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ізація МП Z80 має такі основні особливості: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ришинна структура з шинами адреси, даних і керування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гістральний принцип побудови, реалізований у вигляді двоспрямованої шини даних, яка зв’язує основні вузли МП та має ширину, що дорівнює довжині слів, що обробляє мікропроцесор (8 розрядів)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явність 16-розрядної шини адреси, яка забезпечує можливість прямої адресації будь-якого байта в пам’яті ємністю 64 К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явність регістрової пам’яті, у вигляді програмно доступних загальних і спеціалізованих регістрів, а також регістрів тимчасового зберігання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явність двох (головного і допоміжного) акумуляторів, регістрів ознак і подвоєного набору РЗП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наявність засобів організації стекової пам’яті (регістр - вказівник стека, схеми виконання операцій інкременту, декременту, спеціальні команди операцій зі стеком)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явність 10 засобів адресації, таких як: безпосередня, регістрова, непряма, абсолютна, модифікована нуль сторінкова, відносна, індексна, бітова, вбудована і змішана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рощеними схемами інтерфейсу в МП режиму прямого доступу до пам’яті шляхом підключення спеціальної ВІС (контролера ПДП)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ідсутність необхідності в додаткових ВІС, таких як, наприклад, системний контролер для МП 8080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явність вбудованої схеми регенерації динамічного ОЗП;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рощені схеми інтерфейсу та відлагодженн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рхітектура МП Z80 є типовою для 8-розрядних мікропроцесорів. В н</w:t>
      </w:r>
      <w:r>
        <w:rPr>
          <w:szCs w:val="28"/>
          <w:lang w:val="en-US"/>
        </w:rPr>
        <w:t>i</w:t>
      </w:r>
      <w:r>
        <w:rPr>
          <w:szCs w:val="28"/>
        </w:rPr>
        <w:t>й можна виділити такі основні частини: блок регістрів, арифметично-логічний пристрій, регістр команд, дешифратор команд та пристрій керування, схеми керування шинами адреси і даних. Блок регiстрів містить програмно-доступні 8-розрядні регістри: регістр-акумулятор, загальні регістри, регістр ознак і 16-розрядні спеціалізовані регістри.</w:t>
      </w:r>
    </w:p>
    <w:p>
      <w:pPr>
        <w:pStyle w:val="Style16"/>
        <w:tabs>
          <w:tab w:val="clear" w:pos="708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складу мікропроцесорного комплекту КР580 входить значна кількість програмованих і непрограмованих ВІС. Найбільш важливі з ни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Г24 – генератор тактових сигналі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К28 - системний контролер; непрограмовані ВІС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А86 - шинний формувач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В51 - програмований послідовний (зв’язковий) адаптер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И53 - програмований інтервальний таймер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В55 - програмований паралельний адаптер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Т57 - контролер прямого доступу до пам’яті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Н59 - контролер переривань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Т79 - контролер відеотерміналу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580ВМ80 - центральний процесо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ші три з перелічених мікросхем - непрограмовані ВІС, що використовуються для формування шин МП пристрою на базі КР580ВМ80, в першу чергу тих керуючих сигналів, які процесор не виробляє – сигналів тактової синхронізації, стробу, роздільних сигналів звертання до пам’яті та порті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ІС КР580ВИ53 використовується у МП системах для реалізації часових функцій. Ця ВІС, по суті, є триканальним програмованим інтервальним таймером (ПІТ). Програмування режимів роботи каналів здійснюється індивідуально і у вільному порядку, шляхом вводу спочатку керуючих бітів у регістри режимів каналів, потім потрібного числа байтів у лічильники. Лічильники виконують відрахунок від записаного в них числа до нуля і виробляють вихідні сигнали в залежності від встановленого режиму роботи.</w:t>
      </w:r>
    </w:p>
    <w:p>
      <w:pPr>
        <w:pStyle w:val="23"/>
        <w:widowControl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хема ВІС КР580ВИ53 наведена на рис 1. Сигнали </w:t>
      </w:r>
      <w:r>
        <w:rPr>
          <w:szCs w:val="28"/>
          <w:lang w:val="en-US"/>
        </w:rPr>
        <w:t>C</w:t>
      </w:r>
      <w:r>
        <w:rPr>
          <w:szCs w:val="28"/>
        </w:rPr>
        <w:t xml:space="preserve">0 - </w:t>
      </w:r>
      <w:r>
        <w:rPr>
          <w:szCs w:val="28"/>
          <w:lang w:val="en-US"/>
        </w:rPr>
        <w:t>C</w:t>
      </w:r>
      <w:r>
        <w:rPr>
          <w:szCs w:val="28"/>
        </w:rPr>
        <w:t xml:space="preserve">3 – це вхідні сигналі тактової синхронізації лічильників, СЕ0 - СЕ3 – сигнали дозволу рахування, </w:t>
      </w:r>
      <w:r>
        <w:rPr>
          <w:szCs w:val="28"/>
          <w:lang w:val="en-US"/>
        </w:rPr>
        <w:t>OUT</w:t>
      </w:r>
      <w:r>
        <w:rPr>
          <w:szCs w:val="28"/>
        </w:rPr>
        <w:t xml:space="preserve">0 – </w:t>
      </w:r>
      <w:r>
        <w:rPr>
          <w:szCs w:val="28"/>
          <w:lang w:val="en-US"/>
        </w:rPr>
        <w:t>OUT</w:t>
      </w:r>
      <w:r>
        <w:rPr>
          <w:szCs w:val="28"/>
        </w:rPr>
        <w:t>3 – вихідні сигнали лічильників. До буфера каналу даних підключається шина даних, до блока керування – декотрі сигнали шини адреси та керування, що потрібні для керування роботою цієї ВІС.</w:t>
      </w:r>
    </w:p>
    <w:p>
      <w:pPr>
        <w:pStyle w:val="23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залежності від режиму роботи низький рівень на входах </w:t>
      </w:r>
      <w:r>
        <w:rPr>
          <w:szCs w:val="28"/>
          <w:lang w:val="ru-RU"/>
        </w:rPr>
        <w:t>СЕ0 - СЕ3 припиня</w:t>
      </w:r>
      <w:r>
        <w:rPr>
          <w:szCs w:val="28"/>
        </w:rPr>
        <w:t>є</w:t>
      </w:r>
      <w:r>
        <w:rPr>
          <w:szCs w:val="28"/>
          <w:lang w:val="ru-RU"/>
        </w:rPr>
        <w:t xml:space="preserve"> (режими 0,2,4), чи повністю зупиняє рахунок.</w:t>
      </w:r>
    </w:p>
    <w:p>
      <w:pPr>
        <w:pStyle w:val="2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Т може функціонувати в таких режимах:</w:t>
      </w:r>
    </w:p>
    <w:p>
      <w:pPr>
        <w:pStyle w:val="2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– термінальний рахунок; в цьому режимі лічильник відраховує від записаного значення до нуля і на виході формується логічна одиниця;</w:t>
      </w:r>
    </w:p>
    <w:p>
      <w:pPr>
        <w:pStyle w:val="2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а виході о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уючого мультивібратора формується позитивний імпульс тривалістю n Тс, де n – число, записане у лічильник, Тс – період тактової частоти. Після цього формується негативний короткий імпульс. Потім процес повторюється.</w:t>
      </w:r>
    </w:p>
    <w:p>
      <w:pPr>
        <w:pStyle w:val="2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генератор імпульсів – таймер працює як подільник імпульсів на число, що записане в лічильник.</w:t>
      </w:r>
    </w:p>
    <w:p>
      <w:pPr>
        <w:pStyle w:val="2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аналогічний режиму 2 крім того, що тривалість вихідних сигналів для парних чисел на Тс менш ніж для непарних.</w:t>
      </w:r>
    </w:p>
    <w:p>
      <w:pPr>
        <w:pStyle w:val="23"/>
        <w:widowControl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4 – одиночний програмний строб – по закінченн</w:t>
      </w:r>
      <w:r>
        <w:rPr>
          <w:szCs w:val="28"/>
          <w:lang w:val="en-US"/>
        </w:rPr>
        <w:t>i</w:t>
      </w:r>
      <w:r>
        <w:rPr>
          <w:szCs w:val="28"/>
        </w:rPr>
        <w:t xml:space="preserve"> рахунку, на виході формується негативний імпульс тривалістю Тс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5 – одиночний апаратний строб – аналогічний режиму 4 за виключенням того, що передавач виробляється автоматич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bookmarkStart w:id="0" w:name="_981961808"/>
      <w:bookmarkEnd w:id="0"/>
      <w:r>
        <w:rPr>
          <w:szCs w:val="28"/>
        </w:rPr>
        <w:drawing>
          <wp:inline distT="0" distB="0" distL="0" distR="0">
            <wp:extent cx="2663190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Структурна схема ВІС КР580ВИ53</w:t>
      </w:r>
    </w:p>
    <w:p>
      <w:pPr>
        <w:pStyle w:val="2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С програмованого паралельного інтерфейсу КР580ВВ55 призначена для організації вводу-виводу паралельної інформації різного формату і дозволяє реалізувати більшість відомих протоколів обміну за паралельними каналами. ВІС програмованого паралельного інтерфейсу може використовуватись для спряження мікропроцесорного пристрою з периферійним обладнанням або для організації внутрішньосистемних магістралей, наприклад, у цифрових АТС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клад ВІС входять: двоспрямований 8-розрядний буфер даних; блок керування записом-читанням; три 8-розрядних канали вводу-виводу; схема керування групою А (керує каналом А і старшими розрядами каналу С ); схема керування групою В (керує каналом В і молодшими розрядами каналу С )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оботи кожного із каналів програмується за допомогою керуючого слова. Керуюче слово може задати один із трьох режимів: основний режим вводу-виводу ( режим 0 ), режим стробуємого вводу-виводу ( режим 1), режим двоспрямованої передачі інформації ( режим 2 ). Одним керуючим словом можна встановити різні режими роботи для кожного із каналів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л А може працювати в будь-якому із трьох режимів, канал В – в режимах 0 і 1. Канал С може бути використано для передачі даних тільки в режимі 0, а в інших режимах він потрібний для передачі керуючих сигналів, які супроводжують процес обміну по каналам А і В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0 використовується при синхронному обміні або при програмній організації асинхронного обміну. Мікросхема може розглядатись в цьому режимі як пристрій, який складається, з чотирьох портів ( два 8-розрядних і два 4-розрядних ), що незалежно настроюються на ввід або вивід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1 забезпечує стробуючий односпрямований обмін інформацією з зовнішнім пристроєм. Передача даних виконується по каналам А і В, а лінії каналу С керують передачею. Роботу каналу в режимі 1 супроводжують три керуючих сигнали. Якщо один з каналів запрограмувати на режим 1, то інші 13 інтерфейсних ліній можна використати в режимі 0. Якщо обидва канали запрограмовані на режим 1, то останні дві інтерфейсні лінії каналу С можуть бути настроєні на ввід або виві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жим 2 забезпечує двоспрямовану передачу інформації по каналу А до зовнішнього пристрою і зворотно. Процес обміну супроводжують п’ять керуючих сигналів, що подаються лініями РС7-РС3. Останні 11 інтерфейсних ліній можуть ладнатися на режим 0 або режим 1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ІС КР580ИК51 уявляє собою універсальний синхронно–асинхронний прийомопередавач (УСАПП). Він може приймати дані з 8-розрядної шини даних мікропроцесора і передавати їх в послідовному форматі периферійним пристроям, а також отримати дані від периферії і перетворювати їх в паралельну форму для передачі в мікропроцесо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бмін даними виконується в асинхронному режимі зі швидкістю до 9,6 Кбіт/с або в синхронному – зі швидкістю до 56 Кбіт/с. Довжина символів, що передаються складає від 5 до 8 біт. При передачі в мікропроцесор символів довжиною менш 8 біт невикористані біти замінюються нулями. Формат символу м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>стить</w:t>
      </w:r>
      <w:r>
        <w:rPr>
          <w:szCs w:val="28"/>
        </w:rPr>
        <w:t xml:space="preserve"> також службові біти і необов’язковий біт контролю по парності (непарності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жим роботи УСАПП задається програмно шляхом завантаження в нього керуючих слів з мікропроцесора. Відрізняють керуючі слова двох видів: інструкцій режиму і команди. Інструкція режиму задає синхронний або асинхронний режим роботи, формат даних, швидкість прийому або передачі, необхідність контролю. Вона посилається відразу після установлення УСАПП у початковий стан програмно або за сигналом RESET і замінюється лише при необхідності зміни режиму. Керуюче слово команди встановлює керування режимом обміну і може багаторазово задаватись в процесі обміну, керуючі різними його етап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При асинхронному обміні команда завантажується відразу після інструкції режиму, а при синхронному обміні перед нею розташовуються один або два синхросимвол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асинхронному режимі роботи формат даних містить нульовий старт-біт, біти даних, контрольний біт і стоп-біти. Число бітів даних і стоп-бітів, а також наявність або відсутність біта контролю задаються інструкцією режим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 синхронному обміні дані передаються у вигляді масивів слів, а для синхронізації запуску при прийомі даних використовується один або два символи синхронізації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ісля запису інструкції режиму і команди УСАПП готовий до виконання обміну даними в одному з п’яти режимів: синхронна передача; синхронний прийом з внутрішньою синхронізацією; синхронний прийом з зовнішньою синхронізацією; асинхронна передача; асинхронний прий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ІС програмованого контролера прямого доступу до пам’яті</w:t>
        <w:tab/>
        <w:t xml:space="preserve">(ПДП) реалізує функції апаратурно-керуючого обміну даними між основною пам’яттю і зовнішніми пристроями (частіше за все </w:t>
      </w:r>
      <w:r>
        <w:rPr>
          <w:szCs w:val="28"/>
          <w:lang w:val="en-US"/>
        </w:rPr>
        <w:t>i</w:t>
      </w:r>
      <w:r>
        <w:rPr>
          <w:szCs w:val="28"/>
        </w:rPr>
        <w:t>з зовнішньою пам’яттю на магнітному носії). Контролер може керувати в режимі ПДП передачею інформації побайтно, послівно і блоками даних. З цією метою КПДП формує і модифікує адреси, які приймають участь в передачах елементів ПЗП, веде підрахунок байт, які передаються, виявляє момент закінчення передачі. КПДП настроюється на той чи інший режим роботи з використанням керуючого слова.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р ПДП має чотири незалежних канали ПДП, до складу кожного з яких входять: 16-розрядний регістр адреси, 14-розрядний лічильник довжини блоку даних і 2-розрядний регістр режиму каналу.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ДП може знаходитись в двох станах - відомого і ведучого. На етапі ініціалізації КПДП є веденим. При сигналі на вході ВК (CS) =0 мікропроцесор завантажує в ВТ57 початкові адреси областей ПЗП, розміри блоків даних і коди режимів. Одразу після ініціалізації КПДП переходить в режим ведучого. В режимі ведучого ВТ57 сам формує сигнали DBIN і WR, виробляє сигнал "запит захвату шин" HOLD і, при появі відповідного сигналу HLDA, видає на шину адреси елементів ПЗП і зовнішніх пристроїв, між якими виконується обмін. Сигнал ВК при цьому блокується.</w:t>
      </w:r>
    </w:p>
    <w:p>
      <w:pPr>
        <w:pStyle w:val="Style16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С програмованого контролера переривань (ПКП) призначена для використання в МП системах, в яких режим обробки інформації має змінюватись в залежності від зовнішніх програмно-непередбачених подій. Основна функція ПКП зводиться до впізнання зовнішніх подій і видачі керуючих сигналів мікропроцесора, який ( при дозволу переривань) припиняє виконання існуючої програми і переходить до виконання програми обробки переривань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р реалізує керування перериваннями від 8 джерел. Кількість зовнішніх джерел, що обслуговуються, може бути збільшено до 64 шляхом каскадного підключення контролерів (один - ведучий, вісім - ведених). Приклад каскадного підключення двох ПКП зображений на рис. 2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тролер ініціюється під керуванням програми і з використанням керуючих слів може бути налаштований для роботи в одному із чотирьох режимів: векторне переривання з фіксованим пріоритетом, векторне переривання з циклічним перерозподілом пріоритетів, векторне переривання з адресуючим розподілом пріоритетів, переривання за результатом опиту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939415" cy="232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исунок 2. - Схема каскадного підключення двох контролерів</w:t>
      </w:r>
      <w:r>
        <w:rPr>
          <w:szCs w:val="28"/>
          <w:lang w:val="ru-RU"/>
        </w:rPr>
        <w:t xml:space="preserve"> </w:t>
      </w:r>
      <w:r>
        <w:rPr>
          <w:szCs w:val="28"/>
        </w:rPr>
        <w:t>переривань до шин 8-розрядного МП пристрою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ведення ПКП в робочий стан прикладна програма має завантажити в нього два або три керуючих слів ініціалізації, які виявляють наявність в системі одного або декількох ПКП, початкову адресу масиву підпрограм обслуговування переривань, інтервал розташування початкових адрес підпрограм в пам’яті системи та типи розподілу пріоритетов при одночасному надходженні переривань з двох джерел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зол клавіатури і індикації можна організувати по-різному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ерше, для виводу даних на 7-сегментні індикатори і вводу з клавіатури можна використовувати ППІ КР580ВМ80. Але при цьому такі функції, як усування дрі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у клавіатури або регенерація відображення на індикаторах, треба виконувати програмним шляхом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друге, можна використовувати спеціалізовану ВІС – контролер індикатора і клавіатури КР580ВД79, до складу якої входять схеми усування дріб’язку клавіатури і динамічної індикації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цього, увід із клавіатури можна здійснювати за перериваннями, а вивід на індикацію – з допомогою схем прямого доступу в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, коли для зберігання образу на дисплеї відводиться конкретний масив елементів в ПЗ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3"/>
        </w:tabs>
        <w:ind w:left="567" w:hanging="283"/>
      </w:pPr>
      <w:rPr>
        <w:rFonts w:ascii="Courier New" w:hAnsi="Courier New" w:cs="Courier New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Courier New" w:hAnsi="Courier New" w:cs="Courier New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2">
    <w:name w:val="Основной текст с отступом 2 Знак"/>
    <w:qFormat/>
    <w:rPr>
      <w:rFonts w:cs="Times New Roman"/>
      <w:sz w:val="28"/>
      <w:lang w:val="uk-UA"/>
    </w:rPr>
  </w:style>
  <w:style w:type="character" w:styleId="21">
    <w:name w:val="Основной текст 2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ind w:left="567" w:hanging="0"/>
      <w:jc w:val="both"/>
    </w:pPr>
    <w:rPr>
      <w:b/>
      <w:caps/>
    </w:rPr>
  </w:style>
  <w:style w:type="paragraph" w:styleId="PlainText1">
    <w:name w:val="Plain Text1"/>
    <w:basedOn w:val="Normal"/>
    <w:qFormat/>
    <w:pPr>
      <w:ind w:left="709" w:hanging="0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firstLine="426"/>
      <w:jc w:val="center"/>
    </w:pPr>
    <w:rPr>
      <w:rFonts w:ascii="Arial" w:hAnsi="Arial" w:cs="Arial"/>
      <w:sz w:val="22"/>
    </w:rPr>
  </w:style>
  <w:style w:type="paragraph" w:styleId="23">
    <w:name w:val="Основной текст 2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4:00Z</dcterms:created>
  <dc:creator>Customer</dc:creator>
  <dc:description/>
  <cp:keywords/>
  <dc:language>en-US</dc:language>
  <cp:lastModifiedBy>SYSTEM</cp:lastModifiedBy>
  <dcterms:modified xsi:type="dcterms:W3CDTF">2011-09-20T06:24:00Z</dcterms:modified>
  <cp:revision>2</cp:revision>
  <dc:subject/>
  <dc:title/>
</cp:coreProperties>
</file>