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уктура микроконтролл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общенная структурная схе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енератор тактового сигн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цесс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поминающее устройство FlashRO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Запоминающее устройство SRA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Запоминающее устройство EEPRO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Внешнее запоминающее устройство ERA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ериферийные устройства</w:t>
        <w:tab/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бщенная структур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ы семейства AVR имеют единую базовую структуру. Обобщенная структурная схема микроконтроллера (МК) изображена на рис. 1.VCC OND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5670" cy="265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икроконтроллера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генератор тактового сигнала (GC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цессор (CPU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стоянное запоминающее устройство для хранения программы, выполненное по технологии Flash, (FlashRO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перативное запоминающее устройство статического типа для хранения данных (SRA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стоянное запоминающее устройство для хранения данных, выполненное по технологии EEPROM, (EEPRO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набор периферийных устройств для ввода и вывода данных и управляющих сигналов и выполнения друг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контроллерах тина t11, t12. t15, 1200 и t28 запоминающее устройство SRAM отсутствует. В микроконтроллерах типа t1l и t28 отсутствует также запоминающее устройство EEPRO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икроконтроллерам типа 8515 и тЮЗ может быть подключено внешнее запоминающее устройство для храпения данных (ERAM). Команды программы хранятся только во внутреннем запоминающем устройстве FlashRO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VCC и GND предназначены для подключения источника напряжения питания микроконтроллера. Уровень напряжения всех сигналов в микроконтроллере отсчитывается относительно уровня на шине GND, принимаемого за 0В. Допустимые значения напряжения питания у микроконтроллеров разных типов и вариантов указаны в приложении П1 в табл. П1.3. Другие выводы микроконтроллеров разных типов указаны в приложении П2. Функции этих выводов описываются при рассмотрении устройств, в работе которых они использ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цессора (CPU)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четчик команд (P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рифметико-логическое устройство (ALU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блок регистров общего назначения (GPR, General Purpose Registers) и другие элементы, не показанные на схеме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егистров общего назначения в микроконтроллере имеются регистры специальных функций, которые в семействе AVR называются регистрами ввода-вывода (I/О Registers, IOR). С участием этих регистров осущест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правление работой микроконтроллера и отдельных его устр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пределение состояния микроконтроллера и отдельных его устрой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вод данных в микроконтроллер и отдельные его устройства и вывод данных и выполняются друг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икроконтролл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5"/>
        <w:gridCol w:w="445"/>
        <w:gridCol w:w="444"/>
        <w:gridCol w:w="445"/>
        <w:gridCol w:w="445"/>
        <w:gridCol w:w="446"/>
        <w:gridCol w:w="445"/>
        <w:gridCol w:w="446"/>
        <w:gridCol w:w="446"/>
        <w:gridCol w:w="445"/>
        <w:gridCol w:w="446"/>
        <w:gridCol w:w="446"/>
        <w:gridCol w:w="446"/>
        <w:gridCol w:w="445"/>
        <w:gridCol w:w="446"/>
        <w:gridCol w:w="446"/>
        <w:gridCol w:w="445"/>
        <w:gridCol w:w="446"/>
        <w:gridCol w:w="446"/>
        <w:gridCol w:w="446"/>
      </w:tblGrid>
      <w:tr>
        <w:trPr>
          <w:trHeight w:val="1606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h (байт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AM (байт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PROM (байт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A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/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R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S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C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C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C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К</w:t>
            </w:r>
          </w:p>
        </w:tc>
      </w:tr>
      <w:tr>
        <w:trPr>
          <w:trHeight w:val="523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1</w:t>
            </w:r>
          </w:p>
        </w:tc>
      </w:tr>
      <w:tr>
        <w:trPr>
          <w:trHeight w:val="53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2</w:t>
            </w:r>
          </w:p>
        </w:tc>
      </w:tr>
      <w:tr>
        <w:trPr>
          <w:trHeight w:val="539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5</w:t>
            </w:r>
          </w:p>
        </w:tc>
      </w:tr>
      <w:tr>
        <w:trPr>
          <w:trHeight w:val="699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</w:tr>
      <w:tr>
        <w:trPr>
          <w:trHeight w:val="718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</w:tr>
      <w:tr>
        <w:trPr>
          <w:trHeight w:val="71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703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</w:t>
            </w:r>
          </w:p>
        </w:tc>
      </w:tr>
      <w:tr>
        <w:trPr>
          <w:trHeight w:val="529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8</w:t>
            </w:r>
          </w:p>
        </w:tc>
      </w:tr>
      <w:tr>
        <w:trPr>
          <w:trHeight w:val="717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</w:t>
            </w:r>
          </w:p>
        </w:tc>
      </w:tr>
      <w:tr>
        <w:trPr>
          <w:trHeight w:val="69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</w:tr>
      <w:tr>
        <w:trPr>
          <w:trHeight w:val="71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</w:tc>
      </w:tr>
      <w:tr>
        <w:trPr>
          <w:trHeight w:val="886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6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63</w:t>
            </w:r>
          </w:p>
        </w:tc>
      </w:tr>
      <w:tr>
        <w:trPr>
          <w:trHeight w:val="891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K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умерации регистров ввода-вывода используются номера от О до 63 (от $00 до $3F, где $ — указатель шестнадцатеричного кода). Каждому регистру присвоено имя, связанное с выполняемой этим регистром функцией. Микроконтроллеры разных типов имеют разный состав регистров ввода-вывода, при этом регистры с одинаковыми номерами могут иметь разные имена. Число регистров ввода-вывода у микроконтроллеров разных типов указано в табл. 1.1, в колонке IOR. Имена и номера регистров ввода-вывода у микроконтроллеров разных типов приведены в приложении П4. Функции, выполняемые регистрами ввода-вывода, описываются при рассмотрении устройств, в работе которых они уча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екоторых устройств микроконтроллера зависит от состояния дополнительных однобитовых запоминающих элементов — установочных битов (Fuse Bits). Исходные значения установочных битов записываются на заводе-изготовителе. Значение установочного бита может быть изменено только при программировании микроконтроллера. В приложении П6 перечислены установочные биты в микроконтроллерах разных типов и указаны их исходные значения. Функции установочных битов рассматриваются при описании устройств, работа которых зависит от их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енератор тактового сиг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ы семейства AVR являются устройствами синхронного типа. Действия, выполняемые в микроконтроллере, привязаны к импульсам тактового сигнала. Микроконтроллеры имеют полностью статическую структуру и могут работать при тактовой частоте от 0 Гц. Максимальные значения тактовой частоты у микроконтроллеров разных типов и вариантов указана в приложении П1, в таблице Ш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енератора тактового сигнала (GCK) использ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нутренний генератор с внешним кварцевым или керамическим резонатором (XTA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нутренний RC-генератор (IR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нутренний генератор с внешней RC-цепочкой (ER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нешний генератор (ЕХ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торы тактового сигнала, используемые в микроконтроллерах разных типов, указаны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икроконтроллеров, имеющих внутренний генератор с внешним резонатором (XTAL), резонатор подключается к выводам XTAL1 и XTAL2, которые через конденсаторы малой емкости (20—30 пФ) соединяются с тиной GND. Тактовая частота определяется рабочей частотой резонатора. У микроконтроллера типа t28 при нулевом значении установочного бита INTCAP подключение выводов XTAL1 и XTAL2 к шине GND выполняется через внутренние конденсаторы емкостью 50 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3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480"/>
        <w:gridCol w:w="480"/>
        <w:gridCol w:w="518"/>
        <w:gridCol w:w="518"/>
        <w:gridCol w:w="518"/>
        <w:gridCol w:w="518"/>
        <w:gridCol w:w="518"/>
        <w:gridCol w:w="518"/>
        <w:gridCol w:w="518"/>
        <w:gridCol w:w="528"/>
        <w:gridCol w:w="518"/>
        <w:gridCol w:w="528"/>
        <w:gridCol w:w="538"/>
      </w:tblGrid>
      <w:tr>
        <w:trPr>
          <w:trHeight w:val="27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6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МК</w:t>
            </w:r>
          </w:p>
        </w:tc>
      </w:tr>
      <w:tr>
        <w:trPr>
          <w:trHeight w:val="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03</w:t>
            </w:r>
          </w:p>
        </w:tc>
      </w:tr>
      <w:tr>
        <w:trPr>
          <w:trHeight w:val="3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TA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*</w:t>
            </w:r>
          </w:p>
        </w:tc>
      </w:tr>
      <w:tr>
        <w:trPr>
          <w:trHeight w:val="3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Х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26" w:hRule="atLeast"/>
        </w:trPr>
        <w:tc>
          <w:tcPr>
            <w:tcW w:w="73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— возможно изменение частоты программными средств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икроконтроллеров типа t1l и tl2 в качестве выводов XTAL1 и XTAL2 используются выводы РВЗ и РВ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генератор (ЕХТ) подключается к выводу XTAL1, при этом вывод XTAL2 остается неподключенным. У микроконтроллера типа 2343, не имеющего выводов XTAL, внешний генератор подключается к выводу РВ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торах с RC-цепочкой тактовая частота определяется параметрами цепочки, но изменяется в значительных пределах при изменении напряжения питания микроконтрол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контроллерах типа 2343 и 1200 внутренний RC-генератор (IRC) используется при нулевом значении установочного бита RCE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контроллерах типа t1l, tl2, t28 и ml63 выбор генератора для работы определяется комбинацией значений установочных битов CKSEL. У микроконтроллеров типа t1l таких битов три (CKSEL2 — 0), у микроконтроллеров остальных типов — четыре (CKSEL3 — 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3 приведены числа, двоичные коды которых являются комбинацией значений установочных битов CKSEL при выборе типа генератора. Биту CKSEL0 соответствует младший разряд двоичного к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6"/>
        <w:gridCol w:w="1842"/>
        <w:gridCol w:w="1843"/>
      </w:tblGrid>
      <w:tr>
        <w:trPr>
          <w:trHeight w:val="3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GC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SEL2 —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SEL3 — 0</w:t>
            </w:r>
          </w:p>
        </w:tc>
      </w:tr>
      <w:tr>
        <w:trPr>
          <w:trHeight w:val="33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—15</w:t>
            </w:r>
          </w:p>
        </w:tc>
      </w:tr>
      <w:tr>
        <w:trPr>
          <w:trHeight w:val="33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—4</w:t>
            </w:r>
          </w:p>
        </w:tc>
      </w:tr>
      <w:tr>
        <w:trPr>
          <w:trHeight w:val="34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—7</w:t>
            </w:r>
          </w:p>
        </w:tc>
      </w:tr>
      <w:tr>
        <w:trPr>
          <w:trHeight w:val="40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Х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контроллерах, имеющих внутренний генератор с внешней RC-цепочкой (ERC), резистор (3—100 кОм) подключается между выводом XTAL1 и шиной VCC, а конденсатор (не менее 20 пФ) — между выводом XTAL1 и шиной G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микроконтроллерах типа t12, t15, t28 и m163 при использовании внутреннего RC-генератора тактовая частота может изменяться программными средствами путем изменения кода, записываемого в регистр OSCCAL. При записи кода $00 тактовая частота имеет наименьшее значение, при записи кода SFF — наибольше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микроконтроллере типа ml03 программными средствами может изменяться тактовая частота генератора с кварцевым резонат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тактовой частоты FCk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q — рабочая частота кварцевого резонатора; (XDIV.6 — 0) — число, двоичный код которого записан в младших семи разрядах регистра XDIV (№ $ЗС). Изменение тактовой частоты возможно при XDIV.7 =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сс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ор (CPU) формирует адрес очередной команды, выбирает команду из памяти и организует ее выполнение. Код команды имеет формат "слово" (16 бит) или "два слова". Система команд микроконтроллеров семейства AVR рассматривается в глав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оцессора кроме счетчика команд (PC), арифметико-логического устройства (ALU) и блока регистров общего назначения (GPR),изображенных на структурной схеме рис. 1,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егистр состояния микроконтроллера SRE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егистр-указатель стека SP или SPL и SP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элементы, далее не рассматриваем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четчике команд адрес очередной команды формируется путем добавления 1 к числу, код которого хранится в счетчике команд. При пуске и перезапуске микроконтроллера в счетчик команд заносится код числа 0 и первая команда выбирается из FlashROM по адресу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ифметико-логическом устройстве (ALU) выполняются арифметические и логические операции. Операнды поступают из регистров общего назначения (GPR). При выполнении одноместных операций результат записывается в регистр, из которого поступил операнд. При выполнении двухместных операций результат записывается в регистр, из которого поступил первый опер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регистров общего назначения (GPR) содержит 32 восьмиразрядных регистра, которым присвоены имена R0, R1, ..., R31. В некоторых операциях в ALU могут участвовать лишь регистры со старшими номерами (от R16 до R31). Регистры с именами от R24 до R31 могут образовывать пары, используемые для хранения слов, при этом регистр с четным номером хранит младший байт, а регистр с нечетным номером — старший бай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 регистров R26, R27 присвоено имя X, паре регистров R28, R29 — имя Y, паре регистров R30, R31 — имя Z. Эти пары регистров используются для хранения адресов при обращениях к памяти с косвенной адрес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состояния микроконтроллера SREG (№ $3F) содержит восемь разрядов (SREG.7, SREG.6, .... SREG.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 SREG, 7 (I) используется для разрешения/запрещения прерываний. При I = 0 все прерывания запрещены. При 1=1 любое прерывание может быть разреш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яд SREG.6 (Т) используется для хранения бита при выполнении операций с би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зряды регистра SREG используются для хранения признаков результатов арифметических и логических операций, выполняемых в ALU. Назначение этих разрядов рассматривается при описании системы команд микроконтрол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-указатель стека SP(№ $3D) хранит и формирует адрес при обращении к стеку типа LIFO. В микроконтроллерах типа t1l, 112, 115, 1200 и t28 в качестве стека используется специальное запоминающее устройство (аппаратный стек). Этот стек используется только для хранения адресов возврата при прерываниях и обращениях к подпрограммам. В системе команд отсутствуют команды обращения к ст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контроллерах других типов в качестве стека используется выделяемая пользователем область в SRAM. В системе команд есть команды для обращению к стеку. Запись байтов в стек выполняется в порядке уменьшения адресов в SRAM. При пуске и перезапуске микроконтроллера в регистр-указатель стека заносится код числа 0. Для нормальной работы стека в регистр-указатель необходимо занести другой начальный адрес. В микроконтроллерах с большой емкостью SRAM регистр-указатель состоит из двух регистров — SPL и SPH (№№ $3D и $З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оминающее устройство Flash RO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запоминающее устройство FlashROM предназначено для хранения кодов команд программы и констант. Ячейка памяти содержит 16 разрядов. В ней могут храниться код команды формата "слово", половина кода команды формата "два слова" или коды двух констант. Емкость FlashROM (в числе байтов!) у микроконтроллеров разных типов указана в табл. 1. в колонке Flas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тении кодов команд адрес в FlashROM поступает из счетчика команд. При чтении констант адрес поступает из пары Z регистров обще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кодов в FlashROM выполняется в процессе программирования побайтно. В микроконтроллерах с большим числом выводов (20 и более) байт может вводиться параллельно или последовательно. В микроконтроллерах с малым числом выводов (8) байт вводится последов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может выполняться с использованием дополнительного источника напряжения +12 В или без использования дополнительного источника. Последовательное программирование без использования дополнительного источника напряжения производится с использованием трех выводов микроконтроллера и может выполняться после установки микроконтроллера в аппаратуре, где ему предстоит работать, (Downloading). Типы микроконтроллеров, в которых этот способ программирования реализуется, отмечены знаком "+" в табл. 1 в колонке ISP (In-System Programming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контроллере типа ml63 имеется возможность вводить и записывать в FlashROM коды в процессе работы микроконтроллера. Эта процедура (Self-programming) выполняется под управлением специальной программы (Boot Loader), которая составляется программистом и записывается в специальную секцию FlashROM. При выполнении этой программы используется регистр SPMCR (№ $37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оминающее устройство SRA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запоминающее устройство статического типа SRAM предназначено для хранения данных, получаемых в процессе работы микроконтроллера. При выключении напряжения питания микроконтроллера данные в SRAM тер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памяти содержит 8 разрядов. Емкость SRAM (в числе байтов) у микроконтроллеров разных типов указана в табл. 1 в колонке SRA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байта при обращении к SRAM может быть указан в коде команды с обращением к SRAM (прямая адресация) или предварительно записан в пару регистров X, Y или Z (косвенная адресация). Обращение к SRAM может выполняться с использованием адреса, хранящегося в регистре-указателе ст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йт для записи в SRAM поступает из регистра общего назначения. Байт, считанный из SRAM, поступает в регистр обще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ресное пространство SRAM кроме адресов, по которым выполняется обращение к ячейкам памяти SRAM, включены 32 адреса для обращения к регистрам общего назначения (адреса от $00 до $1F) и 64 адреса для обращения к регистрам ввода-вывода (адреса от $20 до $5F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й ячейке в SRAM соответствует адрес $60. Адрес для обращения к регистру общего назначения по команде обращения к SRAM совпадает с номером регистра (0-31 = $00-$1F). Адрес для обращения к регистру ввода-вывода по команде обращения к SRAM равен его номеру, увеличенному на число 32 ($20). В микроконтроллерах, допускающих подключение внешнего запоминающего устройства ERAM, адреса для обращения к ячейкам ERAM включены в адресное пространство SRAM и расположены после старшего адреса SRAM. Типы микроконтроллеров, в которых возможно подключение ERAM, отмечены знаком "+" в табл. 1 в колонке ERA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2, в качестве примера, показано распределение адресов в адресном пространстве SRAM между регистрами общего назначения (GPR), регистрами ввода-вывода (IOR), ячейками памяти в SRAM и ячейками памяти в ERAM у микроконтроллера типа 85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7310" cy="280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стек выполняется в порядке убывания адресов. В качестве исходного адреса для обращений к стеку, который заносится в регистр-указатель стека в начале программы, целесообразно использовать старший адрес SRAM. В рассмотренном на рис. 2 примере таким адресом является адрес $025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поминающее устройство EEPRO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запоминающее устройство EEPROM предназначено для хранения данных, записанных при программировании микроконтроллера и получаемых в процессе выполнения программы. При выключении напряжения питания данные сохраняются. </w:t>
        <w:tab/>
        <w:t>Ячейка памяти содержит 8 разрядов. Емкость EEPROM (в числе бантов) у микроконтроллеров разных типов указана в табл. 1 в колонке EEPRO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EPROM имеет обособленное адресное пространство. При обращении к EEPROM адрес записывается в регистр адреса EEAR (№ $1Е). В микроконтроллерах типа 8515, 8535, ml63 и ml03 регистр адреса содержит два восьмизарядных регистра — EEARL и EEARH (№№ $1Е и $1F). Байт, предназначенный для записи, заносится в регистр данных EEDR (№ $Ш). Байт, получаемый при чтении, поступает в этот же регистр. Для управления процедурами записи и чтения используется регистр управления EECR (№ $1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иси байта в EEPROM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исать адрес в регистр адр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исать байт в регистр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ить в единичное состояние разряд EEMWE регистра EECR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EEMWE = 1 установить в единичное состояние разряд EEWE регистра EEC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записи выполняется в зависимости от величины напряжения питания за 2,5—4 мс. При завершении записи разряд EEWE регистра EECR аппаратно сбрасывается в нулев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яд EEMWE сохраняет единичное состояние в течение 4-х тактов после установки и аппаратпо сбрасывается в пулев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контроллерах типа t12, tl5, 4433. 8535, ml63 и ml03 при нулевом состоянии разряда EEWE формируется запрос прерывания ЕЕ RDY. Прерывание по данному запросу разрешено при единичном состоянии разряда EERIE регистра EEC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тения байта из EEPROM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исать адрес в регистр адр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в единичное состояние разряд EERE регистра EECR. Считанный байт поступает в регистр данных. Разряд EERE регистра EECR аппаратно сбрасывается в нулев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ешнее запоминающее устройство ERAM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ешнее запоминающее устройство предназначено для хранения байтов данных. Оно может быть подключено к микроконтроллерам типа 8515 и m10З. Схема подключения ERAM к микроконтроллеру изображена на рис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икроконтрол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9690" cy="1697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ключения использу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8 выводов порта А (РА), через которое выдается младший байт кода адреса и байт данных для записи и принимается байт данных при чт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8 выводов порта С (PC), через которые выдается старший байт кода адре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ывод ALE, через который выдается импульс для записи младшего байта кода адреса во внешний регистр R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ывод WR, через который в ERAM выдается импульс управления запис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ывод RD, через который в ERAM выдается импульс управления чт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кроконтроллере типа 8515 для выдачи сигнала ALE используется отдельный вывод, а сигналы WR и RD выдаются через выводы PD6 и PD7 соответственно. В микроконтроллере типа тЮЗ сигналы управления выдаются через отдельны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внешней памяти по командам обращения к SRAM возможно после установки в единичное состояние разряда SRE регистра MCUCR (№ $35). Обращение выполняется за 3 т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, в цикл обращения может быть введен дополнительный такт (такт ожидания). Дополнительный такт вводится при единичном состоянии разряда SRW в регистре MCUC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иферийные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периферийных устройств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араллельные порты ввода-выв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следовательный порт SP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следовательный порт UAR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оследовательный порт TWSI (I2C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таймеры-счетчики обще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торожевой таймер и аналого-цифровой преобразоват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налоговый компара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граммируемый аппаратный модуля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блок преры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й порт ввода-вывода (Port, P) предназначен для ввода и вывода данных. Микроконтроллеры семейства AVR имеют от одного до шести портов. Порт может иметь от трех до восьми выводов. Число параллельных портов ввода-вывода и суммарное число выводов портов у микроконтроллеров разных типов, указано в табл. 1 в колонках Р и I/O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порта может работать в режиме входа или в режиме выхода. Направление передачи бита устанавливается для каждого вывода в отд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выводы портов кроме ввода и вывода битов данных могут использоваться для выполнения альтернативных функций при работе других устройств. Суммарное число выводов параллельных портов, которые могут выполнять альтернативные функции у микроконтроллеров разных типов, указано в табл. 1 в колонке ALT. В это число не включены выводы, выполняющие альтернативные функции только при программировании микроконтроллера. Альтернативные функции выводов портов у микроконтроллеров разных типов указаны в приложении П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 порт ввода-вывода SPI (Serial Peripheral Interface) предназначен для ввода и вывода байтов при обмене данными с другими устройствами, имеющими порт SPI. Обмен выполняется под управлением тактового сигнала порта. Устройство, инициализирующее обмен и вырабатывающее тактовый сигнал, является ведущим (master). Устройство, выполняющее обмен при поступлении тактового сигнала, является ведомым (slave). В процессе обмена оба устройства последовательно бит за битом одновременно выдают и принимают байт. Обмен выполняется с использованием трех 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корость приема/передачи (в битах в секунду) равна 1/4 частоты тактового сигнала микроконтроллера (у МК типа m163 — 1/2 тактовой часто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дному ведущему устройству могут быть подключены несколько ведомых. Функции ведущего и ведомого могут меняться в процессе работы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SPI, который может работать в режиме ведущего и ведомого и использоваться для обмена данными в процессе работы, имеется у микроконтроллеров типа 4433, 8515, 8535, ml63 и m10З (табл. 1, колонка SPI). Микроконтроллеры других типов, кроме til и t28, имеют порт SPI, который может работать только в режиме ведомого и ис-пользуется при последовательном программировании микроконтроллера без дополнительного источника напряжения (Downloading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 порт ввода-вывода UART (Universal Asynchronous Receiver-Transmitter) предназначен для передачи и приема байтов данных по двухпроводным линиям связи (например, по интерфейсу RS-232C или "токовая петля"). Прием и передача могут вестись одновременно. При передаче байта формируется последовательность из десяти или одиннадцати битов (кадр), содержащая стартовый бит, имеющий нулевое значение, восемь битов байта (DO, D1, ..., D7) и столовый бит, имеющий единичное значение. Между старшим битом байта (D7) и стоповым битом может помещаться дополнительный б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 UART входит в состав периферийных устройств микроконтроллеров типа 2313, 4433, 8515, 8535, т163 и ml03 (табл. 1, колонка UAR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 порт ввода-вывода TWSI (Two-Wire Serial Interface) предназначен для обмена байтами данных с другими устройствами по двухпроводной шине IС (Integrated Circuit). К шине могут подключаться до 127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одключенное к шине IС, может работать в качестве ведущего (master) или ведомого (slave). Ведущее устройство при освобождении шины от обмена между другими устройствами посылает в шину сигнал начала обмена и занимает шину, затем посылает адресный байт для выбора одного из ведущих устройств и задания направления обмена, передает или принимает байты данных и посылает сигнал окончания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е устройство, опознав свой адрес, в зависимости от указанного направления обмена принимает или передает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принимающее байты данных, после приема каждого байта посылает в шину сигнал подтверждения приема. Адресный байт может содержать общий адрес для передачи данных одновременно во все ведомы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мена задается ведущим устройством, обмен может вестись со скоростью до 400000 бит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 порт TWSI имеется у микроконтроллера типа ml6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мер-счетчик общего назначения (General Purpose Timer/Counter) предназначен для формирования запроса прерывания при истечении заданного интервала времени (режим таймера) или свершении заданного числа событий (режим счетчика). Микроконтроллеры семейства AVR могут иметь от одного до трех таймеров-счетчиков общего назначения Т/СХ (X — номер таймера-счетчика, X = 0, 1,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элементом таймера-счетчика является базовый счетчик, который ведет счет на сложение. При его переполнении формируется запрос прерывания Т/СХ OVF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мер-счетчик общего назначения может выполнять дополнительны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ункцию захв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ункцию срав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ункцию широтно-импульсного модуля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ункцию счета реа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захвата (capture) заключается в запоминании кода, сформированного в базовом счетчике, в специальном регистре захвата при изменении значения определенного внешнего или внутреннего сигнала. При этом формируется запрос прерывания Т/СХ СА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сравнения (compare) заключается в изменении значения сигнала на определенном выходе микроконтроллера при совпадении кода, формируемого в базовом счетчике, с кодом в специальном регистре сравнения. При этом формируется запрос прерывания Т/СХ СОМ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широтно-импульсного модулятора (PWM) заключается в формировании на определенном выходе микроконтроллера импульсной последовательности с заданными периодом повторения и длительностью импуль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сравнения и PWM реализуются с использованием одного и тою же оборудования. Выбор нужной функции выполняется программ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счета реального времени (Real Time Clock) реализуется в таймере-счетчике при использовании дополнительного внутреннего генератора с внешним кварцевым резонатором с частотой 32768 Гц ("часовой" кварц). При этом параметры процессов в таймере-счетчике с высокой точностью привязаны к единице измерения реального времени — секун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зрядности счетчика и выполняемых дополнительных функций могут быть выделены пять типов таймеров-счетчиков общего назначения, входящих в группу периферийных устройств микроконтроллеров семейства AV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А. Восьмиразрядный таймер-счетчик без дополнитель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В. Восьмиразрядный таймер-счетчик с функцией сравнения/PW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С. Восьмиразрядный таймер-счетчик с функцией сравнения/PWM и функцией счета реа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D. Шестнадцатиразрядный таймер-счетчик с функциями захвата и сравнения/PW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Е. Шестнадцатиразрядный таймер-счетчик с функцией захвата и двумя каналами для выполнения функций сравнения/PW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1, в колонках Т/СО, Т/С1 и Т/С2 указаны типы таймеров-счетчиков, входящих в группу периферийных устройств под этими именами у микроконтроллеров разных типов. Таймер-счетчик одного типа в микроконтроллерах разных типов может иметь разные и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евой таймер (Watchdog Timer, WDT) предназначен для ликвидации последствий сбоя в ходе программы путем перезапуска микроконтроллера при обнаружении сбоя. Сторожевой таймер имеется у микроконтроллеров все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о-цифровой преобразователь (Analog-to-Digital Converter) формирует десятиразрядный двоичный код числа, пропорционального величине напряжения аналогового сигнала па входе микроконтроллера. В микроконтроллерах AVR к преобразователю могут подключаться от четырех до восьми входов микроконтрол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о-цифровой преобразователь входит в состав периферийных устройств микроконтроллеров типа t15, 4433, 8535, ml63 и ml03. Число подключаемых входов у микроконтроллеров названных типов указано в табл. 1, в колонке AD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о-цифровой компаратор (Analog Comparator, AC) сравнивает по величине аналоговые сигналы, поступающие на два входа микроконтроллера, и формирует запрос прерывания ANA COMP, когда разность их значений меняет знак. При этом также может быть выдан сигнал для выполнения функции захвата в таймере-счетчике обще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овый компаратор входит в состав периферийных устройств микроконтроллеров всех типов, кроме 2323 и 2343 (табл. 1, колонка А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уемый аппаратный модулятор (Programmable Hardware Modulator, РИМ) предназначен для формирования импульсного сигнала на выводе РА2 для питания светодиодных индикаторов. Длительность импульса и скважность сигнала задаются программными средствами. Ток нагрузки может иметь величину до 25 мА при напряжении питания 1,8 В. Программируемый аппаратный модулятор имеется у микроконтроллеров типа t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прерываний (Interrupt Unit, IU) организует переход к выполнению прерывающей программы при поступлении запроса прерывания, если прерывание по данному запросу разрешено и он имеет более высокий приоритет, чем другие запросы, поступившие одновременно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ывание разрешено, если разряд 1 регистра SREG находится в единичном состоянии и в единичном состоянии находится разряд, разрешающий/запрещающий прерывание по данному запросу, расположенный в одном из регистров ввода-вывода. Приоритетность запросов задана аппар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к выполнению прерывающей программы разряд I регистра SREG сбрасывается в нулевое состояние и сохраняется в этом состоянии до завершения прерывающей программы. Разряд 1 может быть переведен в единичное состояние по команде в прерывающе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в блок прерываний поступают из внешних источников и источников, расположенных во внутренних устройствах микроконтроллера. Общее число запросов прерывания у микроконтроллеров разных типов указано в табл. 1, в колонке IU</w:t>
      </w:r>
      <w:r>
        <w:br w:type="page"/>
      </w:r>
    </w:p>
    <w:p>
      <w:pPr>
        <w:pStyle w:val="Iniiaiieoaeno2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color w:val="000000"/>
          <w:sz w:val="28"/>
          <w:lang w:val="en-US"/>
        </w:rPr>
      </w:pPr>
      <w:r>
        <w:rPr>
          <w:color w:val="000000"/>
          <w:sz w:val="28"/>
          <w:lang w:val="ru-RU"/>
        </w:rPr>
        <w:t>Литература</w:t>
      </w:r>
    </w:p>
    <w:p>
      <w:pPr>
        <w:pStyle w:val="Iniiaiieoaeno2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/>
        <w:t>Тавернье К. PIC-микроконтроллеры. Практика применения: Пер. с фр. -М: ДМКПресс, 2008. - 272 с.: ил. (Серия «Справочник»)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/>
        <w:t xml:space="preserve">Борзенко А.Е.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: устройство, ремонт, модернизация. – 2-е изд. перераб. и доп. – М.: ТОО фирма «Компьютер Пресс», 2006. – 344с.: и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/>
        <w:t>Цифровые интегральные микросхемы: Справ./М. И. Богданович, И.Н. Грель, В.А. Прохоренко, В.В. Шалимо.–Мн.: Беларусь, 2001. – 493 с.: ил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/>
        <w:t>ДСТУ 3008-95. Документация. Отчеты в сфере науки и техники. Структура и правила оформ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рана труда в вычислительных центрах. Ю.Г. Собаров и др. – М.: Машиностроение, 2000. – 19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Iniiaiieoaeno2">
    <w:name w:val="Iniiaiie oaeno 2"/>
    <w:basedOn w:val="Normal"/>
    <w:qFormat/>
    <w:pPr>
      <w:overflowPunct w:val="false"/>
      <w:autoSpaceDE w:val="false"/>
      <w:ind w:firstLine="709"/>
      <w:jc w:val="both"/>
    </w:pPr>
    <w:rPr>
      <w:color w:val="00000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5:00Z</dcterms:created>
  <dc:creator>Customer</dc:creator>
  <dc:description/>
  <cp:keywords/>
  <dc:language>en-US</dc:language>
  <cp:lastModifiedBy>SYSTEM</cp:lastModifiedBy>
  <dcterms:modified xsi:type="dcterms:W3CDTF">2011-09-20T06:25:00Z</dcterms:modified>
  <cp:revision>2</cp:revision>
  <dc:subject/>
  <dc:title/>
</cp:coreProperties>
</file>