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ереофоническое радиовещание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разработке систем стереофонического вещания прежде всего решали задачу совместимости, т.е. возможности приема стереофонического сигнала на приемник без стереодекодера и монофонического сигнала на приемник со стереодекодер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обоих случаях передачи, естественно, будут звучать как монофонические. По названной выше причине в системах стереофонического вещания передаются не сигналы левого (А) и правого (В) каналов, а их сумма (А+В) и разность (А–В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игнал несущей УКВ передатчика модулируется, суммарным сигналом, как обычно, по частоте, и именно он принимается на монофонические приемни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ностный сигнал передается с помощью поднесущей, часто та которой выше спектра звуковых частот. Она также модулирует сигнал несущей передатчика по част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еперь рассмотрим коротко принцип реализация стереопередачи в отечественной полярной систе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игнал поднесущей частоты (31,25 кГц) модулируется по амплитуде разностным сигналом (А–В) и добавляется к суммарному низкочастотному сиг налу (А+В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результате образуется полярно-модулированный сигнал (ПМС). Его форма показана на рис.1,а, спектр – на рис.1,б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лярным этот сигнал называется потому, что его верхняя огибающая соответствует звуковому сигналу левого канала (А), а нижняя – правого (В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добство работы с ПМС в том, что для его демодуляции пригоден простейший двуполярный детект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3328035" cy="249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.1 – Полярно-модулированный сигнал</w:t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авать ПМС непосредственно на частотный модулятор передатчика невыгодно, поскольку большая часть разрешенной девиации</w:t>
        <w:tab/>
        <w:t xml:space="preserve"> частоты (±50 кГц) ушла бы на бесполезную модуляцию поднесущей. </w:t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этому поднесущую при передаче искусственно уменьшают в 5 раз (на 14 дБ) по амплитуде с помощью режекторного контура со стандартизованной добротностью 100±5. </w:t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дновременно контур ослабляет и нижние частоты боковых полос разностного сигнала (А–В), как показано к рис.1,б штриховой линией. Сформированный таким образом сигнал называется комплексным стереофоническим сигналом (КСС). </w:t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подаче его на частотный модулятор передатчика девиация частоты сигналом поднесущей составляет всего ±10 кГц, а на полезные компоненты сигнала остается еще ±40 кГ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ощенная схема стереодекодера с полярным детектором для отечественной системы показана ни рис.2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3086100" cy="2651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3875405" cy="3325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Рис.2. - Упрощенная схема стереодекодера с полярным детектор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СС с выхода частотного детектора приемника подается на цепочку восстановления поднесущей, состоящую из двух резисторов Rl, R2 и контура L1C1 с добротностью 100, настроенного на частоту 31,25 кГц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тур поднимает уровень сигнала поднесущей на 14 дБ и компенсирует ослабление нижних частот разностного сигнала (А–В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лученный ПМС усиливается усилителем А1 и подается на полярный детектор на диодах VD1, VD2, который выделяет сигналы левого и правого каналов (А и В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к известно, в передатчике при частотной модуляции до формирования ПМС в звуковые сигналы левого (А) и правого (В) каналов вводятся предыскажения с целью поднять верхние частоты звукового спектр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то выравнивает спектр реального звукового сигнала, основная мощность которого сосредоточена на низких частотах, и повышает отношение сигнал- шум всего тракта передач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ыскажения компенсируются в нагрузочной цепи полярного детектора элементами R3C2 и R4C3. Постоянная времени этих цепей в отечественной системе должна быть равна 50 мк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к видим отечественная система стереовещания строилась в расчете на применение амплитудных детекторов, и основным доводом в ее пользу была простота стереодекодер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днако с появлением интегральных микросхем сложность схемы перестала быть ограничивающим фактором, и тогда высветились недостатки системы: необходимость точного подъема поднесущей именно на 14 дБ и только контуром с добротностью 100 (отклонения параметров ведут к ухудшению разделения каналов), и повышенные искажения огибающей при амплитудном детектировании сигнал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ледний недостаток усугубляется очень низкой поднесущей частотой, фактически всего вдвое превосходящей верхнюю звуковую частоту 15 кГц. Из-за этих искажений от полярного детектирования скоро отказались, перейдя к использованию суммарно-разностных стереодекодеров, называемых также матричны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них КСС разделяется фильтрами на тональную и надтональную части. Последняя после подъема поднесущей детектируется двух полупериодным или мостовым детектором, частота пульсаций на выходе которого вдвое выше и легче сглаживаетс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детектированный разностный сигнал (А–В) затем складывает ся и вычитается в резисторной матрице с тональным суммарным сигналом (А+В), образуя на выходе стереодекодера сигналы левого и правого каналов А и 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Разработаны и еще более сложные высоко качественные стереодекодеры например, с временным переключением каналов. Некоторые из них описаны на страницах журнала «Радио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падная система стереовещания на УКВ возникла на базе разработок фирм Zenith Radio и «General Electric» (США), послуживших основой американского стандарт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За падноевропейский стандарт отличается очень незначительно. В этой системе также используются непосредственная модуляция передатчика по частоте суммарным сигналом (А+В), что обеспечивает совместимость, и амплитудная модуляция поднесущей разностным сигналом (А–В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днако сама поднесущая с частотой 38 кГц подавляется полностью, и в КСС входят лишь боковые полосы модулированного сигнала поднесу щей, причем без частотных искажен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Амплитудная модуляция поднесущей и ее подавление обеспечивается обычно балансным модулятор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стереодекодере приемника предусматривается синхронное детектирование с использованием образцовых колебаний частотой 38 кГц. Для получения или синхронизации этих колебаний в КСС вводится так же пилот-тон на половинной частоте поднесущей 19 кГц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Амплитуда его невелика и подбирается так, чтобы можно было модулировать ЧМ сигнал пере датчика на  8...10 % от полной девиации ±75 кГц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едыскажения с постоянной времени  75 мкс (50 мкс в Европе) вводятся в звуковые сигналы левого и правого каналов еще до формирования КСС на пере дающей стороне и компенсируются сглаживающими </w:t>
      </w:r>
      <w:r>
        <w:rPr>
          <w:bCs/>
          <w:color w:val="000000"/>
          <w:sz w:val="28"/>
          <w:szCs w:val="28"/>
          <w:lang w:val="en-US"/>
        </w:rPr>
        <w:t>RC</w:t>
      </w:r>
      <w:r>
        <w:rPr>
          <w:bCs/>
          <w:color w:val="000000"/>
          <w:sz w:val="28"/>
          <w:szCs w:val="28"/>
        </w:rPr>
        <w:t>-цепочками на выходе стереодекодера.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труктурная схема формирования КСС с пилоттоном на передающей стороне показа на на рис.3. 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8920" cy="2532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.3. – Структурная схема формирования КСС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Звуковые сигналы каналов А н В через микрофонные усилители A1, A2 и цепи предыскажений Z1, </w:t>
      </w:r>
      <w:r>
        <w:rPr>
          <w:bCs/>
          <w:color w:val="000000"/>
          <w:sz w:val="28"/>
          <w:szCs w:val="28"/>
          <w:lang w:val="en-US"/>
        </w:rPr>
        <w:t>Z</w:t>
      </w:r>
      <w:r>
        <w:rPr>
          <w:bCs/>
          <w:color w:val="000000"/>
          <w:sz w:val="28"/>
          <w:szCs w:val="28"/>
        </w:rPr>
        <w:t xml:space="preserve">2, поднимающие верхние частоты, подаются на суммарно-разностную матрицу М, на выходе которой образуются суммарный (А+В) и разностный (А–В) сигналы. 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следний поступает на балансный модулятор 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3, где модулирует напряжение поднесущей 38 кГц, поступающее от кварцевого генератора пилоттона G1  (19 кГц) через удвоитель частоты U4. 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СС образуется на выходе сумматора U5, на который подаются три сигна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15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уммарный А+В (через линию задержки U2, компенсирующую задержку сигнала в балансном модуляторе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15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игнал боковых полос А–В (с модулятора U3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15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пи лот-тон 19 кГц (с генератора G1). 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формированный КСС поступает на частотный модулятор радиовещательного пере датч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пектр КСС показан на рис.4, причем шкала по вертикали взя та в процентах от максимальной девиации частоты передатчик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лная ширина спектра КСС при диапазоне звуковых частот 30 Гц…15 кГц – 53 кГц, т. е. шире, чем в отечественной системе (46,25 кГц), что, впрочем, компенсируется и большей девиацией частоты передатчика, принятой в стандарте FCC равной  75 кГц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ношение сиг нал-шум на выходе приемника при этом должно быть даже лучше, чем в отечественной сист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55695" cy="2200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.4. – Спектр КС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труктурная схема стереодекодера для системы с пилоттоном показана на рис.5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СС с выхода частотного детектора приемника усиливается каскадом A1 и поступает на устройство выделения сигнала поднесущей U1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тот сигнал складывается с КСС в сумматоре U2, и полученный ПМС детектируется полярным детектором на анодах VD1, VD2, образуя на выводе сигналы левого и правого каналов (А и В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Устройство выделения сигнала поднесущей U1 содержит контур, отфильтровываю щий пилот-тон, удвоитель частоты и контур, выделяющий сигнал поднесущ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ципиальная схема устройства дана на рис.6. Как уже упоминалось, к недостаткам полярного детектора относится повышенный уровень нелинейных искажений, поэтому в системе с пилот-тоном чаще используют синхронный детектор и суммарно-разностную матрицу для раз деления кан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56635" cy="1680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.6.  – Принципиальная схема устройств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труктурная схема матричного стерсодекодера для системы с пилоттоном показана на рис. 7 КСС после предвари тельного усиления (А1) поступает на систему из трех фильтров, которые выделяют его тональную (ФНЧ Z1 с частотой среза 15 кГц) и надтональную (полосовой фильтр Z2 с поло сой пропускания 23...53 кГц) части и пилот-сигнал (контур </w:t>
      </w:r>
      <w:r>
        <w:rPr>
          <w:bCs/>
          <w:color w:val="000000"/>
          <w:sz w:val="28"/>
          <w:szCs w:val="28"/>
          <w:lang w:val="en-US"/>
        </w:rPr>
        <w:t>Z</w:t>
      </w:r>
      <w:r>
        <w:rPr>
          <w:bCs/>
          <w:color w:val="000000"/>
          <w:sz w:val="28"/>
          <w:szCs w:val="28"/>
        </w:rPr>
        <w:t xml:space="preserve">3, настроенный на частоту 19 кГц). 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илот-сигнал подается далее на устройство выделения поднесущей </w:t>
      </w:r>
      <w:r>
        <w:rPr>
          <w:bCs/>
          <w:color w:val="000000"/>
          <w:sz w:val="28"/>
          <w:szCs w:val="28"/>
          <w:lang w:val="en-US"/>
        </w:rPr>
        <w:t>U</w:t>
      </w:r>
      <w:r>
        <w:rPr>
          <w:bCs/>
          <w:color w:val="000000"/>
          <w:sz w:val="28"/>
          <w:szCs w:val="28"/>
        </w:rPr>
        <w:t xml:space="preserve">1. Выделенный сигнал поднесущей усиливается до необходимого уровня (порядка единиц вольт) усилителем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2 и перемножается в синхрон ном детекторе U2 с надтональной частью КСС, образуя разностный сигнал звуковых частот (А–В). 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утем суммиро вания и вычитания его с суммарным сигналом (А+В) в матрице U3 образуются исходные сигналы А и В.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тереодекодерах с пилот-тоном важна правильная фазировка колебаний поднесущей при детектировании сигнала – их фаза должна соответствовать фазе подавленной поднесущей в передающем тракте. 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пециальных фазовращателей обычно не используют, корректируя фазу поднесущей </w:t>
      </w:r>
      <w:r>
        <w:rPr>
          <w:bCs/>
          <w:color w:val="000000"/>
          <w:sz w:val="28"/>
          <w:szCs w:val="28"/>
          <w:lang w:val="en-US"/>
        </w:rPr>
        <w:t>RC</w:t>
      </w:r>
      <w:r>
        <w:rPr>
          <w:bCs/>
          <w:color w:val="000000"/>
          <w:sz w:val="28"/>
          <w:szCs w:val="28"/>
        </w:rPr>
        <w:t xml:space="preserve">-цепью на входе усилителя поднесущей (А2 на рис.7). Цепь содержит разделительный конденсатор небольшой емкости и резистор, функции которого с успехом может выполнить вход ное сопротивление усилителя. 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Окончательно фаза поднесу щей регулируется подстройкой контуров, настроенных на 19 и  38 кГц в удвоителе часто ты, ведь, как известно, крутизна фазочастотной характеристики колебательного контура максимальна вблизи его резонанс ной частоты.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з сказанного видно, что система с пилот-тоном отличается от отечественной большей сложностью выделения поднесущей, зато в нее изначально заложен более совершенный метод синхронного детектирования, что и определяет большие потенциальные возможности повышения качества. 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системе с пилот-тоном не нужно корректировать искажения, вносимые контуром со стандартизован ной добротностью. 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линейных искажений сигнале при синхронном детектировании сигнала значительно меньше, поскольку, в отлична от амплитудного детектирования, здесь имеет место линейная операция преобразования частоты – перенос спектра сигнала из надтональной области в тональную. Меньше возникает и интермодуляционных искажений.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лярные детекторы в системе с пилот-тоном также работают значительно лучше, поскольку уровень подмешиваемой к КСС поднесущей не ограничен величиной в 14 дБ и может быть сколь угодно высоким. 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этом коэффициент модуляции образованного ПМС оказывается малым, а сам полярный детектор работает в псевдосинхронном режиме с «подавленной» несущей. 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Коэффициент нелинейных искажений, который в амплитудном детекторе, как показывает теория, пропорционален квадрату коэффи циента модуляции, в этом режиме значительно снижается. Дополнительным достоинством системы с пилот-тоном—является некритичность стереодекодера к параметрам КСС. 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Так, например, изменение уровня поднесущей практически мало сказывается на его работе, а изменение фазы уменьшает амплитуду продетектированного сигнала про порционально косинусу разности фаз, т.е. зависимость здесь очень полог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25:00Z</dcterms:created>
  <dc:creator>Customer</dc:creator>
  <dc:description/>
  <cp:keywords/>
  <dc:language>en-US</dc:language>
  <cp:lastModifiedBy>SYSTEM</cp:lastModifiedBy>
  <dcterms:modified xsi:type="dcterms:W3CDTF">2011-09-20T06:25:00Z</dcterms:modified>
  <cp:revision>2</cp:revision>
  <dc:subject/>
  <dc:title/>
</cp:coreProperties>
</file>