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rPr>
        <w:t>МІНІСТЕРСТВО ОСВІТИ І НАУКИ УКРАЇНИ</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rPr>
        <w:t>КРАСНОДОНСЬКИЙ ПРОМИСЛОВО ЕКОНОМІЧНИЙ КОЛЕДЖ</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Реферат з предмету</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Операційні системи</w:t>
      </w:r>
    </w:p>
    <w:p>
      <w:pPr>
        <w:pStyle w:val="Contents1"/>
        <w:rPr>
          <w:lang w:val="uk-UA"/>
        </w:rPr>
      </w:pPr>
      <w:r>
        <w:rPr>
          <w:lang w:val="uk-UA"/>
        </w:rPr>
        <w:t>На тему</w:t>
      </w:r>
    </w:p>
    <w:p>
      <w:pPr>
        <w:pStyle w:val="Contents1"/>
        <w:rPr>
          <w:lang w:val="uk-UA"/>
        </w:rPr>
      </w:pPr>
      <w:r>
        <w:rPr>
          <w:caps w:val="false"/>
          <w:smallCaps w:val="false"/>
          <w:lang w:val="uk-UA"/>
        </w:rPr>
        <w:t>Створення віртуальної мережі з віддаленим завантаженням вузлів</w:t>
      </w:r>
    </w:p>
    <w:p>
      <w:pPr>
        <w:pStyle w:val="Normal"/>
        <w:spacing w:lineRule="auto" w:line="360" w:before="0" w:after="0"/>
        <w:ind w:firstLine="709"/>
        <w:jc w:val="center"/>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а групи 1ОКІСМ-06</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тренко Михайла</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Краснодон</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9</w:t>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Зміст</w:t>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відом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віртуальних комп'юте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Налаштування клієн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Створення образу заванта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Запис образу заванта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лаштування серве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Установка операційної сист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Налаштування адаптера eth0</w:t>
      </w:r>
    </w:p>
    <w:p>
      <w:pPr>
        <w:pStyle w:val="Normal"/>
        <w:spacing w:lineRule="auto" w:line="360" w:before="0" w:after="0"/>
        <w:jc w:val="both"/>
        <w:rPr/>
      </w:pPr>
      <w:r>
        <w:rPr>
          <w:rFonts w:cs="Times New Roman" w:ascii="Times New Roman" w:hAnsi="Times New Roman"/>
          <w:sz w:val="28"/>
          <w:szCs w:val="28"/>
          <w:lang w:val="uk-UA"/>
        </w:rPr>
        <w:t>4.3 Налаштування DHСP</w:t>
      </w:r>
    </w:p>
    <w:p>
      <w:pPr>
        <w:pStyle w:val="Normal"/>
        <w:spacing w:lineRule="auto" w:line="360" w:before="0" w:after="0"/>
        <w:jc w:val="both"/>
        <w:rPr/>
      </w:pPr>
      <w:r>
        <w:rPr>
          <w:rFonts w:cs="Times New Roman" w:ascii="Times New Roman" w:hAnsi="Times New Roman"/>
          <w:sz w:val="28"/>
          <w:szCs w:val="28"/>
          <w:lang w:val="uk-UA"/>
        </w:rPr>
        <w:t>4.4 Налаштування FTP і TFTP</w:t>
      </w:r>
    </w:p>
    <w:p>
      <w:pPr>
        <w:pStyle w:val="Normal"/>
        <w:spacing w:lineRule="auto" w:line="360" w:before="0" w:after="0"/>
        <w:jc w:val="both"/>
        <w:rPr/>
      </w:pPr>
      <w:r>
        <w:rPr>
          <w:rFonts w:cs="Times New Roman" w:ascii="Times New Roman" w:hAnsi="Times New Roman"/>
          <w:sz w:val="28"/>
          <w:szCs w:val="28"/>
          <w:lang w:val="uk-UA"/>
        </w:rPr>
        <w:t>4.5 Настройка DNS</w:t>
      </w:r>
    </w:p>
    <w:p>
      <w:pPr>
        <w:pStyle w:val="Normal"/>
        <w:spacing w:lineRule="auto" w:line="360" w:before="0" w:after="0"/>
        <w:jc w:val="both"/>
        <w:rPr/>
      </w:pPr>
      <w:r>
        <w:rPr>
          <w:rFonts w:cs="Times New Roman" w:ascii="Times New Roman" w:hAnsi="Times New Roman"/>
          <w:sz w:val="28"/>
          <w:szCs w:val="28"/>
          <w:lang w:val="uk-UA"/>
        </w:rPr>
        <w:t>4.6 Створення ядра</w:t>
      </w:r>
    </w:p>
    <w:p>
      <w:pPr>
        <w:pStyle w:val="Normal"/>
        <w:spacing w:lineRule="auto" w:line="360" w:before="0" w:after="0"/>
        <w:jc w:val="both"/>
        <w:rPr/>
      </w:pPr>
      <w:r>
        <w:rPr>
          <w:rFonts w:cs="Times New Roman" w:ascii="Times New Roman" w:hAnsi="Times New Roman"/>
          <w:sz w:val="28"/>
          <w:szCs w:val="28"/>
          <w:lang w:val="uk-UA"/>
        </w:rPr>
        <w:t>4.7 Налаштування NFS</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8 Налаштування файлової системи для клієн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Введ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нтаження по мережі надає адміністраторам ряд переваг, серед яких: </w:t>
      </w:r>
    </w:p>
    <w:p>
      <w:pPr>
        <w:pStyle w:val="Style17"/>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кість установки нового ПЗ; </w:t>
      </w:r>
    </w:p>
    <w:p>
      <w:pPr>
        <w:pStyle w:val="Style17"/>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ізоване адміністрування; </w:t>
      </w:r>
    </w:p>
    <w:p>
      <w:pPr>
        <w:pStyle w:val="Style17"/>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ідмови від встановлення жорстких дисків на клієнтські комп'ютери, що призводить до підвищення надійності системи і зниженню її вар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статті ми розглянемо організацію процесу такої завантаження. Для зручності проведення експериментів будемо працювати не з фізичними комп'ютерами, а з віртуальними, для реалізації яких використовуємо пакет VMware Workstation (використовувалася версія 4.0), встановлений в ОС Windows 2000 SP4.</w:t>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1. Загальні відом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мережевий завантаження полягає в наступному [1]. Комп'ютер (клієнт) має в енергонезалежній пам'яті (на жорсткому диску, на дискеті) деякий початковий код завантаження, який дозволяє з'єднатися з іншим комп'ютером (сервером), завантажити з нього ядро, а також використовувати його файлову систему. Таким чином, на клієнті може взагалі бути відсутнім жорсткий дис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ний процес мережевий завантаження виглядає наступним чином: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ініціалізації завантажувач визначає необхідні IP-адреси: свій, сервера, шлюзу. Вони запитуються по BOOTP або DHCP.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вши відповідь від сервера, він ініціалізує процес завантаження ядра по протоколу TFTP.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дро підключає файлову систему. Вона може знаходиться на жорсткому диску клієнта, в пам'яті клієнта, або підключатися з сервера по протоколу NF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ів реалізації мережевої завантаження може бути багато. Ми розглянемо такий: клієнтський комп'ютер - Бездисковий, для створення завантажувача використовується Etherboot, визначення налаштувань відбувається по DHCP, операційна система клієнта і сервера - Debian (версія ядра - 2.4.18). Підключення кореневої файлової системи здійснимо двома способами: за NFS і з RAM-диска.</w:t>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2. Створення віртуальних комп'юте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устимо VMware workstation і натиснемо Ctrl + N для створення нового віртуального комп'ютера. Далі, вибираємо: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irtual machine configuration: Custom;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Guest operation system: Linux;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irtual machine name: Client;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ocation: каталог для віртуального комп'ютера; </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 xml:space="preserve">Memory guest size (MB): 64;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etwork connection: Use host-only networking;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isk: Create a new virtual disk;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isk size (GB): 0,1;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isk file: Client.vmdk.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робити зауваження щодо пам'яті. За замовчуванням, в VMware діють обмеження на використовувану віртуальними комп'ютерами пам'ять. Так, якщо на комп'ютері встановлено 256 Мб пам'яті, то віртуальні комп'ютери не можуть використовувати більш 192 Мб. Оскільки буде необхідно одночасно запускати клієнтський і серверний комп'ютери, кожному з них не можна виділити більше 80 Мб (по 16 Мб потрібно самій VMware на запуск кожного віртуального комп'ютера). Для трьох віртуальних комп'ютерів це обмеження опускається до 48 Мб. Змінити ліміт за замовчуванням можна в меню Edit пункт Application Settings ..., вкладка Memory. Виконавши цю операцію ще двічі, замінюючи Client на Server і на Work, вибравши розмір жорсткого диска 1,0 і 0,5 відповідно, створюємо віртуальний сервер і робочий віртуальні комп'ютери. Набудуємо обладнання кожного віртуального комп'ютера. Це можна зробити, вибравши в контекстному меню відповідного комп'ютера пункт Edit ..., вкладка Hardware. У клієнта видалимо Hard Disk 1, CD-ROM 1, USB Controller і Audio; у сервера і робочої комп'ютерів - Floppy 1, USB Controller і Audio. Додамо серверу другу мережеву картку, встановивши для неї тип NAT. Тепер необхідно відредагувати налаштування мережі, для чого виберемо пункт Virtual Network Setting ... меню Edit. Перейдемо на закладку DHCP, виберемо адаптер VMnet1 і натиснемо кнопку Remove. Таким чином ми відключаємо службу DHCP від адаптера VMnet1 (до якого за замовчуванням будуть підключені віртуальні комп'ютери), тому що ми будемо налаштовувати її на сервері спеціальним чином. Для подальших налаштувань нам необхідно знати IP адреса адаптера VMnet1. Переглянути його можна, виконавши команду ipconfig у командному рядку ОС Windows. У мене він такий: 192.168.223.1</w:t>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3. Налаштування клієнт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Створення образу заванта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образу завантажувача скористаємося вільно поширюваним пакетом Etherboot. Створити образ можна вручну, за допомогою утиліт, що входять в пакет. Однак ми використовуємо сервіс, що надаються сервером ROM-o-matic.net. Тут можна вибрати тип своєї карти за допомогою стандартного Web-інтерфейсу і зробити необхідні налаштування, а сервер автоматично згенерує образ завантажувача й запропонує його завантаж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аписанні документа користувалася версія 5.2.5 пакету ROM-o-matic. Для створення образу необхідно: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рати тип мережевої карти (довідку за підтримуваним картками можна отримати тут);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рати формат завантажувача (залежить від того, куди ви хочете помістити код завантажувача);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вести, якщо потрібно, додаткову настройку завантажувача, натиснувши кнопку Configure;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иснути кнопку Get ROM і скачати замовлений обра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Mware 4.0 емулює мережеву картку AMD 79c970 PCnet LANCE, тому в першому пункті виберемо pcnet32: lancepci, у другому - Floppy bootable ROM Image, натиснемо кнопку Get ROM і збережемо образ завантажувача в C: \ Temp \ boot.img.</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Запис образу заванта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 завантажувача може зчитуватися комп'ютером з жорсткого диска, дискети або з вбудованої FLASH пам'яті мережевої карти. Останній варіант - найбільш зручний, але перш ніж записувати завантажувач під FLASH, необхідно переконається в його працездатності. Тому, для тестування, ми запишемо завантажувач на диске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бити це можна за допомогою програми rawrite2, яка входить в стандартний дистрибутив Debian (знаходиться на першому диску в каталозі install). Як параметри їй необхідно вказати файл з завантажувачем і пристрій для запису. </w:t>
      </w:r>
    </w:p>
    <w:p>
      <w:pPr>
        <w:pStyle w:val="Normal"/>
        <w:spacing w:lineRule="auto" w:line="360" w:before="0" w:after="0"/>
        <w:ind w:firstLine="709"/>
        <w:jc w:val="both"/>
        <w:rPr/>
      </w:pPr>
      <w:r>
        <w:rPr>
          <w:rFonts w:cs="Times New Roman" w:ascii="Times New Roman" w:hAnsi="Times New Roman"/>
          <w:sz w:val="28"/>
          <w:szCs w:val="28"/>
          <w:lang w:val="uk-UA"/>
        </w:rPr>
        <w:t xml:space="preserve">Вставимо чисту дискету в дисковод A і дамо команду: </w:t>
      </w:r>
      <w:r>
        <w:rPr>
          <w:rFonts w:cs="Times New Roman" w:ascii="Times New Roman" w:hAnsi="Times New Roman"/>
          <w:i/>
          <w:sz w:val="28"/>
          <w:szCs w:val="28"/>
          <w:lang w:val="uk-UA"/>
        </w:rPr>
        <w:t xml:space="preserve">тrawrite2-f C: \ Temp \ boot.img-d 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можна спробувати завантажити клієнтський комп'ютер (вибравши його у списку та натиснувши Ctrl + B). Завантаження зупиниться на повідомленні Searching for server (DHCP ).... Після слова lancepci буде відображений MAC адресу мережевої карти, у мене він такий: 00:0 C: 29: E6: 36: BC. Запишемо його, він стане в нагоді при налаштуванні DHCP.</w:t>
      </w:r>
      <w:r>
        <w:br w:type="page"/>
      </w:r>
    </w:p>
    <w:p>
      <w:pPr>
        <w:pStyle w:val="Normal"/>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4. Налаштування серве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1 Установка операційної сис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установки ОС необхідний дистрибутив, що складається мінімум з двох дисків. Вставте перший диск дистрибутиву Debian у пристрій для читання дисків та запустіть віртуальний сервер. На запрошення boot: введіть vanilla і натисніть Enter. Це запустить інсталяцію з ядром, що підтримує безліч пристроїв, у тому числі SCSI пристрої. Далі установка проходить у звичайному режимі. Підтримка мережі повинна бути встановлена обов'язково. Якщо Debian знайде мережеву картку, то він автоматично запропонує вам налаштувати мережу. Якщо ж цього не станеться, необхідно вибрати драйвер мережевої картки вручну (pcnet32). Кілька слів про налаштування мережі. Задамо ім'я комп'ютера (hostname): server. Як інтерфейс для встановлення Debian через NFS або HTTP виберемо eth1. На питання про автоматичної конфігурації по DHCP відповімо згодою. Після установки ядра системи і драйверів відбудеться перезавантаження. Інсталятор Debian задасть кілька стандартних запитань з настроювання системи, а потім запропонує встановити додаткові пакети (запустити tasksel і dselect для їх установки). Відмовтеся - це простіше виконати з командного рядка. Поштову систему також налаштовувати не потрібно. Увійдіть в систему як root і дайте наступну команду: </w:t>
      </w:r>
      <w:r>
        <w:rPr>
          <w:rFonts w:cs="Times New Roman" w:ascii="Times New Roman" w:hAnsi="Times New Roman"/>
          <w:i/>
          <w:sz w:val="28"/>
          <w:szCs w:val="28"/>
          <w:lang w:val="uk-UA"/>
        </w:rPr>
        <w:t xml:space="preserve">apt-get install mc dhcp ftpd tftpd nfs-kernel-server bind kernel-source-2.4.18 make gcc libc6-dev </w:t>
      </w:r>
      <w:r>
        <w:rPr>
          <w:rFonts w:cs="Times New Roman" w:ascii="Times New Roman" w:hAnsi="Times New Roman"/>
          <w:sz w:val="28"/>
          <w:szCs w:val="28"/>
          <w:lang w:val="uk-UA"/>
        </w:rPr>
        <w:t>Все необхідне програмне забезпечення знаходиться на першому і другому дисках дистрибутива. Детальний опис процесу встановлення знаходиться в [2].</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2 Налаштування адаптера eth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уємо наступну мережеву конфігурацію: сервер через адаптер eth1 буде пов'язаний із зовнішніми мережами (у тому числі з Internet, якщо комп'ютер підключений до Internet), а через адаптер eth0 - з внутрішньою мережею, що складається з віртуальних комп'ютерів. Коректну налаштування eth1 забезпечить VMware, а інтерфейс eth0 необхідно сконфігурувати вручну. </w:t>
      </w:r>
    </w:p>
    <w:p>
      <w:pPr>
        <w:pStyle w:val="Normal"/>
        <w:spacing w:lineRule="auto" w:line="360" w:before="0" w:after="0"/>
        <w:ind w:firstLine="709"/>
        <w:jc w:val="both"/>
        <w:rPr/>
      </w:pPr>
      <w:r>
        <w:rPr>
          <w:rFonts w:cs="Times New Roman" w:ascii="Times New Roman" w:hAnsi="Times New Roman"/>
          <w:sz w:val="28"/>
          <w:szCs w:val="28"/>
          <w:lang w:val="uk-UA"/>
        </w:rPr>
        <w:t xml:space="preserve">Для цього відредагуємо файл </w:t>
      </w:r>
      <w:r>
        <w:rPr>
          <w:rFonts w:cs="Times New Roman" w:ascii="Times New Roman" w:hAnsi="Times New Roman"/>
          <w:i/>
          <w:sz w:val="28"/>
          <w:szCs w:val="28"/>
          <w:lang w:val="uk-UA"/>
        </w:rPr>
        <w:t>/ etc / network / interfaces</w:t>
      </w:r>
      <w:r>
        <w:rPr>
          <w:rFonts w:cs="Times New Roman" w:ascii="Times New Roman" w:hAnsi="Times New Roman"/>
          <w:sz w:val="28"/>
          <w:szCs w:val="28"/>
          <w:lang w:val="uk-UA"/>
        </w:rPr>
        <w:t>, додавши в нього наступні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uto eth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face eth0 inet static</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ddress 192.168.223.2</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etmask 255.255.25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сть адреси 192.168.223.2 необхідно вказати адресу, наступний за адресою адаптера VMnet1. Після перезавантаження віртуального комп'ютера інтерфейс повинен зароб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3 Налаштування DHCP</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віс DHCP відповідає за видачу клієнтові його IP адреси, імені, інших параметрів мережі, а також імені файлу з ядром операційної системи. Його настроювання здійснюється з допомогою конфігураційного файлу / etc / dhcpd.conf. Ми використовуємо такий фай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ption domain-name "private.n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ption domain-name-servers server.private.n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subnet 192.168.223.0 netmask 255.255.25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roup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ilename "net_boot_kernel";</w:t>
      </w:r>
      <w:r>
        <w:br w:type="page"/>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ost node01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ardware ethernet 00:0C:29:E6:36:BC;</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ixed-address 192.168.223.3;</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option host-name "node01";</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subnet вказана IP адреса адаптера VMnet1, з заміненої на 0 останньою цифрою. У рядку filename сказано, що ім'я файлу з ядром для мережевої завантаження - net_boot_kernel. У рядку hardware ethernet необхідно вказати раніше записаний MAC адресу клієнта, у рядку fixed-adress вказується IP, який буде виданий клієнту. Нам необхідно, щоб DHCP сервер обробляє запити тільки з інтерфейсу eth0 (з внутрішньої мережі), тому відредагуємо файл / etc / default / dhcp, присвоївши змінної INTERFACES значення eth0. Невеликі зміни потрібні для DHCP клієнта. У файл / etc / dhclient.conf додамо наступні два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upersede domain-name "private.n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repend domain-name-servers 127.0.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рядок вказує домен пошуку, а друга - додає додатковий (до того, який буде отриманий від DHCP сервера) DNS сервер. Ці зміни необхідні для формування правильного файлу resolv.conf. Тепер, при завантаженні клієнта, на екрані повинні відобразитися IP адреси клієнта і сервера, отримані від сервера (службу DHCP попередньо необхідно перезапустити). Більш докладну інформацію з налаштування DHCP можна знайти в [3].</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4 Налаштування FTP і TFTP</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ерекачування ядра з сервера на клієнт здійснюється по протоколу TFTP. Для його коректної роботи у файлі / etc / inetd.conf повинна бути присутнім рядок: </w:t>
      </w:r>
      <w:r>
        <w:rPr>
          <w:rFonts w:cs="Times New Roman" w:ascii="Times New Roman" w:hAnsi="Times New Roman"/>
          <w:b/>
          <w:i/>
          <w:sz w:val="28"/>
          <w:szCs w:val="28"/>
          <w:lang w:val="uk-UA"/>
        </w:rPr>
        <w:t>tftp dgram udp wait nobody /usr/sbin/tcpd /usr/sbin/in.tftpd /export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параметром зазначений каталог, у якому буде проводитись пошук ядра операційної системи. Всі директорії та файли повинні бути доступні на читання всім. Якщо при спробі завантажити клієнта, ви отримуєте повідомлення TFTP error 1 (File not found), значить TFTP налаштований правильно. Для налаштування ftp відредагуємо файл / etc / ftpusers, видаливши з нього рядок root, що дозволить підключатися до сервера за ftp під ім'ям root з ОС Window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5 Настройка DN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меном нашій віртуальній мережі буде називатися private.net. Сервер буде мати ім'я server.private.net, а клієнти імена nodeXX.private.net, де XX - порядковий номер кл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онфігураційних файлів DNS сервера є / etc / bind / named.conf. В розділ options цього фала додамо ря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isten-on { 192.168.223.2; 127.0.0.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IP адреса - адреса інтерфейсу eth0. Тепер DNS сервер буде обробляти запити тільки з цих адрес. У кінець файлу додамо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one "223.168.192.in-addr.arpa"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ype master;</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ile "/etc/bind/server.rev";</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one "private.net"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ype master;</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ile "/etc/bind/server.host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необхідно створити файли / etc / bind / server.rev і / etc / bind / server.hosts. Нижче наведено їх листин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йл server.rev:</w:t>
      </w:r>
    </w:p>
    <w:p>
      <w:pPr>
        <w:pStyle w:val="Normal"/>
        <w:spacing w:lineRule="auto" w:line="360" w:before="0" w:after="0"/>
        <w:ind w:firstLine="709"/>
        <w:jc w:val="both"/>
        <w:rPr/>
      </w:pPr>
      <w:r>
        <w:rPr>
          <w:rFonts w:cs="Times New Roman" w:ascii="Times New Roman" w:hAnsi="Times New Roman"/>
          <w:sz w:val="28"/>
          <w:szCs w:val="28"/>
          <w:lang w:val="uk-UA"/>
        </w:rPr>
        <w:t>@ IN SOA server.private.net. root.server.private.net.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04120420 ; Serial</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H ; Refresh</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H ; Retry</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 ; Expire</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D ) ; Negative Cache TTL</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N NS server.private.net.</w:t>
      </w:r>
    </w:p>
    <w:p>
      <w:pPr>
        <w:pStyle w:val="Normal"/>
        <w:spacing w:lineRule="auto" w:line="360" w:before="0" w:after="0"/>
        <w:ind w:firstLine="709"/>
        <w:jc w:val="both"/>
        <w:rPr/>
      </w:pPr>
      <w:r>
        <w:rPr>
          <w:rFonts w:cs="Times New Roman" w:ascii="Times New Roman" w:hAnsi="Times New Roman"/>
          <w:sz w:val="28"/>
          <w:szCs w:val="28"/>
          <w:lang w:val="uk-UA"/>
        </w:rPr>
        <w:t>2 IN PTR server.private.net.</w:t>
      </w:r>
    </w:p>
    <w:p>
      <w:pPr>
        <w:pStyle w:val="Normal"/>
        <w:spacing w:lineRule="auto" w:line="360" w:before="0" w:after="0"/>
        <w:ind w:firstLine="709"/>
        <w:jc w:val="both"/>
        <w:rPr/>
      </w:pPr>
      <w:r>
        <w:rPr>
          <w:rFonts w:cs="Times New Roman" w:ascii="Times New Roman" w:hAnsi="Times New Roman"/>
          <w:sz w:val="28"/>
          <w:szCs w:val="28"/>
          <w:lang w:val="uk-UA"/>
        </w:rPr>
        <w:t>3 IN PTR node01.private.ne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йл server.hosts:</w:t>
      </w:r>
    </w:p>
    <w:p>
      <w:pPr>
        <w:pStyle w:val="Normal"/>
        <w:spacing w:lineRule="auto" w:line="360" w:before="0" w:after="0"/>
        <w:ind w:firstLine="709"/>
        <w:jc w:val="both"/>
        <w:rPr/>
      </w:pPr>
      <w:r>
        <w:rPr>
          <w:rFonts w:cs="Times New Roman" w:ascii="Times New Roman" w:hAnsi="Times New Roman"/>
          <w:sz w:val="28"/>
          <w:szCs w:val="28"/>
          <w:lang w:val="uk-UA"/>
        </w:rPr>
        <w:t>@ IN SOA server.private.net. root.server.private.net.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04120420 ; Serial</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H ; Refresh</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H ; Retry</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 ; Expire</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D ) ; Negative Cache TTL</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N NS server.private.net.</w:t>
      </w:r>
    </w:p>
    <w:p>
      <w:pPr>
        <w:pStyle w:val="Normal"/>
        <w:spacing w:lineRule="auto" w:line="360" w:before="0" w:after="0"/>
        <w:ind w:firstLine="709"/>
        <w:jc w:val="both"/>
        <w:rPr/>
      </w:pPr>
      <w:r>
        <w:rPr>
          <w:rFonts w:cs="Times New Roman" w:ascii="Times New Roman" w:hAnsi="Times New Roman"/>
          <w:sz w:val="28"/>
          <w:szCs w:val="28"/>
          <w:lang w:val="uk-UA"/>
        </w:rPr>
        <w:t>localhost IN A 127.0.0.1</w:t>
      </w:r>
    </w:p>
    <w:p>
      <w:pPr>
        <w:pStyle w:val="Normal"/>
        <w:spacing w:lineRule="auto" w:line="360" w:before="0" w:after="0"/>
        <w:ind w:firstLine="709"/>
        <w:jc w:val="both"/>
        <w:rPr/>
      </w:pPr>
      <w:r>
        <w:rPr>
          <w:rFonts w:cs="Times New Roman" w:ascii="Times New Roman" w:hAnsi="Times New Roman"/>
          <w:sz w:val="28"/>
          <w:szCs w:val="28"/>
          <w:lang w:val="uk-UA"/>
        </w:rPr>
        <w:t>server IN A 192.168.223.2</w:t>
      </w:r>
    </w:p>
    <w:p>
      <w:pPr>
        <w:pStyle w:val="Normal"/>
        <w:spacing w:lineRule="auto" w:line="360" w:before="0" w:after="0"/>
        <w:ind w:firstLine="709"/>
        <w:jc w:val="both"/>
        <w:rPr/>
      </w:pPr>
      <w:r>
        <w:rPr>
          <w:rFonts w:cs="Times New Roman" w:ascii="Times New Roman" w:hAnsi="Times New Roman"/>
          <w:sz w:val="28"/>
          <w:szCs w:val="28"/>
          <w:lang w:val="uk-UA"/>
        </w:rPr>
        <w:t>node01 IN A 192.168.223.3</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налаштування DNS-сервера закінчена. За додатковою інформацією звертайтеся до [4].</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6 Створення яд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іляція яд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не ядро не підходить для завантаження по мережі, тому необхідно його перекомпілювати. Перед компіляцією ядра необхідно з'ясувати конфігурацію устаткування віртуального сервера. Для цього в Debian можна скористатися командою lspci. Запишемо моделі IDE, SCSI і Ethernet контролерів. У VMware 4.0 це Intel Corp.82371AB PIIX4 IDE, BusLogic BT-946C [MultiMaster 10] і AMD 79c970 [PCnet LANCE] відповідно. Перейдемо в каталог / usr / src і виконаємо команду tar - bzip2-x-f kernel-source-2.4.18.tar.bz2 Тепер зайдемо в каталог / usr/src/kernel-source-2.4.18 і виконаємо команду make mrproper config.</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аз необхідно вибрати конфігурацію ядра, відповідаючи на питання. Все, що може знадобитися до того, як стануть доступні мережеві ресурси (мережеві карти, підтримка чіпсетів, протоколу TCP, NFS і т.д.) необхідно включити в ядро. Додатково, необхідно включити наступні налаштування: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BLK_DEV_LOOP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BLK_DEV_NBD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BLK_DEV_RAM (тільки при підключенні кореневої файлової системи з RAM диска)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BLK_DEV_RAM_SIZE = 30720 (тільки при підключенні кореневої файлової системи з RAM диска)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BLK_DEV_INITRD (тільки при підключенні кореневої файлової системи з RAM диска)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PACKET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FILTER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IP_PNP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IP_PNP_DHCP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NFS_FS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NFS_V3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FIG_ROOT_NFS (тільки при підключенні кореневої файлової системи через NF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налаштувань скомпіліруем ядро командою make bzImag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що версії встановленого і компіляції ядра збігаються. Якщо ж це не так, і при компіляції ядра деякі з опцій були скомпільовані як модулі, необхідно командою make modules призвести перекомпіляцій модулів. Докладніше про компіляції ядра можна дізнатися в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ядра для віддаленого завант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ядро можна було завантажувати через мережу за допомогою Etherboot або Netboot, воно має бути спеціальним чином підготовлено. Для цього служить програма mknbi, що входить в пакет mknbi (при створенні цього документа використовувалася версія 1.4.4). Помістити її на сервер можна, підключившись з OC Windows до сервера по ftp.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її установки необхідно розпакувати файл з вихідними текстами в каталог / usr/src/mknbi-1.4.4 і виконати коман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ak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kdir / usr / local / lib / mknbi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p first32elf * / usr / local / lib / mknbi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має декілька параметрів, з яких ми розглянемо чотир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ormat = format Вказує формат вихідного файлу.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arget = target Вказує тип цільового двійкового коду.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ootdir = rootdir Зазначає ім'я каталогу, з якого буде подмонтірована коренева файлова система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p = string Дозволяє задати IP адреси клієнта, сервера, шлюзу і маску підмережі. Також можливо вказати dhcp або bootp для автоматичної настройки за допомогою цих протоко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мо каталог, в якому буде розташовуватися ядро для віддаленого завантаження: mkdir / export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і дії залежать від того, яким чином ми будемо підключати корову файлову систему. Для підключення через NFS необхідно виконати команду (передбачається, що коренева файлова система буде розташовуватися в каталозі / exports/node01) . / Mknbi - format = elf - target = linux - rootdir = / exports/node01 - ip = dhcp / usr/src/kernel-source-2.4.18/arch/i386/boot/bzImage&gt; / exports / net_boot_kerne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аріанта з RAM диском команда виглядає трохи інакше: . / Mknbi - format = elf - target = linux - rootdir = / dev/ram0 - ip = dhcp / usr/src/kernel-source-2.4.18/arch/i386/boot/bzImage / initrd / initrd . gz&gt; / exports / net_boot_kerne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е, як створити файл / initrd / initrd.gz, який містить образ кореневої файлової системи, розповідається в п.4.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цього етапу клієнтський комп'ютер вже може завантажувати ядро. За інформацією з mknbi звертайтеся до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7 Налаштування NF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аштування що надаються сервером NFS в мережеве використання ресурсів здійснюється за допомогою файлу / etc / export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прикладі використовуємо такий файл</w:t>
      </w:r>
    </w:p>
    <w:p>
      <w:pPr>
        <w:pStyle w:val="Normal"/>
        <w:spacing w:lineRule="auto" w:line="360" w:before="0" w:after="0"/>
        <w:ind w:firstLine="709"/>
        <w:jc w:val="both"/>
        <w:rPr/>
      </w:pPr>
      <w:r>
        <w:rPr>
          <w:rFonts w:cs="Times New Roman" w:ascii="Times New Roman" w:hAnsi="Times New Roman"/>
          <w:sz w:val="28"/>
          <w:szCs w:val="28"/>
          <w:lang w:val="uk-UA"/>
        </w:rPr>
        <w:t>/usr node01.private.net(rw,no_root_squash)</w:t>
      </w:r>
    </w:p>
    <w:p>
      <w:pPr>
        <w:pStyle w:val="Normal"/>
        <w:spacing w:lineRule="auto" w:line="360" w:before="0" w:after="0"/>
        <w:ind w:firstLine="709"/>
        <w:jc w:val="both"/>
        <w:rPr/>
      </w:pPr>
      <w:r>
        <w:rPr>
          <w:rFonts w:cs="Times New Roman" w:ascii="Times New Roman" w:hAnsi="Times New Roman"/>
          <w:sz w:val="28"/>
          <w:szCs w:val="28"/>
          <w:lang w:val="uk-UA"/>
        </w:rPr>
        <w:t>/exports node01.private.net(rw,no_root_squash)</w:t>
      </w:r>
    </w:p>
    <w:p>
      <w:pPr>
        <w:pStyle w:val="Normal"/>
        <w:spacing w:lineRule="auto" w:line="360" w:before="0" w:after="0"/>
        <w:ind w:firstLine="709"/>
        <w:jc w:val="both"/>
        <w:rPr/>
      </w:pPr>
      <w:r>
        <w:rPr>
          <w:rFonts w:cs="Times New Roman" w:ascii="Times New Roman" w:hAnsi="Times New Roman"/>
          <w:sz w:val="28"/>
          <w:szCs w:val="28"/>
          <w:lang w:val="uk-UA"/>
        </w:rPr>
        <w:t>/ 192.168.223.4(rw,no_root_squash)</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рядок потрібна для доступу робочого віртуального комп'ютера (на якому ми будемо формувати файлову систему клієнта) до сервера і після створення файлової системи клієнта її необхідно видал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інформація з налаштування NFS доступна в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8 Налаштування файлової системи для клієнт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вершення настроювання мережевої завантаження необхідно підготувати файлову систему клієнта. Для цього на самому початку нами було створено третій віртуальний комп'ютер. Встановимо на нього ОС Debian згідно з тими ж, рекомендаціями, що були дані в п.4.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дин нюанс: оскільки ми роздаємо IP адреси статично, перш, ніж новий комп'ютер зможе отримати конфігурацію від DHCP сервера, необхідно підправити файл / etc / dhcpd.conf. Коли установник Debian задасть питання про конфігурацію по DHCP, переключимося на другий термінал (натиснувши Alt + F2), виконаємо команду ifconfig-a і запишемо MAC-адреса адаптера. Після цього переключимося у віртуальний комп'ютер сервера, і відредагуємо файл / etc / dhcpd.conf, додавши в розділ group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ost work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ardware ethernet 00:0C:29:03:AB:CA;</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fixed-address 192.168.22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рядку необхідно вказати записаний MAC адресу. Щоб зміни вступили в силу, необхідно перезапустити DHCP сервер командою / Etc / init.d / dhcp restart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продовжувати установку. Команда для встановлення пакунків з програмним забезпеченням тепер буде виглядати наступним чином: apt-get install mc portmap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аріанту з підключенням кореневої файлової системи по NFS будемо користуватися каталогом / tmp. Для варіанта з RAM-диском необхідно заздалегідь створити образ RAM-диска. Зробити це можна різними способами. Наведемо один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d if = / dev / zero of = / initrd / initrd bs = 1k count = 3072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ke2fs-m0-F / initrd / initr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ount-t ext2-o loop / initrd / initrd / mn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ми створюємо порожній файл об'ємом 30 Мб, потім формуємо у ньому файлову систему ext2 і монтуємо його як loop пристрій у каталог / mnt, в якому і будемо створювати файлову систе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створення файлової системи однаковий для обох варіантів і полягає в наступному: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піюйте каталоги / bin, / dev, / etc, / lib, / sbin цілком;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каталоги home, root, proc, tmp;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каталоги usr, usr / bin; скопіювати каталог / usr / sbin, скопіювати файл expr в каталог usr / bin;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каталоги var, var / lock, var / log, var / log / news, var / run, var / tmp, var / lib; скопіювати каталог var / lib / dhcp.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авимо файл / mnt / etc / fstab. У самому простому вигляді він може виглядати так:</w:t>
      </w:r>
    </w:p>
    <w:p>
      <w:pPr>
        <w:pStyle w:val="Normal"/>
        <w:spacing w:lineRule="auto" w:line="360" w:before="0" w:after="0"/>
        <w:ind w:firstLine="709"/>
        <w:jc w:val="both"/>
        <w:rPr/>
      </w:pPr>
      <w:r>
        <w:rPr>
          <w:rFonts w:cs="Times New Roman" w:ascii="Times New Roman" w:hAnsi="Times New Roman"/>
          <w:sz w:val="28"/>
          <w:szCs w:val="28"/>
          <w:lang w:val="uk-UA"/>
        </w:rPr>
        <w:t>/dev/ram0 / ext2 errors=remount-ro 0 1</w:t>
      </w:r>
    </w:p>
    <w:p>
      <w:pPr>
        <w:pStyle w:val="Normal"/>
        <w:spacing w:lineRule="auto" w:line="360" w:before="0" w:after="0"/>
        <w:ind w:firstLine="709"/>
        <w:jc w:val="both"/>
        <w:rPr/>
      </w:pPr>
      <w:r>
        <w:rPr>
          <w:rFonts w:cs="Times New Roman" w:ascii="Times New Roman" w:hAnsi="Times New Roman"/>
          <w:sz w:val="28"/>
          <w:szCs w:val="28"/>
          <w:lang w:val="uk-UA"/>
        </w:rPr>
        <w:t>proc /proc proc defaults 0 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erver.private.net:/usr /usr nf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ключення кореневої файлової системи по NFS перший рядок необхідно замінити на</w:t>
      </w:r>
    </w:p>
    <w:p>
      <w:pPr>
        <w:pStyle w:val="Normal"/>
        <w:spacing w:lineRule="auto" w:line="360" w:before="0" w:after="0"/>
        <w:ind w:firstLine="709"/>
        <w:jc w:val="both"/>
        <w:rPr/>
      </w:pPr>
      <w:r>
        <w:rPr>
          <w:rFonts w:cs="Times New Roman" w:ascii="Times New Roman" w:hAnsi="Times New Roman"/>
          <w:sz w:val="28"/>
          <w:szCs w:val="28"/>
          <w:lang w:val="uk-UA"/>
        </w:rPr>
        <w:t>server.private.net:/exports/node01 / nf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необхідно створити файл / etc / dhclient-enter-hooks, внести до нього наступні два рядки, щоб кожен клієнт встановив своє ім'я, отримане від DHCP серв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cho "$new_host_name" &gt; /etc/hostnam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ostname -F /etc/hostname</w:t>
      </w:r>
    </w:p>
    <w:p>
      <w:pPr>
        <w:pStyle w:val="Normal"/>
        <w:spacing w:lineRule="auto" w:line="360" w:before="0" w:after="0"/>
        <w:ind w:firstLine="709"/>
        <w:jc w:val="both"/>
        <w:rPr/>
      </w:pPr>
      <w:r>
        <w:rPr>
          <w:rFonts w:cs="Times New Roman" w:ascii="Times New Roman" w:hAnsi="Times New Roman"/>
          <w:sz w:val="28"/>
          <w:szCs w:val="28"/>
          <w:lang w:val="uk-UA"/>
        </w:rPr>
        <w:t xml:space="preserve">і зробити цей файл виконуваним: chmod a + x / etc / dhclient-enter-hook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скомпілював ядро більш нової версії, то необхідно в каталог / lib / modules скопіювати каталог з перекомпілювати модулями, а старий каталог видалити.</w:t>
      </w:r>
    </w:p>
    <w:p>
      <w:pPr>
        <w:pStyle w:val="Normal"/>
        <w:spacing w:lineRule="auto" w:line="360" w:before="0" w:after="0"/>
        <w:ind w:firstLine="709"/>
        <w:jc w:val="both"/>
        <w:rPr/>
      </w:pPr>
      <w:r>
        <w:rPr>
          <w:rFonts w:cs="Times New Roman" w:ascii="Times New Roman" w:hAnsi="Times New Roman"/>
          <w:sz w:val="28"/>
          <w:szCs w:val="28"/>
          <w:lang w:val="uk-UA"/>
        </w:rPr>
        <w:t>Якщо змонтований файл з RAM диском, його необхідно відключити командою umount / mnt, а потім виконати команду mount-t nfs server.private.net: / / m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ідключення файлової системи сервера в каталог / mnt. Далі, для першого варіанта необхідно скопіювати вміст / tmp в каталог / mnt/exports/node01, а для другого - виконати коман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gzip -9 / initrd / initr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p / initrd / initrd.gz / mnt / initr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чого файлову систему сервера необхідно демонтувати, виконавши umount / m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необхідно приєднати отриманий образ до ядра, як описано в кінці п.4.6.</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и докладно розглянули організацію процесу мережевий завантаження. У прикладі ми створили тільки одного клієнта, з назвою node01. Для підключення наступних, на сервері в файли dhcpd.conf, server.rev, server.hosts, exportfs потрібно додати відповідні записи. При необхідності можна створити і нову файлову систему, помістивши її в каталог / exports / nodeXX, або створивши нове ядро для віддаленого завантаження. Всі вищеописані дії без будь-яких змін можуть бути застосовані для створення реальної мережі з реальних машин.</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завантаження по мережі і Etherboot</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nstalling Debian GNU / Linux 3.0 For Intel x86</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HCP mini-HOWTO</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DNS HOWTO</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имо ядро 2.6, або Ядерна фізика для домогосподарки</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ція по mknbi</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FS HOWTO</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машин по мережі</w:t>
      </w:r>
    </w:p>
    <w:p>
      <w:pPr>
        <w:pStyle w:val="Style17"/>
        <w:numPr>
          <w:ilvl w:val="0"/>
          <w:numId w:val="8"/>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е завантаження і Linux: Налаштування віддалено завантажуються робочих станцій з Linux, DOS, Windows 95/98 і Windows N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12" w:hanging="360"/>
      </w:pPr>
      <w:rPr>
        <w:rFonts w:cs="Times New Roman"/>
      </w:rPr>
    </w:lvl>
  </w:abstractNum>
  <w:abstractNum w:abstractNumId="8">
    <w:lvl w:ilvl="0">
      <w:start w:val="1"/>
      <w:numFmt w:val="decimal"/>
      <w:lvlText w:val="%1."/>
      <w:lvlJc w:val="left"/>
      <w:pPr>
        <w:tabs>
          <w:tab w:val="num" w:pos="0"/>
        </w:tabs>
        <w:ind w:left="1146"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before="0" w:after="0"/>
      <w:ind w:firstLine="709"/>
      <w:jc w:val="center"/>
    </w:pPr>
    <w:rPr>
      <w:rFonts w:ascii="Times New Roman" w:hAnsi="Times New Roman" w:cs="Times New Roman"/>
      <w:caps/>
      <w:sz w:val="28"/>
      <w:szCs w:val="4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8:00Z</dcterms:created>
  <dc:creator>Михаил</dc:creator>
  <dc:description/>
  <cp:keywords/>
  <dc:language>en-US</dc:language>
  <cp:lastModifiedBy>SYSTEM</cp:lastModifiedBy>
  <dcterms:modified xsi:type="dcterms:W3CDTF">2011-09-20T06:28:00Z</dcterms:modified>
  <cp:revision>2</cp:revision>
  <dc:subject/>
  <dc:title>МІНІСТЕРСТВО ОСВІТИ І НАУКИ УКРАЇНИ</dc:title>
</cp:coreProperties>
</file>