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систем телекоммуник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билизаторы напряжен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 характеризуются следующими параметрами (рис. 1, а): максимальное (оно же номинальное) выход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 , диапазон его регулирования и допустимая относительная нестабильность </w:t>
      </w: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максимальный (он же номинальный)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грузки и диапазон его изменений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обычно принимаю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иначе СТ может выйти из строя при холостом ходе или в моменты включения при индуктивном характере нагрузки); выходное сопротивление </w:t>
      </w:r>
      <w:r>
        <w:rPr>
          <w:sz w:val="28"/>
          <w:szCs w:val="28"/>
        </w:rPr>
        <w:drawing>
          <wp:inline distT="0" distB="0" distL="0" distR="0">
            <wp:extent cx="1993900" cy="3168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коэффициент стабилизации </w:t>
      </w:r>
      <w:r>
        <w:rPr>
          <w:sz w:val="28"/>
          <w:szCs w:val="28"/>
        </w:rPr>
        <w:drawing>
          <wp:inline distT="0" distB="0" distL="0" distR="0">
            <wp:extent cx="2209800" cy="3168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полезного действия </w:t>
      </w:r>
      <w:r>
        <w:rPr>
          <w:sz w:val="28"/>
          <w:szCs w:val="28"/>
        </w:rPr>
        <w:drawing>
          <wp:inline distT="0" distB="0" distL="0" distR="0">
            <wp:extent cx="1943100" cy="2667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ном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 ном</w:t>
      </w:r>
      <w:r>
        <w:rPr>
          <w:sz w:val="28"/>
          <w:szCs w:val="28"/>
        </w:rPr>
        <w:t xml:space="preserve"> – номинальные входные напряжение и ток). Временной (температурный) дрейф характеризуют абсолютным либо относительным изменением выходного напряжения за определенное время (в определенном диапазоне температу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 бывают параллельного и последовательного типов. Параллельный СТ (рис.1, б) содержит регулирующий 1 и опорный 3 элементы, сравнивающий и усилительный элемент 2. В нем при пренебрежении током через внутренне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элемента 1 выполняется условие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 [4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81050</wp:posOffset>
                </wp:positionH>
                <wp:positionV relativeFrom="page">
                  <wp:posOffset>5534660</wp:posOffset>
                </wp:positionV>
                <wp:extent cx="3402330" cy="432689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74545" cy="761365"/>
                                  <wp:effectExtent l="0" t="0" r="0" b="0"/>
                                  <wp:docPr id="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31" r="-1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4545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80740" cy="162306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0740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  <w:p>
                            <w:pPr>
                              <w:pStyle w:val="Style13"/>
                              <w:spacing w:lineRule="auto" w:line="360"/>
                              <w:ind w:left="0" w:firstLine="709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ис. 1. Функциональные схемы </w:t>
                            </w:r>
                          </w:p>
                          <w:p>
                            <w:pPr>
                              <w:pStyle w:val="Style13"/>
                              <w:spacing w:lineRule="auto" w:line="360"/>
                              <w:ind w:left="0" w:firstLine="709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Cs w:val="28"/>
                              </w:rPr>
                              <w:t xml:space="preserve">табилизатров напряжения: </w:t>
                            </w:r>
                          </w:p>
                          <w:p>
                            <w:pPr>
                              <w:pStyle w:val="Style13"/>
                              <w:spacing w:lineRule="auto" w:line="360"/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а – общая; б – параллель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340.7pt;mso-wrap-distance-left:9.05pt;mso-wrap-distance-right:9.05pt;mso-wrap-distance-top:0pt;mso-wrap-distance-bottom:0pt;margin-top:435.8pt;mso-position-vertical-relative:page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74545" cy="76136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31" r="-1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4545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80740" cy="162306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0740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</w:t>
                      </w:r>
                    </w:p>
                    <w:p>
                      <w:pPr>
                        <w:pStyle w:val="Style13"/>
                        <w:spacing w:lineRule="auto" w:line="360"/>
                        <w:ind w:left="0" w:firstLine="709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ис. 1. Функциональные схемы </w:t>
                      </w:r>
                    </w:p>
                    <w:p>
                      <w:pPr>
                        <w:pStyle w:val="Style13"/>
                        <w:spacing w:lineRule="auto" w:line="360"/>
                        <w:ind w:left="0" w:firstLine="709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szCs w:val="28"/>
                        </w:rPr>
                        <w:t xml:space="preserve">табилизатров напряжения: </w:t>
                      </w:r>
                    </w:p>
                    <w:p>
                      <w:pPr>
                        <w:pStyle w:val="Style13"/>
                        <w:spacing w:lineRule="auto" w:line="360"/>
                        <w:ind w:left="0" w:firstLine="709"/>
                        <w:jc w:val="both"/>
                        <w:rPr/>
                      </w:pPr>
                      <w:r>
                        <w:rPr/>
                        <w:t>а – общая; б – параллель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иращения (изменения) соответственно токов сравнивающего, регулирующего элементов и нагрузки, входного и выходного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ьных 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&lt;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. С учетом этого пр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(неизменное входное и идеальная стабилизация выходного напряжений) следуе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, т.е. токи нагрузки и регулирующего элементов изменяются противоположно. Если ж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зменение тока прямо пропорционально приращению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Из этого вытекает, что миним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регулирующего элемента соответствует максимальному то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агрузки и минимальному входному напряж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Тогда при </w:t>
      </w: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939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ном </w:t>
      </w: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если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Т мало. Максим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, по которому подбирают элемент 1, соответствует режиму холостого хода и напряж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1 max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инимальный входной ток параллельного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 подставляя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ходим к выражению для выходного сопротивления СТ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ак называемое характеристическое сопротивление, равное выходному сопротивлению активной части СТ (при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суммарное входное сопротивление элемента 2 с учетом элемента 3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й коэффициент усиления тока элементов 2 и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</w:t>
      </w:r>
      <w:r>
        <w:rPr>
          <w:sz w:val="28"/>
          <w:szCs w:val="28"/>
        </w:rPr>
        <w:drawing>
          <wp:inline distT="0" distB="0" distL="0" distR="0">
            <wp:extent cx="7112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получить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ьшинстве случаев </w:t>
      </w:r>
      <w:r>
        <w:rPr>
          <w:sz w:val="28"/>
          <w:szCs w:val="28"/>
        </w:rPr>
        <w:drawing>
          <wp:inline distT="0" distB="0" distL="0" distR="0">
            <wp:extent cx="9144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13716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для увеличения коэффициента стабилизации надо уменьшать характеристическое сопротивление. Это же необходимо для снижения выходного сопротивления. Требуемое достигают повышением коэффициен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уси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актике часто применяют простейший параллельный СТ напряжения, называемый параметрическим (рис. 2, а). Стабилитрон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 совмещает функции опорного и регулирующего элементов. Колебания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л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риводят к изменению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, но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изменяется незначительно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Поэтому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изменения соответственно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стабилитрон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балластное сопротивление (рис. 2, 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сматриваемого диодного СТ справедливы соотношения (1 – 2)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90575</wp:posOffset>
                </wp:positionH>
                <wp:positionV relativeFrom="page">
                  <wp:posOffset>4324985</wp:posOffset>
                </wp:positionV>
                <wp:extent cx="6136005" cy="2155190"/>
                <wp:effectExtent l="0" t="0" r="0" b="0"/>
                <wp:wrapSquare wrapText="largest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29020" cy="1235075"/>
                                  <wp:effectExtent l="0" t="0" r="0" b="0"/>
                                  <wp:docPr id="3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9020" cy="123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6663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а</w:t>
                              <w:tab/>
                              <w:t>б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169.7pt;mso-wrap-distance-left:9.05pt;mso-wrap-distance-right:9.05pt;mso-wrap-distance-top:0pt;mso-wrap-distance-bottom:0pt;margin-top:340.55pt;mso-position-vertical-relative:page;margin-left: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29020" cy="1235075"/>
                            <wp:effectExtent l="0" t="0" r="0" b="0"/>
                            <wp:docPr id="3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9020" cy="123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16"/>
                          <w:lang w:val="en-US"/>
                        </w:rPr>
                      </w:pPr>
                      <w:r>
                        <w:rPr>
                          <w:sz w:val="28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6663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а</w:t>
                        <w:tab/>
                        <w:t>б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16"/>
                          <w:lang w:val="en-US"/>
                        </w:rPr>
                      </w:pPr>
                      <w:r>
                        <w:rPr>
                          <w:sz w:val="28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90575</wp:posOffset>
                </wp:positionH>
                <wp:positionV relativeFrom="page">
                  <wp:posOffset>6125210</wp:posOffset>
                </wp:positionV>
                <wp:extent cx="2792730" cy="3996690"/>
                <wp:effectExtent l="0" t="0" r="0" b="0"/>
                <wp:wrapSquare wrapText="largest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399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33650" cy="2156460"/>
                                  <wp:effectExtent l="0" t="0" r="0" b="0"/>
                                  <wp:docPr id="3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21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 2. Параметрически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билизаторы напряж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, б – схемы; в – характерис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314.7pt;mso-wrap-distance-left:9.05pt;mso-wrap-distance-right:9.05pt;mso-wrap-distance-top:0pt;mso-wrap-distance-bottom:0pt;margin-top:482.3pt;mso-position-vertical-relative:page;margin-left: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33650" cy="2156460"/>
                            <wp:effectExtent l="0" t="0" r="0" b="0"/>
                            <wp:docPr id="3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21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. 2. Параметрические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абилизаторы напряж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, б – схемы; в – характерис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92300" cy="2667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ифференциальное сопротивление стабилитрона, который подбирают исходя из значений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. Очевидно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т.е. в диодных СТ характеристическое сопротивление является величиной заданной. Соответственно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выбирают в пределах 2…3 мА для маломощных и 3…5 мА для мощных стабилитронов.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, зависящее от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, принимают равным номинальному (среднему) значению. Исходя из допустим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т доп </w:t>
      </w:r>
      <w:r>
        <w:rPr>
          <w:sz w:val="28"/>
          <w:szCs w:val="28"/>
        </w:rPr>
        <w:t>оценивают максимальный ток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одные СТ просты и надежны, но их недостатками являются невозможность регулировки выходного напряжения и невысокий коэффициент стабилизации (порядка 15…50), особенно при больших токах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т ном </w:t>
      </w:r>
      <w:r>
        <w:rPr>
          <w:sz w:val="28"/>
          <w:szCs w:val="28"/>
        </w:rPr>
        <w:t xml:space="preserve">. Возможный способ увеличения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рименение каскадных схем (рис. 2, б). Расчет такого СТ выполняется “справа налево”. Выходное сопротивление определяется стабилитроном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. Диодные СТ применяются в основном в качестве источников опорного напряжения в более мощных СТ и для питания слаботочных схем, например, цепей смещения. В этом случае удается обеспечить услов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при котором стабильность может быть приемлемой. Температурный и временной дрейф параметрического СТ такой же, как у отдельного стабилитрона. В широком интервале температур дрейф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доходит до 10% и более, т.е. намного превышает нестабильность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. Анализ показывает, что однокаскадный параллельный СТ (содержит однокаскадный регулирующий элемент) не имеет преимуществ перед диодным, а двухкаскадный (с двухкаскадным регулирующим элементом) уступает двухкаскадному последовательному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ый СТ (рис.3) напряжения содержит регулирующий 1 и опорный 3 элементы, сравнивающий и усилительный элемент 2. В нем выполняется условие </w:t>
      </w: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нутреннее сопротивление элемента 1), откуда для приращений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альных 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&lt;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. С учетом этого пр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следуе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, т.е. ток регулирующего элемента повторяет изменение тока нагрузки. Если ж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зменение тока элемента 1 противоположно изменению тока через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которым принципиально нельзя пренебрегать. Из этого следует, что в последовательном СТ максим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регулирующего элемента соответствует максимальному то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агрузки и минимальному входному напряж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.: </w:t>
      </w:r>
      <w:r>
        <w:rPr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часто с запасом принимают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следовательный СТ не может работать в режиме холостого хода (в этом случ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&lt; 0). Для нормального функционирования через элемент 1 должен протекать минимальный (остаточный) ток </w:t>
      </w: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обеспечивают подключением на выходе постоянного сопротивления (шунта). Тогда по отношению к внешней нагрузке холостой ход допустим, но под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адо понимать сумму токов собственно нагрузки и шу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рабочем режиме напряжение на регулирующем элемент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. Но в момент включения (с учетом емкости на выходе) и при коротком замыка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из-за чего регулирующий элемент выбирают из услов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81050</wp:posOffset>
                </wp:positionH>
                <wp:positionV relativeFrom="page">
                  <wp:posOffset>6572885</wp:posOffset>
                </wp:positionV>
                <wp:extent cx="6116955" cy="3171190"/>
                <wp:effectExtent l="0" t="0" r="0" b="0"/>
                <wp:wrapSquare wrapText="largest"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317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42895" cy="2251075"/>
                                  <wp:effectExtent l="0" t="0" r="0" b="0"/>
                                  <wp:docPr id="5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2895" cy="225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3. Функциональная схема стабилизатора напряжения последователь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249.7pt;mso-wrap-distance-left:9.05pt;mso-wrap-distance-right:9.05pt;mso-wrap-distance-top:0pt;mso-wrap-distance-bottom:0pt;margin-top:517.55pt;mso-position-vertical-relative:page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42895" cy="2251075"/>
                            <wp:effectExtent l="0" t="0" r="0" b="0"/>
                            <wp:docPr id="5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2895" cy="225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 3. Функциональная схема стабилизатора напряжения последователь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 в (3)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меем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араметры </w:t>
      </w: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аналогичны параметрам параллельного СТ, а подставляя сюда же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 ж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, находим коэффициент стабилизации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953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овательных СТ, как и в параллельных, </w:t>
      </w: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-за неидеальных свойств регулирующего элемента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коэффициент стабилизации имеет конеч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каскадный последовательный СТ и его малосигнальная эквивалентная схема приведены на рис. 4, а, б. Усилительная часть представлена транзистором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, опорная – стабилитроном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, стабилизированным напряжением Е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 балласт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. По-существу, СТ представляет собой эмиттерный повторитель, потенциал базы которого стабилизирован, а напряжение коллекторного питания изменяется в широких пре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схемы рис. 3 и рис. 4, а, б, устанавливаем: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09700" cy="2794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68400" cy="3048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– параметры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в схеме с ОЭ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ифференциальное сопротивление стабилитрон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. Количественные расчеты показывают, что при средних значениях параметров транзисторов средней мощност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20 Ом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3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25 А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0 Ом выходное сопротивление и коэффициент стабилизации примерно равны 1 Ом и 125 раз. Величи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емлема, 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сравнительно велико и ограничивает максимальный ток нагрузки в однокаскадном 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СТ напряжение Е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предполагалось абсолютно постоянным. На практике диодный СТ питается от того же источника. Обозначи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lt; 1) и включив этот источник переменного напряжения последовательно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, можно показать, что коэффициент стабилизации уменьшается в (1+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раз. Наиболее часто балласт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подключают ко входу СТ напрямую, что резко снижает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Действительно, в этом случае изменения выходного и опорного напряжений примерно одинаковы (изменением напряжения база – эмиттер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пренебрегаем). Поэтому коэффициент стабилизации СТ близок к аналогичному опорной части, который по причине небольшого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100…300 Ом) не превышает 10…2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недостаток однокаскадного последовательного СТ – сравнительно большое выходное сопротивление. Лучшие свойства имеет двухкаскадный СТ (рис. 4, в), в котором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является регулирующим элементом, а транзистор VT2 – сравнивающим и усилительным. В этом случае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ок коллектора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коэффициент передачи его тока в схеме с ОЭ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х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Э2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ходное сопротивление и параметры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ифференциальное сопротивление стабилитрон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. Например,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К2 </w:t>
      </w:r>
      <w:r>
        <w:rPr>
          <w:sz w:val="28"/>
          <w:szCs w:val="28"/>
        </w:rPr>
        <w:t xml:space="preserve">= 10 м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2 </w:t>
      </w:r>
      <w:r>
        <w:rPr>
          <w:sz w:val="28"/>
          <w:szCs w:val="28"/>
        </w:rPr>
        <w:t xml:space="preserve">= 50 Ом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30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10 Ом име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15 Ом. Выигрыш по сравнению с однокаскадной схемой значительный. Соответственно возрастает и коэффициент стабилизации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0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минимальный ток стабилитрон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 превышает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2 </w:t>
      </w:r>
      <w:r>
        <w:rPr>
          <w:sz w:val="28"/>
          <w:szCs w:val="28"/>
        </w:rPr>
        <w:t xml:space="preserve">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. Поэтому вводят дополнительное смещение с помощью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от ИП напряжением –Е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(показано пунктиром): 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) – ток стабилитрона (через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)). Для исключения токопроводящей цепи стабилитрон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 включают в цепь эмиттера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, а базу последнего соединяют с выходом СТ (см. рис. 4, в). В такой схеме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работает при низком напряжении коллектор – баз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1 </w:t>
      </w:r>
      <w:r>
        <w:rPr>
          <w:sz w:val="28"/>
          <w:szCs w:val="28"/>
        </w:rPr>
        <w:t xml:space="preserve">&lt;&l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что является дополнительным преимуществом. Недостаток – повышенное входное сопротивление </w:t>
      </w: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-за этого возрастает выходное сопротивление </w:t>
      </w: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снижает коэффициент стабилизации, по сравнению с базовым включением, в три с лишним раз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80415</wp:posOffset>
                </wp:positionH>
                <wp:positionV relativeFrom="page">
                  <wp:posOffset>1499235</wp:posOffset>
                </wp:positionV>
                <wp:extent cx="6067425" cy="10692130"/>
                <wp:effectExtent l="0" t="0" r="0" b="0"/>
                <wp:wrapSquare wrapText="largest"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6240" cy="1845945"/>
                                  <wp:effectExtent l="0" t="0" r="0" b="0"/>
                                  <wp:docPr id="8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6240" cy="184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680335" cy="1888490"/>
                                  <wp:effectExtent l="0" t="0" r="0" b="0"/>
                                  <wp:docPr id="8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0335" cy="188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7088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>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8785" cy="1627505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133090" cy="2484120"/>
                                  <wp:effectExtent l="0" t="0" r="0" b="0"/>
                                  <wp:docPr id="87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248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7088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>в</w:t>
                              <w:tab/>
                              <w:t>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0990" cy="2692400"/>
                                  <wp:effectExtent l="0" t="0" r="0" b="0"/>
                                  <wp:docPr id="8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990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4970" cy="1831340"/>
                                  <wp:effectExtent l="0" t="0" r="0" b="0"/>
                                  <wp:docPr id="8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4970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7088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  <w:tab/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4678" w:leader="none"/>
                                <w:tab w:val="left" w:pos="7655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4. Схемы последовательных стабилизаторов на дискретных элемент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841.9pt;mso-wrap-distance-left:9.05pt;mso-wrap-distance-right:9.05pt;mso-wrap-distance-top:0pt;mso-wrap-distance-bottom:0pt;margin-top:118.05pt;mso-position-vertical-relative:page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936240" cy="1845945"/>
                            <wp:effectExtent l="0" t="0" r="0" b="0"/>
                            <wp:docPr id="9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6240" cy="184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680335" cy="1888490"/>
                            <wp:effectExtent l="0" t="0" r="0" b="0"/>
                            <wp:docPr id="91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0335" cy="188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7088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>б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978785" cy="1627505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3133090" cy="2484120"/>
                            <wp:effectExtent l="0" t="0" r="0" b="0"/>
                            <wp:docPr id="93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2484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7088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>в</w:t>
                        <w:tab/>
                        <w:t>г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840990" cy="2692400"/>
                            <wp:effectExtent l="0" t="0" r="0" b="0"/>
                            <wp:docPr id="9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990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934970" cy="1831340"/>
                            <wp:effectExtent l="0" t="0" r="0" b="0"/>
                            <wp:docPr id="95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4970" cy="183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7088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д</w:t>
                        <w:tab/>
                        <w:t>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4678" w:leader="none"/>
                          <w:tab w:val="left" w:pos="7655" w:leader="none"/>
                        </w:tabs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 4. Схемы последовательных стабилизаторов на дискретных элемент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е значения параметров двухкаскадных последовательных СТ составляю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= 0,1…0,5 Ом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00…800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2…0,5 А. В случае бóльших токов (мощностей) и повышенных требований к коэффициенту стабилизации необходимо дальнейшее уменьшение характеристического сопротивления посредством увеличения коэффициен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Это достигается либо использованием многокаскадных усилителей в сравнивающем и усилительном элементе СТ, либо применением в качестве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составного Т, что наиболее часто используют на практике. Выпускаются составные (из двух элементов) Т, специально предназначенные для СТ. В такой схем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может составлять сотые (тысячные) доли о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ные СТ обеспечивают выход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напряжение стабилизации диод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). На практике часто необходимо иметь отличную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величину, регулируемую ступенями. Наиболее распространенный способ повыш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представлен на рис. 4, г. Он пригоден также в параллельных СТ. Полага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 имеем </w:t>
      </w: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9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уменьшения парамет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бирают малым, так что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9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9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таком низкоомном делителе, сделав сопротивления переменными, можно плавно регулировать выходное напря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ореме об эквивалентном генераторе рассматриваемая схема переходит в схему рис. 4, д, в которой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9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97815" cy="177165"/>
            <wp:effectExtent l="0" t="0" r="0" b="0"/>
            <wp:docPr id="1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0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отсутствие делителя приращение входного тока составляет </w:t>
      </w: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1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ним – </w:t>
      </w: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0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делитель уменьшает приращени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при одинаковом изменени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Это равносильно повышен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 соответственно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коэффициент стабилизации ухудша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эффициент стабилизации без дел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даже в предельном случа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ел</w:t>
      </w:r>
      <w:r>
        <w:rPr>
          <w:sz w:val="28"/>
          <w:szCs w:val="28"/>
        </w:rPr>
        <w:t xml:space="preserve"> = 0 СТ с делителем в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 хуже (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этому при регулировании выходного напряжения параметры СТ изменяются и оптимальны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алых регулируемых напряжений применяют схему рис. 4, е, в которой при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ерез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текает заданный ток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1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, изменя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можно получить как большие, так и малы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(близкие к 0 В). Практическ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</w:rPr>
        <w:t xml:space="preserve">= 0,7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 выходное напряжение равн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) – напряжение опорного элемента (база – эмиттер Т)) либо пропорционально этой сумме. Поэтому временной и температурный дрейф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определяется изменениям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 при неизменных значения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. Временной дрейф парамет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практически отсутствует, аналогичный парамет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 является хаотическим и во многом зависит от качества Т. Температурные зависим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 определяются температурным коэффициенто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напряжения. Применительно к стабилитрона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&gt; 0 и возрастает с повышением номина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ростом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. Коэффициент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транзисторов является отрицательным при малых токах и уменьшается по модулю при увеличени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. Практически положительная составляющая температурного коэффициента превалирует и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зрастает при увеличении температуры, так что его суммарный коэффициент составляет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2…5 мВ/град. Если это неприемлемо, то применяют составной опорный элемент, сочетающий прямое и обратное включение стабилитронов. Он позволяет снизить значени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до 0,1 мВ/град, но взаимная компенсация присутствует лишь в узком диапазон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, что необходимо учиты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ходное сопротивление транзисторных СТ, особенно многокаскадных, очень мало, но это справедливо для статической величи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. При скачкообразных изменениях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коэффициен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транзисторов в первый момент равен нулю, соответствен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0) = 0, и начальное выход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(0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1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0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может на порядок превышать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. Восстановление происходит через время, определяемое постоянной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времени Т. Для исключения этого выход СТ шунтируют достаточно большой емкостью С, выбираемой по условию 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 ср</w:t>
      </w:r>
      <w:r>
        <w:rPr>
          <w:sz w:val="28"/>
          <w:szCs w:val="28"/>
        </w:rPr>
        <w:t xml:space="preserve"> &gt;&gt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эквивалентная постоянная времени, равная в первом приближении сумме постоянных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сех транзисторов СТ;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11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7600" cy="292100"/>
            <wp:effectExtent l="0" t="0" r="0" b="0"/>
            <wp:docPr id="11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усредненное по интервалу переходного процесса выходное сопротивление.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ых ср</w:t>
      </w:r>
      <w:r>
        <w:rPr>
          <w:sz w:val="28"/>
          <w:szCs w:val="28"/>
        </w:rPr>
        <w:t xml:space="preserve"> = 0,1 Ом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0 мкс необходимое значение С составляет сотни микрофа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стабилизаци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как функция характеристического сопротивления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1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же комплексная величина. Ее модуль уменьшается с повышением частоты пульсаций и скорости изменения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Но скачкообразные измен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маловероятны, так как СТ питается от выпрямителя с филь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 с активным регулирующим элементом часто называют компенсационным. Большое распространение получили СТ на операционных усилителях. Простейшая схема такого СТ, используемая при малых токах нагрузки, приведена на рис. 5, а. Напряжение </w:t>
      </w: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11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1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</w:rPr>
        <w:t xml:space="preserve"> – коэффициент усиления с ОС) остается постоянным при изменении нагрузки. Изменяя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 xml:space="preserve">, можно регулировать величин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ри большом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рименяют компенсационный СТ последовательного типа на операционном усилителе (рис. 5, б). В нем требуемый диапазон регулирования выходного напряжения выбирается с помощью сопротивл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ыпускаются СТ полностью в интегральном исполнении. Они представляют собой трехполюсники (рис. 5, в, г), конструируются на положитель-ные и отрицательные выходные напряжения величиной 5, 6, 8, 12, 15, 18 и 24 В при токах нагрузки до 3 А. Для увеличения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вместе с ним можно применять проходные Т. Такие СТ называются еще преобразователями постоянного тока в постоянный с высокой фильтрующей способностью (стабилизируют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еделах 5 м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их в качестве источника опорного напряжения помимо стабилитрона применяют Т по схеме с ОБ. Регулирующий элемент представляет составной Т из двух (нескольких) Т. Усилительным элементом является операционный усилитель или (в некоторых случаях) просто дифференциальный каскад. Используется та либо другая форма внутреннего ограничения тока и защита от температурных перегрузок. Отечественной промышленностью выпускаются СТ последовательного типа на гибридных и монолитных интегральных схем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80415</wp:posOffset>
                </wp:positionH>
                <wp:positionV relativeFrom="page">
                  <wp:posOffset>3419475</wp:posOffset>
                </wp:positionV>
                <wp:extent cx="2953385" cy="4963160"/>
                <wp:effectExtent l="0" t="0" r="0" b="0"/>
                <wp:wrapSquare wrapText="largest"/>
                <wp:docPr id="1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496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14930" cy="1305560"/>
                                  <wp:effectExtent l="0" t="0" r="0" b="0"/>
                                  <wp:docPr id="118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493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81250" cy="1715135"/>
                                  <wp:effectExtent l="0" t="0" r="0" b="0"/>
                                  <wp:docPr id="119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71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 5. Построение СТ н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егральных схем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390.8pt;mso-wrap-distance-left:9.05pt;mso-wrap-distance-right:9.05pt;mso-wrap-distance-top:0pt;mso-wrap-distance-bottom:0pt;margin-top:269.25pt;mso-position-vertical-relative:page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14930" cy="1305560"/>
                            <wp:effectExtent l="0" t="0" r="0" b="0"/>
                            <wp:docPr id="120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0" t="-39" r="-2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493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в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81250" cy="1715135"/>
                            <wp:effectExtent l="0" t="0" r="0" b="0"/>
                            <wp:docPr id="121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71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. 5. Построение СТ на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нтегральных схем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80415</wp:posOffset>
                </wp:positionH>
                <wp:positionV relativeFrom="page">
                  <wp:posOffset>716280</wp:posOffset>
                </wp:positionV>
                <wp:extent cx="6134100" cy="2592070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59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72835" cy="2172970"/>
                                  <wp:effectExtent l="0" t="0" r="0" b="0"/>
                                  <wp:docPr id="123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835" cy="217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6946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а</w:t>
                              <w:tab/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04.1pt;mso-wrap-distance-left:9.05pt;mso-wrap-distance-right:9.05pt;mso-wrap-distance-top:0pt;mso-wrap-distance-bottom:0pt;margin-top:56.4pt;mso-position-vertical-relative:page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72835" cy="2172970"/>
                            <wp:effectExtent l="0" t="0" r="0" b="0"/>
                            <wp:docPr id="124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835" cy="217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6946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а</w:t>
                        <w:tab/>
                        <w:t>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ые СТ нечувствительны к токовым перегрузкам, так как с увеличением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уменьшается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. При значения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gt;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регулируемый Т запирается. В случае короткого замыкания на выход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лностью падает на балластном сопротивл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Последовательные СТ чувствительны к перегрузкам, поскольку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зменяются одинаково. При значения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усилительный и опорный элементы заперты, а регулируемый Т работает с максимальным базовым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определяемым токоотводящим сопротивлением и разностью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Короткое замыкание увеличивает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, напряжение на Т возрастает в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2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. Это резко повышает рассеиваемую мощность, и Т выходит из строя. Поэтому последовательные СТ дополняют защитным реле. При одинаковом зна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в параллельных СТ необходимы более сильноточные (примерно вдвое) Т, чем в последовательных. Последние обладают более высоким коэффициентом полезного действия. Но при решении конкретных задач параллельные СТ могут быть практически равноценными, а с учетом их нагрузочной способности – даже оптимальным варианто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>Ильинков В.А., Капуро П.А., Румянцев А.В. Схемотехника устройств и систем телевидения. Ч. 1: Схемная реализация основных преобразований в телевидении: Учебное пособие по курсу “ Схемотехника устройств и систем телевидения” для студентов специальности “Телекоммуникационные системы”: В 2-х ч.– Мн.: БГУИР, 2007.– 12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тепаненко И. П. Основы теории транзисторов и транзисторных схем. – 4-е изд., перераб. и доп. – М.: Энергия, 2003. – 60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Бытовая радиоэлектронная техника: Энциклопедический справочник/ Под ред. А.П. Ткаченко. – Мн.: Бел. Энциклопедия, 2005. – 83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Хохлов Б. Н. Декодирующие устройства цветных телевизоров. – 3-е изд., перераб и доп. – М.: Радио и связь, 2008. – 51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43" w:hanging="1276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jc w:val="center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12"/>
      <w:ind w:left="280" w:hanging="280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lineRule="auto" w:line="264"/>
      <w:ind w:firstLine="720"/>
      <w:jc w:val="both"/>
    </w:pPr>
    <w:rPr>
      <w:rFonts w:ascii="Arial" w:hAnsi="Arial" w:cs="Arial"/>
      <w:sz w:val="28"/>
    </w:rPr>
  </w:style>
  <w:style w:type="paragraph" w:styleId="24">
    <w:name w:val="Основной текст с отступом 2"/>
    <w:basedOn w:val="Normal"/>
    <w:qFormat/>
    <w:pPr>
      <w:spacing w:lineRule="auto" w:line="264"/>
      <w:ind w:firstLine="720"/>
      <w:jc w:val="both"/>
    </w:pPr>
    <w:rPr>
      <w:sz w:val="32"/>
    </w:rPr>
  </w:style>
  <w:style w:type="paragraph" w:styleId="Style13">
    <w:name w:val="Название объекта"/>
    <w:basedOn w:val="Normal"/>
    <w:next w:val="Normal"/>
    <w:qFormat/>
    <w:pPr>
      <w:spacing w:lineRule="auto" w:line="264"/>
      <w:ind w:left="1134" w:hanging="1134"/>
      <w:jc w:val="center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1560" w:hanging="1560"/>
    </w:pPr>
    <w:rPr>
      <w:sz w:val="28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35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30:00Z</dcterms:created>
  <dc:creator>User</dc:creator>
  <dc:description/>
  <cp:keywords/>
  <dc:language>en-US</dc:language>
  <cp:lastModifiedBy>SYSTEM</cp:lastModifiedBy>
  <dcterms:modified xsi:type="dcterms:W3CDTF">2011-09-20T06:30:00Z</dcterms:modified>
  <cp:revision>2</cp:revision>
  <dc:subject/>
  <dc:title>Учреждение образования</dc:title>
</cp:coreProperties>
</file>