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редства и системы контроля доступа на объекты охра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Технические средства охра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Общая информация по системам контроля доступ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Контроль и учет материальных ценностей в системе охраны и физической защиты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Средства и системы контроля доступа на объекты охра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 Технические средства охра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ая система охранной сигнализация широко используется при оснащении различных типов помещений (жилые, производственные, складские, учреждения и т.п.) Цель охранной сигнализации – абсолютное пресечение любой возможности незаконного проникновения в охраняемое помещение или на охраняемую территорию. Основой охранной системы служат контрольные датчики, которые передают информацию на центральный контрольный пункт. При этом охранная сигнализация может быть не только автономной, но и функционировать в комплексе с другими системами безопасности охраняемого объекта. Система охранной сигнализации позволяет контролировать охраняемое помещение или территорию 24 часа в 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ожарной сигнализации - это сложный комплекс технических средств, который реагирует на задымление, изменение температуры воздуха при помощи специальных датчиков. Датчики посылают сигнал тревоги на приёмно-контрольный прибор, после чего сигнал моментально передаётся на пульт пожарной охраны. Система автоматической пожарной сигнализации бывает разной комплектации. Это зависит от типа по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ы видеонаблюдения позволяют осуществлять видеоконтроль за ситуацией на объекте. Системы видеонаблюдения дают уникальную возможность видеозаписи происходящих событий, контроля за ними и записи их на цифровые или магнитные носители информаци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стандартные системы видеонаблюдения и компьютерные системы видеонаблюдения. Последние считаются наиболее актуальными и отличаются большой функциональностью в совокупности с простотой использования. В зависимости от типа объекта комплектация системы видеонаблюдения варьируется. Например, при установке системы видеонаблюдения могут использоваться различные виды видеока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контроля доступа предназначена для отслеживания прохода людей в определенное помещение и для осуществления сбора и записи информации о действиях сотрудников объекта и его посетителей. Система контроля доступа постоянно обеспечивает контроль за порядком на объекте. Система контроля доступа - это совокупность программно-технических средств и чётко сформированной системы управления движением персонала и временем его нахождения на объекте. Основными местами для установки системы контроля доступа на предприятиях являются проходные, офисы, помещения особого назначения и пункты въезда и выезда автотранспорта. Система контроля доступа может быть автономной или же одной из составляющих интегрированной системы безопасности з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2 Общая информация по системам контроля досту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контроля доступа (СКД) используют специальное оборудование, обеспечивающее определение полномочий доступа людей и автотранспорта на охраняемую территорию. Они также обеспечивают функции контроля перемещения людей и автотранспорта по территориям организации. Информация о прохождении объекта через пункты контроля доступа записывается в базу данных и в дальнейшем может анализиров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контроля доступа применяются в офисных зданиях, бизнес-центрах, предприятиях оптовой торговли, супермаркетах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стейшем случае для идентификации личности могут использоваться два считывателя – на вход и на выход. При предъявлении посетителем карточки на мониторе дежурного появляются фотография и краткие сведения о владельце карточки. Идентификацию личности и определение прав прохода осуществляет дежурный. В более сложных системах используются турникеты. Проход через турникеты в обоих направлениях возможен при предъявлении карточки. Над турникетами могут быть установлены камеры системы видеонаблюдени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ах контроля доступа может также применяться специальное оборудование для предотвращения проноса или провоза запрещенных предметов, в том числе оружия, взрывчатых веществ, делящихся материалов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контроля доступа могут быть тесно интегрированы с системой охранно-пожарной сигнализации, видеонаблюдением, платежной системой, с инженерными системами здания, с информационными системам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дентификации могут использоваться биометрические технологии, в том числе устройства идентификации по форме кисти руки, по отпечатку пальца, по радужной оболочке гл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контроля доступа может устанавливаться на двери всех помещений служебной зоны. Для повышения уровня безопасности на двери, отделяющие клиентскую зону от служебной, могут устанавливаться считыватели двойной технологии – Ргох или Smart-карта плюс отпечаток паль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контроля доступа обычно тесно интегрируются с системой охранной сигнализации. Нередко системы контроля доступа и охранной сигнализации разных производителей интегрируются на уровне программного обеспечения, что дает возможность подключения уже установленного на объекте оборудования к единому управляющему цент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контроля доступа широко используются для управления движением транспортных средств по территориям подземных автостоянок. Идентификация производится постановкой автомобиля на индукционную петлю и предъявлением водителем Ргох-карты на считывателе. С учетом приоритета данного пользователя с помощью светофоров, шлагбаумов и ворот организуется трасса для проезда автомобиля. Для предотвращения прорывов в здание могут использоваться гидравлические блокираторы подъемн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систем контроля доступа могут быть построены интегрированные охранные системы, объединяющие в единый комплекс подсистемы безопасности различного назначения. При этом осуществляется управление всеми подсистемами как единой многофункциональной охранной системой, в том числе обеспечивается ведение единого протокола событий всех подсистем, обработка событий всех подсистем, программирование реакций на события, определение сложных алгоритмов взаимодействия подсистем. Такая система должна функционировать в чрезвычайных ситуациях, в том числе в условиях выхода из строя и поражения ее отдельных компон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3 Контроль и учет материальных ценностей в системе охраны и физической защиты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физической защиты представляет собой совокупность технических средств и сил охраны, реализующих выполнение мероприятий (рис.1), направленных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 угрозы с целью его физической нейтр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охраны с целью повышения его резистивных свойств противостоять угрожающим воздейств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ую среду, разделяющую субъект угрозы и объект охраны с целью замедления (задержки) и ослабления угрожающих воз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81960" cy="12471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Структура взаимодействий в системе физической защиты объ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физической защиты является решение задачи нейтрализации человека (нарушителя), инициирующего физические угрозы. Система физической защиты предстает как автоматизированная человеко-машинная система управления (рис.2) качеством «физическая безопасность объекта охраны». Создание нормативной модели системы управления предполагает разработку нормативных моделей составляющих ее элементов, в том числе: модели объекта охраны, модели субъекта угрозы (нарушителя), модели физической среды и средств физической защиты, модели охранного мониторинга, модели системы принятия управляющих решений, оперативных моделей взаимодействия технических средств защиты и персонала ох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0" cy="13906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Система управления качеством «физическая безопасность объекта охран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ы управления физической защитой можно разделить на две основные группы по способам реализации функций охранного мониторинга по обнаружению «внешнего» и «внутреннего» нарушителей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обнаружение внешнего нарушителя по характеру возмущений физической среды, вызываемых его несанкционированным вторжением в контролируемое (охраняемое) пространство, в котором он ранее отсутствов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средованное обнаружение внутреннего нарушителя путем оценки результатов его несанкционированного вмешательства в производственные, технологические, снабженческие и информационные технологические процессы предприятия при санкционированном присутствии нарушителя в контролируемом простран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м случае процесс физической защиты выступает как процесс обеспечения охранно-территориальной безопасности объекта или как обнаружения и нейтрализации нарушителя в процессе контроля и управления персональным доступом на различные участки территории ОО, осуществляемый известными «системами контроля и управления доступом» (СКУД). Во втором случае — как нейтрализация нарушителя, обнаруженного в процессе контроля и учета движения «материальных ценностей» (МЦ) предприятия (документация, денежная масса, продукция, комплектующие изделия, носители информации, материалы, сырье, полуфабрикаты и т.д.), реализуемого «системами контроля и учета материальных ценностей» (СКУМЦ). В реальных условиях системы СКУД и СКУМЦ дополняют друг друга, решая общую задачу физической нейтрализации противоправных действий внутренних и внешних нарушителей. Интеграция СКУМЦ в системы физической защиты, построенные на базе СКУД, представляет важнейшую проблему дальнейшего развития систем безопасности объектов промышленно-коммерческого назначения (ПК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труктуры СКУМЦ предполагает необходимость уточнения категорийности предприятий на основе уровней значимости движущихся через предприятие МЦ. С этих позиций очевидно наличие, по крайней мере, двух основных категорий О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важные объекты — предприятия, через которые проходят МЦ стратегического значения (ядерные и оружейные материалы; токсичные, наркотические и отравляющие вещества; энергоносители; оружие и боеприпасы и т.д.) особо высокой денежной (дензнаки, драгметаллы и т.д.), информационной, культурно-исторической или духовно-нравственной ценности, когда возможный ущерб максимален, а по значению и масштабам нарушение режима движения МЦ может иметь катастрофические последствия трансграничного, федерального или регионального уров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мышленно-коммерческие объекты (ПКО) — предприятия, компании, банки, корпорации и т.д., характеризующиеся тем, что возможный ущерб от нарушения движения МЦ носит имущественный, в основном, коммерческий характер, приводящий к финансово-экономическим потерям и снижению эффективности жизнедеятельности хозяйствующих субъектов (владельцев) предприятия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признаки категорирования особо важных объектов, выделяемые в системах обеспечения охранно-территориальной безопасности СКУД и в системах контроля и учета СКУМЦ, совпадают по большинству пун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внедрения СКУМЦ в систему физической защиты особо важных объектов является нейтрализация физических угроз, вызванных изменениями режимов движения стратегических МЦ и, как следствие, возможностью возникновения чрезвычайных ситуаций катастрофического характера, при этом, в целом, решаются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несанкционированного доступа персонала к МЦ с использованием систем СКУД, как основная задача охр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учет движения МЦ с помощью системы СКУМЦ, содержащей специальные аппаратные средства мониторинга для идентификации, контроля физической сохранности МЦ и документирования; режима их дви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нейтрализация лиц из числа персонала, нарушающих режим доступа и причастных к нарушению режима сохраняемости и движения МЦ (по результатам аппаратного контроля и учета движения МЦ). В силу специфики нейтрализация внешних и внутренних нарушителей решается различными подразделениями охраны, поэтому интеграция систем менее актуаль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зической защите ПКО основную роль играет система СКУМЦ, при этом на первый план выдвигаются процедуры обнаружения «внутренних» нарушителей и предотвращения хищений МЦ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рологический контроль в целях измерения параметров, идентификации состояния и местонахождения М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о-отчетное балансовое документирование и выявление фальсификации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нформационное оповещение руководства о состоявшихся фактах хищения, порчи или несанкционированного использования МЦ, нарушении режима движения М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, идентификация и физическая нейтрализация лиц, чья деятельность привела к хищениям, порче или несанкционированному использованию МЦ, а также местоположения участка нару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ные функции элементов СКУД и СКУМЦ во многом сходны, отличаясь, главным образом, специализацией аппаратных средств охранного мониторинга, специализированной информационной системы документирования результатов контроля и балансовой системы учета движения МЦ с использованием компьютерных сетей, причем основной целью СКУМЦ является выявление и нейтрализация внутреннего нарушителя. Включение в состав СКУМЦ средств мониторинга окружающей среды позволяет также интегрировать в единую систему физической защиты подсистему управления экономической и экологической безопасностью объекта. Учитывая ограниченные средства ПКО, интеграция систем СКУД и СКУМЦ в единую систему чрезвычайно актуальна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времени технические средства СКУМЦ нашли широкое применение на объектах ядерно-оружейного комплекса, ядерной энергетики, авиационного транспорта и военной промышленности, но сравнительно редко применяются на ПКО. Свыше 90 % действующих ПКО России не имеют необходимого оборудования и экономически ограничены в возможностях установки СКУМЦ и модернизации действующих систем охраны предприятий. Вместе с тем, уровень ущерба от деятельности внутренних нарушителей продолжает нарастать. Усредненный размер имущественного ущерба предприятиям ПКО, причиненного внутренними нарушителями, возрос до 15-20 % стоимости МЦ, проходящих через предприятия. В документах ГАЗПРОМА доля имущественных преступлений в общем объеме преступлений оценена уровнем в 60 %. Следует указать и на рост дерзости и изощренности внутренних нарушителей. Учитывая перечисленное, можно констатировать, что внедрение СКУМЦ на ПКО назревшая проблема, требующая решения, и что внедрение СКУМЦ требует модернизации существующих систем ох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хранного мониторинга СКУМЦ, как и средства СКУД, основаны на различных физических принципах действия, размещаются в определенных контрольных точках зон пространства («зоны учетно-отчетного баланса») на траекториях движения МЦ на территории объекта. При этом размещение зон баланса СКУМЦ и зон обнаружения СКУД должно соответствующим образом координироваться в пространстве, создавая единую интегрированную пространственную структуру физической защиты. Линии информационной связи и энергоснабжение СКУМЦ и СКУД объединяются в локальные сети с подключением к системообразующей аппаратуре на базе современных ПЭВМ и систем технического зрения с разделением на высшие и низшие уровни информационной иерархии. С учетом перечисленного при разработке современных интегрированных систем охраны должна быть предусмотрена возможность технической аппаратной стыковки СКУД и СКУМ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СКУМЦ в системы охраны и физической защиты ПКО требует реализации мероприятий, аналогичных мероприятиям инженерного проектирования и оборудования объектов средствами СКУД. Упрощенная схема организационно-технических мероприятий, касающихся внедрения СКУМЦ, представленная на рис.3, должна предусматри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операционных структур СКУД и СКУМЦ в пространстве и врем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по управлению МЦ предприятия, схемам и графикам их дви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истемы стратегического планирования деятельности модернизированной физической защи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истемы независимого контроля результатов оперативной деятельности интегрированных струк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9000" cy="441896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Алгоритм разработки концепции модернизации систем физической защиты объек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результаты проведенного анализа показывают, что интеграция систем физической защиты СКУД и СКУМЦ на особо важных объектах охраны имеет важное значение, но значительно менее актуальна по сравнению с актуальностью задачи модернизации существующих систем охраны и физической защиты на промышленно-коммерческих объектах. Это вызвано необходимостью снижения финансово-экономических потерь, обусловленных ростом масштабов имущественных преступлений, совершаемых внутренними нарушителями производственных режимов на коммерческих предприят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рсуков, В.С. Безопасность: технологии, средства, услуги / В.С. Барсуков. - М., 2009. - 496 с.</w:t>
      </w:r>
    </w:p>
    <w:p>
      <w:pPr>
        <w:pStyle w:val="Style20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рсуков, В.С. Современные технологии безопасности / В.С. Барсуков, В.В. Водолазский. - М.: Нолидж, 2009. - 496 с., ил.</w:t>
      </w:r>
    </w:p>
    <w:p>
      <w:pPr>
        <w:pStyle w:val="Style20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егжда, Д.П. Основы безопасности информационных систем / Д.П. Зегжда, А.М. Ивашко. - М.: Горячая линия -Телеком, 2008. - 452 с., ил</w:t>
      </w:r>
    </w:p>
    <w:p>
      <w:pPr>
        <w:pStyle w:val="Style20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преступность и информационная безопасность / А.П. Леонов [и др.]; под общ. Ред.А.П. Леонова. - Минск: АРИЛ, 2010. - 552 с.</w:t>
      </w:r>
    </w:p>
    <w:p>
      <w:pPr>
        <w:pStyle w:val="Style20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рочкин, В.И. Информационная безопасность. Учебник для студентов вузов / 3-е изд. - М.: Академический проект: Трикста, 2007. - 544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Барсуков, В.С. Безопасность: технологии, средства, услуги / В.С. Барсуков. - М., 2009. – С. 7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Барсуков, В.С. Современные технологии безопасности / В.С. Барсуков, В.В. Водолазский. - М.: Нолидж, 2009. – С. 76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Ярочкин, В.И. Информационная безопасность. Учебник для студентов вузов / 3-е изд. - М.: Академический проект: Трикста, 2007. – С. 12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омпьютерная преступность и информационная безопасность / А.П. Леонов [и др.]; под общ. Ред.А.П. Леонова. - Минск: АРИЛ, 2010. - . 8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Барсуков, В.С. Современные технологии безопасности / В.С. Барсуков, В.В. Водолазский. - М.: Нолидж, 2009. – С. 10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сноски Знак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31:00Z</dcterms:created>
  <dc:creator>Песчанская</dc:creator>
  <dc:description/>
  <cp:keywords/>
  <dc:language>en-US</dc:language>
  <cp:lastModifiedBy>SYSTEM</cp:lastModifiedBy>
  <dcterms:modified xsi:type="dcterms:W3CDTF">2011-09-20T06:31:00Z</dcterms:modified>
  <cp:revision>2</cp:revision>
  <dc:subject/>
  <dc:title/>
</cp:coreProperties>
</file>