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9.png" ContentType="image/png"/>
  <Override PartName="/word/media/image14.png" ContentType="image/pn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10.png" ContentType="image/png"/>
  <Override PartName="/word/media/image6.jpeg" ContentType="image/jpeg"/>
  <Override PartName="/word/media/image8.png" ContentType="image/png"/>
  <Override PartName="/word/media/image13.png" ContentType="image/png"/>
  <Override PartName="/word/media/image1.jpeg" ContentType="image/jpe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афедра: Информационные Технолог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56"/>
        </w:rPr>
      </w:pPr>
      <w:r>
        <w:rPr>
          <w:rFonts w:cs="Times New Roman" w:ascii="Times New Roman" w:hAnsi="Times New Roman"/>
          <w:b/>
          <w:color w:val="000000"/>
          <w:sz w:val="28"/>
          <w:szCs w:val="56"/>
        </w:rPr>
        <w:t>Лабораторная Рабо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40"/>
        </w:rPr>
      </w:pPr>
      <w:r>
        <w:rPr>
          <w:rFonts w:cs="Times New Roman" w:ascii="Times New Roman" w:hAnsi="Times New Roman"/>
          <w:b/>
          <w:color w:val="000000"/>
          <w:sz w:val="28"/>
          <w:szCs w:val="4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40"/>
        </w:rPr>
      </w:pPr>
      <w:r>
        <w:rPr>
          <w:rFonts w:cs="Times New Roman" w:ascii="Times New Roman" w:hAnsi="Times New Roman"/>
          <w:color w:val="000000"/>
          <w:sz w:val="28"/>
          <w:szCs w:val="40"/>
        </w:rPr>
        <w:t>На тему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40"/>
        </w:rPr>
        <w:t>"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оздание транковой группы по типу сигнализации ОКС №7"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40"/>
        </w:rPr>
      </w:pPr>
      <w:r>
        <w:rPr>
          <w:rFonts w:cs="Times New Roman" w:ascii="Times New Roman" w:hAnsi="Times New Roman"/>
          <w:b/>
          <w:color w:val="000000"/>
          <w:sz w:val="28"/>
          <w:szCs w:val="4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40"/>
        </w:rPr>
      </w:pPr>
      <w:r>
        <w:rPr>
          <w:rFonts w:cs="Times New Roman" w:ascii="Times New Roman" w:hAnsi="Times New Roman"/>
          <w:color w:val="000000"/>
          <w:sz w:val="28"/>
          <w:szCs w:val="4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40"/>
        </w:rPr>
      </w:pPr>
      <w:r>
        <w:rPr>
          <w:rFonts w:cs="Times New Roman" w:ascii="Times New Roman" w:hAnsi="Times New Roman"/>
          <w:color w:val="000000"/>
          <w:sz w:val="28"/>
          <w:szCs w:val="4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40"/>
        </w:rPr>
      </w:pPr>
      <w:r>
        <w:rPr>
          <w:rFonts w:cs="Times New Roman" w:ascii="Times New Roman" w:hAnsi="Times New Roman"/>
          <w:color w:val="000000"/>
          <w:sz w:val="28"/>
          <w:szCs w:val="4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40"/>
        </w:rPr>
      </w:pPr>
      <w:r>
        <w:rPr>
          <w:rFonts w:cs="Times New Roman" w:ascii="Times New Roman" w:hAnsi="Times New Roman"/>
          <w:color w:val="000000"/>
          <w:sz w:val="28"/>
          <w:szCs w:val="4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40"/>
        </w:rPr>
      </w:pPr>
      <w:r>
        <w:rPr>
          <w:rFonts w:cs="Times New Roman" w:ascii="Times New Roman" w:hAnsi="Times New Roman"/>
          <w:color w:val="000000"/>
          <w:sz w:val="28"/>
          <w:szCs w:val="4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40"/>
        </w:rPr>
      </w:pPr>
      <w:r>
        <w:rPr>
          <w:rFonts w:cs="Times New Roman" w:ascii="Times New Roman" w:hAnsi="Times New Roman"/>
          <w:color w:val="000000"/>
          <w:sz w:val="28"/>
          <w:szCs w:val="4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40"/>
        </w:rPr>
      </w:pPr>
      <w:r>
        <w:rPr>
          <w:rFonts w:cs="Times New Roman" w:ascii="Times New Roman" w:hAnsi="Times New Roman"/>
          <w:color w:val="000000"/>
          <w:sz w:val="28"/>
          <w:szCs w:val="4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40"/>
        </w:rPr>
      </w:pPr>
      <w:r>
        <w:rPr>
          <w:rFonts w:cs="Times New Roman" w:ascii="Times New Roman" w:hAnsi="Times New Roman"/>
          <w:color w:val="000000"/>
          <w:sz w:val="28"/>
          <w:szCs w:val="4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40"/>
        </w:rPr>
      </w:pPr>
      <w:r>
        <w:rPr>
          <w:rFonts w:cs="Times New Roman" w:ascii="Times New Roman" w:hAnsi="Times New Roman"/>
          <w:color w:val="000000"/>
          <w:sz w:val="28"/>
          <w:szCs w:val="4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40"/>
        </w:rPr>
      </w:pPr>
      <w:r>
        <w:rPr>
          <w:rFonts w:cs="Times New Roman" w:ascii="Times New Roman" w:hAnsi="Times New Roman"/>
          <w:color w:val="000000"/>
          <w:sz w:val="28"/>
          <w:szCs w:val="4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40"/>
        </w:rPr>
      </w:pPr>
      <w:r>
        <w:rPr>
          <w:rFonts w:cs="Times New Roman" w:ascii="Times New Roman" w:hAnsi="Times New Roman"/>
          <w:color w:val="000000"/>
          <w:sz w:val="28"/>
          <w:szCs w:val="4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40"/>
        </w:rPr>
      </w:pPr>
      <w:r>
        <w:rPr>
          <w:rFonts w:cs="Times New Roman" w:ascii="Times New Roman" w:hAnsi="Times New Roman"/>
          <w:color w:val="000000"/>
          <w:sz w:val="28"/>
          <w:szCs w:val="4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40"/>
        </w:rPr>
      </w:pPr>
      <w:r>
        <w:rPr>
          <w:rFonts w:cs="Times New Roman" w:ascii="Times New Roman" w:hAnsi="Times New Roman"/>
          <w:color w:val="000000"/>
          <w:sz w:val="28"/>
          <w:szCs w:val="4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40"/>
        </w:rPr>
      </w:pPr>
      <w:r>
        <w:rPr>
          <w:rFonts w:cs="Times New Roman" w:ascii="Times New Roman" w:hAnsi="Times New Roman"/>
          <w:color w:val="000000"/>
          <w:sz w:val="28"/>
          <w:szCs w:val="4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Москва, 2009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ь работы: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учение электронной станции семейства АЛС. Получение практических навыков работы в качестве оператора станции. Научиться создавать транковую группу с типом сигнализации ОКС №7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еимущества третьего класса систем сигнализации ОКС №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ОКС полностью удаляет сигнализацию из разговорного тракта, используя выделенный общий канал (звено), по которому передается вся сигнальная информация (линейная и регистровая) для множества трактов (около 4 тысяч разговорных каналов). К преимуществам ОКС №7 можно отнест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хранение дорогостоящих ресурсов управляющих процессоров системы коммутации, которые тратятся на сканирование системы для протоколов сигнализации по ВСК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кращение времени установления соединения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ногоуровневая архитектура ОКС позволяет модернизировать отдельные компонент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ниверсальность системы сигнализации, применимость для различных приложений: телефония, передача данных, услуг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SDN</w:t>
      </w:r>
      <w:r>
        <w:rPr>
          <w:rFonts w:cs="Times New Roman" w:ascii="Times New Roman" w:hAnsi="Times New Roman"/>
          <w:color w:val="000000"/>
          <w:sz w:val="28"/>
          <w:szCs w:val="28"/>
        </w:rPr>
        <w:t>, услуги для абонентов мобильной связи, функции эксплуатации и управл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надежности связи, за счет использования не менее двух звеньев сети сигнализац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ичие качественных спецификаций для внедрения ОКС на ЦАТС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сновы системы общеканальной сигнализации №7 (ОКС №7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К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это цифровой канал связи между двумя управляющими устройствами станций или узлов сети электросвязи с коммутацией каналов (КК), предназначенный для обмена сигнальными сообщения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воначально ОКС предназначался только для обмена сообщениями сигнализации в телефонных сетях. В настоящее время в ОКС могут также передаваться данные пользователей в пакетной форме, информация телеметрии, данные в процессе предоставления интеллектуальных услуг и в целях технической эксплуатации. Эти данные должны передаваться с более низким приоритетом, чем данные сигнализ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КС №7 может использоваться на сети сигнализации, организованной по каналам систем передачи с ИКМ, по каналам аналоговых систем передачи или физическим линиям. Система сигнализации №7 предназначена для использования в цифровых сетях связи (в У-ЦСИО, Ш-ЦСИО, в сотовых сетях и сетях передачи данных с коммутацией каналов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ОКС сигналы передаются в виде пакетов. Это означает, что в пунктах сигнализации (ПС)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ignalin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oint</w:t>
      </w:r>
      <w:r>
        <w:rPr>
          <w:rFonts w:cs="Times New Roman" w:ascii="Times New Roman" w:hAnsi="Times New Roman"/>
          <w:color w:val="000000"/>
          <w:sz w:val="28"/>
          <w:szCs w:val="28"/>
        </w:rPr>
        <w:t>) и в каналах сети сигнализации используются методы пакетной коммут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стема общеканальной сигнализации №7 (ОКС №7) стала применяемым во всем мире стандартом для международной и национальных сетей связи. Сети сигнализации, работающие по протоколу ОКС №7, представляют собой специализированные сети с коммутацией пакетов, логически отделенные от сетей коммутируемых каналов связи и предназначенные для транспортировки сообщений управления соединениями в телефонных сетях и сетях ISDN, а также запросов выполнения операций в удаленных узлах сети. Два существенных отличия таких сетей от сетей передачи данных – высокая производительность при обслуживании нагрузки и высокая надежность – обусловлены спецификой выполняемых задач и проявились в сложности стека протоколов, формирующих систему сигнализации ОКС №7. Сигнальная информация передается от одного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другому при помощи сигнальных единиц (СЕ). В ОКС №7 используются три типа С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Значащаяся СЕ (ЗНСЕ), </w:t>
      </w:r>
      <w:r>
        <w:rPr>
          <w:rFonts w:cs="Times New Roman" w:ascii="Times New Roman" w:hAnsi="Times New Roman"/>
          <w:color w:val="000000"/>
          <w:sz w:val="28"/>
          <w:szCs w:val="28"/>
        </w:rPr>
        <w:t>их длина может быть от 3 байтов и выше (в национальных сигнальных сетях до 279 байтов)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essag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igna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ni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SU</w:t>
      </w:r>
      <w:r>
        <w:rPr>
          <w:rFonts w:cs="Times New Roman" w:ascii="Times New Roman" w:hAnsi="Times New Roman"/>
          <w:color w:val="000000"/>
          <w:sz w:val="28"/>
          <w:szCs w:val="28"/>
        </w:rPr>
        <w:t>) – используется для передачи сигнальной информации, обеспечивающей процесс соединения и разъединения каналов, используемых для передачи речевой информации и данных между пользователями цифровой сети (оконечным оборудованием данных (ООД)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СЕ состояния звена сигнализации (СЗСЕ)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in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tatu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igna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ni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SSU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ьзуемые для индикации состояния оконечных устройств звена сигнализации (ввод в работу после включения питания аппаратных средств и восстановление состояния звена сигнализации после устранения отказа), их длина равна одному или двум байтам. Пункт сигнализации, определивший сбой в работе сигнального звена (вследствие нарушения фазирования передачи сигнальной единицы) уведомляет смежный пункт о недоступности звена и прекращает передачу сигнального трафика на это звено и передает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SSU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смежном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P</w:t>
      </w:r>
      <w:r>
        <w:rPr>
          <w:rFonts w:cs="Times New Roman" w:ascii="Times New Roman" w:hAnsi="Times New Roman"/>
          <w:color w:val="000000"/>
          <w:sz w:val="28"/>
          <w:szCs w:val="28"/>
        </w:rPr>
        <w:t>, информируя его сделать то же самое и провести повторное фазирова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Заполняющие СЕ (ЗПСЕ)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il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igna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Uni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ISU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, которые имеют длину 48 бит, т.е. в них нет значимой для пользователей сети информации. Они требуются в основном для обеспечения фазирования звена при отсутствии сигнального трафика, а так же для передачи квитанций с подтверждением безошибочного приема ЗНСЕ, переспроса неправильно переданных С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 состоит из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я сигнальной информации переменной длины, в котором передается информация, вырабатываемая подсистемой пользователя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сколько полей фиксированной длины, в которых передается информация, служащая для управления и контроля передачи С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ат ЗПСЕ представлен на рис 1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990340" cy="1068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106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ис. 13. Формат ЗПС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и формат ЗПСЕ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флаг, отмечает начало и конец каждой СЕ. Обычно, закрывающий флаг одной СЕ является открывающим флагом другой СЕ. Структура флага: «01111110», чтобы аналогичную комбинацию в информационной части СЕ не спутать с флагом выполняют специальную процедуру – битстаффинг (вставка бит). На передающем конце после каждой пятой единицы, в информационной части СЕ, вставляется нуль, а на приеме эти нули изымаютс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FC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контрольная сумма, проверочные биты, которые формируются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который передает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. Принимающая сторона по аналогичному алгоритму формирует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C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сравнивает с принятой кодовой комбинацие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L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индикатор длины, определяет сколько байт содержит СЕ (есл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0, то передаетс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ISU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есл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1, то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SSU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есл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&gt;2, то передаетс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SU</w:t>
      </w:r>
      <w:r>
        <w:rPr>
          <w:rFonts w:cs="Times New Roman" w:ascii="Times New Roman" w:hAnsi="Times New Roman"/>
          <w:color w:val="000000"/>
          <w:sz w:val="28"/>
          <w:szCs w:val="28"/>
        </w:rPr>
        <w:t>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FS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порядковый номер переданного сообще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BS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порядковый номер последнего сообщения, на которое получено подтверждение соседней станц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FIB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BIB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прямой и обратный идентификатор, соответственно, которые используются для запроса повторной передачи С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им формат ЗНСЕ (рис. 14)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SI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октет служебной информации, содержит индикатор службы, определяющий подсистему пользователя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SU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U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т.д.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SSF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поле подслужбы, указывает тип сети (национальная, международная и т.д.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DP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код пункта назначения (код станции назначения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OP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код исходного пункта (код исходящей станции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CI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код идентификатор канала (определяет разговорный канал, к которому относится СЕ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SL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селектор звена сигнализации (используется для разделения нагрузки между звеньями сигнализации)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243830" cy="132016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830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ис. 14. Формат ЗНС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ункциональные уровни ОКС №7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дель ОКС №7 состоит из двух част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системы пользователей и приложений (верхние уровни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системы передачи сообщений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TP</w:t>
      </w:r>
      <w:r>
        <w:rPr>
          <w:rFonts w:cs="Times New Roman" w:ascii="Times New Roman" w:hAnsi="Times New Roman"/>
          <w:color w:val="000000"/>
          <w:sz w:val="28"/>
          <w:szCs w:val="28"/>
        </w:rPr>
        <w:t>) (нижние уровн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ункциональная архитектура ОКС №7 включает четыре уровня, три из которых входят в состав подсистемы передачи сообщений МТР. Подсистемы пользователей образуют параллельные элементы на четвертом функциональном уровне (рис. 15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86275" cy="299275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299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. 15. Модель ОКС №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рис. определены следующие подсистемы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SCC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управление соединением сигнализации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TCA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обработка транзакций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MA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пользователи подвижной связи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SM</w:t>
      </w:r>
      <w:r>
        <w:rPr>
          <w:rFonts w:cs="Times New Roman" w:ascii="Times New Roman" w:hAnsi="Times New Roman"/>
          <w:color w:val="000000"/>
          <w:sz w:val="28"/>
          <w:szCs w:val="28"/>
        </w:rPr>
        <w:t>)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SUP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ьзовател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SDN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TUP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</w:rPr>
        <w:t>пользователи ТфО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NAP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</w:rPr>
        <w:t>пользователи интеллектуальной сет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OMA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техническое обслуживание и эксплуатация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MT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подсистема передачи сообщений, объединяет первые три уровня модели ОКС №7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оме указанных на рис. подсистем существуют дополнительные пользовательские подсистемы, определенные для конкретных технологий и стандартов связ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рис. 16 представлены функциональные уровни модели ОКС №7. Рассмотрим функции каждого уровн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Уровень 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функции звена данных сигнализации) определяет физические, электрические и функциональные характеристики звена данных сигнализации и средства доступа к нему. Элементам уровня 1 является канал связи для звена сигнализации. Детальные требования к звену данных сигнализации приведены в рекомендации МСЭ Q.70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365750" cy="23031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0" cy="230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. 16. Функциональные уровни ОКС №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Уровень 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функции звена сигнализации) определяет функции и процедуры, относящиеся к передаче сигнальных сообщений по отдельному звену сигнализации. Функции уровней 1 и 2 образуют звено сигнализации, обеспечивающее надежную передачу сигнальных сообщений между двумя пунктами сети сигнализации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Функциями звена сигнализ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вляются деление сигнальных сообщений на сигнальные единицы, обнаружение ошибок в сигнальных единицах, исправление ошибок, обнаружение отказа звена сигнализации, восстановление звена сигнализации и др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Уровень 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функции сети сигнализации) определяет функции и процедуры передачи, общения различных типов звеньев сигнализации и независимые от работы каждого из них. Эти функции подразделяются на две большие категории: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ункции обработки сигнальных сообщений, которые при правильной передаче сообщения передают его по звену сигнализации или в соответствующую подсистему пользователя;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ункции управления сетью сигнализации, которые на основе заранее определенных данных и информации о состоянии сети сигнализации управляют маршрутизацией сообщений и конфигурацией средств сети сигнализации. В случае изменения состояний они обеспечивают также изменение конфигурации сети и другие меры, необходимые для обеспечения или восстановления нормальной работы сети сигнализации. Различные функции уровня 3 взаимодействуют друг с другом и с функциями других уровней посредством команд и индикаций. Детальные требования к функциям сети сигнализации приведены в рекомендации МСЭ Q.704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Уровень 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функции подсистемы пользователя) состоит из различных подсистем пользователей, каждая из которых определяет функции и процедуры сигнализации, характерные для определенного типа пользователя системы. Набор функций подсистемы пользователя может значительно различаться для разных категорий пользователей системы сигнализации. В общем виде можно выделить две группы пользователей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льзователи, для которых большинство функций связи определено в системе сигнализации. Например, функции управления вызовами телефонии с соответствующей подсистемой пользователя телефони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льзователи, для которых большинство функций связи определено вне системы сигнализации. Например, использование системы сигнализации для передачи информации, касающейся управления и техобслуживания. Для таких «внешних пользователей» подсистема пользователе может рассматриваться как интерфейс типа «почтовый ящик» между подсистемой внешнего пользователя и функцией передачи сообщений, в которой, например, передаваемая информация пользователя собирается / разбирается в соответствующие форматы сигнальных сообщ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жимы работы ОКС №7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ществует два режима работы сигнализации ОКС №7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язанный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вазисвязанны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«связанном» режиме сигнальная информация, относящаяся к конкретному каналу, пропускается по тому же пути, что и пользовательская информация (рис. 17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103495" cy="109283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3495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. 17. «Связанный» режим работы ОКС №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«квазисвязанном» режиме информация сигнализации может передаваться через транзитный пункт, а не напрямую между взаимодействующими объектами сети (рис. 18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95750" cy="242252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242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. 18. «Квазисвязанный» режим работы ОКС №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актическая ча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ние:</w:t>
      </w:r>
    </w:p>
    <w:p>
      <w:pPr>
        <w:pStyle w:val="Normal"/>
        <w:numPr>
          <w:ilvl w:val="0"/>
          <w:numId w:val="2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фигурация блока 4ИКМ</w:t>
        <w:noBreakHyphen/>
        <w:t>30, который был программно сконфигурирован как блок 4 ИКМ</w:t>
        <w:noBreakHyphen/>
        <w:t>30 с типом сигнализации 2 ВСК, на блок 4 ИКМ</w:t>
        <w:noBreakHyphen/>
        <w:t>30 с типом сигнализации ОКС №7.</w:t>
      </w:r>
    </w:p>
    <w:p>
      <w:pPr>
        <w:pStyle w:val="Normal"/>
        <w:numPr>
          <w:ilvl w:val="0"/>
          <w:numId w:val="2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ключение блока 4ИКМ</w:t>
        <w:noBreakHyphen/>
        <w:t>30 к блоку центрального коммутатора.</w:t>
      </w:r>
    </w:p>
    <w:p>
      <w:pPr>
        <w:pStyle w:val="Normal"/>
        <w:numPr>
          <w:ilvl w:val="0"/>
          <w:numId w:val="2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ка синхронизации блока 4ИКМ</w:t>
        <w:noBreakHyphen/>
        <w:t>30 (синхронизироваться от ЦК).</w:t>
      </w:r>
    </w:p>
    <w:p>
      <w:pPr>
        <w:pStyle w:val="Normal"/>
        <w:numPr>
          <w:ilvl w:val="0"/>
          <w:numId w:val="2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значение направления на цифровые потоки Е1 (установить направление АТС 93).</w:t>
      </w:r>
    </w:p>
    <w:p>
      <w:pPr>
        <w:pStyle w:val="Normal"/>
        <w:numPr>
          <w:ilvl w:val="0"/>
          <w:numId w:val="2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фигурация направления ОКС №7 на АТС 93.</w:t>
      </w:r>
    </w:p>
    <w:p>
      <w:pPr>
        <w:pStyle w:val="Normal"/>
        <w:numPr>
          <w:ilvl w:val="0"/>
          <w:numId w:val="2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начение сквозной нумерации линий.</w:t>
      </w:r>
    </w:p>
    <w:p>
      <w:pPr>
        <w:pStyle w:val="Normal"/>
        <w:numPr>
          <w:ilvl w:val="0"/>
          <w:numId w:val="2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начение типа линий.</w:t>
      </w:r>
    </w:p>
    <w:p>
      <w:pPr>
        <w:pStyle w:val="Normal"/>
        <w:numPr>
          <w:ilvl w:val="0"/>
          <w:numId w:val="2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начение цепочки линий.</w:t>
      </w:r>
    </w:p>
    <w:p>
      <w:pPr>
        <w:pStyle w:val="Normal"/>
        <w:numPr>
          <w:ilvl w:val="0"/>
          <w:numId w:val="2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ршрутизация префикса 93 (АТС 93 – назначение вызова)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ка программного заворота для проверки фазы установления рабочего обмена по потокам Е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чет о проделанной работе должен содержать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вание работы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ни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ткое описание практической част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хема, централизованная система сигнализации по общему каналу сигнализаци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хему и таблицу маршрутизации префикса 93 и 46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полнение практической ча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ключение станции </w:t>
      </w:r>
      <w:r>
        <w:rPr>
          <w:rFonts w:cs="Times New Roman" w:ascii="Times New Roman" w:hAnsi="Times New Roman"/>
          <w:color w:val="000000"/>
          <w:sz w:val="28"/>
          <w:szCs w:val="28"/>
        </w:rPr>
        <w:t>(см. учебно-методическое пособие «Системы коммутации»)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нфигурация блока 4 ИКМ</w:t>
        <w:noBreakHyphen/>
        <w:t>30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айл программы блока 4 ИКМ</w:t>
        <w:noBreakHyphen/>
        <w:t xml:space="preserve">30 с типом сигнализации ОКС №7 называется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okc</w:t>
        <w:noBreakHyphen/>
        <w:t>7.bi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находится в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C/ALS/DUP.PUL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файл должен находится там же, где файл DUP.PULT.EXE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1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работы со станцией запускаем DUP.PULT на рабочем столе компьютера. Вышли в окно ЦК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запуске станции на дисплее инициализируется «ОСНОВНОЕ МЕНЮ ПОЛЬЗОВАТЕЛЯ», которое представляет собой двумерную таблицу состояний подключенных к станции блоков, описание действий ряда функциональных клавиш, отображение системных даты и времени (рис. 19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48760" cy="406527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760" cy="406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ис. 19. Основное окно ЦК</w:t>
      </w:r>
      <w:r>
        <w:br w:type="page"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зически переключить интерфейс компьютера с «СОМ» ЦК на «СОМ2» блока 4ИКМ 30. На экране появляется изображение блока, какой был программно сконфигурирован раннее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ключить тумблер «Контроль зависания» (Контроль зависания WATCH DOG программы 4 ИКМ</w:t>
        <w:noBreakHyphen/>
        <w:t>30)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начала программирования необходимо перейти в экран программы начального загрузчика, которая находится в памяти блока ИНТ</w:t>
        <w:noBreakHyphen/>
        <w:t>512. Для этого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16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делать рестарт блока «4ИКМ</w:t>
        <w:noBreakHyphen/>
        <w:t>30» либо нажав «ALT + S», либо вручную на блоке кнопкой «СБРОС»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1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явится окно запроса перезагрузки. Подтвердить нажатием «Y». Блок перегрузится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16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течение 5 секунд необходимо нажать кнопку «D» – вызов начального загрузчика. Появилась надпись «Загрузчик перешел в режим диалога по COM2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62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водим пароль доступа нажатием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L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+Ё». Появилось диалоговое окно ввода пароля. Набираем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НПОATS». Доступ получен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6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таваясь в окне загрузчика, набираем «ALT + K». Появляется окно «Выбор блока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62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брать блок, который был раннее запрограммирован (в данном случае – 2 ВСК). Нажимаем «ENTER». Появляется окно выбора операци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62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окне – «Выбор операции» выбираем строку – «Стереть конфигурацию». Нажимаем «ENTER». Происходит стирание конфигураци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62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процедуры стирания снова нажимаем «ALT + K». Появляется окно «Выбор блока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62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бираем блок, который нужен, в нашем случае это – «4ИКМ</w:t>
        <w:noBreakHyphen/>
        <w:t>30 ОКС №7». Нажимаем «ENTER». Появляется окно выбора операции над блоко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62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окне «Выбор операции» выбираем строку – «Замена программы». Нажимаем «ENTER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62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дновременно с программой передается стандартная конфигурация, которую можно менять оператору по необходимости. Передается 1024 секторов программы. По окончанию загрузки появляется окно загрузчик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6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ова появилось окно загрузчика. Необходимо перегрузить блок 4ИКМ</w:t>
        <w:noBreakHyphen/>
        <w:t>30 любым из двух способов. Сделаем рестарт, нажав «ALT+S». После перезагрузки появится окно «4ИКМ</w:t>
        <w:noBreakHyphen/>
        <w:t>30 ОКС №7» (рис. 20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6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977130" cy="523113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130" cy="523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. 20. Окно блока 4ИКМ30 (ОКС №7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дключение к блоку Ц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зически подключить интерфейс компьютера к ЦК. Появится окно Ц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окне ЦК нажать «F2» – вызов меню. Появится голубое мен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меню выбрать строку: «Подключение и выключение блока». Нажать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NTER</w:t>
      </w:r>
      <w:r>
        <w:rPr>
          <w:rFonts w:cs="Times New Roman" w:ascii="Times New Roman" w:hAnsi="Times New Roman"/>
          <w:color w:val="000000"/>
          <w:sz w:val="28"/>
          <w:szCs w:val="28"/>
        </w:rPr>
        <w:t>». Появится окно подключения бло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водим номер блока: 2. Нажимаем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>3» – подключить. Появляется окно выбора подключаемого бло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бор типа блока. Выбираем «4ИКМ</w:t>
        <w:noBreakHyphen/>
        <w:t>30 ОКС №7» – нажимаем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>3». Нажимаем «ENTER». Появилось окно установки параметров бло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ор параметров. Устанавливаем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4750" w:type="pct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3191"/>
        <w:gridCol w:w="2773"/>
      </w:tblGrid>
      <w:tr>
        <w:trPr>
          <w:trHeight w:val="285" w:hRule="atLeast"/>
          <w:cantSplit w:val="true"/>
        </w:trPr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Рабочих линий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27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«ENTER»</w:t>
            </w:r>
          </w:p>
        </w:tc>
      </w:tr>
      <w:tr>
        <w:trPr>
          <w:trHeight w:val="420" w:hRule="atLeast"/>
          <w:cantSplit w:val="true"/>
        </w:trPr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Физических линий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27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F1 – принять</w:t>
            </w:r>
          </w:p>
        </w:tc>
      </w:tr>
    </w:tbl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рнулись в окно ЦК (рис. 21). После ухода аварийной сигнализации в окне ЦК проверить визуально на блоке отсутствие аварий установкой разъема «ЗАВОРОТ» или «КРЕСТ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окне ЦК нажать «CTRL + 2» – просмотр конфигурации второго блока на 2</w:t>
        <w:noBreakHyphen/>
        <w:t>м модемном канале. Появится окно конфигурации блока «4ИКМ30 ОКС №7». Посмотреть установленную конфигурацию на блоке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становка синхронизации бло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ществует три способа синхронизации (см. лаб. работу №3), в работе выбираем 2</w:t>
        <w:noBreakHyphen/>
        <w:t>й способ синхронизации – от Ц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окне ЦК нажать «F2» – вызов меню. Появится голубое ме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меню выбрать строку: «Изменение источника ФАПЧ блока». Нажать «ENTER». Появится окно выбора источника синхрониз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окне «Выбор источника ФАПЧ» набрать номер блока – 2. Источник выбирать стрелками «</w:t>
      </w:r>
      <w:r>
        <w:rPr>
          <w:rFonts w:eastAsia="Wingdings" w:cs="Wingdings" w:ascii="Wingdings" w:hAnsi="Wingdings"/>
          <w:color w:val="000000"/>
          <w:sz w:val="28"/>
          <w:szCs w:val="28"/>
        </w:rPr>
        <w:t></w:t>
      </w:r>
      <w:r>
        <w:rPr>
          <w:rFonts w:cs="Times New Roman" w:ascii="Times New Roman" w:hAnsi="Times New Roman"/>
          <w:color w:val="000000"/>
          <w:sz w:val="28"/>
          <w:szCs w:val="28"/>
        </w:rPr>
        <w:t>» и «</w:t>
      </w:r>
      <w:r>
        <w:rPr>
          <w:rFonts w:eastAsia="Wingdings" w:cs="Wingdings" w:ascii="Wingdings" w:hAnsi="Wingdings"/>
          <w:color w:val="000000"/>
          <w:sz w:val="28"/>
          <w:szCs w:val="28"/>
        </w:rPr>
        <w:t></w:t>
      </w:r>
      <w:r>
        <w:rPr>
          <w:rFonts w:cs="Times New Roman" w:ascii="Times New Roman" w:hAnsi="Times New Roman"/>
          <w:color w:val="000000"/>
          <w:sz w:val="28"/>
          <w:szCs w:val="28"/>
        </w:rPr>
        <w:t>». Выбрать источник: «МОДЕМ» (то есть от ЦК). Выбрать «ОСНОВНОЙ ИСТОЧНИК». Нажать «F7» – приня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905375" cy="375285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. 21. Окно ЦК с подключенными блоками БАЛ и 4ИКМ30 (ОКС №7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верка синхронизации блока ЦК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главном окне ЦК нажимаем «F2». Появляется голубое меню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бираем строку: «Состояние ФАПЧ ЦК». Появляется строка синхронизации ЦК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Ь И ОБЪЯСНИТЬ ПРЕПОДАВАТЕЛЮ: От какого источника синхронизируется ЦК (дать письменно объяснение – понятие регистровая фаза «0000000»)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значение направления на цифровые потоки «Е1»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главном окне ЦК нажать «ALT + 2». Появится окно состояния линий блока 4ИКМ</w:t>
        <w:noBreakHyphen/>
        <w:t>30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рать строку: «Принадлежность направления», нажав «CTRL + 3». Появится окно внизу экрана (рис. 23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068830" cy="141541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21" t="1193" r="8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83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ис. 23. Окно назначения направлений на поток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</w:rPr>
        <w:t>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таблице в ее левой части указаны – номера Е1 (потоков). В правой части – номер станций (FF). Назначить 93 – АТС на все потоки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жимаем «F1» – принять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ходим в главное окно ЦК нажатием «ESC» (2 раза)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лаем проверку направлений. В главном окне ЦК нажимаем «CTRL+2». В оглавлении таблицы надпись: «93 АТС/0000» – сетевой адрес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ИМЕЧА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0000 – заполняется нажатием «CTRL+1»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нфигурация направления ОКС №7 на АТС 93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главном окне ЦК нажать «F2» – вызов меню. Появляется голубое меню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брать строку «Конфигурация направления ОКС №7». Нажать «ENTER». Появится окно направлений (рис. 24)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голубом окне (рис.) вводим номер направления – пишем: «93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570990" cy="33337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108" r="219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. 24. Окно ввода направл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большом окне (рис. 25) вводим параметры конфигурации направления №9</w:t>
      </w:r>
      <w:r>
        <w:rPr/>
        <w:t>3. Назначить:</w:t>
      </w:r>
    </w:p>
    <w:tbl>
      <w:tblPr>
        <w:tblW w:w="4750" w:type="pct"/>
        <w:jc w:val="left"/>
        <w:tblInd w:w="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  <w:gridCol w:w="5129"/>
      </w:tblGrid>
      <w:tr>
        <w:trPr>
          <w:trHeight w:val="375" w:hRule="atLeast"/>
          <w:cantSplit w:val="true"/>
        </w:trPr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OPC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28</w:t>
            </w:r>
          </w:p>
        </w:tc>
      </w:tr>
      <w:tr>
        <w:trPr>
          <w:trHeight w:val="255" w:hRule="atLeast"/>
          <w:cantSplit w:val="true"/>
        </w:trPr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DPC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35</w:t>
            </w:r>
          </w:p>
        </w:tc>
      </w:tr>
      <w:tr>
        <w:trPr>
          <w:trHeight w:val="270" w:hRule="atLeast"/>
          <w:cantSplit w:val="true"/>
        </w:trPr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оличество принимаемых цифр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</w:t>
            </w:r>
          </w:p>
        </w:tc>
      </w:tr>
      <w:tr>
        <w:trPr>
          <w:trHeight w:val="255" w:hRule="atLeast"/>
          <w:cantSplit w:val="true"/>
        </w:trPr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игнальный канал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 блок 2 линия 16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 блок 2 линия 48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 блок 0 0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 блок 0 0</w:t>
            </w:r>
          </w:p>
        </w:tc>
      </w:tr>
      <w:tr>
        <w:trPr>
          <w:trHeight w:val="360" w:hRule="atLeast"/>
          <w:cantSplit w:val="true"/>
        </w:trPr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ринимаемый отбой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Односторонний (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8"/>
              </w:rPr>
              <w:t>ПРИМЕЧАНИ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 возможен и «двухсторонний» отбой)</w:t>
            </w:r>
          </w:p>
        </w:tc>
      </w:tr>
      <w:tr>
        <w:trPr>
          <w:trHeight w:val="345" w:hRule="atLeast"/>
          <w:cantSplit w:val="true"/>
        </w:trPr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Занятие линии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Второстепенно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\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главное</w:t>
            </w:r>
          </w:p>
        </w:tc>
      </w:tr>
      <w:tr>
        <w:trPr>
          <w:trHeight w:val="270" w:hRule="atLeast"/>
          <w:cantSplit w:val="true"/>
        </w:trPr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Тип станции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танция</w:t>
            </w:r>
          </w:p>
        </w:tc>
      </w:tr>
      <w:tr>
        <w:trPr>
          <w:trHeight w:val="210" w:hRule="atLeast"/>
          <w:cantSplit w:val="true"/>
        </w:trPr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Линия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Обычная</w:t>
            </w:r>
          </w:p>
        </w:tc>
      </w:tr>
      <w:tr>
        <w:trPr>
          <w:trHeight w:val="165" w:hRule="atLeast"/>
          <w:cantSplit w:val="true"/>
        </w:trPr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Отправка 8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е требуется</w:t>
            </w:r>
          </w:p>
        </w:tc>
      </w:tr>
      <w:tr>
        <w:trPr>
          <w:trHeight w:val="240" w:hRule="atLeast"/>
          <w:cantSplit w:val="true"/>
        </w:trPr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ЗСЛ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и т.д.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981575" cy="298132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. 25. Окно ввода параметров ОКС №7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жимаем «F1» – принять. Вышли в окно ЦК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значение сквозной нумерации лини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главном окне ЦК нажать «ALT + 2». Появится окно состояния линий блока 4ИКМ30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вести курсор на 1 линию и нажать «F4» – код идентификации канала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I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. Появится окно ввод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I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рис. 26)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503805" cy="58674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68" r="-1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80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ис. 26. Окно ввод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IC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окне КИК выставить «001». Нажать «F1» – принять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вести курсор на следующую линию 2 и нажать «F4» – код идентификации канал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кне КИК выставить «002». Нажать «F1» – принять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делать установку идентификатора, на все каналы двух потоко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</w:rPr>
        <w:t>1 (исключая каналы синхронизации). КИК устанавливаются сквозной нумерацией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значение типа линий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таваясь в окне состояния линий блока 4ИКМ</w:t>
        <w:noBreakHyphen/>
        <w:t>30 (если вышли, то нажать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L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+ 2»), навести курсор на линию 1. Нажать «F3» – тип линии. Выбираем ОА – двунаправленная. Нажимаем «F1» – принять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ИМЕЧА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0 и на 16 линии тип линии не назначаетс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ерез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>8» назначаем данный тип линии для всех линий 2</w:t>
        <w:noBreakHyphen/>
        <w:t xml:space="preserve">х потоко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</w:rPr>
        <w:t>1 (кроме каналов синхронизации)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значение цепочки линий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главном меню ЦК нажать «ALT + 2»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ИМЕЧА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ОКС №7 линии двунаправленные, но две стороны (АТС) договариваются о приоритете занятия каналов. Например: А – «Исходящая связь» по четным каналам, а «Входящая связь» по нечетным каналам. Поэтому цепочки каналов строятся через одну линию (четные)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начение цепочек четных каналов (для исходящих каналов)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21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рсором наводим на последнюю четную линию, например – 30 линию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216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жимаем «F1» – следующий в цепочке. Появляется окно внизу экрана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216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окне пишем № блока – 2; № линии – 2. Нажимаем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>1» – принять параметры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216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нимаем курсор на 28 линию. Снова нажимаем «F1» – следующий в цепочке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216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окне пишем № блока – 2; № линии – 2 (то есть, вклиниваем каждую последующую линию между предыдущей и линией 2). Нажимаем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>1» – принять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21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 дойти до 4 линии и назначаем ее то же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21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: все четные линии в одной цепочке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начение цепочек нечетных каналов (для входящих каналов)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216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урсором наводим на последнюю нечетную линию, например – 29 линию. Нажимаем «F1» – следующий в цепочке. Появляется окно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216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окне пишем № блока – 2; № линии – 1. Нажимаем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>1» – принять параметры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216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нимаем курсор на 27 линию. Снова нажимаем «F1» – следующий в цепочке. Появляется окно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21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кне (рис. 27) пишем № блока – 2; № линии – 1 (то есть, вклиниваем каждую последующую линию между предыдущей и линией 1). Нажимаем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>1» – приня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800350" cy="78105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46" r="-1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. 27. Окно включения линии в цепочк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21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 дойти до 3 линии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216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: все нечетные линии в цепочке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жимаем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SC</w:t>
      </w:r>
      <w:r>
        <w:rPr>
          <w:rFonts w:cs="Times New Roman" w:ascii="Times New Roman" w:hAnsi="Times New Roman"/>
          <w:color w:val="000000"/>
          <w:sz w:val="28"/>
          <w:szCs w:val="28"/>
        </w:rPr>
        <w:t>». Выходим в главное окно ЦК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аршрутизация направления «93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Изменение конфигурации ЦК для прописки префикса «93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смотр файла конфигурации ЦК. Файл конфигурации называется NUCLEUS.CFG (размер 512 кБ). По умолчанию он располагается в папке с названием CONF_CK, в которой находятся все необходимые файлы для просмотра конфигурации. Порядок действи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ходясь в главном окне ЦК нажать «ALT+Ё» – ввод сервисного пароля. Появится окно ввода пароля. Написать: «НПОATS». Нажать «ENTER». Доступ откры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жать «ALT + K». Появилось меню выбора бло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явилось меню: «ВЫБОР БЛОКА». Выбираем «ЦК» с помощью стрелок «</w:t>
      </w:r>
      <w:r>
        <w:rPr>
          <w:rFonts w:eastAsia="Symbol" w:cs="Symbol" w:ascii="Symbol" w:hAnsi="Symbol"/>
          <w:color w:val="000000"/>
          <w:sz w:val="28"/>
          <w:szCs w:val="28"/>
        </w:rPr>
        <w:t></w:t>
      </w:r>
      <w:r>
        <w:rPr>
          <w:rFonts w:cs="Times New Roman" w:ascii="Times New Roman" w:hAnsi="Times New Roman"/>
          <w:color w:val="000000"/>
          <w:sz w:val="28"/>
          <w:szCs w:val="28"/>
        </w:rPr>
        <w:t>», «</w:t>
      </w:r>
      <w:r>
        <w:rPr>
          <w:rFonts w:eastAsia="Symbol" w:cs="Symbol" w:ascii="Symbol" w:hAnsi="Symbol"/>
          <w:color w:val="000000"/>
          <w:sz w:val="28"/>
          <w:szCs w:val="28"/>
        </w:rPr>
        <w:t></w:t>
      </w:r>
      <w:r>
        <w:rPr>
          <w:rFonts w:cs="Times New Roman" w:ascii="Times New Roman" w:hAnsi="Times New Roman"/>
          <w:color w:val="000000"/>
          <w:sz w:val="28"/>
          <w:szCs w:val="28"/>
        </w:rPr>
        <w:t>». Нажать «ENTER». Появилось меню: «Выбор операции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меню выбрать строку: «ПРИНЯТЬ КОНФИГУРАЦИЮ». Нажать «ENTER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дет процедура скачивания информации секторов (сектора по 512 байт – 1104 секторов). По окончании скачивания меню исчезае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ле скачивания нажать «ALT + X» – выход. Возвратились в WIN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Конфигурируем в файле NUCLEUS.CFG блока ЦК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пускаем FAR.manager, ищем NUCLEUS.CFG. (С:\ALS\DOP_PULT\CONF_CK/NUCLEUS.CFG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до прочитать файл NUCLEUS.CFG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16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тобы просмотреть этот файл надо запустить одновременно два файла в командной строке: conf_nuc.exe + NUCLEUS.CFG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16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водим курсор на файл «conf_nuc.exe» и левой рукой, удерживая «CTRL», правой нажимаем «ENTER». Появилась внизу командная строка с именем этого файл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16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водим курсор на файл «NUCLEUS.CFG» и также «CTRL + ENTER»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1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жимаем «ENTER». Появилось меню «КОНФИГУРАЦИЯ ЦК»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ИМЕЧА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бота программы начинается с выдачи экранной формы главного меню. Вид экранной формы приведен на рис. 28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503930" cy="192786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3930" cy="192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. 28. Главное меню «Конфигурации ЦК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ИМЕЧА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ередвигаться по меню можно клавишами «</w:t>
      </w:r>
      <w:r>
        <w:rPr>
          <w:rFonts w:eastAsia="Symbol" w:cs="Symbol" w:ascii="Symbol" w:hAnsi="Symbol"/>
          <w:color w:val="000000"/>
          <w:sz w:val="28"/>
          <w:szCs w:val="28"/>
        </w:rPr>
        <w:t></w:t>
      </w:r>
      <w:r>
        <w:rPr>
          <w:rFonts w:cs="Times New Roman" w:ascii="Times New Roman" w:hAnsi="Times New Roman"/>
          <w:color w:val="000000"/>
          <w:sz w:val="28"/>
          <w:szCs w:val="28"/>
        </w:rPr>
        <w:t>», «</w:t>
      </w:r>
      <w:r>
        <w:rPr>
          <w:rFonts w:eastAsia="Symbol" w:cs="Symbol" w:ascii="Symbol" w:hAnsi="Symbol"/>
          <w:color w:val="000000"/>
          <w:sz w:val="28"/>
          <w:szCs w:val="28"/>
        </w:rPr>
        <w:t></w:t>
      </w:r>
      <w:r>
        <w:rPr>
          <w:rFonts w:cs="Times New Roman" w:ascii="Times New Roman" w:hAnsi="Times New Roman"/>
          <w:color w:val="000000"/>
          <w:sz w:val="28"/>
          <w:szCs w:val="28"/>
        </w:rPr>
        <w:t>». Выход из меню производится нажатием клавиши «Esc». Для запуска пункта меню используется клавиша «Enter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  <w:tab w:val="left" w:pos="224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бираем строку «Маршрутизация». Нажимаем «ENTER».Появляется новое мен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  <w:tab w:val="left" w:pos="224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меню выбираем «Редактирование основной таблицы маршрутизации». Нажимаем «ENTER». Появляется окно ввода кода маршрутизации (маршрут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  <w:tab w:val="left" w:pos="224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водим: «93».Выходит окно «Таблица уровней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  <w:tab w:val="left" w:pos="224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окне таблицы уровней курсором наводим на «0 уровень» (префикс-первая цифра 9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  <w:tab w:val="left" w:pos="224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помощью клавиш «PAGE UP» и «PAGE DOWN» листаем и выбираем пункт «Перейти на следующий уровень маршрутизации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  <w:tab w:val="left" w:pos="224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ускаем курсор на следующий уровень «1 уровень» (префикс вторая цифра 3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  <w:tab w:val="left" w:pos="224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помощью клавиш «PAGE UP» и «PAGE DOWN» листаем и выбираем пункт «Выйти на линию с первой цифры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  <w:tab w:val="left" w:pos="224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двигаем курсор вправо – на столбец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  <w:tab w:val="left" w:pos="224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кажем, на какой блок надо выходить: «Блок – 2», «номер линии – 02». Нажимаем «ENTER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  <w:tab w:val="left" w:pos="224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ходим пункт меню «Формирование листинга маршрутизации». Нажимаем «ENTER». В ответ на это должно мигнуть окно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  <w:tab w:val="left" w:pos="224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бираем пункт «Просмотр листинга маршрутизации». Нажимаем «ENTER». Увидим таблицу маршрутизации станции. После префикса 93 идет назначение. («ПРОСМОТРЕТЬ МАРШРУТИЗАЦИЮ ПРЕФИКСА 46». Нажать «ESC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  <w:tab w:val="left" w:pos="224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ходим в окно маршрутизации. Выбираем пункт «Выйти с записью». Нажимаем «ENTER». Данные записываются в компьютер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  <w:tab w:val="left" w:pos="224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 введенные данные записались в файл конфигурации ЦК. Открылось меню конфигурации ЦК. Нажать «ESC». Вышли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ar</w:t>
      </w:r>
      <w:r>
        <w:rPr>
          <w:rFonts w:cs="Times New Roman" w:ascii="Times New Roman" w:hAnsi="Times New Roman"/>
          <w:color w:val="000000"/>
          <w:sz w:val="28"/>
          <w:szCs w:val="28"/>
        </w:rPr>
        <w:t>. Теперь созданный файл надо передать в ЦК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  <w:tab w:val="left" w:pos="224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жали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0». Появилось окно выхода из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AR</w:t>
      </w:r>
      <w:r>
        <w:rPr>
          <w:rFonts w:cs="Times New Roman" w:ascii="Times New Roman" w:hAnsi="Times New Roman"/>
          <w:color w:val="000000"/>
          <w:sz w:val="28"/>
          <w:szCs w:val="28"/>
        </w:rPr>
        <w:t>. Нажали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. Вышли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IN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6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редача конфигурации с компьютера в Ц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I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пускаем «DOP.PULT.EXE» (иконку на рабочем столе). Открыли главное меню Ц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главном окне ЦК нажать «ALT + Ё» – ввод сервисного пароля. Ввести сервисный пароль, написать: «НПОATS». Нажать «ENTER». Доступ откры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жать «ALT + K». Появилось меню: «ВЫБОР БЛОКА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бираем «ЦК» с помощью стрелок «</w:t>
      </w:r>
      <w:r>
        <w:rPr>
          <w:rFonts w:eastAsia="Symbol" w:cs="Symbol" w:ascii="Symbol" w:hAnsi="Symbol"/>
          <w:color w:val="000000"/>
          <w:sz w:val="28"/>
          <w:szCs w:val="28"/>
        </w:rPr>
        <w:t></w:t>
      </w:r>
      <w:r>
        <w:rPr>
          <w:rFonts w:cs="Times New Roman" w:ascii="Times New Roman" w:hAnsi="Times New Roman"/>
          <w:color w:val="000000"/>
          <w:sz w:val="28"/>
          <w:szCs w:val="28"/>
        </w:rPr>
        <w:t>» и «</w:t>
      </w:r>
      <w:r>
        <w:rPr>
          <w:rFonts w:eastAsia="Symbol" w:cs="Symbol" w:ascii="Symbol" w:hAnsi="Symbol"/>
          <w:color w:val="000000"/>
          <w:sz w:val="28"/>
          <w:szCs w:val="28"/>
        </w:rPr>
        <w:t></w:t>
      </w:r>
      <w:r>
        <w:rPr>
          <w:rFonts w:cs="Times New Roman" w:ascii="Times New Roman" w:hAnsi="Times New Roman"/>
          <w:color w:val="000000"/>
          <w:sz w:val="28"/>
          <w:szCs w:val="28"/>
        </w:rPr>
        <w:t>». Нажать «ENTER». Появилось меню выбора операции над блок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явилось меню: «Выбор операции». Выбираем операцию «ПЕРЕДАТЬ ВСЮ КОНФИГУРАЦИЮ». Нажимаем «ENTER»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ИМЕЧА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ЯЗАТЕЛЬНО УБЕДИТСЯ, ЧТО ТУМБЛЕР «КОНТРОЛЬ ЗАВИСАНИЯ» на передней панели системного модуля ЦК ВЫКЛЮЧЕН, иначе он просто вернет все предыдущие установ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дается конфигурация из компьютера в ЦК (1104 сектор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ы закрепить результаты конфигурации, в главном окне ЦК, нажимаем «F2». Появляется голубое мен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ираем строку «СОХРАНЕНИЕ КОНФИГУРАЦИИ». Нажимаем «ENTER». В красном экране сохраняется конфигурац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ВЫВОД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ле набора абонентом цифр -93 – работает маршрутизация: «Выйти на линию с передачей первой цифры – блок №2 – линия любая четная»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верк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делать программный заворот для ОКС №7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16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главном окне ЦК нажимаем «СTRL + 2». Появляется окно состояния линий блока 4ИКМ</w:t>
        <w:noBreakHyphen/>
        <w:t>30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1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рсором наводим на любую линию первого «Е1»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1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жимаем «F7». Выходим на красное меню «Управление трактом ИКМ», так как курсором стоим на 1 потоке Е1. Видим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.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ный заворот.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льний заворот.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ыв.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дача СИАС.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мена выдачи СИАС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16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лаем «местный заворот» – все ошибки и аварии пропал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 как в лабораторном макете нет второй станции, где можно было бы организовать DPC, проверка созданной транкгруппы с типом сигнализации ОКС №7 осуществляется просмотром фазы установления рабочего обмена с виртуальным направлением DPC=155. Просматриваем фазы установления рабочего обмена по потокам Е1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КО (сигнальный канал 0) – работа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КО (сигнальный канал 0) – работа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ерез 5 секунд – разрыв связи, так как нет информации DPC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нтрольные вопросы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чего служит сигнализации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кая сигнализация передается на любом этапе, начиная от занятия линии и до отбоя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ть определение ОКС №7. Преимущества данного типа сигнализаци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нтрализованная и децентрализованная система сигнализаци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ункции 4</w:t>
        <w:noBreakHyphen/>
        <w:t>х уровней ОКС №7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пы сигнальных единиц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ть определение OPC и DPC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сказать, как передается конфигурация файла NUCLEUS.CFG блока ЦК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чем формировать цепочки линий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представляет собой таблица маршрутизаци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кой канальный интервал обрабатывает ОКС №7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38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ическое описание АЛС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38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екционный материал к курсу «Цифровые коммутационные системы»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38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игнализация в сетях связи Б.С. Гольдштейн Радио и связь 1998 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4"/>
        <w:b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b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4"/>
        <w:b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4"/>
        <w:b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b/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b/>
        <w:szCs w:val="2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b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b/>
        <w:szCs w:val="2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b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4"/>
        <w:b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b/>
        <w:rFonts w:cs="Times New Roman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214"/>
        </w:tabs>
        <w:ind w:left="2214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2934"/>
        </w:tabs>
        <w:ind w:left="2934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3654"/>
        </w:tabs>
        <w:ind w:left="365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74"/>
        </w:tabs>
        <w:ind w:left="437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94"/>
        </w:tabs>
        <w:ind w:left="509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814"/>
        </w:tabs>
        <w:ind w:left="581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534"/>
        </w:tabs>
        <w:ind w:left="653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54"/>
        </w:tabs>
        <w:ind w:left="725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74"/>
        </w:tabs>
        <w:ind w:left="7974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b/>
        <w:szCs w:val="2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b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0" w:firstLine="284"/>
      </w:pPr>
      <w:rPr>
        <w:rFonts w:cs="Times New Roman"/>
      </w:rPr>
    </w:lvl>
    <w:lvl w:ilvl="1">
      <w:start w:val="1"/>
      <w:numFmt w:val="upperRoman"/>
      <w:lvlText w:val="%2."/>
      <w:lvlJc w:val="left"/>
      <w:pPr>
        <w:tabs>
          <w:tab w:val="num" w:pos="3600"/>
        </w:tabs>
        <w:ind w:left="3600" w:hanging="720"/>
      </w:pPr>
      <w:rPr>
        <w:sz w:val="28"/>
        <w:b/>
        <w:szCs w:val="28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93"/>
      <w:numFmt w:val="decimal"/>
      <w:lvlText w:val="%4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358"/>
        </w:tabs>
        <w:ind w:left="3358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0" w:firstLine="284"/>
      </w:pPr>
      <w:rPr>
        <w:rFonts w:cs="Times New Roman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sz w:val="28"/>
        <w:szCs w:val="28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93"/>
      <w:numFmt w:val="decimal"/>
      <w:lvlText w:val="%4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4"/>
        <w:b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b/>
        <w:rFonts w:cs="Times New Roman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0" w:firstLine="284"/>
      </w:pPr>
      <w:rPr>
        <w:rFonts w:cs="Times New Roman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sz w:val="28"/>
        <w:szCs w:val="28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93"/>
      <w:numFmt w:val="decimal"/>
      <w:lvlText w:val="%4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2007"/>
        </w:tabs>
        <w:ind w:left="2007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b/>
        <w:szCs w:val="2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b/>
        <w:rFonts w:cs="Times New Roman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4"/>
        <w:b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b/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907"/>
        </w:tabs>
        <w:ind w:left="567" w:firstLine="284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4"/>
        <w:b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b/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4"/>
        <w:b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b/>
        <w:rFonts w:cs="Times New Roman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  <w:sz w:val="28"/>
      <w:szCs w:val="28"/>
    </w:rPr>
  </w:style>
  <w:style w:type="character" w:styleId="WW8Num1z1">
    <w:name w:val="WW8Num1z1"/>
    <w:qFormat/>
    <w:rPr>
      <w:rFonts w:cs="Times New Roman"/>
      <w:b/>
      <w:sz w:val="24"/>
      <w:szCs w:val="24"/>
    </w:rPr>
  </w:style>
  <w:style w:type="character" w:styleId="WW8Num1z2">
    <w:name w:val="WW8Num1z2"/>
    <w:qFormat/>
    <w:rPr>
      <w:rFonts w:cs="Times New Roman"/>
      <w:b/>
    </w:rPr>
  </w:style>
  <w:style w:type="character" w:styleId="WW8Num2z0">
    <w:name w:val="WW8Num2z0"/>
    <w:qFormat/>
    <w:rPr>
      <w:rFonts w:cs="Times New Roman"/>
      <w:b/>
      <w:sz w:val="28"/>
      <w:szCs w:val="28"/>
    </w:rPr>
  </w:style>
  <w:style w:type="character" w:styleId="WW8Num2z1">
    <w:name w:val="WW8Num2z1"/>
    <w:qFormat/>
    <w:rPr>
      <w:rFonts w:cs="Times New Roman"/>
      <w:b/>
      <w:sz w:val="24"/>
      <w:szCs w:val="24"/>
    </w:rPr>
  </w:style>
  <w:style w:type="character" w:styleId="WW8Num2z2">
    <w:name w:val="WW8Num2z2"/>
    <w:qFormat/>
    <w:rPr>
      <w:rFonts w:cs="Times New Roman"/>
      <w:b/>
    </w:rPr>
  </w:style>
  <w:style w:type="character" w:styleId="WW8Num3z0">
    <w:name w:val="WW8Num3z0"/>
    <w:qFormat/>
    <w:rPr>
      <w:rFonts w:cs="Times New Roman"/>
      <w:b/>
      <w:sz w:val="28"/>
      <w:szCs w:val="28"/>
    </w:rPr>
  </w:style>
  <w:style w:type="character" w:styleId="WW8Num3z1">
    <w:name w:val="WW8Num3z1"/>
    <w:qFormat/>
    <w:rPr>
      <w:rFonts w:cs="Times New Roman"/>
      <w:b/>
      <w:sz w:val="24"/>
      <w:szCs w:val="24"/>
    </w:rPr>
  </w:style>
  <w:style w:type="character" w:styleId="WW8Num3z2">
    <w:name w:val="WW8Num3z2"/>
    <w:qFormat/>
    <w:rPr>
      <w:rFonts w:cs="Times New Roman"/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/>
      <w:sz w:val="28"/>
      <w:szCs w:val="28"/>
    </w:rPr>
  </w:style>
  <w:style w:type="character" w:styleId="WW8Num6z2">
    <w:name w:val="WW8Num6z2"/>
    <w:qFormat/>
    <w:rPr>
      <w:rFonts w:cs="Times New Roman"/>
      <w:b/>
    </w:rPr>
  </w:style>
  <w:style w:type="character" w:styleId="WW8Num7z0">
    <w:name w:val="WW8Num7z0"/>
    <w:qFormat/>
    <w:rPr>
      <w:rFonts w:cs="Times New Roman"/>
      <w:b/>
      <w:sz w:val="28"/>
      <w:szCs w:val="28"/>
    </w:rPr>
  </w:style>
  <w:style w:type="character" w:styleId="WW8Num7z2">
    <w:name w:val="WW8Num7z2"/>
    <w:qFormat/>
    <w:rPr>
      <w:rFonts w:cs="Times New Roman"/>
      <w:b/>
    </w:rPr>
  </w:style>
  <w:style w:type="character" w:styleId="WW8Num8z0">
    <w:name w:val="WW8Num8z0"/>
    <w:qFormat/>
    <w:rPr>
      <w:rFonts w:cs="Times New Roman"/>
      <w:b/>
      <w:sz w:val="28"/>
      <w:szCs w:val="28"/>
    </w:rPr>
  </w:style>
  <w:style w:type="character" w:styleId="WW8Num8z1">
    <w:name w:val="WW8Num8z1"/>
    <w:qFormat/>
    <w:rPr>
      <w:rFonts w:cs="Times New Roman"/>
      <w:b/>
      <w:sz w:val="24"/>
      <w:szCs w:val="24"/>
    </w:rPr>
  </w:style>
  <w:style w:type="character" w:styleId="WW8Num8z2">
    <w:name w:val="WW8Num8z2"/>
    <w:qFormat/>
    <w:rPr>
      <w:rFonts w:cs="Times New Roman"/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  <w:b/>
      <w:sz w:val="28"/>
      <w:szCs w:val="28"/>
    </w:rPr>
  </w:style>
  <w:style w:type="character" w:styleId="WW8Num10z2">
    <w:name w:val="WW8Num10z2"/>
    <w:qFormat/>
    <w:rPr>
      <w:rFonts w:cs="Times New Roman"/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sz w:val="28"/>
      <w:szCs w:val="28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sz w:val="28"/>
      <w:szCs w:val="28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  <w:b/>
      <w:sz w:val="28"/>
      <w:szCs w:val="28"/>
    </w:rPr>
  </w:style>
  <w:style w:type="character" w:styleId="WW8Num16z1">
    <w:name w:val="WW8Num16z1"/>
    <w:qFormat/>
    <w:rPr>
      <w:rFonts w:cs="Times New Roman"/>
      <w:b/>
      <w:sz w:val="24"/>
      <w:szCs w:val="24"/>
    </w:rPr>
  </w:style>
  <w:style w:type="character" w:styleId="WW8Num16z2">
    <w:name w:val="WW8Num16z2"/>
    <w:qFormat/>
    <w:rPr>
      <w:rFonts w:cs="Times New Roman"/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sz w:val="28"/>
      <w:szCs w:val="28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/>
      <w:sz w:val="28"/>
      <w:szCs w:val="28"/>
    </w:rPr>
  </w:style>
  <w:style w:type="character" w:styleId="WW8Num22z1">
    <w:name w:val="WW8Num22z1"/>
    <w:qFormat/>
    <w:rPr>
      <w:rFonts w:cs="Times New Roman"/>
      <w:b/>
      <w:sz w:val="24"/>
      <w:szCs w:val="24"/>
    </w:rPr>
  </w:style>
  <w:style w:type="character" w:styleId="WW8Num22z2">
    <w:name w:val="WW8Num22z2"/>
    <w:qFormat/>
    <w:rPr>
      <w:rFonts w:cs="Times New Roman"/>
      <w:b/>
    </w:rPr>
  </w:style>
  <w:style w:type="character" w:styleId="WW8Num23z0">
    <w:name w:val="WW8Num23z0"/>
    <w:qFormat/>
    <w:rPr>
      <w:rFonts w:cs="Times New Roman"/>
      <w:b/>
      <w:sz w:val="28"/>
      <w:szCs w:val="28"/>
    </w:rPr>
  </w:style>
  <w:style w:type="character" w:styleId="WW8Num23z2">
    <w:name w:val="WW8Num23z2"/>
    <w:qFormat/>
    <w:rPr>
      <w:rFonts w:cs="Times New Roman"/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/>
      <w:sz w:val="28"/>
      <w:szCs w:val="28"/>
    </w:rPr>
  </w:style>
  <w:style w:type="character" w:styleId="WW8Num25z1">
    <w:name w:val="WW8Num25z1"/>
    <w:qFormat/>
    <w:rPr>
      <w:rFonts w:cs="Times New Roman"/>
      <w:b/>
      <w:sz w:val="24"/>
      <w:szCs w:val="24"/>
    </w:rPr>
  </w:style>
  <w:style w:type="character" w:styleId="WW8Num25z2">
    <w:name w:val="WW8Num25z2"/>
    <w:qFormat/>
    <w:rPr>
      <w:rFonts w:cs="Times New Roman"/>
      <w:b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  <w:sz w:val="28"/>
      <w:szCs w:val="28"/>
    </w:rPr>
  </w:style>
  <w:style w:type="character" w:styleId="WW8Num27z1">
    <w:name w:val="WW8Num27z1"/>
    <w:qFormat/>
    <w:rPr>
      <w:rFonts w:cs="Times New Roman"/>
      <w:b/>
      <w:sz w:val="24"/>
      <w:szCs w:val="24"/>
    </w:rPr>
  </w:style>
  <w:style w:type="character" w:styleId="WW8Num27z2">
    <w:name w:val="WW8Num27z2"/>
    <w:qFormat/>
    <w:rPr>
      <w:rFonts w:cs="Times New Roman"/>
      <w:b/>
    </w:rPr>
  </w:style>
  <w:style w:type="character" w:styleId="WW8Num28z0">
    <w:name w:val="WW8Num28z0"/>
    <w:qFormat/>
    <w:rPr>
      <w:rFonts w:cs="Times New Roman"/>
      <w:b/>
      <w:sz w:val="28"/>
      <w:szCs w:val="28"/>
    </w:rPr>
  </w:style>
  <w:style w:type="character" w:styleId="WW8Num28z1">
    <w:name w:val="WW8Num28z1"/>
    <w:qFormat/>
    <w:rPr>
      <w:rFonts w:cs="Times New Roman"/>
      <w:b/>
      <w:sz w:val="24"/>
      <w:szCs w:val="24"/>
    </w:rPr>
  </w:style>
  <w:style w:type="character" w:styleId="WW8Num28z2">
    <w:name w:val="WW8Num28z2"/>
    <w:qFormat/>
    <w:rPr>
      <w:rFonts w:cs="Times New Roman"/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6:34:00Z</dcterms:created>
  <dc:creator>XTreme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dcterms:modified xsi:type="dcterms:W3CDTF">2011-09-20T06:34:00Z</dcterms:modified>
  <cp:revision>2</cp:revision>
  <dc:subject/>
  <dc:title>Кафедра: Информационные Технологии</dc:title>
</cp:coreProperties>
</file>