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Федеральное агенство образования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Южно-Уральский Государственный Университет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Факуль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Локальные сет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ЗДАНИЕ СЕТЕВОЙ ИГ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ОСТИ</w:t>
      </w:r>
      <w:r>
        <w:rPr>
          <w:sz w:val="28"/>
          <w:szCs w:val="28"/>
          <w:lang w:val="en-US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группы ЭиУ-4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езин С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ацина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идович 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тасов Е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сетевой игры «Кости». Игра ведется до 21 очка, работа сделанна на 5 протоко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игроков является сервером, другой – клиентом. Для начала игры необходимо выбрать протокол, по которому будет установлена связь. Длительность игры зависит от набранных очков и желания игра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X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IPX предоставляет возможность программам, запущенным на рабочих станциях, обмениваться пакетами данных без подтверждения. В сети Novell NetWare наиболее быстрая передача данных при наиболее экономном использовании памяти реализуется именно протоколом IPX. Протоколы SPX и NETBIOS сделаны на базе IPX и поэтому требуют дополнительных ресурсов. </w:t>
      </w:r>
      <w:bookmarkStart w:id="0" w:name="ch2_1"/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пакета IPX</w:t>
      </w:r>
      <w:bookmarkEnd w:id="0"/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передаваемых по сети пакетов представлен на рис. 2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875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Структура пакета IPX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можно разделить на две части - заголовок и передаваемые данные. Все поля, представленные на рис. 2, кроме последнего (Data), представляют собой заголовок пакета. Заголовок пакета выполняет ту же роль, что и конверт обычного письма - там располагается адрес назначения, обратный адрес и некоторая служебная информац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формата пакета является то, что все поля заголовка содержат значения в перевернутом формате, т. е. по младшему адресу записывается старший байт данных, а не младший, как это принято в процессорах фирмы Intel. Поэтому перед записью значений в многобайтовые поля заголовка необходимо выполнить соответствующее преобразование. Представление данных в заголовке пакета соответствует, например, формату целых числел в компьютере IBM-370 (серия ЕС ЭВМ). . 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ch2_2"/>
      <w:bookmarkStart w:id="2" w:name="ch2_2"/>
    </w:p>
    <w:p>
      <w:pPr>
        <w:pStyle w:val="Heading2"/>
        <w:spacing w:lineRule="auto" w:line="360"/>
        <w:ind w:firstLine="709"/>
        <w:rPr>
          <w:szCs w:val="28"/>
        </w:rPr>
      </w:pPr>
      <w:bookmarkStart w:id="3" w:name="ch2_2"/>
      <w:r>
        <w:rPr>
          <w:szCs w:val="28"/>
        </w:rPr>
        <w:t>Работа с драйвером IPX/SPX</w:t>
      </w:r>
      <w:bookmarkEnd w:id="3"/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, что должна сделать программа, желающая работать в сети с протоколом IPX или SPX, - проверить, установлен ли драйвер соответствующего протокола. Затем необходимо получить адрес вызова этого драйвера - точку входа API (Application Programm Interface - интерфейс для приложений). В дальнейшем программа вызывает драйвер при помощи команды межсегментного вызова процедуры по адресу точки входа API драйвера IPX/SPX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Схема "клиент-сервер"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 сети одна из рабочих станций принимает запросы на выполнение каких-либо действий от других рабочих станций. Так как станция обслуживает запросы, она называется сервером (serve - обслуживать, server - обслуживающее устройство). Выполнив запрос, сервер посылает ответ в запросившую станцию, которая называется клиенто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ти может быть много серверов и много клиентов. Одни и те же клиенты могут посылать запросы разным сервера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более строго, сервером или клиентом является не рабочая станция, а запущенная на ней программа. В мультизадачной среде разные программы, запущенные одновременно на одной и той же рабочей станции могут являться и клиентами, и сервера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-сервер, выполнив очередной запрос, переходит в состояние ожидания. Она ждет прихода пакета данных от программы-клиента. В зависимости от содержимого этого пакета программа-сервер может выполнять различные действия, в соответствии с логикой работы программы. Например, она может принять от программы-клиента дополнительные пакеты данных или передать свои пакет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ер и клиент при необходимости на какое-то время или навсегда могут поменяться местами, изменив свое назначение на противоположно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оздавать программы-серверы и программы-клиенты, нам необходимо научиться выполнять две задач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лизацию сервера и клиента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передачу пакетов данных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Инициализация сервера и клиен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ициализации программ сервера и клиента, работающих на базе IPX, недостаточно убедиться в наличии соответствующего драйвера и получить точку входа в его API. Необходимо выполнить некоторые подготовительные действия для того, чтобы программа могла принимать и передавать пакеты данных. Прежде всего необходимо, чтобы программа-сервер или программа-клиент идентифицировали себя в сети при помощи механизма сокетов.  Динамически распределяемые сокеты выдаются программам как бы во временное пользование (на время их работы) по специальному запросу. Перед началом работы программа должна запросить сокет у протокола IPX, а перед завершением - освободить его. При реализации схемы обмена данными "клиент-сервер" сервер обычно принимает пакеты на сокете, значение которого известно программам-клиентам. Сами же программы-клиенты могут использовать либо то же самое значение сокета, либо получать свой сокет динамически. Клиент может сообщить серверу свой сокет просто передав его в пакете данных (так как мы предполагаем, что сокет сервера известен программе-клиенту). После определения сокета необходимо узнать сетевой адрес станций-получателей. Для того чтобы клиент мог послать запрос серверу, необходимо кроме сокета сервера знать его сетевой адрес - номер сети и адрес рабочей станции в сети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рием и передача пакетов данных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ассмотрим теперь процедуру приема пакетов данных средствами IPX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ем и передачу пакетов выполняет сетевой адаптер, работающий с использованием прерываний. Прикладные программы не работают напрямую с драйвером сетевого адаптера. Все свои запросы на прием и передачу пакетов они направляют драйверу IPX (программа ipx.exe или ipxodi.exe), который, в свою очередь, обращается к драйверу сетевого адаптера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ля приема или передачи пакета прикладная программа должна подготовить пакет данных, сформировав его заголовок, и построить так называемый блок управления событием ECB (Event Control Block). В блоке ECB задается адресная информация для передачи пакета, адрес самого передаваемого пакета в оперативной памяти и некоторая другая информация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дготовив блок ECB, прикладная программа передает его адрес соответствующей функции IPX для выполнения операции приема или передачи пакета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Функции IPX, принимающие или передающие пакет, не выполняют ожидания завершения операции, а сразу возвращают управление вызвавшей их программе. Прием или передача выполняются сетевым адаптером автономно и асинхронно по отношению к программе, вызвавшей функцию IPX для передачи данных. После того, как операция передачи данных завершилась, в соответствующем поле блока ECB устанавливается признак. Программа может периодически проверять ECB для обнаружения признака завершения опера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CP/IP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работу семейства протоколов TCP/IP при обмене данными между двумя процессами telnet, выполняющимися на двух разных хостах, входящих в две разные сети, соединенные посредством маршрутизатор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</wp:posOffset>
                </wp:positionH>
                <wp:positionV relativeFrom="paragraph">
                  <wp:posOffset>288925</wp:posOffset>
                </wp:positionV>
                <wp:extent cx="5777865" cy="2345055"/>
                <wp:effectExtent l="0" t="571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2345040"/>
                          <a:chOff x="0" y="0"/>
                          <a:chExt cx="5778000" cy="2345040"/>
                        </a:xfrm>
                      </wpg:grpSpPr>
                      <wps:wsp>
                        <wps:cNvSpPr txBox="1"/>
                        <wps:spPr>
                          <a:xfrm>
                            <a:off x="0" y="476280"/>
                            <a:ext cx="1296000" cy="11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ст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tel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TC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сетевой интерфейс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249560"/>
                            <a:ext cx="220032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шрутиза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сетевой интерфейс 1</w:t>
                                <w:t>сетевой интерфейс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475560"/>
                            <a:ext cx="1296000" cy="11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tel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TC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сетевой интерфейс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3680" y="0"/>
                            <a:ext cx="813600" cy="4795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2250"/>
                              <a:gd name="adj4" fmla="val -46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- серв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20160"/>
                            <a:ext cx="774000" cy="468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63685"/>
                              <a:gd name="adj4" fmla="val 165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- кли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920" y="797400"/>
                            <a:ext cx="298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556200"/>
                            <a:ext cx="2080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й/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000" y="1008360"/>
                            <a:ext cx="298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8280" y="767160"/>
                            <a:ext cx="2080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анспортный  уровен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6640" y="1179720"/>
                            <a:ext cx="51300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8920" y="1148760"/>
                            <a:ext cx="5122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560" y="1068840"/>
                            <a:ext cx="2080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жсетевой  уровен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1601640"/>
                            <a:ext cx="153720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1" h="934">
                                <a:moveTo>
                                  <a:pt x="0" y="0"/>
                                </a:moveTo>
                                <a:lnTo>
                                  <a:pt x="174" y="348"/>
                                </a:lnTo>
                                <a:lnTo>
                                  <a:pt x="2120" y="934"/>
                                </a:lnTo>
                                <a:lnTo>
                                  <a:pt x="2421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591200"/>
                            <a:ext cx="157788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5" h="966">
                                <a:moveTo>
                                  <a:pt x="0" y="649"/>
                                </a:moveTo>
                                <a:lnTo>
                                  <a:pt x="222" y="966"/>
                                </a:lnTo>
                                <a:lnTo>
                                  <a:pt x="2263" y="364"/>
                                </a:lnTo>
                                <a:lnTo>
                                  <a:pt x="24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2073960"/>
                            <a:ext cx="2080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  связ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2043360"/>
                            <a:ext cx="2080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  связ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22.75pt;width:454.95pt;height:184.7pt" coordorigin="573,455" coordsize="9099,36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3;top:1205;width:2040;height:1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ст 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teln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TC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сетевой интерфейс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48;top:2423;width:3464;height:1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шрутиза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сетевой интерфейс 1</w:t>
                          <w:t>сетевой интерфейс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03;top:1204;width:2040;height:1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teln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TC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сетевой интерфейс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862;top:455;width:1280;height:75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- сер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28;top:487;width:1218;height:73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-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84,1711" to="7282,17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263;top:1331;width:327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й/процес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00,2043" to="7298,20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279;top:1663;width:327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анспортный  уровен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99,2313" to="3406,29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524,2264" to="7330,297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278;top:2138;width:327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жсетевой  уровен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421,934" path="m0,0l174,348l2120,934l2421,617e" stroked="t" o:allowincell="f" style="position:absolute;left:1476;top:2978;width:2420;height:93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485,966" path="m0,649l222,966l2263,364l2485,0e" stroked="t" o:allowincell="f" style="position:absolute;left:6033;top:2961;width:2484;height:96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04;top:3721;width:327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  связ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6;top:3673;width:327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  связ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Работа протокола TCP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токол верхнего уровня (приложений/процессов) разделяет данные на кусочки (это процесс называется инкапсуляцией) и каждому кусочку добавляет заголовок. То, что получается в результате, называется TCP-сегмент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261"/>
      </w:tblGrid>
      <w:tr>
        <w:trPr>
          <w:cantSplit w:val="true"/>
        </w:trPr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pacing w:val="84"/>
                <w:sz w:val="28"/>
                <w:szCs w:val="28"/>
              </w:rPr>
            </w:pPr>
            <w:r>
              <w:rPr>
                <w:spacing w:val="84"/>
                <w:sz w:val="28"/>
                <w:szCs w:val="28"/>
              </w:rPr>
              <w:t>TCP-сегмен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ловок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P-сег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ли протокола TCP обмениваются  TCP-сегмен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TCP обеспечивает надежную  дуплексную  передачу с предварительной установкой связи и с разрывом соеди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дежная – осуществляется контроль получения данных. Сегмент, на данные которого не пришло подтверждения через определенное время, посылается сно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уплексная – значит, передача в две стороны, туда и обратно, передача только в дону сторону называется симплексной.</w:t>
      </w:r>
      <w:r>
        <w:br w:type="page"/>
      </w:r>
    </w:p>
    <w:p>
      <w:pPr>
        <w:pStyle w:val="Heading3"/>
        <w:spacing w:lineRule="auto" w:line="360"/>
        <w:ind w:firstLine="709"/>
        <w:rPr/>
      </w:pPr>
      <w:r>
        <w:rPr>
          <w:b w:val="false"/>
          <w:szCs w:val="28"/>
          <w:lang w:val="ru-RU"/>
        </w:rPr>
        <w:t xml:space="preserve">Формат заголовка </w:t>
      </w:r>
      <w:r>
        <w:rPr>
          <w:b w:val="false"/>
          <w:szCs w:val="28"/>
        </w:rPr>
        <w:t>TCP</w:t>
      </w:r>
      <w:r>
        <w:rPr>
          <w:b w:val="false"/>
          <w:szCs w:val="28"/>
          <w:lang w:val="ru-RU"/>
        </w:rPr>
        <w:t>-сегм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т заголовка TCP-сегмента (заголовок состоит из 32-битных слов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040"/>
        <w:gridCol w:w="517"/>
        <w:gridCol w:w="191"/>
        <w:gridCol w:w="851"/>
        <w:gridCol w:w="1237"/>
      </w:tblGrid>
      <w:tr>
        <w:trPr/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0 (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т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3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   31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urce Port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tination Port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quence Number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knowledgement Number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fse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erv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ags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ndow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hecksum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rgent Point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Options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Padding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/>
        <w:t>Source Port и Destination Port –  это адреса процессов (отправителя и получателя соответственно). Грубо говоря, это просто числовые идентификаторы, которые присвоены процессам-протоколам верхнего уровня. Некоторые протоколы верхнего уровня имеют стандартные значения номеров портов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p-data (передача данных по ftp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t (команды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net</w:t>
            </w:r>
          </w:p>
        </w:tc>
      </w:tr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ph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-http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Sequence Number – порядковый номер первого октета сегмента в потоке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Acknowledgement Number  – количество полученных октетов данных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Window – сколько октетов адресат готов приня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Offset – начало данных сегмен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Flags – управляющие флаги, используемые для установки и разрыва связи, для подтверждения получения данных, для передачи экстренных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Checksum – контрольная сумма: все байты заголовка суммируются отправителем и результат помещается в это поле. По получению адресат также суммирует все байты заголовка и сравнивает с этим числом. Если значения равны, значит, все в поряд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Urgent Point – определяет положение экстренных данных внутри сегмен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ipe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нал – средство обмена информацией между процессами с одновременной синхронизацией, реализующей дисциплину  FIFO (первый вошел – первый вышел), то есть прочитанные сообщения удаляютс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нал – файл специального типа, особенност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ремя существования канала ограниченно временем работы процесс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р канала ограничен количеством блоков, доступных для прямой адресации (то есть на диске он не создается, а существует только в буферах ввода-вывод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уется только для общения между родственными процессами (поскольку родственники наследуют все открытые файлы предка).</w:t>
      </w:r>
    </w:p>
    <w:p>
      <w:pPr>
        <w:pStyle w:val="Heading3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озд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дает канал системный вызов pipe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 fd[2];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pe(int *fd); 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fd[0] - дескриптор файла для ввода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fd[1] - дескриптор файла для вывод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93345</wp:posOffset>
                </wp:positionV>
                <wp:extent cx="5350510" cy="273367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2733840"/>
                          <a:chOff x="0" y="0"/>
                          <a:chExt cx="5350680" cy="2733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185480" cy="13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u-are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d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232560"/>
                            <a:ext cx="7632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d[0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d[1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8360"/>
                            <a:ext cx="1185480" cy="13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u-are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d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1600920"/>
                            <a:ext cx="7930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d[0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d[1]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30600"/>
                            <a:ext cx="3868560" cy="27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пространство яд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f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: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en-US"/>
                                </w:rPr>
                                <w:t>vno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311760"/>
                            <a:ext cx="1738800" cy="23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-жим доступа</w:t>
                                <w:t>указат. позиции чтения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840" y="372600"/>
                            <a:ext cx="1135440" cy="22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1106640"/>
                            <a:ext cx="97488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25200"/>
                            <a:ext cx="98496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729080"/>
                            <a:ext cx="89460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1518840"/>
                            <a:ext cx="9453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518120"/>
                            <a:ext cx="80388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040" y="1639080"/>
                            <a:ext cx="7437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7.35pt;width:421.3pt;height:215.25pt" coordorigin="-111,147" coordsize="8426,4305">
                <v:shape id="shape_0" fillcolor="white" stroked="t" o:allowincell="f" style="position:absolute;left:-110;top:147;width:1866;height:2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u-are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d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61;top:513;width:1201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d[0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d[1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-111;top:2302;width:1866;height:2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u-are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d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539;top:2668;width:1248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d[0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d[1]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223;top:195;width:6091;height:4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пространство яд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f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: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en-US"/>
                          </w:rPr>
                          <w:t>vno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841;top:638;width:2737;height:3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-жим доступа</w:t>
                          <w:t>указат. позиции чтения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6;top:734;width:1787;height:3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48,1890" to="2982,2838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448,1604" to="2998,253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558,2870" to="2966,4041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526,2539" to="3014,3756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167,2538" to="6432,2743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198,2728" to="6368,2853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файловый дескриптор – локальная для процесса характеристика, как могут два разных процесса использовать один файловый дескриптор? Для этого должна возникнуть такая ситуац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это возможно только в том случае, если ПР1 и ПР2 являются родственниками – ведь потомок полностью наследует u-area предка, в том числе и таблицу файловых дескрипторов. Значит, либо ПР1 должен быть потомком ПР2, либо наоборот, либо они оба должны быть потомками третье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etBio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lang w:val="en-US"/>
        </w:rPr>
        <w:t>NetBios</w:t>
      </w:r>
      <w:r>
        <w:rPr>
          <w:sz w:val="28"/>
          <w:szCs w:val="28"/>
        </w:rPr>
        <w:t xml:space="preserve"> работает на трех уровнях семиуровневой модели OSI: сетевом уровне, транспортном уровне и на уровне каналов связи. Уровень каналов связи обеспечивает механизм обмена сообщениями между программами, работающими на станциях в рамках канала связи или сессии. NETBIOS может обеспечить интерфейс более высокого уровня, чем протоколы IPX и SPX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NETBIOS поддерживается в сетях IBM (IBM PC LAN), Novell NetWare, Microsoft Windows for Workgroups и в других сетях. К сожалению, нет единого стандарта на протокол NETBIOS, поэтому в сетевом программном обеспечении разных фирм используются разные интерфейсы для вызова команд NETBIO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ей точки зрения, наибольший интерес представляет применение NETBIOS в сетях Novell NetWare и Microsoft Windows for Workgroups. Мы рассмотрим основные возможности NETBIOS, связанные с передачей данных между рабочими станциями в пределах одного логического сегмента сети. Использовать NETBIOS проще, чем IPX или SPX. Однако, так как в среде Novell NetWare нужен специальный эмулятор NETBIOS, эффективность работы программы может снизиться. Кроме того, для эмулятора нужна дополнительная память, так как он реализован в виде резидентной программы.</w:t>
      </w:r>
      <w:bookmarkStart w:id="4" w:name="ch4_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ция станций и программ</w:t>
      </w:r>
      <w:bookmarkEnd w:id="4"/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дентификации рабочей станции протоколы IPX и SPX используют номер сети, адрес станции в сети и сокет. Адрес станции определяется на аппаратном уровне и представляет собой число длиной 6 байт. Номер сети занимает 4 байта. Сокеты выделяются динамически драйвером протокола IPX или могут быть получены в Novell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токол NETBIOS использует другой механизм адресации станций и программ. Для адресации станции используются имена размером 16 байт. Каждая станция имеет одно </w:t>
      </w:r>
      <w:r>
        <w:rPr>
          <w:i/>
          <w:iCs/>
          <w:sz w:val="28"/>
          <w:szCs w:val="28"/>
        </w:rPr>
        <w:t>постоянное имя</w:t>
      </w:r>
      <w:r>
        <w:rPr>
          <w:sz w:val="28"/>
          <w:szCs w:val="28"/>
        </w:rPr>
        <w:t xml:space="preserve"> (permanent name), которое образуется из аппаратного адреса добавлением к нему слева десяти нулевых байт. Кроме постоянного имени протокол NETBIOS позволяет добавлять (и удалять) </w:t>
      </w:r>
      <w:r>
        <w:rPr>
          <w:i/>
          <w:iCs/>
          <w:sz w:val="28"/>
          <w:szCs w:val="28"/>
        </w:rPr>
        <w:t>обычные имена и групповые имена</w:t>
      </w:r>
      <w:r>
        <w:rPr>
          <w:sz w:val="28"/>
          <w:szCs w:val="28"/>
        </w:rPr>
        <w:t xml:space="preserve">. Обычные имена служат для идентификации рабочей станции, групповые могут служить для посылки пакетов одновременно нескольким станциям в сети. Постоянное имя удалить нельзя, так как оно полностью определяется аппаратным обеспечением станц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обавлении обычного имени протокол NETBIOS опрашивает всю сеть для проверки уникальности имени. Групповое имя может быть одинаковое на нескольких станциях, поэтому при добавлении группового имени опрос сети не выполняетс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обавления нового имени этому имени присваивается так называемый номер имени (name number), который используется для передачи данных по сет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методы адресации, используемые протоколами IPX/SPX и NETBIOS, нетрудно заметить, что метод адресации протокола NETBIOS более удобен. Вы можете адресовать данные не только одной станции (как в IPX и SPX) или всем станциям сразу (как в IPX), но и группам станций, имеющим одинаковое групповое имя. Это может быть удобно, если в сети работают несколько групп пользователей, которые интенсивно обмениваются данными между собо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преимуществом схемы адресации протокола NETBIOS перед схемой адресации протоколов IPX/SPX можно считать отсутствие необходимости получать в фирме Novell свой собственный номер сокета для идентификации вашего программного обеспечения. Вы можете придумать свое собственное уникальное групповое имя, включающее, например, название программы и вашей фирмы, и использовать его для работы по схеме клиент-сервер. </w:t>
      </w:r>
      <w:r>
        <w:br w:type="page"/>
      </w:r>
    </w:p>
    <w:p>
      <w:pPr>
        <w:pStyle w:val="Heading2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  <w:lang w:val="en-US"/>
        </w:rPr>
        <w:t>MailSlot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анал </w:t>
      </w:r>
      <w:r>
        <w:rPr>
          <w:sz w:val="28"/>
          <w:szCs w:val="28"/>
          <w:lang w:val="en-US"/>
        </w:rPr>
        <w:t>Mailslot</w:t>
      </w:r>
      <w:r>
        <w:fldChar w:fldCharType="begin"/>
      </w:r>
      <w:r>
        <w:rPr/>
        <w:instrText xml:space="preserve"> XE "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создается серверным процессом с помощью специально предназначенной для этого функции </w:t>
      </w:r>
      <w:r>
        <w:rPr>
          <w:sz w:val="28"/>
          <w:szCs w:val="28"/>
          <w:lang w:val="en-US"/>
        </w:rPr>
        <w:t>CreateMailslot</w:t>
      </w:r>
      <w:r>
        <w:rPr>
          <w:sz w:val="28"/>
          <w:szCs w:val="28"/>
        </w:rPr>
        <w:t xml:space="preserve">. После создания серверный процесс получает идентификатор канала </w:t>
      </w:r>
      <w:r>
        <w:rPr>
          <w:sz w:val="28"/>
          <w:szCs w:val="28"/>
          <w:lang w:val="en-US"/>
        </w:rPr>
        <w:t>Mailslot</w:t>
      </w:r>
      <w:r>
        <w:rPr>
          <w:sz w:val="28"/>
          <w:szCs w:val="28"/>
        </w:rPr>
        <w:t xml:space="preserve">. Пользуясь этим идентификатором, сервер может читать сообщения, посылаемые в канал клиентскими процессами. Однако сервер не может выполнять над каналом </w:t>
      </w:r>
      <w:r>
        <w:rPr>
          <w:sz w:val="28"/>
          <w:szCs w:val="28"/>
          <w:lang w:val="en-US"/>
        </w:rPr>
        <w:t>Mailslot</w:t>
      </w:r>
      <w:r>
        <w:rPr>
          <w:sz w:val="28"/>
          <w:szCs w:val="28"/>
        </w:rPr>
        <w:t xml:space="preserve"> операцию записи, так как этот канал предназначен только для односторонней передачи данных - от клиента к серверу. При ошибке функцией </w:t>
      </w:r>
      <w:r>
        <w:rPr>
          <w:sz w:val="28"/>
          <w:szCs w:val="28"/>
          <w:lang w:val="en-US"/>
        </w:rPr>
        <w:t>CreateMailslot</w:t>
      </w:r>
      <w:r>
        <w:fldChar w:fldCharType="begin"/>
      </w:r>
      <w:r>
        <w:rPr/>
        <w:instrText xml:space="preserve"> XE "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возвращается значение INVALID_HANDLE_VALUE</w:t>
      </w:r>
      <w:r>
        <w:fldChar w:fldCharType="begin"/>
      </w:r>
      <w:r>
        <w:rPr/>
        <w:instrText xml:space="preserve"> XE "INVALID_HANDLE_VALU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>. Код ошибки можно определить при помощи функции GetLastError</w:t>
      </w:r>
      <w:r>
        <w:fldChar w:fldCharType="begin"/>
      </w:r>
      <w:r>
        <w:rPr/>
        <w:instrText xml:space="preserve"> XE "GetLastErr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жде чем приступить к работе с каналом </w:t>
      </w:r>
      <w:r>
        <w:rPr>
          <w:sz w:val="28"/>
          <w:szCs w:val="28"/>
          <w:lang w:val="en-US"/>
        </w:rPr>
        <w:t>Mailslot</w:t>
      </w:r>
      <w:r>
        <w:fldChar w:fldCharType="begin"/>
      </w:r>
      <w:r>
        <w:rPr/>
        <w:instrText xml:space="preserve"> XE "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>, клиентский процесс должен его открыть. Для выполнения этой операции следует использовать функцию CreateFile</w:t>
      </w:r>
      <w:r>
        <w:fldChar w:fldCharType="begin"/>
      </w:r>
      <w:r>
        <w:rPr/>
        <w:instrText xml:space="preserve"> XE "Create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. Запись сообщений в канал </w:t>
      </w:r>
      <w:r>
        <w:rPr>
          <w:sz w:val="28"/>
          <w:szCs w:val="28"/>
          <w:lang w:val="en-US"/>
        </w:rPr>
        <w:t>Mailslot</w:t>
      </w:r>
      <w:r>
        <w:fldChar w:fldCharType="begin"/>
      </w:r>
      <w:r>
        <w:rPr/>
        <w:instrText xml:space="preserve"> XE "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выполняет клиентский процесс, вызывая для этого функцию WriteFile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ерверный процесс может читать сообщения из созданного им канала </w:t>
      </w:r>
      <w:r>
        <w:rPr>
          <w:sz w:val="28"/>
          <w:szCs w:val="28"/>
          <w:lang w:val="en-US"/>
        </w:rPr>
        <w:t>Mailslot</w:t>
      </w:r>
      <w:r>
        <w:fldChar w:fldCharType="begin"/>
      </w:r>
      <w:r>
        <w:rPr/>
        <w:instrText xml:space="preserve"> XE "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при помощи функции ReadFile. Заметим, что перед выполнением операции чтения следует проверить состояние канала </w:t>
      </w:r>
      <w:r>
        <w:rPr>
          <w:sz w:val="28"/>
          <w:szCs w:val="28"/>
          <w:lang w:val="en-US"/>
        </w:rPr>
        <w:t>Mailslot</w:t>
      </w:r>
      <w:r>
        <w:fldChar w:fldCharType="begin"/>
      </w:r>
      <w:r>
        <w:rPr/>
        <w:instrText xml:space="preserve"> XE "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>. Если в нем нет сообщений, то функцию ReadFile</w:t>
      </w:r>
      <w:r>
        <w:fldChar w:fldCharType="begin"/>
      </w:r>
      <w:r>
        <w:rPr/>
        <w:instrText xml:space="preserve"> XE "ReadFi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вызывать не следует. Для проверки состояния канала вы должны воспользоваться функцией GetMailslot</w:t>
      </w:r>
      <w:r>
        <w:fldChar w:fldCharType="begin"/>
      </w:r>
      <w:r>
        <w:rPr/>
        <w:instrText xml:space="preserve"> XE "Get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>Info. С помощью функции SetMailslot</w:t>
      </w:r>
      <w:r>
        <w:fldChar w:fldCharType="begin"/>
      </w:r>
      <w:r>
        <w:rPr/>
        <w:instrText xml:space="preserve"> XE "SetMailsl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8"/>
          <w:szCs w:val="28"/>
        </w:rPr>
        <w:t xml:space="preserve">Info серверный процесс может изменить время ожидания для канала </w:t>
      </w:r>
      <w:r>
        <w:rPr>
          <w:sz w:val="28"/>
          <w:szCs w:val="28"/>
          <w:lang w:val="en-US"/>
        </w:rPr>
        <w:t>Mailslot</w:t>
      </w:r>
      <w:r>
        <w:rPr>
          <w:sz w:val="28"/>
          <w:szCs w:val="28"/>
        </w:rPr>
        <w:t xml:space="preserve"> уже после его создан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ходник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in.cpp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vcl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rUtils.hpp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in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Podkluch.h"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#include "GameParam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About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BevelPan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Contro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Pan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SimplePan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BackPan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ParentPan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BaseContro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BaseGraphicContro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BaseLab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ontro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SimpleLab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SimpleLab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ont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Component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StatusBar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StatusBar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PanelFil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PanelFil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ScrollBox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ListBox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FormFil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FormFil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WndProcComponent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BaseShape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ShapeContro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Lab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DrawEdge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Labe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BaseImage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GroupBox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LImage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GraphicControl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GroupBox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LImage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BaseGraphicButton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CustomShapeButton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link "LMDShapeButton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ainForm *MainFor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Ser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AnsiString Protocoli[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Kol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ax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choosenPro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AnsiString ServerHost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AnsiString ServerHostIP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Host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Igrayu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NomHoda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yCur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yWhole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HisWhole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YaFix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HeFix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HisWinPoParti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yWinPoParti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NomPartia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*MasPrie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fastcall TMainForm::TMainForm(TComponent* Own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: TForm(Own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FormCreate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irstTimeShow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FormActivate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FirstTimeShow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irstTimeShow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terfaceBezIgri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enuBeginClick(thi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menuBeginClick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IsIgrayu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enuStopClick(thi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IsIgrayut) retur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(UstanParametrov())     //вызов 2-х форм для установки параметро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//----</w:t>
      </w:r>
      <w:r>
        <w:rPr>
          <w:sz w:val="28"/>
          <w:szCs w:val="28"/>
        </w:rPr>
        <w:t>подключение</w:t>
      </w:r>
      <w:r>
        <w:rPr>
          <w:sz w:val="28"/>
          <w:szCs w:val="28"/>
          <w:lang w:val="en-US"/>
        </w:rPr>
        <w:t>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witch(choosenPro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ase 0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IPXConnect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ase 1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TCPIPConnect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ase 2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NetBiosConnect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ase 3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MailSlotConnect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ase 4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PipeConnect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IsServer) lbStat-&gt;Caption="</w:t>
      </w:r>
      <w:r>
        <w:rPr>
          <w:sz w:val="28"/>
          <w:szCs w:val="28"/>
        </w:rPr>
        <w:t>Ожид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еди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иентом</w:t>
      </w:r>
      <w:r>
        <w:rPr>
          <w:sz w:val="28"/>
          <w:szCs w:val="28"/>
          <w:lang w:val="en-US"/>
        </w:rPr>
        <w:t>...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 __fastcall TMainForm::UstanParametrov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md1,md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(;;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d1=FormParamConnect-&gt;ShowModal(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mParamConnect-&gt;Clos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md1==mrOk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f 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md2=FormGameParam-&gt;ShowModal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if (md2==mrOk) return 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lse contin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lse return 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lse return 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OtobrazhDannihSopernika(int *MasPriem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aphics::TBitmap *Bitmap2 = new Graphics::TBitmap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siString strCa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trCat="_2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trCat="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KolKub==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3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Left=MasPriem[4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Top=MasPriem[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(KolKub==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3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Left=MasPriem[4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Top=MasPriem[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6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Left=MasPriem[7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Top=MasPriem[8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(KolKub==3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3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Left=MasPriem[4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Top=MasPriem[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6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Left=MasPriem[7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Top=MasPriem[8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9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Left=MasPriem[1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Top=MasPriem[1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3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Left=MasPriem[4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Top=MasPriem[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6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Left=MasPriem[7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Top=MasPriem[8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1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9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Left=MasPriem[1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Top=MasPriem[1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2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2-&gt;LoadFromResourceName((unsigned int)HInstance,"KUB"+IntToStr(MasPriem[12]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3]-&gt;Picture-&gt;Bitmap=Bitmap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3]-&gt;Left=MasPriem[13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3]-&gt;Top=MasPriem[14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2[3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isWholeOch=MasPriem[2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HisWholeOch-&gt;Caption=IntToStr(MasPriem[2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elete Bitmap2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//-----------пришли данные соперника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Priem(int *MasPriem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(MasPriem[0]==0) //первый ответ сервера клиент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nsiString mess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ess="Ваш соперник выбрал следующие параметры игры:\nКоличество кубиков: "+IntToStr(MasPriem[1])+"\nМаксимальное количество очков: "+IntToStr(MasPriem[2]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sVisitApplicationBox=true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A(mess.c_str(),"</w:t>
      </w:r>
      <w:r>
        <w:rPr>
          <w:sz w:val="28"/>
          <w:szCs w:val="28"/>
        </w:rPr>
        <w:t>Парамет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>",MB_OK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KolKub=MasPriem[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axOch=MasPriem[2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terfaceBeginNewGam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angeInterfacePerehodHoda(0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(MasPriem[0]==1)  //</w:t>
      </w:r>
      <w:r>
        <w:rPr>
          <w:sz w:val="28"/>
          <w:szCs w:val="28"/>
        </w:rPr>
        <w:t>сопер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осил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hapeBrosil-&gt;Brush-&gt;Color=0x0000CE0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OtobrazhDannihSopernika(MasPriem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(!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omHoda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um TypeDannihForTabl DannieForTab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annieForTabl=hebrosi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ZapolnTabl(DannieForTab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(IsYaFixed &amp;&amp; HisWholeOch&gt;MyWholeOch &amp;&amp; HisWholeOch&lt;=Max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iProigrali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 if (HisWholeOch&gt;Max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bHisWholeOch-&gt;Font-&gt;Color=clR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iViigrali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 if(IsYaFixed &amp;&amp; HisWholeOch&lt;=MyWhole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angeInterfacePerehodHoda(0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(MasPriem[0]==2)  //</w:t>
      </w:r>
      <w:r>
        <w:rPr>
          <w:sz w:val="28"/>
          <w:szCs w:val="28"/>
        </w:rPr>
        <w:t>сопер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фиксировал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sHeFixed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bHisWholeOch-&gt;Font-&gt;Color=clR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hapeFixed-&gt;Brush-&gt;Color=0x000000C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(!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omHoda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um TypeDannihForTabl DannieForTab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annieForTabl=hefix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ZapolnTabl(DannieForTab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(IsYaFixed &amp;&amp; MyWholeOch==HisWhole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ichia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 if(MyWholeOch&gt;HisWhole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iViigrali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 (MasPriem[0]==3) //</w:t>
      </w:r>
      <w:r>
        <w:rPr>
          <w:sz w:val="28"/>
          <w:szCs w:val="28"/>
        </w:rPr>
        <w:t>сопер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орв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един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sVisitApplicationBox=true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pplication-&gt;MessageBoxA("</w:t>
      </w:r>
      <w:r>
        <w:rPr>
          <w:sz w:val="28"/>
          <w:szCs w:val="28"/>
        </w:rPr>
        <w:t>Ва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пер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орв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единение</w:t>
      </w:r>
      <w:r>
        <w:rPr>
          <w:sz w:val="28"/>
          <w:szCs w:val="28"/>
          <w:lang w:val="en-US"/>
        </w:rPr>
        <w:t>.\n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ончена</w:t>
      </w:r>
      <w:r>
        <w:rPr>
          <w:sz w:val="28"/>
          <w:szCs w:val="28"/>
          <w:lang w:val="en-US"/>
        </w:rPr>
        <w:t>.","</w:t>
      </w:r>
      <w:r>
        <w:rPr>
          <w:sz w:val="28"/>
          <w:szCs w:val="28"/>
        </w:rPr>
        <w:t>Разры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US"/>
        </w:rPr>
        <w:t>",MB_OK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switch(choosenPro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case 0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PX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case 1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TCPIP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case 2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NetBios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case 3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MailSlot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case 4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Pipe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or (int i=0;i&lt;KolKub;i++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delete Kubiki1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delete Kubiki2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sIgrayut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nterfaceBezIgri(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lete [] MasPriem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//----------------процедура заполнения таблицы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ZapolnTabl(enum TypeDannihForTabl DannieForTabl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(DannieForTabl==yabrosil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Items-&gt;Add("          "+IntToStr(NomHoda)+";         "+IntToStr(MyCurOch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NomHoda==9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Width=236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Left=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 if (DannieForTabl==yafixe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Items-&gt;Add("          "+IntToStr(NomHoda)+";         0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NomHoda==9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Width=236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Left=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 if (DannieForTabl==hebrosil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SetItemPart(NomHoda-1,2,"         "+IntToStr(MasPriem[1]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SetItemPart(NomHoda-1,2,"         0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(DannieForTabl==yabrosil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SetItemPart(NomHoda-1,1,"         "+IntToStr(MyCurOch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 if (DannieForTabl==yafixe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SetItemPart(NomHoda-1,1,"         0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 if (DannieForTabl==hebrosil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Items-&gt;Add("          "+ IntToStr(NomHoda)+";;         "+IntToStr(MasPriem[1]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NomHoda==9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Width=236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Left=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Items-&gt;Add("          "+ IntToStr(NomHoda)+";;         0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istboxOchki-&gt;TopIndex=NomHoda-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NomHoda==9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Width=236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listboxOchki-&gt;Left=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//------------------------------</w:t>
      </w:r>
      <w:r>
        <w:rPr>
          <w:sz w:val="28"/>
          <w:szCs w:val="28"/>
        </w:rPr>
        <w:t>Результаты</w:t>
      </w:r>
      <w:r>
        <w:rPr>
          <w:sz w:val="28"/>
          <w:szCs w:val="28"/>
          <w:lang w:val="en-US"/>
        </w:rPr>
        <w:t>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ViProigrali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VisitApplicationBox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isWinPoPartiam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pplication-&gt;MessageBoxA("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грали</w:t>
      </w:r>
      <w:r>
        <w:rPr>
          <w:sz w:val="28"/>
          <w:szCs w:val="28"/>
          <w:lang w:val="en-US"/>
        </w:rPr>
        <w:t>!\n</w:t>
      </w:r>
      <w:r>
        <w:rPr>
          <w:sz w:val="28"/>
          <w:szCs w:val="28"/>
        </w:rPr>
        <w:t>Иг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ьше</w:t>
      </w:r>
      <w:r>
        <w:rPr>
          <w:sz w:val="28"/>
          <w:szCs w:val="28"/>
          <w:lang w:val="en-US"/>
        </w:rPr>
        <w:t>!","</w:t>
      </w:r>
      <w:r>
        <w:rPr>
          <w:sz w:val="28"/>
          <w:szCs w:val="28"/>
        </w:rPr>
        <w:t>Поражение</w:t>
      </w:r>
      <w:r>
        <w:rPr>
          <w:sz w:val="28"/>
          <w:szCs w:val="28"/>
          <w:lang w:val="en-US"/>
        </w:rPr>
        <w:t>",MB_OK+MB_ICONEXCLAMATION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erfaceIgraemDalsh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ViViigrali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VisitApplicationBox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WinPoPartiam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pplication-&gt;MessageBoxA("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играли</w:t>
      </w:r>
      <w:r>
        <w:rPr>
          <w:sz w:val="28"/>
          <w:szCs w:val="28"/>
          <w:lang w:val="en-US"/>
        </w:rPr>
        <w:t>!\n</w:t>
      </w:r>
      <w:r>
        <w:rPr>
          <w:sz w:val="28"/>
          <w:szCs w:val="28"/>
        </w:rPr>
        <w:t>Иг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ьше</w:t>
      </w:r>
      <w:r>
        <w:rPr>
          <w:sz w:val="28"/>
          <w:szCs w:val="28"/>
          <w:lang w:val="en-US"/>
        </w:rPr>
        <w:t>!","</w:t>
      </w:r>
      <w:r>
        <w:rPr>
          <w:sz w:val="28"/>
          <w:szCs w:val="28"/>
        </w:rPr>
        <w:t>Победа</w:t>
      </w:r>
      <w:r>
        <w:rPr>
          <w:sz w:val="28"/>
          <w:szCs w:val="28"/>
          <w:lang w:val="en-US"/>
        </w:rPr>
        <w:t>!!",MB_OK+MB_ICONEXCLAMATION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erfaceIgraemDalsh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Nichia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VisitApplicationBox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WinPoPartiam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isWinPoPartiam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pplication-&gt;MessageBoxA("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ыгр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ичью</w:t>
      </w:r>
      <w:r>
        <w:rPr>
          <w:sz w:val="28"/>
          <w:szCs w:val="28"/>
          <w:lang w:val="en-US"/>
        </w:rPr>
        <w:t>!\n</w:t>
      </w:r>
      <w:r>
        <w:rPr>
          <w:sz w:val="28"/>
          <w:szCs w:val="28"/>
        </w:rPr>
        <w:t>Иг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ьше</w:t>
      </w:r>
      <w:r>
        <w:rPr>
          <w:sz w:val="28"/>
          <w:szCs w:val="28"/>
          <w:lang w:val="en-US"/>
        </w:rPr>
        <w:t>!","</w:t>
      </w:r>
      <w:r>
        <w:rPr>
          <w:sz w:val="28"/>
          <w:szCs w:val="28"/>
        </w:rPr>
        <w:t>Ничья</w:t>
      </w:r>
      <w:r>
        <w:rPr>
          <w:sz w:val="28"/>
          <w:szCs w:val="28"/>
          <w:lang w:val="en-US"/>
        </w:rPr>
        <w:t>",MB_OK+MB_ICONEXCLAMATION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erfaceIgraemDalsh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oid __fastcall TMainForm::menuOProgrClick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About-&gt;ShowModal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//----------------------------</w:t>
      </w:r>
      <w:r>
        <w:rPr>
          <w:sz w:val="28"/>
          <w:szCs w:val="28"/>
        </w:rPr>
        <w:t>Интерфейсы</w:t>
      </w:r>
      <w:r>
        <w:rPr>
          <w:sz w:val="28"/>
          <w:szCs w:val="28"/>
          <w:lang w:val="en-US"/>
        </w:rPr>
        <w:t>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InterfaceBezIgri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WholeOch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isWholeOch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CurOch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omHoda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sYaFix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sHeFix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omPartia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WinPoPartiam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isWinPoPartiam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rverHostName="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rverHostIP="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sIgrayut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enuStop-&gt;Enabl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anParam-&gt;Visible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NomPartia-&gt;Visible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anSchetPoPartiam-&gt;Visible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bPole1-&gt;Top=15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bPole2-&gt;Top=15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bTabl-&gt;Top=15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his-&gt;Height=40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his-&gt;Caption="</w:t>
      </w:r>
      <w:r>
        <w:rPr>
          <w:sz w:val="28"/>
          <w:szCs w:val="28"/>
        </w:rPr>
        <w:t>Игро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е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Brosit-&gt;Enabl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Fix-&gt;Enabl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Brosit-&gt;Color=clCre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Fix-&gt;Color=clCre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Brosil-&gt;Brush-&gt;Color=clSil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Fixed-&gt;Brush-&gt;Color=clSil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Brosil-&gt;Caption-&gt;Font-&gt;Color=clWhite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Fixed-&gt;Caption-&gt;Font-&gt;Color=clWhit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MyWholeOch-&gt;Caption="0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HisWholeOch-&gt;Caption="0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MaxOch2-&gt;Caption="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boxOchki-&gt;Clea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boxOchki-&gt;Width=218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boxOchki-&gt;Left=2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nsiString tmp=AnsiQuotedStr("</w:t>
      </w:r>
      <w:r>
        <w:rPr>
          <w:sz w:val="28"/>
          <w:szCs w:val="28"/>
        </w:rPr>
        <w:t>Игра</w:t>
      </w:r>
      <w:r>
        <w:rPr>
          <w:sz w:val="28"/>
          <w:szCs w:val="28"/>
          <w:lang w:val="en-US"/>
        </w:rPr>
        <w:t>-&gt;</w:t>
      </w:r>
      <w:r>
        <w:rPr>
          <w:sz w:val="28"/>
          <w:szCs w:val="28"/>
        </w:rPr>
        <w:t>Нач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у</w:t>
      </w:r>
      <w:r>
        <w:rPr>
          <w:sz w:val="28"/>
          <w:szCs w:val="28"/>
          <w:lang w:val="en-US"/>
        </w:rPr>
        <w:t>",'"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lbStat-&gt;Caption="Для начала новой игры выберете пункт меню </w:t>
      </w:r>
      <w:r>
        <w:rPr>
          <w:sz w:val="28"/>
          <w:szCs w:val="28"/>
          <w:lang w:val="en-US"/>
        </w:rPr>
        <w:t>"+tmp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InterfaceBeginNewGame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enuStop-&gt;Enabled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aption=Caption+" </w:t>
      </w:r>
      <w:r>
        <w:rPr>
          <w:sz w:val="28"/>
          <w:szCs w:val="28"/>
        </w:rPr>
        <w:t>Сервер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mStolServer-&gt;Parent=panPole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mStolClient-&gt;Parent=panPole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Caption=Caption+" </w:t>
      </w:r>
      <w:r>
        <w:rPr>
          <w:sz w:val="28"/>
          <w:szCs w:val="28"/>
        </w:rPr>
        <w:t>Клиент</w:t>
      </w:r>
      <w:r>
        <w:rPr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mStolClient-&gt;Parent=panPole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mStolServer-&gt;Parent=panPole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(int i=0;i&lt;KolKub;i++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ubiki1[i] = new TImage(thi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ubiki1[i]-&gt;Parent=panPole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ubiki1[i]-&gt;Transparent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ubiki2[i] = new TImage(thi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ubiki2[i]-&gt;Parent=panPole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ubiki2[i]-&gt;Transparent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anParam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NomPartia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anSchetPoPartiam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gbPole1-&gt;Top=8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gbTabl-&gt;Top=8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gbPole2-&gt;Top=8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his-&gt;Height=47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KolKub-&gt;Caption=IntToStr(KolKub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MaxOch-&gt;Caption=IntToStr(MaxOch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MaxOch2-&gt;Caption=IntToStr(MaxOch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NomPartia-&gt;Caption="</w:t>
      </w:r>
      <w:r>
        <w:rPr>
          <w:sz w:val="28"/>
          <w:szCs w:val="28"/>
        </w:rPr>
        <w:t>Партия</w:t>
      </w:r>
      <w:r>
        <w:rPr>
          <w:sz w:val="28"/>
          <w:szCs w:val="28"/>
          <w:lang w:val="en-US"/>
        </w:rPr>
        <w:t xml:space="preserve"> № 1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SchetPoPartiam-&gt;Caption="0  :  0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omPartia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Igrayut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ChangeInterfacePerehodHoda(bool HozhuYa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HozhuYa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Brosit-&gt;Enabled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Fix-&gt;Enabled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Brosit-&gt;Color=clCre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Fix-&gt;Color=clCre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Brosil-&gt;Caption-&gt;Font-&gt;Color=clWhit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Fixed-&gt;Caption-&gt;Font-&gt;Color=clWhite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Stat-&gt;Caption="</w:t>
      </w:r>
      <w:r>
        <w:rPr>
          <w:sz w:val="28"/>
          <w:szCs w:val="28"/>
        </w:rPr>
        <w:t>Т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д</w:t>
      </w:r>
      <w:r>
        <w:rPr>
          <w:sz w:val="28"/>
          <w:szCs w:val="28"/>
          <w:lang w:val="en-US"/>
        </w:rPr>
        <w:t>...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(MyWholeOch&gt;MaxOch-KolKub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sVisitApplicationBox=true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A("</w:t>
      </w:r>
      <w:r>
        <w:rPr>
          <w:sz w:val="28"/>
          <w:szCs w:val="28"/>
        </w:rPr>
        <w:t>Единствен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йчас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зафиксиро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ки</w:t>
      </w:r>
      <w:r>
        <w:rPr>
          <w:sz w:val="28"/>
          <w:szCs w:val="28"/>
          <w:lang w:val="en-US"/>
        </w:rPr>
        <w:t>!","</w:t>
      </w:r>
      <w:r>
        <w:rPr>
          <w:sz w:val="28"/>
          <w:szCs w:val="28"/>
        </w:rPr>
        <w:t>Предупреждение</w:t>
      </w:r>
      <w:r>
        <w:rPr>
          <w:sz w:val="28"/>
          <w:szCs w:val="28"/>
          <w:lang w:val="en-US"/>
        </w:rPr>
        <w:t>",MB_OK+MB_ICONEXCLAMATION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Brosit-&gt;Enabl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Fix-&gt;Enabl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Brosil-&gt;Brush-&gt;Color=clSil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Fixed-&gt;Brush-&gt;Color=clSil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Brosil-&gt;Caption-&gt;Font-&gt;Color=clBlac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Fixed-&gt;Caption-&gt;Font-&gt;Color=clBlack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Stat-&gt;Caption="</w:t>
      </w:r>
      <w:r>
        <w:rPr>
          <w:sz w:val="28"/>
          <w:szCs w:val="28"/>
        </w:rPr>
        <w:t>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перника</w:t>
      </w:r>
      <w:r>
        <w:rPr>
          <w:sz w:val="28"/>
          <w:szCs w:val="28"/>
          <w:lang w:val="en-US"/>
        </w:rPr>
        <w:t>...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/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InterfaceIgraemDalshe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omPartia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WholeOch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isWholeOch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MyCurOch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omHoda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sYaFix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sHeFixed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sIgrayut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NomPartia-&gt;Caption="</w:t>
      </w:r>
      <w:r>
        <w:rPr>
          <w:sz w:val="28"/>
          <w:szCs w:val="28"/>
        </w:rPr>
        <w:t>Партия</w:t>
      </w:r>
      <w:r>
        <w:rPr>
          <w:sz w:val="28"/>
          <w:szCs w:val="28"/>
          <w:lang w:val="en-US"/>
        </w:rPr>
        <w:t xml:space="preserve"> № "+IntToStr(NomParti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SchetPoPartiam-&gt;Caption=IntToStr(MyWinPoPartiam)+"  :  "+IntToStr(HisWinPoPartiam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boxOchki-&gt;Clea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boxOchki-&gt;Width=218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stboxOchki-&gt;Left=2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MyWholeOch-&gt;Caption="0"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HisWholeOch-&gt;Caption="0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MyWholeOch-&gt;Font-&gt;Color=clGree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bHisWholeOch-&gt;Font-&gt;Color=clGree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Brosit-&gt;Color=clCre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tFix-&gt;Color=clCre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Brosil-&gt;Brush-&gt;Color=clSil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hapeFixed-&gt;Brush-&gt;Color=clSil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or (int i=0;i&lt;KolKub;i++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Kubiki1[i]-&gt;Visible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Kubiki2[i]-&gt;Visible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ngeInterfacePerehodHoda(0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//-----------------------</w:t>
      </w:r>
      <w:r>
        <w:rPr>
          <w:sz w:val="28"/>
          <w:szCs w:val="28"/>
        </w:rPr>
        <w:t>Завер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>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menuStopClick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VisitApplicationBox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Application-&gt;MessageBoxA("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т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ерш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у</w:t>
      </w:r>
      <w:r>
        <w:rPr>
          <w:sz w:val="28"/>
          <w:szCs w:val="28"/>
          <w:lang w:val="en-US"/>
        </w:rPr>
        <w:t>?","</w:t>
      </w:r>
      <w:r>
        <w:rPr>
          <w:sz w:val="28"/>
          <w:szCs w:val="28"/>
        </w:rPr>
        <w:t>Завер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>",MB_YESNO)==IDYES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(int i=0;i&lt;KolKub;i++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delete Kubiki1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delete Kubiki2[i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witch(choosenPro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0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IPXSend("3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IPX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1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TCPIPSend("3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TCPIP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2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NetBiosSend("3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NetBios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3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MailSlotSend("3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MailSlot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se 4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PipeSend("3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PipeCloseConnectio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sIgrayut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erfaceBezIgri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VisitApplicationBox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menuQuitClick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os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oid __fastcall TMainForm::FormCloseQuery(TObject *Sender, bool &amp;CanClos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IsIgrayu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nuStopClick(thi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IsIgrayut) CanClose=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//-------------------</w:t>
      </w:r>
      <w:r>
        <w:rPr>
          <w:sz w:val="28"/>
          <w:szCs w:val="28"/>
        </w:rPr>
        <w:t>служеб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ов</w:t>
      </w:r>
      <w:r>
        <w:rPr>
          <w:sz w:val="28"/>
          <w:szCs w:val="28"/>
          <w:lang w:val="en-US"/>
        </w:rPr>
        <w:t>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har* __fastcall TMainForm::DannieToChar(int Type, int MyCurOch, int MyWholeOch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int ZnachKub1,int XKub1,int YKub1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int ZnachKub2,int XKub2,int YKub2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int ZnachKub3,int XKub3,int YKub3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int ZnachKub4,int XKub4,int YKub4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siString strTmp=IntToStr(Type)+";"+IntToStr(MyCurOch)+";"+IntToStr(MyWholeOch)+";"+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ntToStr(ZnachKub1)+";"+IntToStr(XKub1)+";"+IntToStr(YKub1)+";"+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ntToStr(ZnachKub2)+";"+IntToStr(XKub2)+";"+IntToStr(YKub2)+";"+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ntToStr(ZnachKub3)+";"+IntToStr(XKub3)+";"+IntToStr(YKub3)+";"+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ntToStr(ZnachKub4)+";"+IntToStr(XKub4)+";"+IntToStr(YKub4)+";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urn strTmp.c_st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* __fastcall TMainForm::CharToMas(char* charPriem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nsiString strPriem=charPrie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asPriem=new int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y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PrevDelim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CurDelim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(int i=1;i&lt;=strPriem.Length();i++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IsDelimiter(";",strPriem,i)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MasPriem[y++]=StrToInt(MidStr(strPriem,PrevDelim+1,i-PrevDelim-1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revDelim=i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turn MasPrie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Бросить</w:t>
      </w:r>
      <w:r>
        <w:rPr>
          <w:sz w:val="28"/>
          <w:szCs w:val="28"/>
          <w:lang w:val="en-US"/>
        </w:rPr>
        <w:t>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Закогнчить</w:t>
      </w:r>
      <w:r>
        <w:rPr>
          <w:sz w:val="28"/>
          <w:szCs w:val="28"/>
          <w:lang w:val="en-US"/>
        </w:rPr>
        <w:t>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btBrosit2Click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raphics::TBitmap *Bitmap1 = new Graphics::TBitmap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strSend[7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iString strCa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omHoda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rCat="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rCat="_2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KolKub==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ZnachKub, XKub, YKub 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andomiz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=random(126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=random(126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Left=X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Top=Y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CurOch=Znach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WholeOch=MyWholeOch+MyCur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cpy(strSend,DannieToChar(1, MyCurOch, MyWholeOch, ZnachKub, XKub, YKub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(KolKub==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ZnachKub1, XKub1, YKub1, ZnachKub2, XKub2, Y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andomiz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1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1=random(126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1=random(52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1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Left=XKub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Top=YKub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2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2=random(126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2=random(52)+88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2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Left=X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Top=Y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CurOch=ZnachKub1+Znach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WholeOch=MyWholeOch+MyCur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cpy(strSend,DannieToChar(1, MyCurOch, MyWholeOch, ZnachKub1, XKub1, YKub1, ZnachKub2, XKub2, YKub2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(KolKub==3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ZnachKub1, XKub1, YKub1, ZnachKub2, XKub2, YKub2, ZnachKub3, XKub3, YKub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andomiz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1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1=random(126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1=random(27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1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Left=XKub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Top=YKub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2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2=random(126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2=random(27)+6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2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Left=X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Top=Y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3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3=random(126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3=random(28)+11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3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Left=XKub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Top=YKub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CurOch=ZnachKub1+ZnachKub2+ZnachKub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WholeOch=MyWholeOch+MyCur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cpy(strSend,DannieToChar(1, MyCurOch, MyWholeOch, ZnachKub1, XKub1, YKub1, ZnachKub2, XKub2, YKub2, ZnachKub3, XKub3, YKub3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t ZnachKub1, XKub1, YKub1,  ZnachKub2, XKub2, YKub2, ZnachKub3, XKub3, YKub3, ZnachKub4, XKub4, YKub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andomiz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1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1=random(52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1=random(52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1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Left=XKub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Top=YKub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0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2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2=random(52)+88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2=random(52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2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Left=X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Top=YKub2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1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3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3=random(52)+1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3=random(52)+88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3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Left=XKub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Top=YKub3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2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nachKub4 = random(6)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Kub4=random(52)+88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Kub4=random(52)+88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itmap1-&gt;LoadFromResourceName((unsigned int)HInstance,"KUB"+IntToStr(ZnachKub4)+strCa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3]-&gt;Picture-&gt;Bitmap=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3]-&gt;Left=XKub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3]-&gt;Top=YKub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ubiki1[3]-&gt;Visible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CurOch=ZnachKub1+ZnachKub2+ZnachKub3+ZnachKub4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yWholeOch=MyWholeOch+MyCur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trcpy(strSend,DannieToChar(1, MyCurOch, MyWholeOch, ZnachKub1, XKub1, YKub1, ZnachKub2, XKub2, YKub2,ZnachKub3, XKub3, YKub3, ZnachKub4, XKub4, YKub4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witch(choosenPro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0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PXSend(strSe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1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CPIPSend(AnsiString(strSend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2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etBiosSend(strSe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3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ailSlotSend(strSe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4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ipeSend(strSe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um TypeDannihForTabl DannieForTab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annieForTabl=yabrosi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apolnTabl(DannieForTab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MyWholeOch-&gt;Caption=MyWhole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MyWholeOch&gt;Max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bMyWholeOch-&gt;Font-&gt;Color=clR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iProigrali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(IsHeFixed &amp;&amp; MyWholeOch&gt;HisWholeOch &amp;&amp; MyWholeOch&lt;=Max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ViViigrali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(IsHeFixed &amp;&amp; MyWholeOch&lt;=HisWhole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angeInterfacePerehodHoda(0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 Bitmap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btFix2Click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sYaFixed=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NomHoda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tFix-&gt;Color=clR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tBrosit-&gt;Color=clCream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bMyWholeOch-&gt;Font-&gt;Color=clR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witch(choosenPro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0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PXSend("2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1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TCPIPSend("2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2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NetBiosSend("2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3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MailSlotSend("2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4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PipeSend("2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um TypeDannihForTabl DannieForTabl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annieForTabl=yafixe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ZapolnTabl(DannieForTab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sHeFixed &amp;&amp; MyWholeOch==HisWholeOch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Nichia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if(MyWholeOch&lt;HisWholeOch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iProigrali(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hangeInterfacePerehodHoda(0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//---------------------------------------------------------------------------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px.cp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winsock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wsipx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IPX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in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Podkluch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IPX_SERVER_SOCKET 0x4504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IPX_CLIENT_SOCKET 0x4514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WSA_NETEVENT (WM_USER+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KET IPX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kaddr_ipx CallAddres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kaddr_ipx OurAddres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Ser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Kol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ax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Подключение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IPXConnect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SADATA WSAData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rc, OptVal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c = WSAStartup(MAKEWORD(2,0), &amp;WSADat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c != 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инициализации WSAStartup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PXSocket = socket(AF_IPX, SOCK_DGRAM, NSPROTO_IPX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IPXSocket == INVALID_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Протокол IPX не установлен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mset(&amp;OurAddress, 0, sizeof(OurAddress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OurAddress.sa_family = AF_IP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OurAddress.sa_socket = htons((unsigned short)(IPX_SERVER_SOCKET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OurAddress.sa_socket = htons((unsigned short)(IPX_CLIENT_SOCKET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bind(IPXSocket, (LPSOCKADDR)&amp;OurAddress, sizeof(sockaddr_ipx))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Адресная ошибка IPX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osesocket(IPX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PX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c = setsockopt(IPXSocket, SOL_SOCKET, SO_BROADCAST, (char *)&amp;OptVal, sizeof(OptVal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c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c = WSAGetLastErro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setsockop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osesocket(IPX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PX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!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emset(&amp;CallAddress, 0, sizeof(CallAddress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family = AF_IPX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socket = htons(IPX_SERVER_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nodenum[0] = 0xff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nodenum[1] = 0xff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nodenum[2] = 0xff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nodenum[3] = 0xff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nodenum[4] = 0xff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allAddress.sa_nodenum[5] = 0xff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c = sendto(IPXSocket, "connect", 8, 0, (PSOCKADDR)&amp;CallAddress, sizeof(SOCKADDR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rc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rc = WSAGetLastErro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pplication-&gt;MessageBox("Ошибка sendto IPX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losesocket(IPX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PX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c = WSAAsyncSelect(IPXSocket, Handle, WSA_NETEVENT, FD_REA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c != 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WSAAsyncSelec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osesocket(IPX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PX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indowProc = IPXWndPro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прием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IPXWndProc(Messages::TMessage &amp;Messag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rc, l=sizeof(CallAddre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Buf[8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Message.Msg == WSA_NETEVEN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Message.LParam == FD_REA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rc = recvfrom((SOCKET)Message.WParam, Buf, sizeof(Buf)-1, 0, (PSOCKADDR)&amp;CallAddress, &amp;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f (rc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rc = WSAGetLastErro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MessageBox("Ошибка recvfrom IPX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closesocket(IPX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IPX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f (rc &gt;= 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if(!strcmp(Buf,"connect")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char *strPered=DannieToChar(0,KolKub,MaxOch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PXSend(strPere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nterfaceBeginNewGam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f(IsVisitApplicationBox) retur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Priem(CharToMas(Buf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}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ndProc(Messag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отправка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IPXSend (char* Buf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r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c = sendto(IPXSocket, Buf, strlen(Buf)+1, 0, (PSOCKADDR)&amp;CallAddress, sizeof(SOCKADDR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c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c = WSAGetLastErro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sendto IPX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osesocket(IPX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PX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разрыв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IPXCloseConnection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socket(IPX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SACleanup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}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CP.cp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TCPIP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in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Podkluch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Ser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Host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AnsiString ServerHost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AnsiString ServerHostIP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Kol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ax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Подключение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TCPIPConnect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IsServer==tr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ientSocket1-&gt;Clos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erverSocket1-&gt;Ope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erverSocket1-&gt;Clos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(IsHostNam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ientSocket1-&gt;Host=ServerHost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ientSocket1-&gt;Host=ServerHostIP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ientSocket1-&gt;Open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Accept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ServerSocket1Accept(TObject *Sender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CustomWinSocket *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*strPered=DannieToChar(0,KolKub,MaxOch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CPIPSend(AnsiString(strPered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erfaceBeginNewGam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Отправка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TCPIPSend(AnsiString strSen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erverSocket1-&gt;Socket-&gt;Connections[0]-&gt;SendText(strSe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ientSocket1-&gt;Socket-&gt;SendText(strSe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Получение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ServerSocket1ClientRead(TObject *Sender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CustomWinSocket *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sVisitApplicationBox) retur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nsiString strPriem=Socket-&gt;ReceiveText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riem(CharToMas(strPriem.c_str()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ServerSocket1ClientConnect(TObject *Sender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CustomWinSocket *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ClientSocket1Connect(TObject *Sender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CustomWinSocket *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StatusBar1-&gt;Panels-&gt;Items[0]-&gt;Text = "Connect to: " + Socket-&gt;RemoteHos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ServerSocket1Listen(TObject *Sender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CustomWinSocket *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StatusBar1-&gt;Panels-&gt;Items[0]-&gt;Text="Listening..."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Разрыв соединения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TCPIPCloseConnection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erverSocket1-&gt;Clos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ientSocket1-&gt;Clos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Обработка ошибок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ClientSocket1Error(TObject *Sender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CustomWinSocket *Socket, TErrorEvent ErrorEvent, int &amp;ErrorCod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ErrorEvent==eeConnec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rrorCode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pplication-&gt;MessageBox("Не удалось осуществить соединение с сервером.\nУбедитесь, что сервер ожидает запроса клиента.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pplication-&gt;MessageBox("Ошибка TCP/IP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ServerSocket1ClientError(TObject *Sender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CustomWinSocket *Socket, TErrorEvent ErrorEvent, int &amp;ErrorCod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/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--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etbios.cp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winsock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wsnetbs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NetBios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in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Podkluch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NETBIOS_SERVER_NAME "Kosti Server   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NETBIOS_CLIENT_NAME "Kosti Client   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WSA_ACCEPT   (WM_USER + 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 WSA_NETEVENT     (WM_USER+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KET NetBios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kaddr_nb OurAddres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kaddr_nb CallAddres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Ser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Kol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ax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Подключение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NetBiosConnect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SADATA WSAData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r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c = WSAStartup(MAKEWORD(2,0), &amp;WSADat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c != 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инициализации WSAStartup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Lana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(Lana=0;Lana&lt;1000;Lana++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etBiosSocket = socket(AF_NETBIOS, SOCK_SEQPACKET, -Lana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NetBiosSocket == INVALID_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ontin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emset(&amp;OurAddress, 0, sizeof(OurAddress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OurAddress.snb_family = AF_NETBIO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OurAddress.snb_type = NETBIOS_UNIQUE_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strcpy(OurAddress.snb_name,NETBIOS_SERVER_NAM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strcpy(OurAddress.snb_name,NETBIOS_CLIENT_NAM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bind(NetBiosSocket, (LPSOCKADDR)&amp;OurAddress, sizeof(sockaddr_nb))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NetBios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ontin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lse brea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Lana==100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Не определена Lana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(listen(NetBiosSocket, 1) == SOCKET_ERROR 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pplication-&gt;MessageBox("Listen Error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rc = WSAAsyncSelect(NetBiosSocket, Handle, WSA_ACCEPT, FD_ACCEP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 (rc != 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pplication-&gt;MessageBox("Ошибка WSAAsyncSelec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NetBios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memset(&amp;CallAddress, 0, sizeof(CallAddress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CallAddress.snb_family = AF_NETBIO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CallAddress.snb_type = NETBIOS_UNIQUE_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strcpy(CallAddress.snb_name,NETBIOS_SERVER_NAM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(connect(NetBiosSocket , (PSOCKADDR  )&amp;CallAddress, sizeof(CallAddress)) &lt; 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pplication-&gt;MessageBox("Connect Error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rc = WSAAsyncSelect(NetBiosSocket, Handle, WSA_NETEVENT, FD_REA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if (rc != 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pplication-&gt;MessageBox("Ошибка WSAAsyncSelec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NetBios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indowProc = NetBiosWndPro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Прием и accept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NetBiosWndProc(Messages::TMessage &amp;Messag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r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Buf[8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Message.Msg == WSA_NETEVEN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(Message.LParam == FD_REA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rc = recv((SOCKET)Message.WParam, Buf, sizeof(Buf)-1, 0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f (rc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rc = WSAGetLastErro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MessageBox("Ошибка recv NetBios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NetBios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f (rc &gt;= 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if(IsVisitApplicationBox) retur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riem(CharToMas(Buf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lse if(Message.Msg == WSA_ACCEP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Message.LParam == FD_ACCEP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nt sizeCallAddress = sizeof(CallAddre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NetBiosSocket  = accept (NetBiosSocket, (LPSOCKADDR   )&amp;CallAddress, (int FAR *)&amp;sizeCallAddre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f(NetBiosSocket  == INVALID_SOCKE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Application-&gt;MessageBox("Ошибка Accep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har *strPered=DannieToChar(0,KolKub,MaxOch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NetBiosSend(strPere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nterfaceBeginNewGam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rc = WSAAsyncSelect(NetBiosSocket, Handle, WSA_NETEVENT, FD_REA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f (rc != 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MessageBox("Ошибка WSAAsyncSelec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NetBios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ndProc(Messag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отправка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NetBiosSend(char *Buf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r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c = send(NetBiosSocket, Buf, strlen(Buf)+1, 0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c == SOCKET_ERRO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c = WSAGetLastErro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sendto NetBios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etBiosSocket = INVALID_SOCKE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разрыв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NetBiosCloseConnection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socket(NetBiosSocket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SACleanup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ipe.cp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rUtils.hpp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Pipe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in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Podkluch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LE PipeReceiveHandle, PipeSendHandl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Ser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AnsiString ServerHost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Kol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ax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подключение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PipeConnect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ipeReceiveHandle = CreateNamedPipe("\\\\.\\pipe\\pipe_s", PIPE_ACCESS_INBOUND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IPE_TYPE_BYTE|PIPE_NOWAIT, PIPE_UNLIMITED_INSTANCES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1000, 1000, 5000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PipeReceive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при создании pipe на сервере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imerPipe-&gt;Enabled = 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imerPipe-&gt;Enabled = 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ipeReceiveHandle = CreateNamedPipe("\\\\.\\pipe\\pipe_c", PIPE_ACCESS_INBOUND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IPE_TYPE_BYTE|PIPE_NOWAIT, PIPE_UNLIMITED_INSTANCES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1000, 1000, 5000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PipeReceive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при создании pipe на клиенте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imerPipe-&gt;Enabled = 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imerPipe-&gt;Enabled = 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Buf[10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printf(Buf, "\\\\%s\\pipe\\pipe_s", ServerHostName.c_str(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ipeSendHandle = CreateFile(Buf, GENERIC_WRITE, FILE_SHARE_READ, NULL, OPEN_EXISTING, 0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PipeSend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t r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c=GetLastError();  //5   51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при подключении к pipe на сервере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CompName[5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signed long cnl = 5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etComputerName(CompName, &amp;cn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i=StrLen(CompNam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i&gt;=5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ompName[49]='\0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signed long cbWritte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BufExchange[10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rcpy(BufExchange,"connect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rcat(BufExchange,CompNam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File(PipeSendHandle, BufExchange, i+9, &amp;cbWritten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прием и accept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TimerPipeTimer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     R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WORD    cbRea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WORD    cbWritte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    Buf[10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nectNamedPipe(PipeReceiveHandle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= GetLastError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Rc == ERROR_PIPE_CONNECTED) //53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eadFile(PipeReceiveHandle, Buf, sizeof(Buf)-1, &amp;cbRead, NULL)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LeftStr(AnsiString(Buf),7)=="connect"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ar *Buftmp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ar BufConnect[15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uftmp=AnsiStrScan(Buf,';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uftmp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sprintf(BufConnect, "\\\\%s\\pipe\\pipe_c", Buftm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ipeSendHandle = CreateFile(BufConnect, GENERIC_WRITE, FILE_SHARE_READ, NULL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OPEN_EXISTING, 0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f (PipeSend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MessageBox("Ошибка при подключении к pipe на клиенте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ar *strPered=DannieToChar(0,KolKub,MaxOch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ipeSend(strPere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nterfaceBeginNewGam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f(IsVisitApplicationBox) retur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riem(CharToMas(Buf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отправка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PipeSend (char* Buf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nsigned long cbWritten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File(PipeSendHandle, Buf, strlen(Buf)+1, &amp;cbWritten,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разрыв соединения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PipeCloseConnection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oseHandle(PipeSendHandl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oseHandle(PipeReceiveHandl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imerPipe-&gt;Enabled = 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ilslot.cp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hdrstop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ring.h&g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ilSlot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Podkluch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Main.h"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LE ReceiveMailslotHandle, SendMailslotHandl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HisPrevNomMessage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yCurrNomMessage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bool IsServ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AnsiString ServerHost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KolKub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ern int MaxOch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подключение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MailSlotConnect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IsServ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ceiveMailslotHandle = CreateMailslot("\\\\.\\mailslot\\msserver", 0, MAILSLOT_WAIT_FOREVER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eceiveMailslot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при создании mailslo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imerMailSlot-&gt;Enabled = 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ceiveMailslotHandle = CreateMailslot("\\\\.\\mailslot\\msclient", 0, MAILSLOT_WAIT_FOREVER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ReceiveMailslot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при создании mailslo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imerMailSlot-&gt;Enabled = tru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BufConnect[7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printf(BufConnect, "\\\\%s\\mailslot\\msserver" , ServerHostName.c_str(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ndMailslotHandle = CreateFile(BufConnect, GENERIC_WRITE, FILE_SHARE_READ, NULL, OPEN_EXISTING, 0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(SendMailslot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MessageBox("Ошибка при открытии mailslo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CompName[5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signed long cnl = 5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etComputerName(CompName, &amp;cn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t i=StrLen(CompNam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(i&gt;=50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ompName[49]='\0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signed long cbWritte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har BufExchange[5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yCurrNomMessage=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rcpy(BufExchange,"1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trcat(BufExchange,CompNam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File(SendMailslotHandle,BufExchange, strlen(BufExchange)+1, &amp;cbWritten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прием и accept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TimerMailSlotTimer(TObject *Sender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(IsVisitApplicationBox) retur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rc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nsigned long cbMessages, cbMsgNumber, cbRea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*BufExchang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c = GetMailslotInfo(ReceiveMailslotHandle, NULL, &amp;cbMessages, &amp;cbMsgNumber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!rc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pplication-&gt;MessageBox("Ошибка GetMailslotInfo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cbMsgNumber == 0) retur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ufExchange = new char[cbMessages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ZeroMemory(BufExchange, cbMessag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ReadFile(ReceiveMailslotHandle, BufExchange, cbMessages, &amp;cbRead, NULL)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nt HisCurrNomMessag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har Buftmp[15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trcpy(Buftmp,BufExchang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HisCurrNomMessage=atoi(strtok(BufExchange,";"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(HisCurrNomMessage&gt;HisPrevNomMessag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HisPrevNomMessage=HisCurrNomMessag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ar *Buf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uf=AnsiStrScan(Buftmp,';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uf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(IsServer &amp;&amp; HisCurrNomMessage==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har BufConnect[10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sprintf(BufConnect, "\\\\%s\\mailslot\\msclient" , Bu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SendMailslotHandle = CreateFile(BufConnect, GENERIC_WRITE, FILE_SHARE_READ, NULL, OPEN_EXISTING, 0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f (SendMailslotHandle == INVALID_HANDLE_VALUE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MessageBox("Ошибка при открытии mailslot","Ошибка",MB_OK+MB_ICONHAN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pplication-&gt;Terminat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har *strPered=DannieToChar(0,KolKub,MaxOch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MailSlotSend(strPered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nterfaceBeginNewGame(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hangeInterfacePerehodHoda(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Priem(CharToMas(Buf)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lete [] BufExchang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отправка-------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MailSlotSend(char *Buf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nsigned long cbWritte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BufExchange[10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CurrNomMessage++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oa(MyCurrNomMessage,BufExchange,10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cat(BufExchange,";"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cat(BufExchange,Bu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File(SendMailslotHandle, BufExchange, strlen(BufExchange)+1, &amp;cbWritten, NULL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разрыв соединения---------------------------------------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__fastcall TMainForm::MailSlotCloseConnection(void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oseHandle(SendMailslotHandl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oseHandle(ReceiveMailslotHandle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imerMailSlot-&gt;Enabled = fals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CurrNomMessage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isPrevNomMessage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628" w:leader="dot"/>
      </w:tabs>
      <w:autoSpaceDE w:val="false"/>
      <w:jc w:val="both"/>
    </w:pPr>
    <w:rPr>
      <w:sz w:val="28"/>
      <w:szCs w:val="28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4:00Z</dcterms:created>
  <dc:creator>Владлена В. Сабодаш</dc:creator>
  <dc:description/>
  <cp:keywords/>
  <dc:language>en-US</dc:language>
  <cp:lastModifiedBy>SYSTEM</cp:lastModifiedBy>
  <dcterms:modified xsi:type="dcterms:W3CDTF">2011-09-20T06:34:00Z</dcterms:modified>
  <cp:revision>2</cp:revision>
  <dc:subject/>
  <dc:title>Министерство образования Российской Федерации</dc:title>
</cp:coreProperties>
</file>