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ОЗДАНИЕ ГИБКИХ ТЕХНОЛОГИЧЕСКИХ СИСТЕМ ВЫСОКОЙ И СВЕРХВЫСОКОЙ ПРОИЗВОДИТЕЛЬНОСТИ НА УКРА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гибких технологических систем высокой и сверхвысокой производ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гибких технологических систем высокой и сверхвысокой производительности базируется на целом ряде основных полож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токов по пространственно-временной схеме, обеспечивающей наиболее эффективное использование рабочего объема участка, цеха,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ментальных схем с максимальной концентрацией технологического воздействия на деталь, повышение режимов обработки за счет применения эффективных режущих инструментов, одновременной обработки различных поверхностей, обеспечение требуемых качественных показателей за счет повышения жесткости системы "станок−приспособление− инструмент−заготовка" (СПИЗ), а также применение высокоресурсного режущего инструмента (Р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исследования в области естественных наук, позволяющие выбрать эффекты, способные реализовать набор различных технологических и информационных фун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тода безаналогового синтеза технологических систем, а в общем виде - практически любой техники, который основан на результатах фундаментальных исследований в области естественных наук, позволяющих получить интегральную функцию системы, ее цикличность и ограничения, провести ее декомпозицию на составляющие, довести их до элементарных функций и осуществить процессный этап синтеза от некокретизированной до конкретизированной структуры и парамет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уровневое размещение оборудования, когда обрабатывающее оборудование (станки, установки, технологические роботы), обслуживающее оборудование (конвейеры, тактовые столы, роботы, робокары) и вспомогательное оборудование располагаются в четырех уровнях (1 – пол цеха, 2 – портал, стены цеха, 3 – тельферный, 4 – мостовой, потолочный), что позволяет эффективно использовать рабочий объем для размещения оборуд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снащение станочного, роботизированного и вспомогательного оборудования на компьютерное управление для обеспечения максимального технологического воздействия на деталь, что позволит использовать существующий парк станков, роботов и вспомогательного оборудования для создания технологических систем высокой и сверхвысокой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даст возможность реализовать синтез технических систем высокой и сверхвысокой производительности. Рассмотрим элементы, из которых состоят компоненты так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токов по пространственно-временной сх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токов подразумевает разделение в пространстве и времени потоков деталей, заготовок, режущих инструментов, станочных приспособлений, контрольно-измерительных приборов, оснастки, вспомогательного оборудования и информационно-управляющих потоков. Все это позволит обеспечить равномерное распределение потоков по рабочему объему участка, цеха и предприятия, что даст возможность сократить затраты на создание участка, цеха и предприятия, а также существенно повысит его производи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ментальных схем с максимальной концентрацией технологического воз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струментальных схем с максимальной концентрацией технологического воздействия может быть реализовано за счет следующих фактор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ольшого числа одновременно работающих</w:t>
      </w:r>
      <w:bookmarkStart w:id="0" w:name="м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3740</wp:posOffset>
                </wp:positionH>
                <wp:positionV relativeFrom="paragraph">
                  <wp:posOffset>5370195</wp:posOffset>
                </wp:positionV>
                <wp:extent cx="4578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6.2pt;margin-top:422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обрабатывающих головок для обрабатывающих центров или станков, оснащенных дополнительными суппортами, обрабатывающими и агрегатными головками. Применение обрабатывающих головок для различных роботов при обработке одной детали или при сборке одного узла, окраске, свар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максимально возможных режимах обработки с применением эффективных РИ с покрытием и упрочненным слоем для данных режимов обработки и обрабатываемых материалов и с применением надежных современных методов прогноза стойкости Р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ребуемых качественных показателей обрабатываемых деталей за счет выбора режимов обработки, жесткости системы СПИЗ и согласования результатов механической обработки и последующих физико-технических методов (нанесения покрытий, ионного шлифования, полирования и фрезерования); все это требует высокой автоматизации измерений размеров детали и надежных методов управления электрофизической обработ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овышенной жесткости системы СПИЗ, например, за счет применения дополнительных упоров для повышения жесткости 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технологического воздействия во времени и пространстве за сч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росить понятия "стойкость РИ", "путь резания" как недостаточно информативные и объективные критерии возможностей режущего инструмента и перейти к "объему снимаемого материала за период стойкости", т.е. оптимизацию режимов обработки вести максимально нагруженным режимом резания, обеспечивающим данный снимаемый объ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конструкции режущего инструмента и геометрии режущей части в зависимости от обрабатываемого материала, материала РИ, покрытия и упрочнения для нахождения режима обработки с максимальным объемом за период стойк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ответствие выбранного вида упрочнения или покрытия соответствующему критерию стойкости (величина износа по задней и передней поверх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дновременной обработки за счет применения многолезвийного инструмента, фасонных резцов, одновременно работающих суппортов, обрабатывающих или агрегатных гол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т снизить машинное время обработки, а следовательно, существенно повысить производительность и обеспечить качество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фундаментальных исследований в области естественных наук, обеспечивающие прорыв в технике и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я и наиболее существенные результаты фундаментальных исследований в области естественных наук могут быть использованы для обеспечения научно-технического прорыва в технике и технологии, где могут использоваться новые эффекты: физические, химические, биологические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деологии проектирования цехов и оборудования гибких технологических моду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ыть о площади цеха как мерилу возможностей установки оборудования, а перейти к его объему и устанавливать оборудование (используя тельдерное, мостовое и портальное размещение обрабатывающего оборудования) и организовать потоки вспомогательного оборудования, оснастки, инструмента, стружки, заготовок, деталей (используя тельдерное, мостовое и портальное размещение передающих конвейеров, тактовых столов и другого оборудования для перемещения объектов, а также кабелей для информационных потоков) в объеме цеха или участка. Все это повысит долю производственных изделий на кубический метр объема цеха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брать запреты на скорость перемещения элементов гибких технологических систем, что позволит приблизиться к схемам высокой и сверхвысокой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банка данных о циклах, способных реализовать те или иные функции, позволяющие реализовать процессный этап синтеза, который совместно с информацией о приемах развития техники даст возможность получить информацию об иерархии структур и структурно-временных преобразов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 эти данные используются в общем алгоритме безаналогового синтеза ГТС высокой и сверхвысокой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безаналогового синтеза технологических систем и тех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безаналогового синтеза технологических систем и техники позволяет получить интегральную функцию системы, ее цикличность и ограничения внешние (организационно-экономические, временные, пространственные и коммуникационные) и внутренние (геометрические, поверхностные, полевые, инфраструктурные и поведенческие). Это дает возможность сформировать критерии оптим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функция системы подвергается декомпозиции на составляющие до уровня элементарных функций, которые выбираются из базы данных функций (элементарных, бинарных, сетевых, сложных и образования новых функций) совместно с базой данных об эффектах, способных реализовать эти функции, обеспечивают процессный этап синтеза и совместно с информацией о временных циклах техники позволяют получить информацию о иерархии структур функционально-временных преобразований. Далее на основе базы данных о типовых иерархиях параллельно-последовательных процессных структур осуществляется синтез неконкретизированных систем, технологических систем и технологически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приводится в соответствие каждой функции определенная унифицированная структура техники и происходит их объединение, на основе которых осуществляется зарождение новых интегральных образований полнофункциональных элементов и конструкционных элементов и конкретизация структур до элементарных, т.е. когда система принимает фреймовый в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структур, уравнения и неравенства, описывающие их вид, дают конкретизацию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яет получить общий алгоритм безаналогового синтеза, который дает возможность реализовать гибкие технологические системы высокой (производительность выше в 2… 10 раз) и сверхвысокой (более 10 раз)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уровневое размещение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физических явлений, позволяющих энергетически наиболее выгодно снимать материал или упрочнять его так, например, как по энергетике процесса можно представить процессы обработки со съемом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ение материала испарением (необходимо обеспечить разрыв всех связей), т.е. лазерное, ионно-лучевое, электронно-лучевое испар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ение материала распылением ионами и атомами перезарядки, включая и термо- и радиационно-стимулированную диффузию (необходимо затратить энергию смещения атом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имическое фрезерование – химическая реакция образует новое соединение с более низкими физико-механическими характеристиками ФМХ, чем основной материал, за счет чего стимулируется распыление материала дета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оизменение за счет пластического деформирования материала (ковка, штамповка, выдавливание) затраты энергии на деформирование атомной решетки материала практически во всемобрабатываемом материа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химическое и химическое травление (полиро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электроэрозионная обработка (удаление материала в электродных пятнах)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звийное резание, где реализуется пластическое и упругое деформирования относительно небольшой части обрабатываемого материала и чем больше по объему деталь, тем меньшая доля материала испытывает деформирование (пластическо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рмоупругий скол (кластерный выход материала в зоне, где температурные напряжения превышают динамический предел прочности), кластеры удаляются в составе сотен атомов – разрушение (разрыв связей) по периферии клас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на участках, в цехах и на предприятиях многоуровневой схемы размещения оборудования позволяет рационально использовать рабочий объем производственного помещения и обеспечить дополнительно концентрацию обрабатывающего и вспомогательн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змещается в четырех уровн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уровень − пол цеха, где размещаются станки, роботы, тактовые столы, конвейеры и перемещаются робока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торой уровень−портал, где размещаются роботы, тактовые столы конвейеры, кабели для передачи информационных пото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тий уровень − тельферный, где размещаются роботы, конвейеры, кабели для передачи информационных пото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вертый уровень − мостовой (потолочный), где размещаются роботы, конвейеры, кабели информационных по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на первом уровне реализуется поток заготовок, деталей, на втором уровне – поток оснастки инструмента и располагаются кабели информационных потоков; на третьем уровне реализуется поток оснастки, инструмента и располагаются кабели информационных потоков, на четвертом уровне - потоки оснастки, инструмента 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снащение станочного и вспомогательного оборудования на компьютерное управление и обеспечение высокой концентрации технологического воздей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и адаптации парка станков, роботов и технологических устройств к современному производств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чное оборудование, используемое на предприятиях Украины, произведено еще во времена СССР. Оно обладает достаточной точностью механических перемещений, но не отвечает требованиям сегодняшнего дня по надежности и возможности использования как тяжелых компьютерных систем ("Юниграфикс", "Эвклид", "Кати"), так и относительно легких ("ADEM", "Компас" и др.). В то же время оборудование не отвечает требованиям концентрации технологического воздействия при обработке детали, отсутствуют параллельно работающие суп</w:t>
      </w:r>
      <w:bookmarkStart w:id="1" w:name="м"/>
      <w:bookmarkEnd w:id="1"/>
      <w:r>
        <w:rPr>
          <w:sz w:val="28"/>
          <w:szCs w:val="28"/>
        </w:rPr>
        <w:t>порты и обрабатывающие гол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говорит о необходимости переоснащения технологического оборудования (станков, технологических роботов и установок), роботов, конвейеров и вспомогательного оборудования на компьютерное управление, а также необходимости оснащения технологического оборудования дополнительными суппортами, обрабатывающими и агрегатными голов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управление должно обеспечивать работу станков с дополнительно встроенными суппортами, обрабатывающими и агрегатными головками, технологическими роботами (необходимо обеспечить одновременную работу над одной деталью или узлом нескольких роботов), вспомогательными роботами, тактовыми столами, конвейерами, робокарами, автоматизированной технологической оснасткой и вспомогательными системами, обеспечивающими уборку стружки, подачу СОЖ, работу контрольно-измерительной аппаратуры, систем контроля функционирования всех систем, а также автоматизированных установочно-зажимных приспособлений и технологической осна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работотехническими системами и гибкими автоматизированными производствами /под.ред. Н.М.Макарова, – М.: Радио и связь, 1981, ч.3 – 15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ироков А.Г. Склады в ГПС. – М.: Машиностроение, 1988. – 21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1353"/>
        </w:tabs>
        <w:ind w:left="709" w:firstLine="28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8:00Z</dcterms:created>
  <dc:creator>STAR</dc:creator>
  <dc:description/>
  <cp:keywords/>
  <dc:language>en-US</dc:language>
  <cp:lastModifiedBy>SYSTEM</cp:lastModifiedBy>
  <dcterms:modified xsi:type="dcterms:W3CDTF">2011-09-20T06:38:00Z</dcterms:modified>
  <cp:revision>2</cp:revision>
  <dc:subject/>
  <dc:title/>
</cp:coreProperties>
</file>