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1.wmf" ContentType="image/x-wmf"/>
  <Override PartName="/word/media/image50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22.wmf" ContentType="image/x-wmf"/>
  <Override PartName="/word/media/image77.wmf" ContentType="image/x-wmf"/>
  <Override PartName="/word/media/image79.wmf" ContentType="image/x-wmf"/>
  <Override PartName="/word/media/image91.png" ContentType="image/png"/>
  <Override PartName="/word/media/image89.wmf" ContentType="image/x-wmf"/>
  <Override PartName="/word/media/image92.png" ContentType="image/png"/>
  <Override PartName="/word/media/image125.png" ContentType="image/png"/>
  <Override PartName="/word/media/image96.wmf" ContentType="image/x-wmf"/>
  <Override PartName="/word/media/image103.wmf" ContentType="image/x-wmf"/>
  <Override PartName="/word/media/image97.wmf" ContentType="image/x-wmf"/>
  <Override PartName="/word/media/image60.wmf" ContentType="image/x-wmf"/>
  <Override PartName="/word/media/image78.wmf" ContentType="image/x-wmf"/>
  <Override PartName="/word/media/image124.png" ContentType="image/png"/>
  <Override PartName="/word/media/image95.png" ContentType="image/png"/>
  <Override PartName="/word/media/image100.wmf" ContentType="image/x-wmf"/>
  <Override PartName="/word/media/image57.png" ContentType="image/png"/>
  <Override PartName="/word/media/image14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02.wmf" ContentType="image/x-wmf"/>
  <Override PartName="/word/media/image116.png" ContentType="image/png"/>
  <Override PartName="/word/media/image87.wmf" ContentType="image/x-wmf"/>
  <Override PartName="/word/media/image111.wmf" ContentType="image/x-wmf"/>
  <Override PartName="/word/media/image122.wmf" ContentType="image/x-wmf"/>
  <Override PartName="/word/media/image119.png" ContentType="image/png"/>
  <Override PartName="/word/media/image117.png" ContentType="image/png"/>
  <Override PartName="/word/media/image88.wmf" ContentType="image/x-wmf"/>
  <Override PartName="/word/media/image110.wmf" ContentType="image/x-wmf"/>
  <Override PartName="/word/media/image24.wmf" ContentType="image/x-wmf"/>
  <Override PartName="/word/media/image121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05.png" ContentType="image/png"/>
  <Override PartName="/word/media/image76.wmf" ContentType="image/x-wmf"/>
  <Override PartName="/word/media/image58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21.wmf" ContentType="image/x-wmf"/>
  <Override PartName="/word/media/image118.wmf" ContentType="image/x-wmf"/>
  <Override PartName="/word/media/image73.wmf" ContentType="image/x-wmf"/>
  <Override PartName="/word/media/image101.png" ContentType="image/png"/>
  <Override PartName="/word/media/image72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61.wmf" ContentType="image/x-wmf"/>
  <Override PartName="/word/media/image25.wmf" ContentType="image/x-wmf"/>
  <Override PartName="/word/media/image90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/>
      </w:pPr>
      <w:r>
        <w:rPr>
          <w:color w:val="000000"/>
          <w:sz w:val="28"/>
          <w:szCs w:val="28"/>
        </w:rPr>
        <w:t>1. Расчет коэффициента усиления САУ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/>
      </w:pPr>
      <w:r>
        <w:rPr>
          <w:color w:val="000000"/>
          <w:sz w:val="28"/>
          <w:szCs w:val="28"/>
        </w:rPr>
        <w:t>2. Построение внешних статических характеристик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3. Расчет характеристических корней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роение частотных характеристик САУ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/>
      </w:pPr>
      <w:r>
        <w:rPr>
          <w:color w:val="000000"/>
          <w:sz w:val="28"/>
          <w:szCs w:val="28"/>
        </w:rPr>
        <w:t>5. Моделирование переходных характеристик исходной САУ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рка САУ на устойчивость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/>
      </w:pPr>
      <w:r>
        <w:rPr>
          <w:color w:val="000000"/>
          <w:sz w:val="28"/>
          <w:szCs w:val="28"/>
        </w:rPr>
        <w:t>7. Синтез корректирующего устройств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тимизация САУ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072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sz w:val="28"/>
          <w:szCs w:val="28"/>
        </w:rPr>
        <w:t>Расчет коэффициента усиления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055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ая схема исходной СА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раметры схемы исходной САУ: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4"/>
        <w:gridCol w:w="720"/>
        <w:gridCol w:w="961"/>
        <w:gridCol w:w="792"/>
        <w:gridCol w:w="745"/>
        <w:gridCol w:w="684"/>
        <w:gridCol w:w="832"/>
        <w:gridCol w:w="576"/>
        <w:gridCol w:w="1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b</w:t>
            </w: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0.0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c</w:t>
            </w: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1,8</w:t>
            </w:r>
            <w:r>
              <w:rPr>
                <w:lang w:val="en-US"/>
              </w:rPr>
              <w:t>…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1,8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c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0.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en-US"/>
              </w:rPr>
              <w:t>0…-</w:t>
            </w:r>
            <w:r>
              <w:rPr/>
              <w:t>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40605" cy="1263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функции звен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435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замкнутой системы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45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5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даточная функция замкнутой системы по задающему воздейств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точная функция замкнутой системы по возмущающему воздейств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35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lang w:val="en-US"/>
        </w:rPr>
        <w:t>z=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22800" cy="281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коэффициента усиления </w:t>
      </w:r>
      <w:r>
        <w:rPr>
          <w:i/>
          <w:sz w:val="28"/>
        </w:rPr>
        <w:t>К</w:t>
      </w:r>
      <w:r>
        <w:rPr>
          <w:sz w:val="28"/>
        </w:rPr>
        <w:t xml:space="preserve"> САУ (рис.1) проводим для определения его значения, при котором суммарная статическая ошибка </w:t>
      </w:r>
      <w:r>
        <w:rPr>
          <w:i/>
          <w:sz w:val="28"/>
        </w:rPr>
        <w:t>ε</w:t>
      </w:r>
      <w:r>
        <w:rPr>
          <w:sz w:val="28"/>
        </w:rPr>
        <w:t xml:space="preserve"> не будет превышать </w:t>
      </w:r>
      <w:r>
        <w:rPr>
          <w:sz w:val="28"/>
        </w:rPr>
        <w:drawing>
          <wp:inline distT="0" distB="0" distL="0" distR="0">
            <wp:extent cx="359410" cy="208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изменении задания </w:t>
      </w:r>
      <w:r>
        <w:rPr>
          <w:sz w:val="28"/>
        </w:rPr>
        <w:drawing>
          <wp:inline distT="0" distB="0" distL="0" distR="0">
            <wp:extent cx="647700" cy="208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озмущения </w:t>
      </w:r>
      <w:r>
        <w:rPr>
          <w:i/>
          <w:sz w:val="28"/>
        </w:rPr>
        <w:drawing>
          <wp:inline distT="0" distB="0" distL="0" distR="0">
            <wp:extent cx="703580" cy="189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кроме коэффициента усиления на величину ошибки влияют значения управляющего и возмущающего воздействий, причем наибольшая величина </w:t>
      </w:r>
      <w:r>
        <w:rPr>
          <w:i/>
          <w:sz w:val="28"/>
        </w:rPr>
        <w:t>ε</w:t>
      </w:r>
      <w:r>
        <w:rPr>
          <w:sz w:val="28"/>
        </w:rPr>
        <w:t xml:space="preserve"> достигается при действии на систему минимального управляющего воздействия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аксимального возмущающего </w:t>
      </w:r>
      <w:r>
        <w:rPr>
          <w:i/>
          <w:sz w:val="28"/>
          <w:lang w:val="en-US"/>
        </w:rPr>
        <w:t>z</w:t>
      </w:r>
      <w:r>
        <w:rPr>
          <w:sz w:val="28"/>
        </w:rPr>
        <w:t>, то при единичном коэффициенте передачи цепи обратной связи суммарная статическая ошибка может быть найдена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82675" cy="5289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ыходная перемен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выходной переменной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пределяется реакцией САУ на сумму управляющего и возмущающего воздействий. Поэто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7980" cy="5505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K</w:t>
      </w:r>
      <w:r>
        <w:rPr>
          <w:i/>
          <w:position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position w:val="-6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редставляют собой суммарные коэффициенты усиления соответственно задающего и возмущающего воздействия и могут быть определены из передаточных функций системы, найденных по задающему и возмущающему воздей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position w:val="-34"/>
          <w:sz w:val="28"/>
          <w:szCs w:val="28"/>
        </w:rPr>
      </w:pPr>
      <w:r>
        <w:rPr>
          <w:i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88745" cy="530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  <w:drawing>
          <wp:inline distT="0" distB="0" distL="0" distR="0">
            <wp:extent cx="1120775" cy="530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37460" cy="5302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"/>
          <w:lang w:val="en-US"/>
        </w:rPr>
      </w:pPr>
      <w:r>
        <w:rPr>
          <w:sz w:val="28"/>
          <w:szCs w:val="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выражения (3) в выражение (1) и решая полученное уравнение относитель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ходящего в выражения для </w:t>
      </w:r>
      <w:r>
        <w:rPr>
          <w:i/>
          <w:sz w:val="28"/>
          <w:szCs w:val="28"/>
          <w:lang w:val="en-US"/>
        </w:rPr>
        <w:t>K</w:t>
      </w:r>
      <w:r>
        <w:rPr>
          <w:i/>
          <w:position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position w:val="-6"/>
          <w:sz w:val="28"/>
          <w:szCs w:val="28"/>
          <w:lang w:val="en-US"/>
        </w:rPr>
        <w:t>z</w:t>
      </w:r>
      <w:r>
        <w:rPr>
          <w:sz w:val="28"/>
          <w:szCs w:val="28"/>
        </w:rPr>
        <w:t>, определяют коэффициент усиления САУ (рис.1), при котором суммарная статическая ошибка</w:t>
      </w:r>
      <w:r>
        <w:rPr>
          <w:i/>
          <w:sz w:val="28"/>
          <w:szCs w:val="28"/>
        </w:rPr>
        <w:t xml:space="preserve"> ε</w:t>
      </w:r>
      <w:r>
        <w:rPr>
          <w:sz w:val="28"/>
          <w:szCs w:val="28"/>
        </w:rPr>
        <w:t xml:space="preserve"> не превышает задан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85850" cy="7556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татическая ошиб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685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666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,8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–9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6610" cy="3975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роение внешних статических характерист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троим внешние статические характеристики для замкнутой САУ в заданном диапазоне. Для этого построим график фун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449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2880" cy="9683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57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986875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039375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</w:t>
      </w: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ерем три значения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заданного диапаз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аем уравнение прямой для каждого значения </w:t>
      </w:r>
      <w:r>
        <w:rPr>
          <w:sz w:val="28"/>
          <w:lang w:val="en-US"/>
        </w:rPr>
        <w:t>y</w:t>
      </w:r>
      <w:r>
        <w:rPr/>
        <w:t>.</w:t>
      </w:r>
    </w:p>
    <w:tbl>
      <w:tblPr>
        <w:tblW w:w="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731"/>
        <w:gridCol w:w="1701"/>
      </w:tblGrid>
      <w:tr>
        <w:trPr>
          <w:trHeight w:val="5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359410" cy="1898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453390" cy="1898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1.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=1.797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16"/>
                <w:lang w:val="en-US"/>
              </w:rPr>
            </w:pPr>
            <w:r>
              <w:rPr>
                <w:szCs w:val="28"/>
                <w:lang w:val="en-US"/>
              </w:rPr>
              <w:t>y=1.7622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16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y=3.99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=3.959312</w:t>
            </w:r>
          </w:p>
        </w:tc>
      </w:tr>
      <w:tr>
        <w:trPr>
          <w:trHeight w:val="54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16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=7.9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=7.9540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133725" cy="5782945"/>
            <wp:effectExtent l="0" t="0" r="0" b="0"/>
            <wp:docPr id="32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Графики внешних статических характеристик замкнутой СА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– значение задающего воздейств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– значение задающего воздейств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– значение задающего воздейств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.8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 Расчёт корней характеристического у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У с отрицательной обратной связью передаточная функция име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97100" cy="4356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8200" cy="3695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ческое уравнение передаточной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70319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корни характеристического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кубическое уравнение в среде </w:t>
      </w:r>
      <w:r>
        <w:rPr>
          <w:sz w:val="28"/>
          <w:szCs w:val="28"/>
          <w:lang w:val="en-US"/>
        </w:rPr>
        <w:t>MatCad</w:t>
      </w:r>
      <w:r>
        <w:rPr>
          <w:sz w:val="28"/>
          <w:szCs w:val="28"/>
        </w:rPr>
        <w:t xml:space="preserve"> получаем корн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6858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: САУ устойчива, т.к. вещественная часть комплексно сопряженных корней отрицательна. Переходная характеристика является сходящейся, с частот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81100" cy="3238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колеб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43305" cy="39751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с декрементом зату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8850" cy="26416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тухания δ=-64.8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остроение частотных характеристик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Рассчитаем и построим логарифмические амплитудную частотную (ЛАЧХ) и фазовую частотную (ЛФЧХ) характеристики </w:t>
      </w:r>
      <w:r>
        <w:rPr>
          <w:i/>
        </w:rPr>
        <w:t>замкнутой</w:t>
      </w:r>
      <w:r>
        <w:rPr/>
        <w:t xml:space="preserve">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574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835" cy="55054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выражение для комплексно-частотной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8347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ая частотная функ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4533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имая частотная функ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1575" cy="5683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но-частотная характеристика(АЧХ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3625" cy="6953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зово-частотная характеристика(ФЧ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345" cy="914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АЧХ и ФЧХ изображают в логарифмическом масштабе. Это позволяет упростить расчет и анализ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ЧХ – логарифмическая амплиудно-частотная характерис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89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ЧХ – логарифмическая фазо-частотная характерис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47260" cy="2733040"/>
            <wp:effectExtent l="0" t="0" r="0" b="0"/>
            <wp:docPr id="5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 </w:t>
      </w:r>
      <w:r>
        <w:rPr>
          <w:sz w:val="28"/>
        </w:rPr>
        <w:t>Логарифмические амплитудно-частотная и частотно-фаз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при которой </w:t>
      </w:r>
      <w:r>
        <w:rPr>
          <w:sz w:val="28"/>
          <w:szCs w:val="28"/>
        </w:rPr>
        <w:drawing>
          <wp:inline distT="0" distB="0" distL="0" distR="0">
            <wp:extent cx="584835" cy="20891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астота среза (частота единичного усиления) </w:t>
      </w:r>
      <w:r>
        <w:rPr>
          <w:sz w:val="28"/>
          <w:szCs w:val="28"/>
        </w:rPr>
        <w:drawing>
          <wp:inline distT="0" distB="0" distL="0" distR="0">
            <wp:extent cx="990600" cy="3238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ов видно, что запас устойчивости по амплитуде бесконечен, т.к. ЛФЧХ не пересекает угол -180˚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стойчивости по фазе имеет конечное значение (180˚-159˚=21˚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3280" cy="3424555"/>
            <wp:effectExtent l="0" t="0" r="0" b="0"/>
            <wp:docPr id="5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 </w:t>
      </w:r>
      <w:r>
        <w:rPr>
          <w:sz w:val="28"/>
        </w:rPr>
        <w:t xml:space="preserve">АФЧ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Согласно критерию Найквиста, если система устойчива в разомкнутом состоянии, то для устойчивости соответствующей замкнутой системы необходимо и достаточно, чтобы АФЧХ разомкнутой системы при изменении частоты от 0 до 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 не охватывала точку (–1;</w:t>
      </w:r>
      <w:r>
        <w:rPr>
          <w:szCs w:val="28"/>
          <w:lang w:val="en-US"/>
        </w:rPr>
        <w:t>j</w:t>
      </w:r>
      <w:r>
        <w:rPr>
          <w:szCs w:val="28"/>
        </w:rPr>
        <w:t>0) на комплексной плос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 из граф. что по Найквисту система устойчива, т.к. точку (-1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) АФЧХ данной условно разомкнутой САУ не охватыв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Моделирование переходных характеристик исходн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тсутствии возмущений для граничных значений g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дачи сигна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8480" cy="2918460"/>
            <wp:effectExtent l="0" t="0" r="0" b="0"/>
            <wp:docPr id="5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Переходная характеристика САУ при минимальном задающем воздействии и отсутствии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=(2.75-1.79)/1.79=53.6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9751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045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51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ота колеб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9585" cy="39751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476500" cy="39751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дачи сигна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=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48175" cy="2644775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Переходная характеристика САУ при максимальном задающем воздействии и отсутствии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(12.5-7.99)/7.99=56.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9751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045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52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ота колеб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9585" cy="39751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476500" cy="39751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переходный процесс:</w:t>
      </w:r>
      <w:r>
        <w:rPr>
          <w:sz w:val="28"/>
        </w:rPr>
        <w:t xml:space="preserve"> </w:t>
      </w:r>
      <w:r>
        <w:rPr>
          <w:sz w:val="28"/>
          <w:szCs w:val="28"/>
        </w:rPr>
        <w:t>при действующих максимальных возмущениях для граничных значений g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дачи сигна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=1.8 </w:t>
      </w:r>
      <w:r>
        <w:rPr>
          <w:sz w:val="28"/>
          <w:szCs w:val="28"/>
        </w:rPr>
        <w:t>и возмущающем воздействии</w:t>
      </w:r>
      <w:r>
        <w:rPr>
          <w:b/>
          <w:sz w:val="28"/>
          <w:szCs w:val="28"/>
        </w:rPr>
        <w:t xml:space="preserve"> z=-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8080" cy="3124835"/>
            <wp:effectExtent l="0" t="0" r="0" b="0"/>
            <wp:docPr id="6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Переходная характеристика САУ при максимальном возмущающем и минимальном задающем воздейств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(2.75-1.79)/1.79=53.6%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9751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045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49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(178.2-1.8)/1.8=10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9751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102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45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ходный процесс: при действующих максимальных возмущениях для граничных значений g при подачи сигнала</w:t>
      </w:r>
      <w:r>
        <w:rPr>
          <w:sz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=8, </w:t>
      </w:r>
      <w:r>
        <w:rPr>
          <w:sz w:val="28"/>
          <w:szCs w:val="28"/>
        </w:rPr>
        <w:t>и возмущающем воздействии</w:t>
      </w:r>
      <w:r>
        <w:rPr>
          <w:b/>
          <w:sz w:val="28"/>
          <w:szCs w:val="28"/>
        </w:rPr>
        <w:t xml:space="preserve"> z=-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1220" cy="2139315"/>
            <wp:effectExtent l="0" t="0" r="0" b="0"/>
            <wp:docPr id="6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 8 Переходная характеристика САУ при максимальном возмущающем и максимальном задающем воздейств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(12.5-7.99)/7.99=56.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9751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045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49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(188-8.024)/8.024=22.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ремент затух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890" cy="39751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я переходного процесса: t</w:t>
      </w:r>
      <w:r>
        <w:rPr>
          <w:sz w:val="28"/>
          <w:vertAlign w:val="subscript"/>
        </w:rPr>
        <w:t>пп</w:t>
      </w:r>
      <w:r>
        <w:rPr>
          <w:sz w:val="28"/>
        </w:rPr>
        <w:t>=0.14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регулирова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.0043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оверка САУ на 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ерка на устойчивость замкнутой САУ производится с помощью алгебраического критерия Гурви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Гурвицу: передаточная функция замкнутой системы в динамическом режиме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98290" cy="45339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: </w:t>
      </w:r>
      <w:r>
        <w:rPr>
          <w:sz w:val="28"/>
          <w:szCs w:val="28"/>
        </w:rPr>
        <w:drawing>
          <wp:inline distT="0" distB="0" distL="0" distR="0">
            <wp:extent cx="1439545" cy="102489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ем определитель Гурвиц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7747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48690" cy="26543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&gt; исходная САУ устойчи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интез корректирующего устройства, обеспечивающего настройку исходной системы на симметричный оптиму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интез корректирующего устройства проводится для обеспечения оптимальных показателей качества регулирования САУ путем настройки ее на симметричный оптим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</w:rPr>
      </w:pPr>
      <w:r>
        <w:rPr>
          <w:sz w:val="28"/>
        </w:rPr>
        <w:drawing>
          <wp:inline distT="0" distB="0" distL="0" distR="0">
            <wp:extent cx="3117215" cy="43561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демпфирования второго зве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3590" cy="45212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43561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32890" cy="2286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едствам пакета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найдем корни характеристического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37909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0580" cy="74168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199130" cy="45212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аемая передаточная функция разомкнутой системы, настроенной на </w:t>
      </w:r>
      <w:r>
        <w:rPr>
          <w:sz w:val="28"/>
        </w:rPr>
        <w:t>симметричный</w:t>
      </w:r>
      <w:r>
        <w:rPr>
          <w:sz w:val="28"/>
          <w:szCs w:val="28"/>
        </w:rPr>
        <w:t xml:space="preserve"> оптимум, имеет вид: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position w:val="-32"/>
          <w:sz w:val="28"/>
          <w:szCs w:val="28"/>
        </w:rPr>
      </w:pPr>
      <w:r>
        <w:rPr>
          <w:i/>
          <w:position w:val="-32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/>
        </w:rPr>
      </w:pPr>
      <w:r>
        <w:rPr>
          <w:i/>
        </w:rPr>
        <w:drawing>
          <wp:inline distT="0" distB="0" distL="0" distR="0">
            <wp:extent cx="2439035" cy="53086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именьшая постоянная времени нескорректирован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28194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5520" cy="49403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значив как </w:t>
      </w:r>
      <w:r>
        <w:rPr>
          <w:i/>
          <w:sz w:val="28"/>
        </w:rPr>
        <w:drawing>
          <wp:inline distT="0" distB="0" distL="0" distR="0">
            <wp:extent cx="513080" cy="2667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даточную функцию корректирующего устройства (регулятора), можно отыск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position w:val="-32"/>
          <w:sz w:val="28"/>
        </w:rPr>
      </w:pPr>
      <w:r>
        <w:rPr>
          <w:i/>
          <w:position w:val="-32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254125" cy="54864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6328410" cy="45212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4335" cy="47307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265" cy="97980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 Структурная схема скорректированной разомкнут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корректирующих звенье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е звено К=199.5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ющие звенья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2630" cy="45212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04 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1365" cy="45212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</w:t>
      </w:r>
      <w:r>
        <w:rPr>
          <w:sz w:val="28"/>
          <w:szCs w:val="28"/>
          <w:lang w:val="en-US"/>
        </w:rPr>
        <w:t>852</w:t>
      </w:r>
      <w:r>
        <w:rPr>
          <w:sz w:val="28"/>
          <w:szCs w:val="28"/>
        </w:rPr>
        <w:t xml:space="preserve">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290" cy="45212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</w:rPr>
        <w:t xml:space="preserve">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ющее звено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3750" cy="24384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=0.023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0770" cy="1313815"/>
            <wp:effectExtent l="0" t="0" r="0" b="0"/>
            <wp:docPr id="9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ис.10. Модель скорректированной САУ в </w:t>
      </w:r>
      <w:r>
        <w:rPr>
          <w:sz w:val="28"/>
          <w:szCs w:val="28"/>
          <w:lang w:val="en-US" w:eastAsia="en-US"/>
        </w:rPr>
        <w:t>Matla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инимальное значение управляюще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.8) и отсутствие возмущающего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) воздействий: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=1.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87545" cy="2428240"/>
            <wp:effectExtent l="0" t="0" r="0" b="0"/>
            <wp:docPr id="9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11. Переходная характеристика скорректированной САУ при минимальном задающем и отсутствии возмущающего воздейств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.8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529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779145" cy="2286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максимальное значение управляюще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) и отсутствие возмущающего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) воздействий: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=8</w:t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3310" cy="1967230"/>
            <wp:effectExtent l="0" t="0" r="0" b="0"/>
            <wp:docPr id="9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12. Переходная характеристика скорректированной САУ при максимальнм задающим и отсутствии возмущающего воздействия (g=8 z=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215" cy="455295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инимальное значение управляюще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.8) и максимальное возмущающее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9) воздейств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</w:t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05175" cy="1774190"/>
            <wp:effectExtent l="0" t="0" r="0" b="0"/>
            <wp:docPr id="101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3. Переходная характеристика скорректированной САУ при минимальном задающим и максимальным возмущающим воздействи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.8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-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80385" cy="455295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ксимальное значение управляюще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) и максимальное возмущающее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9) воздейств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</w:t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0090" cy="2420620"/>
            <wp:effectExtent l="0" t="0" r="0" b="0"/>
            <wp:docPr id="104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4. Переходная характеристика скорректированной САУ при максимальном задающим и максимальным возмущающим воздействи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8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-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55295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7670" cy="2730500"/>
            <wp:effectExtent l="0" t="0" r="0" b="0"/>
            <wp:docPr id="10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5. АФЧХ разомкнутой скорректированной САУ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 характеристика не охватывает точку [-1:0]. Из этого следует что разомкнутая, а следовательно соответственно, замкнутая САУ устойчива (по Найквисту).</w:t>
      </w:r>
    </w:p>
    <w:p>
      <w:pPr>
        <w:pStyle w:val="Normal"/>
        <w:widowControl w:val="false"/>
        <w:tabs>
          <w:tab w:val="clear" w:pos="708"/>
          <w:tab w:val="left" w:pos="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66285" cy="2879090"/>
            <wp:effectExtent l="0" t="0" r="0" b="0"/>
            <wp:docPr id="10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6. ЛАЧХ и ЛФЧХ разомкнутой скорректированн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устойчивости по амплитуде определяется величиной допустимого подъема ЛАЧХ, при котором система окажется на грани устойчивости. Из рисунка видно что запас по амплитуде бесконечен т.к. ЛФЧХ не достигает критической фазы </w:t>
      </w:r>
      <w:r>
        <w:rPr>
          <w:sz w:val="28"/>
          <w:szCs w:val="28"/>
        </w:rPr>
        <w:drawing>
          <wp:inline distT="0" distB="0" distL="0" distR="0">
            <wp:extent cx="679450" cy="245745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88010" cy="189865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стойчивости по фазе определяется величиной избытка фазы, на который должен вырасти запаздывание САУ при частоте среза, чтобы САУ оказалась на границе устойчив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280" cy="224790"/>
            <wp:effectExtent l="0" t="0" r="0" b="0"/>
            <wp:docPr id="11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0"/>
        </w:rPr>
        <w:t>8. Оптимизация СА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 управления содержит в себе звено второго порядка, которое на практике реализовать достаточно трудно. Следовательно, адекватно было бы упростить объект управления, понизив его порядок. Передаточная функция ОУ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</w:rPr>
        <w:drawing>
          <wp:inline distT="0" distB="0" distL="0" distR="0">
            <wp:extent cx="3171825" cy="473075"/>
            <wp:effectExtent l="0" t="0" r="0" b="0"/>
            <wp:docPr id="11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8"/>
        </w:rPr>
        <w:t>Имеем в звен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сирующую постоянную времен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.2/3=0.67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и инерционные постоянные времен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и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.023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и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.852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и3 </w:t>
      </w:r>
      <w:r>
        <w:rPr>
          <w:color w:val="000000"/>
          <w:sz w:val="28"/>
          <w:szCs w:val="28"/>
        </w:rPr>
        <w:t>= 0.01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цесс определяет инерционная составляющая равна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и2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.852</w:t>
      </w:r>
      <w:r>
        <w:rPr>
          <w:sz w:val="28"/>
          <w:szCs w:val="28"/>
        </w:rPr>
        <w:t xml:space="preserve">, то можно пренебречь форсажом 0.2 и малыми инерционными составляющим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и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.023</w:t>
      </w:r>
      <w:r>
        <w:rPr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 xml:space="preserve">и3 </w:t>
      </w:r>
      <w:r>
        <w:rPr>
          <w:color w:val="000000"/>
          <w:sz w:val="28"/>
          <w:szCs w:val="28"/>
        </w:rPr>
        <w:t>= 0.01</w:t>
      </w:r>
      <w:r>
        <w:rPr>
          <w:sz w:val="28"/>
          <w:szCs w:val="28"/>
        </w:rPr>
        <w:t xml:space="preserve">. т.к. они лежат справа от рабочей полосы частот, </w:t>
      </w:r>
      <w:r>
        <w:rPr>
          <w:color w:val="000000"/>
          <w:sz w:val="28"/>
          <w:szCs w:val="28"/>
        </w:rPr>
        <w:t>получим ОУ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5518150" cy="473075"/>
            <wp:effectExtent l="0" t="0" r="0" b="0"/>
            <wp:docPr id="11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ОУ получим регулятор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left"/>
        <w:rPr/>
      </w:pPr>
      <w:r>
        <w:rPr>
          <w:i/>
        </w:rPr>
        <w:drawing>
          <wp:inline distT="0" distB="0" distL="0" distR="0">
            <wp:extent cx="2628900" cy="530860"/>
            <wp:effectExtent l="0" t="0" r="0" b="0"/>
            <wp:docPr id="11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41320" cy="1026795"/>
            <wp:effectExtent l="0" t="0" r="0" b="0"/>
            <wp:docPr id="11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1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именьшая постоянная времени нескорректированной системы (</w:t>
      </w:r>
      <w:r>
        <w:rPr>
          <w:sz w:val="28"/>
          <w:szCs w:val="28"/>
        </w:rPr>
        <w:drawing>
          <wp:inline distT="0" distB="0" distL="0" distR="0">
            <wp:extent cx="967105" cy="304165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4630420" cy="533400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</w:rPr>
      </w:pPr>
      <w:r>
        <w:rPr>
          <w:sz w:val="28"/>
        </w:rPr>
        <w:drawing>
          <wp:inline distT="0" distB="0" distL="0" distR="0">
            <wp:extent cx="2827020" cy="511175"/>
            <wp:effectExtent l="0" t="0" r="0" b="0"/>
            <wp:docPr id="11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6345" cy="1256665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7. Схема САУ с упрощенным ОУ упрощен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5870" cy="2404110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8. ЛАЧХ и ЛФЧХ разомкнутой системы с упрощенным ОУ упрощен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устойчивости по амплитуде определяется величиной допустимого подъема ЛАЧХ, при котором система окажется на грани устойчивости. Из рисунка видно что запас по амплитуде бесконечен т.к. ЛФЧХ не достигает критической фазы </w:t>
      </w:r>
      <w:r>
        <w:rPr>
          <w:sz w:val="28"/>
          <w:szCs w:val="28"/>
        </w:rPr>
        <w:drawing>
          <wp:inline distT="0" distB="0" distL="0" distR="0">
            <wp:extent cx="679450" cy="245745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88010" cy="189865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стойчивости по фазе определяется величиной избытка фазы, на который должен вырасти запаздывание САУ при частоте среза, чтобы САУ оказалась на границе устойчив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280" cy="22479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0" cy="262826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19. Переходная характеристика скорректированной САУ с упрощенным ОУ при минимальном задающем и отсутствии возмущающего воздейств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.8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мент затух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39751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55295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526280" cy="1129030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ис.10. Модель скорректированной САУ в </w:t>
      </w:r>
      <w:r>
        <w:rPr>
          <w:sz w:val="28"/>
          <w:szCs w:val="28"/>
          <w:lang w:val="en-US" w:eastAsia="en-US"/>
        </w:rPr>
        <w:t>Matlab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58360" cy="2771775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0. ЛАЧХ и ЛФЧХ разомкнутой скорректированн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32960" cy="252031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21. Переходная характеристика скорректированной САУ при минимальном задающем и отсутствии возмущающего воздейств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.8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е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125" cy="455295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</w:rPr>
        <w:drawing>
          <wp:inline distT="0" distB="0" distL="0" distR="0">
            <wp:extent cx="854075" cy="228600"/>
            <wp:effectExtent l="0" t="0" r="0" b="0"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курсовой работы был проведен синтез САУ с заданным качеством. Был рассчитан коэффициент передачи исходной САУ с заданной статической ошибкой и с учетом влияния задающего и возмущающего воздействий. Были рассчитаны и построены статические внешние характеристики замкнутой САУ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характеристическому уравнению предварительно было определено, что исходная САУ устойчива, а график переходной характеристики представляет собой сходящиеся колебания. Для условно разомкнутой САУ были построены логарифмические характеристики (ЛАЧХ и ЛФЧХ). Так как САУ, по предварительной оценке, неустойчива, то нельзя говорить о параметрах запаса САУ по фазе и амплиту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ритерию Гурвица, после составления матрицы третьего порядка, было определено, что САУ устойчива. Проверку правильности решения матрицы третьего порядка провели на основе моделирования в пакете </w:t>
      </w:r>
      <w:r>
        <w:rPr>
          <w:color w:val="000000"/>
          <w:sz w:val="28"/>
          <w:szCs w:val="28"/>
          <w:lang w:val="en-US"/>
        </w:rPr>
        <w:t>Mathlab</w:t>
      </w:r>
      <w:r>
        <w:rPr>
          <w:color w:val="000000"/>
          <w:sz w:val="28"/>
          <w:szCs w:val="28"/>
        </w:rPr>
        <w:t xml:space="preserve"> критерия Найквиста. Был проведен синтез корректирующего устройства, обеспечивающего устойчивость исходной САУ и ее настройка на симетричный оптим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и смоделированы, в пакете </w:t>
      </w:r>
      <w:r>
        <w:rPr>
          <w:color w:val="000000"/>
          <w:sz w:val="28"/>
          <w:szCs w:val="28"/>
          <w:lang w:val="en-US"/>
        </w:rPr>
        <w:t>Mathlab</w:t>
      </w:r>
      <w:r>
        <w:rPr>
          <w:color w:val="000000"/>
          <w:sz w:val="28"/>
          <w:szCs w:val="28"/>
        </w:rPr>
        <w:t xml:space="preserve">, переходные процессы скорректированной САУ и определены время переходных процессов и величина перерегул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ЛАЧХ и ЛФЧХ скорректированной САУ был определен запас по фазе и амплиту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Список литературы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: Учеб. для вузов. – Ч. 1. Теория линейных систем автоматического управления / Под ред. А. А. Воронова. – 2-е изд., перераб. и доп. – М.: Высш. шк.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Е. А., Сильченкова В. В. Исследование качества и синтез линейных систем автоматического управления: Учеб. пособие по курсу «Теория автоматического управления». – М.: МИЭТ,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Е. А., Сильченкова В. В. Линейные системы автоматического управления: Учеб. пособие. – М.: МИЭТ, 19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3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9.png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png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png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png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png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79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18.wmf"/><Relationship Id="rId126" Type="http://schemas.openxmlformats.org/officeDocument/2006/relationships/image" Target="media/image119.png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6:00Z</dcterms:created>
  <dc:creator>Администратор</dc:creator>
  <dc:description/>
  <cp:keywords/>
  <dc:language>en-US</dc:language>
  <cp:lastModifiedBy>SYSTEM</cp:lastModifiedBy>
  <cp:lastPrinted>2008-05-27T12:18:00Z</cp:lastPrinted>
  <dcterms:modified xsi:type="dcterms:W3CDTF">2011-09-20T06:46:00Z</dcterms:modified>
  <cp:revision>2</cp:revision>
  <dc:subject/>
  <dc:title> </dc:title>
</cp:coreProperties>
</file>