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и бездротового комп’ютерного зв’язку 802.1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актеристики сіме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их специфікацій стандартів бездротових мереж сімейства 802.1х існує досить багато. Всі вони поділяються на чотири великі категорії: </w:t>
      </w:r>
      <w:r>
        <w:rPr>
          <w:sz w:val="28"/>
          <w:szCs w:val="28"/>
          <w:lang w:val="en-US"/>
        </w:rPr>
        <w:t>WPA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WLA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WMA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WWAN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LAN</w:t>
      </w:r>
      <w:r>
        <w:rPr>
          <w:sz w:val="28"/>
          <w:szCs w:val="28"/>
          <w:lang w:val="uk-UA"/>
        </w:rPr>
        <w:t xml:space="preserve"> – ця категорія бездротової мережі призначена для зв”язку між собою різних пристроїв, подібно </w:t>
      </w:r>
      <w:r>
        <w:rPr>
          <w:sz w:val="28"/>
          <w:szCs w:val="28"/>
          <w:lang w:val="en-US"/>
        </w:rPr>
        <w:t>LAN</w:t>
      </w:r>
      <w:r>
        <w:rPr>
          <w:sz w:val="28"/>
          <w:szCs w:val="28"/>
          <w:lang w:val="uk-UA"/>
        </w:rPr>
        <w:t xml:space="preserve"> на основі витої пари чи оптоволокна і при цьому характеризується високою швидкістю передачі даних на відносно невеликі відстані. Взаємодія пристроїв описується сімейством стандартів ІЕЕЕ 802.11, що включає в себе 20 специфік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зв”язку з цим, у багатьох складається враження, що ІЕЕЕ 802.11 і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  <w:lang w:val="uk-UA"/>
        </w:rPr>
        <w:t xml:space="preserve"> одне й те ж. На даний час, під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  <w:lang w:val="uk-UA"/>
        </w:rPr>
        <w:t xml:space="preserve"> розуміється торгова марка, яка показує, що конкретний пристрій відповідає специфікаціям 802.11а, 802.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, 802.1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им чином, сімейство ІЕЕЕ 802.11 можна розділити на три класи: 802.11а, 802.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, 802.11 і/е/...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EEE 802.11a один зі стандартів бездротових локальних мереж, що описує принципи функціонування пристроїв в частотному діапазоні </w:t>
      </w:r>
      <w:r>
        <w:rPr>
          <w:sz w:val="28"/>
          <w:szCs w:val="28"/>
          <w:lang w:val="en-US"/>
        </w:rPr>
        <w:t>ISM</w:t>
      </w:r>
      <w:r>
        <w:rPr>
          <w:sz w:val="28"/>
          <w:szCs w:val="28"/>
          <w:lang w:val="uk-UA"/>
        </w:rPr>
        <w:t xml:space="preserve"> ( смуга частот 5, 125, 825 ГГц ) по принципу </w:t>
      </w:r>
      <w:r>
        <w:rPr>
          <w:sz w:val="28"/>
          <w:szCs w:val="28"/>
          <w:lang w:val="en-US"/>
        </w:rPr>
        <w:t>OFDM</w:t>
      </w:r>
      <w:r>
        <w:rPr>
          <w:sz w:val="28"/>
          <w:szCs w:val="28"/>
          <w:lang w:val="uk-UA"/>
        </w:rPr>
        <w:t xml:space="preserve"> ( мультиплексування з розподілом по ортогональним частотам ). Смуга поділяється на три робочі зони шириною 100 МГц і для кожної зони визначена максимальна потужність випромінення 50 мВт, 250 мВт, 1 Вт. Планується, що остання зона частот буде використатись для організації каналів зв”язку між будівлями чи зовнішніми об”єктами, а дві інші зони – всередині них. Редакцією стандарту, затвердженою в 1999 році, визначені три обов”язкові швидкості 6, 12 і 24 Мб/с і п”ять необов”язкових 9, 18, 36, 48 і 54 Мб/с. Однак цей стандарт не прийняли в Росії внаслідок використання частини цього діапазону відомчими структурами. Можливим вирішенням цієї проблеми може стати специфікація 802.1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, яка доповнена алгоритмами ефективного вибору частот лдя бездротових мереж, а також засобами управління використанням спектру, контролю над потужністю випромінювання, а також генерації відповідних відліків. Радіус дії пристроїв у закритих приміщеннях складає близько 12 метрів на швидкості 54 Мб/с і до 90 метрів при швидкості 6Мб/с, у відкритих приміщеннях чи в зоні прямої видимості близько 30 метрів ( 54 Мб/с ) і до 300 метрів при 6 Мб/с. Крім того, деякі виробники впроваджують свої пристрої технології прискорення, завдяки яким можливий обмін даними в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  <w:lang w:val="uk-UA"/>
        </w:rPr>
        <w:t xml:space="preserve"> 802.1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на швидкостях до 108Мб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ереваг даного стандарту належить якість сигналу і підвищена пропускна здатність каналу, оскільки </w:t>
      </w:r>
      <w:r>
        <w:rPr>
          <w:sz w:val="28"/>
          <w:szCs w:val="28"/>
          <w:lang w:val="en-US"/>
        </w:rPr>
        <w:t>OFD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зволяє паралельну передачу корисного сигналу одночасно по кільком частотам діапазону, в той час як технології розширення спектру передають сигнали послідо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недоліків 802.11а відносяться більш висока потужність живлення радіопередавачів для частот 5 ГГц, а також менший радіус д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одячи короткий підсумок слід відмітити, що дана версія є так би мовит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боковою віхою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основного стандарту 802.11. Для збільшення пропускної здатності каналу тут використовується діапазон частот передачі 5,5 ГГц. Для передачі у 802.11а використовується метод множини несучих, коли діапазон частот розбивається на підканали з різними несучими частотами ( </w:t>
      </w:r>
      <w:r>
        <w:rPr>
          <w:sz w:val="28"/>
          <w:szCs w:val="28"/>
          <w:lang w:val="en-US"/>
        </w:rPr>
        <w:t>OFDM</w:t>
      </w:r>
      <w:r>
        <w:rPr>
          <w:sz w:val="28"/>
          <w:szCs w:val="28"/>
          <w:lang w:val="uk-UA"/>
        </w:rPr>
        <w:t xml:space="preserve"> ), по яким потік передається паралельно, розбитий на частини. Використання методу квадратурної фазної модуляції дозволяє досягти пропускної здатності каналу 54 Мбіт/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ЕЕЕ 802.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перший стандарт, що отримав широке поширення і дозволив створити бездротові локальні мережі в офісах, домах, квартирах. Ця специфікація описує принципи взаємодії пристроїв у діапазоні 2,4 ГГц ( 2, 42, 4835 ГГц ), розділеному на три канали, що не перекриваються по технології </w:t>
      </w:r>
      <w:r>
        <w:rPr>
          <w:sz w:val="28"/>
          <w:szCs w:val="28"/>
          <w:lang w:val="en-US"/>
        </w:rPr>
        <w:t>DSSS</w:t>
      </w:r>
      <w:r>
        <w:rPr>
          <w:sz w:val="28"/>
          <w:szCs w:val="28"/>
          <w:lang w:val="uk-UA"/>
        </w:rPr>
        <w:t xml:space="preserve"> ( широкосмугова модуляція з прямим розширенням спектру ) і використовує РВСС ( двійкове згорткове кодування ). Згідно цієї технології модуляції, здійснюється генерування збиткового набору біт на кожен переданий біт корисної інформації, завдяки цьому здійснюється більш висока імовірність відновлення переданої інформації і краща завадостійкість ( шуми і завади ідентифікуються як сигнал з неоднаковим набором біт і тому відфільтровуються ). Стандарт не чіпає канальний рівень і вносить зміни в ІЕЕЕ 802.11 лише на фізичному рівні. Стандартом визначені чотири обов”язкові швидкості 1, 2, 5,5 і 11 Мб/с. Стосовно можливого радіуса взаємодії пристроїв, то він складає у закритих приміщеннях близько 30 метрів на швидкості 11 Мб/с і до 90 метрів при швидкості 1 Мб/с, у відкритих приміщеннях чи в зоні прямої видимості близько 120 метрів ( 11 Мб/с ) і до 460 метрів при 1 Мб/с. Оскільки обладнання, що працює на максимальній швидкості 11Мб/с має менший радіус дії, ніж на більш низьких швидкостях, то стандартом передбачено автоматичне пониження швидкості при погіршенні якості сигна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постійного зростання потоків даних ця специфікація практично вичерпала себе і на зміну їй прийшов стандарт ІЕЕЕ 802.1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ЕЕЕ 802.1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– для розширення географії розповсюдження мереж стандарту 802.11, ІЕЕЕ розробляє універсальні вимоги до фізичного рівня 802.11 ( процедури формування каналів, псевдо випадкові послідовності частот, додаткові параметри тощо ). Відповідний стандарт 802.1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поки що знаходиться у стадії розро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 визначає вимоги до до фізичних параметрів каналів ( потужність випромінювання і діапазони частот ) і пристроїв бездротових мереж з метою забезпечення їх відповідності законодавчим нормам різних краї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02.11е – специфікація цього стандарту дозволяє створювати мультисервісні бездротові лінії зв”язку ( ЛЗ ), орієнтовані на різні категорії користувачів як корпоративних, так і індивідуальних. При збереженні повної сумісності з уже прийнятими стандартами 802.11а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, він дозволить розширити їх функціональність за рахунок підтримки потокових мультимедіа – даних і гарантованої якості послуг ( </w:t>
      </w:r>
      <w:r>
        <w:rPr>
          <w:sz w:val="28"/>
          <w:szCs w:val="28"/>
          <w:lang w:val="en-US"/>
        </w:rPr>
        <w:t>QoS</w:t>
      </w:r>
      <w:r>
        <w:rPr>
          <w:sz w:val="28"/>
          <w:szCs w:val="28"/>
          <w:lang w:val="uk-UA"/>
        </w:rPr>
        <w:t xml:space="preserve">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даного стандарту пов”язане з використанням засобів мультимедіа. Він визначає механізм призначення пріоритетів різним видам трафіку, таким як аудіо- і відео доповн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ецифікації 802.1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описують протокол обміну службовою інформацією між точками доступу ( </w:t>
      </w:r>
      <w:r>
        <w:rPr>
          <w:sz w:val="28"/>
          <w:szCs w:val="28"/>
          <w:lang w:val="en-US"/>
        </w:rPr>
        <w:t>Inter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APP</w:t>
      </w:r>
      <w:r>
        <w:rPr>
          <w:sz w:val="28"/>
          <w:szCs w:val="28"/>
          <w:lang w:val="uk-UA"/>
        </w:rPr>
        <w:t xml:space="preserve"> ), що необхідно для побудови розподілених бездротових мереж передачі даних. Для затвердження цих специфікацій в якості стандарту поки – що не визна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й стандарт, пов”язаний з аутентифікацією, визначає механізм взаємодії точок зв”язку між собою при переміщенні клієнта між сегментами мережі. Інша назва стандарту - </w:t>
      </w:r>
      <w:r>
        <w:rPr>
          <w:sz w:val="28"/>
          <w:szCs w:val="28"/>
          <w:lang w:val="en-US"/>
        </w:rPr>
        <w:t>Inter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ЕЕЕ 802.1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– стандарт бездротової мережі, який є логічним розвитком 802.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, в тому сенсі, що використовує той же частотний діапазон і припускає зворотню сумісність з пристроями, що відповідають стандарту 802.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 Одночасно з цим, цей представник сімейства специфікацій, як і має бути, намагався взяти все краще від піонерів 802.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і 802.11а. Так основний принцип модуляції взятий у 802.11а </w:t>
      </w:r>
      <w:r>
        <w:rPr>
          <w:sz w:val="28"/>
          <w:szCs w:val="28"/>
          <w:lang w:val="en-US"/>
        </w:rPr>
        <w:t>OFDM</w:t>
      </w:r>
      <w:r>
        <w:rPr>
          <w:sz w:val="28"/>
          <w:szCs w:val="28"/>
          <w:lang w:val="uk-UA"/>
        </w:rPr>
        <w:t xml:space="preserve"> сумісно з технологією ССК ( кодування комплементарним кодом ), а додатково передбачено використання технології РВСС. Завдяки цьому в стандарті передбачено шість обов”язкових швидкостей 1, 2, 5,5, 6, 11, 12, 24 Мб/с і чотири додаткових 33, 36, 48 і 54 Мб/с. Радіус зони дії збільшено в закритих приміщеннях до 30 метрів ( 54 Мб/с ) і до 91 метра при швидкості 1 Мб/с, а при віддаленні на 460 метрів можлива робота зі швидкістю 1 Мб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2.1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– визначає правила вибору частотних каналів у 5 ГГц діапазоні в Європ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02.11і – специфікує функції забезпечення інформаційної безпеки бездротових ЛЗ, покращуючи їх захищеність у порівнянні з застосуванням базового захисного протоколу </w:t>
      </w:r>
      <w:r>
        <w:rPr>
          <w:sz w:val="28"/>
          <w:szCs w:val="28"/>
          <w:lang w:val="en-US"/>
        </w:rPr>
        <w:t>WEP</w:t>
      </w:r>
      <w:r>
        <w:rPr>
          <w:sz w:val="28"/>
          <w:szCs w:val="28"/>
          <w:lang w:val="uk-UA"/>
        </w:rPr>
        <w:t xml:space="preserve"> ( </w:t>
      </w:r>
      <w:r>
        <w:rPr>
          <w:sz w:val="28"/>
          <w:szCs w:val="28"/>
          <w:lang w:val="en-US"/>
        </w:rPr>
        <w:t>WAP</w:t>
      </w:r>
      <w:r>
        <w:rPr>
          <w:sz w:val="28"/>
          <w:szCs w:val="28"/>
          <w:lang w:val="uk-UA"/>
        </w:rPr>
        <w:t xml:space="preserve"> 1.0 ), описаного в стандарті 802.11 ( стандарт 802.11і прийнято в липні 2004 ро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02.1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визначає методи вимірювання характеристик радіочастотного випромінення (корисного сигналу і завад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02.1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описує бездротову мережу по виробітку в порівнянні з проводовою мереже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100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а характеристика основних стандартів наведена у таблиц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я 1 Порівняльна характеристика основних стандартів</w:t>
      </w:r>
    </w:p>
    <w:tbl>
      <w:tblPr>
        <w:tblW w:w="88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94"/>
        <w:gridCol w:w="1320"/>
        <w:gridCol w:w="1320"/>
        <w:gridCol w:w="1596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n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(GHz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.150-5.3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.470-5.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-2.4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-2.4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-2.4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-2.48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ль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ть (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4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і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Мбит/с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хнолог</w:t>
            </w:r>
            <w:r>
              <w:rPr>
                <w:sz w:val="20"/>
                <w:szCs w:val="20"/>
                <w:lang w:val="uk-UA"/>
              </w:rPr>
              <w:t>ії</w:t>
            </w:r>
            <w:r>
              <w:rPr>
                <w:sz w:val="20"/>
                <w:szCs w:val="20"/>
              </w:rPr>
              <w:t xml:space="preserve"> шиф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P WPA WPA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P WPA WPA2 A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P WPA WPA2 AES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02.1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–специфікує протокол управління бездротових ЛЗ ( БЛЗ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обхідність у розробці стандарту 802.1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обумовлена труднощами, які виникають при спробах управляти БЛЗ по протоколу </w:t>
      </w:r>
      <w:r>
        <w:rPr>
          <w:sz w:val="28"/>
          <w:szCs w:val="28"/>
          <w:lang w:val="en-US"/>
        </w:rPr>
        <w:t>SNMP</w:t>
      </w:r>
      <w:r>
        <w:rPr>
          <w:sz w:val="28"/>
          <w:szCs w:val="28"/>
          <w:lang w:val="uk-UA"/>
        </w:rPr>
        <w:t xml:space="preserve">. Справа у тому, що на ринку представлено досить мало пристроїв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ідтримкою цього протоколу. Крім того, для використання захищеного протоколу </w:t>
      </w:r>
      <w:r>
        <w:rPr>
          <w:sz w:val="28"/>
          <w:szCs w:val="28"/>
          <w:lang w:val="en-US"/>
        </w:rPr>
        <w:t>SNMP</w:t>
      </w:r>
      <w:r>
        <w:rPr>
          <w:sz w:val="28"/>
          <w:szCs w:val="28"/>
          <w:lang w:val="uk-UA"/>
        </w:rPr>
        <w:t xml:space="preserve"> необхідно виконати непросту процедуру конфігурації цього пристрою, а також нерідко необхідно управляти їм до встановлення ІР – зв”язку з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 Характеристики системи безпеки у 802.1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самого початку у сімействі протоколів був передбачений комплекс мір безпеки, об”єднаний загальною назвою </w:t>
      </w:r>
      <w:r>
        <w:rPr>
          <w:sz w:val="28"/>
          <w:szCs w:val="28"/>
          <w:lang w:val="en-US"/>
        </w:rPr>
        <w:t>WEP</w:t>
      </w:r>
      <w:r>
        <w:rPr>
          <w:sz w:val="28"/>
          <w:szCs w:val="28"/>
          <w:lang w:val="uk-UA"/>
        </w:rPr>
        <w:t xml:space="preserve"> (безпека, еквівалентна проводовій мережі ). Незважаючи на те, що </w:t>
      </w:r>
      <w:r>
        <w:rPr>
          <w:sz w:val="28"/>
          <w:szCs w:val="28"/>
          <w:lang w:val="en-US"/>
        </w:rPr>
        <w:t>WEP</w:t>
      </w:r>
      <w:r>
        <w:rPr>
          <w:sz w:val="28"/>
          <w:szCs w:val="28"/>
          <w:lang w:val="uk-UA"/>
        </w:rPr>
        <w:t xml:space="preserve"> підтримується більшістю обладнання 802.11, виявилось, що він має найнижчий рівень захисту. Причина уразливості </w:t>
      </w:r>
      <w:r>
        <w:rPr>
          <w:sz w:val="28"/>
          <w:szCs w:val="28"/>
          <w:lang w:val="en-US"/>
        </w:rPr>
        <w:t>WEP</w:t>
      </w:r>
      <w:r>
        <w:rPr>
          <w:sz w:val="28"/>
          <w:szCs w:val="28"/>
          <w:lang w:val="uk-UA"/>
        </w:rPr>
        <w:t xml:space="preserve"> заключається у використанні статичних ключів шифрування, відомих усим станціям, а також у тому, що не передбачений процес перевірки справжності користувача. Для оновлення ключів необхідно внести відповідні зміни на кожному компьютері, а якщо залишити криптографічні ключі незмінними, то зламати мережу достатньо просто. На деяких сайтах для ілюстрації уразливості </w:t>
      </w:r>
      <w:r>
        <w:rPr>
          <w:sz w:val="28"/>
          <w:szCs w:val="28"/>
          <w:lang w:val="en-US"/>
        </w:rPr>
        <w:t>WEP</w:t>
      </w:r>
      <w:r>
        <w:rPr>
          <w:sz w:val="28"/>
          <w:szCs w:val="28"/>
          <w:lang w:val="uk-UA"/>
        </w:rPr>
        <w:t xml:space="preserve"> навіть приводяться покрокові інструкції для зл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раховуючи вразливість </w:t>
      </w:r>
      <w:r>
        <w:rPr>
          <w:sz w:val="28"/>
          <w:szCs w:val="28"/>
          <w:lang w:val="en-US"/>
        </w:rPr>
        <w:t>WEP</w:t>
      </w:r>
      <w:r>
        <w:rPr>
          <w:sz w:val="28"/>
          <w:szCs w:val="28"/>
          <w:lang w:val="uk-UA"/>
        </w:rPr>
        <w:t xml:space="preserve">, була розроблена нова технологія захисту </w:t>
      </w:r>
      <w:r>
        <w:rPr>
          <w:sz w:val="28"/>
          <w:szCs w:val="28"/>
          <w:lang w:val="en-US"/>
        </w:rPr>
        <w:t>WP</w:t>
      </w:r>
      <w:r>
        <w:rPr>
          <w:sz w:val="28"/>
          <w:szCs w:val="28"/>
          <w:lang w:val="uk-UA"/>
        </w:rPr>
        <w:t xml:space="preserve">А. Ця технологія врахувала недоліки </w:t>
      </w:r>
      <w:r>
        <w:rPr>
          <w:sz w:val="28"/>
          <w:szCs w:val="28"/>
          <w:lang w:val="en-US"/>
        </w:rPr>
        <w:t>WEP</w:t>
      </w:r>
      <w:r>
        <w:rPr>
          <w:sz w:val="28"/>
          <w:szCs w:val="28"/>
          <w:lang w:val="uk-UA"/>
        </w:rPr>
        <w:t xml:space="preserve"> і згідно специфікації включає в себе протокол ТКІР, який працює в зв”язкі з механізмами 802.1х. Підвищення рівня безпеки забезпечується періодичним генеруванням унікального ключа для кожного користувача. Тим не менше, стандарт </w:t>
      </w:r>
      <w:r>
        <w:rPr>
          <w:sz w:val="28"/>
          <w:szCs w:val="28"/>
          <w:lang w:val="en-US"/>
        </w:rPr>
        <w:t>WEP</w:t>
      </w:r>
      <w:r>
        <w:rPr>
          <w:sz w:val="28"/>
          <w:szCs w:val="28"/>
          <w:lang w:val="uk-UA"/>
        </w:rPr>
        <w:t xml:space="preserve">, як зазначалось раніше, схильний атакам типу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  <w:lang w:val="uk-UA"/>
        </w:rPr>
        <w:t xml:space="preserve">. Для цього достатньо, щоб на сервер доступу кожну секунду приходило кілька невірних запитів на ідентифікацію, при цьому сервер визначає спробу несанкціонованого доступу і здійснює розрив усіх з”єднань на деякий час ( близько хвилини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им чином, постійна відправка невірних даних може призвести до нестабільн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тупний розроблений стандарт </w:t>
      </w:r>
      <w:r>
        <w:rPr>
          <w:sz w:val="28"/>
          <w:szCs w:val="28"/>
          <w:lang w:val="en-US"/>
        </w:rPr>
        <w:t>WP</w:t>
      </w:r>
      <w:r>
        <w:rPr>
          <w:sz w:val="28"/>
          <w:szCs w:val="28"/>
          <w:lang w:val="uk-UA"/>
        </w:rPr>
        <w:t xml:space="preserve">А2. Його відмінність від </w:t>
      </w:r>
      <w:r>
        <w:rPr>
          <w:sz w:val="28"/>
          <w:szCs w:val="28"/>
          <w:lang w:val="en-US"/>
        </w:rPr>
        <w:t>WP</w:t>
      </w:r>
      <w:r>
        <w:rPr>
          <w:sz w:val="28"/>
          <w:szCs w:val="28"/>
          <w:lang w:val="uk-UA"/>
        </w:rPr>
        <w:t xml:space="preserve">А заключається у більш стійкому до зламу алгоритмі шифрування </w:t>
      </w:r>
      <w:r>
        <w:rPr>
          <w:sz w:val="28"/>
          <w:szCs w:val="28"/>
          <w:lang w:val="en-US"/>
        </w:rPr>
        <w:t>AES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Advanc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ncryp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andard</w:t>
      </w:r>
      <w:r>
        <w:rPr>
          <w:sz w:val="28"/>
          <w:szCs w:val="28"/>
          <w:lang w:val="uk-UA"/>
        </w:rPr>
        <w:t xml:space="preserve"> ) і модифікованому алгоритмі управління ключ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9557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ис.1 Структура стандарту </w:t>
      </w:r>
      <w:r>
        <w:rPr>
          <w:sz w:val="28"/>
          <w:szCs w:val="28"/>
          <w:lang w:val="en-US"/>
        </w:rPr>
        <w:t>WPA</w:t>
      </w:r>
      <w:r>
        <w:rPr>
          <w:sz w:val="28"/>
          <w:szCs w:val="28"/>
        </w:rPr>
        <w:t>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P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ездротова мережа, призначена для організації бездротового зв”язку між різнотипними пристроями на обмеженій площі ( наприклад, в рамках квартири, офісного робочого місця ). Стандарти, які визначають методи функціонування мережі, описані в сімействі специфікацій ІЕЕЕ 802.15. Один з них, наприклад, </w:t>
      </w:r>
      <w:r>
        <w:rPr>
          <w:sz w:val="28"/>
          <w:szCs w:val="28"/>
          <w:lang w:val="en-US"/>
        </w:rPr>
        <w:t>Bluetooth</w:t>
      </w:r>
      <w:r>
        <w:rPr>
          <w:sz w:val="28"/>
          <w:szCs w:val="28"/>
          <w:lang w:val="uk-UA"/>
        </w:rPr>
        <w:t xml:space="preserve"> ( ІЕЕЕ 802.15.1 ). Пропоную розглянути два найбільш перспективних стандарти </w:t>
      </w:r>
      <w:r>
        <w:rPr>
          <w:sz w:val="28"/>
          <w:szCs w:val="28"/>
          <w:lang w:val="en-US"/>
        </w:rPr>
        <w:t>ZigBee</w:t>
      </w:r>
      <w:r>
        <w:rPr>
          <w:sz w:val="28"/>
          <w:szCs w:val="28"/>
          <w:lang w:val="uk-UA"/>
        </w:rPr>
        <w:t xml:space="preserve"> і 802.15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ЕЕЕ 802.15.3 розроблявся як високошвидкісний стандарт WPAN-мереж для високотехнологічних побутових пристроїв ( призначених як правило для передачі мультимедійних даних ). Використання смуги 2,4 ГГц і технології модуляції </w:t>
      </w:r>
      <w:r>
        <w:rPr>
          <w:sz w:val="28"/>
          <w:szCs w:val="28"/>
          <w:lang w:val="en-US"/>
        </w:rPr>
        <w:t>OQPSH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Offs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Qadratu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has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eying</w:t>
      </w:r>
      <w:r>
        <w:rPr>
          <w:sz w:val="28"/>
          <w:szCs w:val="28"/>
          <w:lang w:val="uk-UA"/>
        </w:rPr>
        <w:t xml:space="preserve">, квадратурна маніпуляція з фазовим зсувом ) дозволяє досягти швидкості передачі у 255 Мб/с на відстань до 100 метрів. Захист даних може здійснюватись по стандарту </w:t>
      </w:r>
      <w:r>
        <w:rPr>
          <w:sz w:val="28"/>
          <w:szCs w:val="28"/>
          <w:lang w:val="en-US"/>
        </w:rPr>
        <w:t>AES</w:t>
      </w:r>
      <w:r>
        <w:rPr>
          <w:sz w:val="28"/>
          <w:szCs w:val="28"/>
          <w:lang w:val="uk-UA"/>
        </w:rPr>
        <w:t>. В модифікації стандарта 802.15.3а планується збільшити пропускну здатність до 480 Мб/с, а в специфікації 802.15.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пропускна здатність складатиме від 100 до 400 Мб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дарт </w:t>
      </w:r>
      <w:r>
        <w:rPr>
          <w:sz w:val="28"/>
          <w:szCs w:val="28"/>
          <w:lang w:val="en-US"/>
        </w:rPr>
        <w:t>ZigBee</w:t>
      </w:r>
      <w:r>
        <w:rPr>
          <w:sz w:val="28"/>
          <w:szCs w:val="28"/>
          <w:lang w:val="uk-UA"/>
        </w:rPr>
        <w:t xml:space="preserve">, затверджений у кінці минулого року, розроблявся більше двох років і за цей час змінив кілька назв, серед яких </w:t>
      </w:r>
      <w:r>
        <w:rPr>
          <w:sz w:val="28"/>
          <w:szCs w:val="28"/>
          <w:lang w:val="en-US"/>
        </w:rPr>
        <w:t>HomeRF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RF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EasyLin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irefly</w:t>
      </w:r>
      <w:r>
        <w:rPr>
          <w:sz w:val="28"/>
          <w:szCs w:val="28"/>
          <w:lang w:val="uk-UA"/>
        </w:rPr>
        <w:t xml:space="preserve">. Зроблю уточнення. В ряді джерел специфікації 802.15.4 і ZigBee ототожнюються, але насправді, консорціум компаній ZigBee </w:t>
      </w:r>
      <w:r>
        <w:rPr>
          <w:sz w:val="28"/>
          <w:szCs w:val="28"/>
          <w:lang w:val="en-US"/>
        </w:rPr>
        <w:t>Alliance</w:t>
      </w:r>
      <w:r>
        <w:rPr>
          <w:sz w:val="28"/>
          <w:szCs w:val="28"/>
          <w:lang w:val="uk-UA"/>
        </w:rPr>
        <w:t xml:space="preserve"> розширив і вніс ряд змін до стандарту 802.15.4, що описує фізичний рівень зв”язку і основні способи взаємодії між пристроями. У випадку з ZigBee передбачується опис додаткових вимог для відкритості і сумісності пристроїв. Слід відмітити, що до сих пір не має загальнодоступної специфікації стандарту ZigBee, навідміну від широкодоступних характеристик 802.15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лючових моментів, по словам розробників, слід віднести більш низьке енергоживлення, можливість використання 64-бітної адресації ( до 65 тис. вузлів у мережі ), меншу вартість аналогічних пристроїв. Так, ZigBee-пристрої можуть працювати близько трьох років без заміни елементу живлення, в той час як Bluetooth близько неділі, а автономні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  <w:lang w:val="uk-UA"/>
        </w:rPr>
        <w:t xml:space="preserve"> не більше п”яти діб. З офіційних заяв, відстань між взаємодіючими пристроями може досягати 75 метрів при швидкості передачі до 250 Кб/с, однак враховуючи еволюцію в дальності діїї Bluetooth ( з 10 до 100 метрів ), це не здається границ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рівня складності ZigBee-пристрої можуть виступати як координатори, управляючи роботою комплексної мережі, так і прийомопередавачами даних ( не тільки своїх, але і чужих ), чи в простішому випадку, обмінюватись інформацією тільки з координатором. Слід відмітити, що в стандарті передбачається використання 128-бітного AES-шифрування да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новних сфер застосування слід віднести обслуговування різноманітних датчиків, взаємодія охоронних, пожежних і інших сигналізацій з відповідними службами, в майбутньому створення розумного будинку. Без сумніву, реалізація таких можливостей проводиться і без допомоги ZigBee, але ZigBee забезпечує повну незалежність від виробника, а необхідність у встановленні перетворюючого інтерфейсу відпадає сама соб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ЕЕЕ 802.15.4а/b стандарт так званої технології UWB, яка основана на передачі множини закодованих імпульсів негармонічної форми невеликої потужності ( 0,05 мВт ) і малої протяжності в широкому діапазоні частот ( від 3,1 до 10,6 ГГц ). Передача даних на відстанях до 5 метрів здійснюється зі швидкістю від 400 до 500 Мб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 Порівняльна характеристика бездротових технологі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53815" cy="178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Удосконналений механізм управління ключ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горитми аутентифікації стандартів 802.11 і ЕАР можуть забезпечити сервер </w:t>
      </w:r>
      <w:r>
        <w:rPr>
          <w:sz w:val="28"/>
          <w:szCs w:val="28"/>
          <w:lang w:val="en-US"/>
        </w:rPr>
        <w:t>RADIUS</w:t>
      </w:r>
      <w:r>
        <w:rPr>
          <w:sz w:val="28"/>
          <w:szCs w:val="28"/>
          <w:lang w:val="uk-UA"/>
        </w:rPr>
        <w:t xml:space="preserve"> і клієнта динамічними, орієнтованими на користувача ключами. Але той ключ, який створюється в процесі аутентифікації, не є ключем, що використовується для шифрування фреймів чи перевірки цілісності повідомлень. В стандарті 802.11і </w:t>
      </w:r>
      <w:r>
        <w:rPr>
          <w:sz w:val="28"/>
          <w:szCs w:val="28"/>
          <w:lang w:val="en-US"/>
        </w:rPr>
        <w:t>WPA</w:t>
      </w:r>
      <w:r>
        <w:rPr>
          <w:sz w:val="28"/>
          <w:szCs w:val="28"/>
          <w:lang w:val="uk-UA"/>
        </w:rPr>
        <w:t xml:space="preserve"> для отримання усіх ключів використовується так званий майстер – ключ (парний майстер – ключ - РТК) і парний перехідний ключ (РТК), що генерується клієнтом у процесі аутентифікації, являються одно адресатними по своїй природі. Вони тільки шифрують і дешифрують одно адресатні фрейми і призначені для єдиного користувача. Широкомовні фрейми потребують окремої ієрархії ключів тому, що використання з цією метою одно - адресних ключів призведе до різкого зростання трафіка мережі. Точці доступу (єдином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у, що має право на розсилку широкомовних чи багато адресних повідомлень) довелося б відправляти один і той же широкомовний чи багатоадресний фрейм, зашифрований відповідними пофреймованими ключами, кожному користув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мовні чи багато адресні фрейми використовують ієрархію групових ключів. Груповий майстер – ключ (</w:t>
      </w:r>
      <w:r>
        <w:rPr>
          <w:sz w:val="28"/>
          <w:szCs w:val="28"/>
          <w:lang w:val="en-US"/>
        </w:rPr>
        <w:t>GMK</w:t>
      </w:r>
      <w:r>
        <w:rPr>
          <w:sz w:val="28"/>
          <w:szCs w:val="28"/>
          <w:lang w:val="uk-UA"/>
        </w:rPr>
        <w:t xml:space="preserve">) знаходиться на вершині цієї ієрархії і виводиться у точці доступу. Вивід </w:t>
      </w:r>
      <w:r>
        <w:rPr>
          <w:sz w:val="28"/>
          <w:szCs w:val="28"/>
          <w:lang w:val="en-US"/>
        </w:rPr>
        <w:t>GMK</w:t>
      </w:r>
      <w:r>
        <w:rPr>
          <w:sz w:val="28"/>
          <w:szCs w:val="28"/>
          <w:lang w:val="uk-UA"/>
        </w:rPr>
        <w:t xml:space="preserve"> оснований на застосуванні </w:t>
      </w:r>
      <w:r>
        <w:rPr>
          <w:sz w:val="28"/>
          <w:szCs w:val="28"/>
          <w:lang w:val="en-US"/>
        </w:rPr>
        <w:t>PRF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 результаті чого утворюється 256-розрядний </w:t>
      </w:r>
      <w:r>
        <w:rPr>
          <w:sz w:val="28"/>
          <w:szCs w:val="28"/>
          <w:lang w:val="en-US"/>
        </w:rPr>
        <w:t>GMK</w:t>
      </w:r>
      <w:r>
        <w:rPr>
          <w:sz w:val="28"/>
          <w:szCs w:val="28"/>
          <w:lang w:val="uk-UA"/>
        </w:rPr>
        <w:t xml:space="preserve">. Вхідними даними для </w:t>
      </w:r>
      <w:r>
        <w:rPr>
          <w:sz w:val="28"/>
          <w:szCs w:val="28"/>
          <w:lang w:val="en-US"/>
        </w:rPr>
        <w:t>PRF</w:t>
      </w:r>
      <w:r>
        <w:rPr>
          <w:sz w:val="28"/>
          <w:szCs w:val="28"/>
          <w:lang w:val="uk-UA"/>
        </w:rPr>
        <w:t xml:space="preserve">-256 є шифрувальне секретне випадкове число (чи </w:t>
      </w:r>
      <w:r>
        <w:rPr>
          <w:sz w:val="28"/>
          <w:szCs w:val="28"/>
          <w:lang w:val="en-US"/>
        </w:rPr>
        <w:t>nonce</w:t>
      </w:r>
      <w:r>
        <w:rPr>
          <w:sz w:val="28"/>
          <w:szCs w:val="28"/>
          <w:lang w:val="uk-UA"/>
        </w:rPr>
        <w:t xml:space="preserve">), рядок тексту, МАС – адреса точки доступу і значення часу в форматі синхронізуючого мережевого протокол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TP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На рисунку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представлена ієрархія групових ключ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85130" cy="2375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2 Ієрархія групових ключ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уповий майстер – ключ, рядок тексту, МАС – адреса точки доступу і </w:t>
      </w:r>
      <w:r>
        <w:rPr>
          <w:sz w:val="28"/>
          <w:szCs w:val="28"/>
          <w:lang w:val="en-US"/>
        </w:rPr>
        <w:t>Gnonce</w:t>
      </w:r>
      <w:r>
        <w:rPr>
          <w:sz w:val="28"/>
          <w:szCs w:val="28"/>
          <w:lang w:val="uk-UA"/>
        </w:rPr>
        <w:t xml:space="preserve"> (значення, яке береться із лічильника ключа точки доступу) об’єднуються і обробляються з допомогою </w:t>
      </w:r>
      <w:r>
        <w:rPr>
          <w:sz w:val="28"/>
          <w:szCs w:val="28"/>
          <w:lang w:val="en-US"/>
        </w:rPr>
        <w:t>PRF</w:t>
      </w:r>
      <w:r>
        <w:rPr>
          <w:sz w:val="28"/>
          <w:szCs w:val="28"/>
          <w:lang w:val="uk-UA"/>
        </w:rPr>
        <w:t>, в результаті отримуємо 256 – розрядний груповий перехідний ключ (</w:t>
      </w:r>
      <w:r>
        <w:rPr>
          <w:sz w:val="28"/>
          <w:szCs w:val="28"/>
          <w:lang w:val="en-US"/>
        </w:rPr>
        <w:t>GTK</w:t>
      </w:r>
      <w:r>
        <w:rPr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en-US"/>
        </w:rPr>
        <w:t>GTK</w:t>
      </w:r>
      <w:r>
        <w:rPr>
          <w:sz w:val="28"/>
          <w:szCs w:val="28"/>
          <w:lang w:val="uk-UA"/>
        </w:rPr>
        <w:t xml:space="preserve"> ділиться на 128 – розрядний ключ шифрування широкомовних/багатоадресних фреймів, 64 – розрядний ключ передачі МІС і 64 – розрядний ключ прийому МІС. З допомогою цих ключів широкомовні і багато адресні фрейми шифруються і дешифруються точно так же, як з допомогою одно адресних ключів, отриманих на основі парного майстер – ключа (РМК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єнт обновляється з допомогою групових ключів шифрування через повідомлення ЕАРо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  <w:lang w:val="uk-UA"/>
        </w:rPr>
        <w:t>. Точка доступу посилає такому клієнту повідомлення ЕАРо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, зашифроване з допомогою одноадресного ключа шифрування. Групові ключі знищуються і регенеруються кожен раз, коли яка – небудь станція дисоціюється чи дезаутентифікується в </w:t>
      </w:r>
      <w:r>
        <w:rPr>
          <w:sz w:val="28"/>
          <w:szCs w:val="28"/>
          <w:lang w:val="en-US"/>
        </w:rPr>
        <w:t>BSS</w:t>
      </w:r>
      <w:r>
        <w:rPr>
          <w:sz w:val="28"/>
          <w:szCs w:val="28"/>
          <w:lang w:val="uk-UA"/>
        </w:rPr>
        <w:t>. Якщо утворюється помилка МІС, однією з мір протидії також є видалення всих ключів, що зв’язані з помилкою у приймальної станції, включаючи групові ключі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алгоритми аутентифікації, визначені у стандарті 802.11 розробки 1997 року мають багато недоліків. Система аутентифікації можуть бути зламані за короткий час. Протокол ТКІР обіцяє ліквідувати недоліки попередніх розробок і систем аутентифікації в недалекій перспективі, а стандарт 802.1х і </w:t>
      </w:r>
      <w:r>
        <w:rPr>
          <w:sz w:val="28"/>
          <w:szCs w:val="28"/>
          <w:lang w:val="en-US"/>
        </w:rPr>
        <w:t>AES</w:t>
      </w:r>
      <w:r>
        <w:rPr>
          <w:sz w:val="28"/>
          <w:szCs w:val="28"/>
          <w:lang w:val="uk-UA"/>
        </w:rPr>
        <w:t xml:space="preserve"> надають довгострокове вирішення проблеми безпеки бездротових мереж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48:00Z</dcterms:created>
  <dc:creator>316_5</dc:creator>
  <dc:description/>
  <cp:keywords/>
  <dc:language>en-US</dc:language>
  <cp:lastModifiedBy>SYSTEM</cp:lastModifiedBy>
  <dcterms:modified xsi:type="dcterms:W3CDTF">2011-09-20T06:48:00Z</dcterms:modified>
  <cp:revision>2</cp:revision>
  <dc:subject/>
  <dc:title>Розділ 2</dc:title>
</cp:coreProperties>
</file>