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7.wmf" ContentType="image/x-wmf"/>
  <Override PartName="/word/media/image32.wmf" ContentType="image/x-wmf"/>
  <Override PartName="/word/media/image30.wmf" ContentType="image/x-wmf"/>
  <Override PartName="/word/media/image49.wmf" ContentType="image/x-wmf"/>
  <Override PartName="/word/media/image12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84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.jpeg" ContentType="image/jpeg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24.wmf" ContentType="image/x-wmf"/>
  <Override PartName="/word/media/image73.wmf" ContentType="image/x-wmf"/>
  <Override PartName="/word/media/image85.jpeg" ContentType="image/jpe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7.jpeg" ContentType="image/jpeg"/>
  <Override PartName="/word/media/image31.wmf" ContentType="image/x-wmf"/>
  <Override PartName="/word/media/image14.wmf" ContentType="image/x-wmf"/>
  <Override PartName="/word/media/image25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6.jpeg" ContentType="image/jpeg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ентство по образованию Российской Федерации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льский Государственный Технический Университет – УП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</w:rPr>
        <w:t>Кафедра «Радиотехнических систем»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7371" w:leader="none"/>
          <w:tab w:val="right" w:pos="8789" w:leader="underscor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ценка работы</w:t>
        <w:tab/>
        <w:tab/>
      </w:r>
    </w:p>
    <w:p>
      <w:pPr>
        <w:pStyle w:val="Normal"/>
        <w:tabs>
          <w:tab w:val="clear" w:pos="720"/>
          <w:tab w:val="left" w:pos="5103" w:leader="none"/>
          <w:tab w:val="left" w:pos="7371" w:leader="none"/>
          <w:tab w:val="right" w:pos="8789" w:leader="underscore"/>
        </w:tabs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7371" w:leader="none"/>
          <w:tab w:val="right" w:pos="8789" w:leader="underscore"/>
        </w:tabs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7371" w:leader="none"/>
          <w:tab w:val="right" w:pos="8789" w:leader="underscore"/>
        </w:tabs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0" w:leader="none"/>
          <w:tab w:val="left" w:pos="7371" w:leader="none"/>
          <w:tab w:val="right" w:pos="8789" w:leader="underscore"/>
        </w:tabs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к курсовой работе:</w:t>
      </w:r>
    </w:p>
    <w:p>
      <w:pPr>
        <w:pStyle w:val="Normal"/>
        <w:overflowPunct w:val="false"/>
        <w:autoSpaceDE w:val="false"/>
        <w:spacing w:lineRule="auto" w:line="360"/>
        <w:ind w:firstLine="72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aps/>
          <w:color w:val="000000"/>
          <w:kern w:val="2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истема автосопровождения источника сигнала по направлению</w:t>
      </w:r>
      <w:r>
        <w:rPr>
          <w:b/>
          <w:caps/>
          <w:color w:val="000000"/>
          <w:kern w:val="2"/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jc w:val="center"/>
        <w:rPr>
          <w:caps/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 предмету «Радиоавтоматика».</w:t>
      </w:r>
    </w:p>
    <w:p>
      <w:pPr>
        <w:pStyle w:val="Normal"/>
        <w:spacing w:lineRule="auto" w:line="360"/>
        <w:ind w:firstLine="720"/>
        <w:jc w:val="both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  <w:tab w:val="left" w:pos="6096" w:leader="underscore"/>
          <w:tab w:val="left" w:pos="6237" w:leader="none"/>
          <w:tab w:val="left" w:pos="9356" w:leader="underscore"/>
        </w:tabs>
        <w:spacing w:lineRule="auto" w:line="360"/>
        <w:ind w:firstLine="5670"/>
        <w:jc w:val="both"/>
        <w:rPr/>
      </w:pPr>
      <w:r>
        <w:rPr>
          <w:color w:val="000000"/>
          <w:sz w:val="28"/>
          <w:szCs w:val="28"/>
        </w:rPr>
        <w:t>Руководитель: Маевская Е.А.</w:t>
      </w:r>
    </w:p>
    <w:p>
      <w:pPr>
        <w:pStyle w:val="Normal"/>
        <w:tabs>
          <w:tab w:val="clear" w:pos="720"/>
          <w:tab w:val="left" w:pos="2268" w:leader="none"/>
          <w:tab w:val="left" w:pos="6096" w:leader="underscore"/>
          <w:tab w:val="left" w:pos="6237" w:leader="none"/>
          <w:tab w:val="left" w:pos="8789" w:leader="underscore"/>
        </w:tabs>
        <w:spacing w:lineRule="auto" w:line="360"/>
        <w:ind w:firstLine="56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: Симонов С.А.</w:t>
      </w:r>
    </w:p>
    <w:p>
      <w:pPr>
        <w:pStyle w:val="Normal"/>
        <w:tabs>
          <w:tab w:val="clear" w:pos="720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5670"/>
        <w:jc w:val="both"/>
        <w:rPr/>
      </w:pPr>
      <w:r>
        <w:rPr>
          <w:color w:val="000000"/>
          <w:sz w:val="28"/>
          <w:szCs w:val="28"/>
        </w:rPr>
        <w:t>Группа Р-434</w:t>
      </w:r>
    </w:p>
    <w:p>
      <w:pPr>
        <w:pStyle w:val="Normal"/>
        <w:tabs>
          <w:tab w:val="clear" w:pos="720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Екатеринбург 2006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Исходные данны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Зада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Общие сведения о систем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бор номинального значения петлевого усил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Расчет параметров сглаживающих цепе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1 Расчет системы без коррекц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2 Расчет корректирующего звен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3 Расчет системы с коррекцие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Расчет дисперсии ошибки слежения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риложение 1. ЛАЧХ системы до коррекц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риложение 2. ФЧХ системы до коррекц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риложение 3. ЛАЧХ системы после коррекции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Приложение 4. ФЧХ системы после коррекции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бъектом курсового проектирования является система радиоавтоматики (следящая радиотехническая система), осуществляющая выделение какого-либо параметра радиотехнического сигнала с использованием принципа обратной связ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еречень исходных данных и требуемых значений показателей качества формулируются преподавателем – руководителем курсовой работы и может быть различным в зависимости от концепции руководи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качестве исходных данных задается тип следящей радиотехнической системы, порядок ее астатизма, постоянная времени простого инерционного звена, полоса пропускания радиоприемного устройства, максимальное значение отношения мощностей сигнала и помехи на выходе линейной части радиоприемного устройства. В качестве характеристик воздействия фигурируют максимальные значения скорости и ускорения параметра сигнала, за которым следит система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Целью проектирования является расчет основных параметров системы, удовлетворяющих системе заданных показателей качества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автосопровождения источника сигнала по направлению (АСН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астатизма системы – первы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стоянная времени простого инерционного звена: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0,5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Максимальная скорость воздействия: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0 º/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Максимальное ускорение воздействия: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5 º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= 20 кГц - эквивалентная полоса пропускания линейной части приёмник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Отношение сигнал/шум: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10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ный режим: 10 º/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раница апертуры: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2º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минальное значение петлевого усиления из условий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 Динамическая ошибка в стационарном режиме не превышает 5% полуапертуры при полиномиальном воздейств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б). Амплитуда ошибки слежения в стационарном режиме при действии эквивалентной синусоиды с заданными максимальными значениями скорости и ускорения воздействия не превышает указанного выше знач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 Максимальное значение ошибки в переходном режиме при скачке скорости воздействия не превышает 50% полуапертур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араметры сглаживающей цепи из условий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 Запас устойчивости по фазе не менее 30%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. СКО ошибки слежения, вызванной действием помехи с заданным значением </w:t>
      </w:r>
      <w:r>
        <w:rPr>
          <w:color w:val="000000"/>
          <w:sz w:val="28"/>
          <w:szCs w:val="28"/>
        </w:rPr>
        <w:drawing>
          <wp:inline distT="0" distB="0" distL="0" distR="0">
            <wp:extent cx="391160" cy="34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не превышает 20% полуапертуры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ая характеристика системы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Системы автоматического слежения за направлением прихода радиосигнала широко используются в радиолокации, радионавигации, радиоуправлении для измерения угловых координат источника сигнала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альная схема системы углового сопровождения показана на рис. 1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52925" cy="1499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. Функциональная схема АСН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ее состав входят: пеленгационное устройство, фильтр (ФНЧ), усилитель (У) и исполнительное устройство (И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еленгационное устройство, играющее роль углового дискриминатора, состоит из антенны и приемника, в котором проводится обработка принятого радиосигнала. При отклонении источника сигнала (ИС) от некоторого направления РН, называемого равносигнальным направлением антенны, на выходе пеленгационного устройства появляется напря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зависящее от величины и знака этого отклонения. Напря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алее фильтруется, усиливается и воздействует на исполнительное устройство. Исполнительное устройство изменяет положение антенны или состояние ее отдельных элементов так, что равносигнальное направление антенны смещается в пространстве и исходное угловое рассогласование между ним и направлением на источник сигнала уменьшается.</w:t>
      </w:r>
    </w:p>
    <w:p>
      <w:pPr>
        <w:pStyle w:val="FR2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Угловое положение источника сигнала в пространстве обычно оценивается углам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" cy="256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245" cy="256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отсчитываемыми в двух взаимно перпендикулярных плоскостях: горизонтальной и вертикальной. В этих же плоскостях измеряется угловое рассогласование между равносигнальным направлением антенны и направлением на источник сигнала и осуществляется управление положением антен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ажным звеном системы углового сопровождения является пеленгатор. На практике находят применение двух типов: с одновременным и с последовательным сравнением сигналов. Более высокую точность измерения позволяют получить пеленгаторы первого типа, называемые также моноимпульсными пеленгато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К пеленгаторам второго типа относятся пеленгаторы с коническим сканированием и с переключением диаграммы направлен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курсовой работе рассматривается АСН с пеленгатором с коническим сканированием. Рассмотрим принцип его работы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ая схема пеленгатора с коническим сканированием показана на рис. 2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37990" cy="1563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2. Функциональная схема пеленгатора с коническим сканированием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Этот пеленгатор, являющийся одним из вариантов пеленгатора с последовательным сравнением сигналов, работает следующим образом. Двигатель (Дв) вращает с круговой частотой </w:t>
      </w:r>
      <w:r>
        <w:rPr>
          <w:color w:val="000000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лучатель антенны, смещенный относительно фокальной оси, обеспечивая тем самым сканирование диаграммы направленности антенны в пространстве. Направление максимума диаграммы при сканировании образует круговой конус, ось которого является равносигнальным направлением антенны. При отклонении источника сигнала от равносигнального направления радиосигнал на выходе антенны приобретает амплитудную модуляцию с частотой сканирования. Глубина модуляции определяется величиной отклонения, а фаза - направлением откло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Сигнал с выхода антенны в приемнике преобразуется по частоте, усиливается в УПЧ, охваченном инерционной системой АРУ, и детектируется. Выделенная детектором Д огибающая амплитудно-модулированного радиосигнала фильтруется и усиливается в избирательном усилителе сигнала ошибки УСО, настроенном на частоту сканирования. Затем она поступает на амплитудно-фазовые детекторы АФД1 и АФД2 азимута и угла места, где перемножается с опорными колебаниями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оторые вырабатываются генератором опорных напряжений ГОН и синхронизированы со сканированием диаграммы направленности антенны. В результате перемножения на выходах амплитудно-фазовых детекторов формируются напряжения, пропорциональные отклонению источника сигнала от равносигнального направления по азимуту и углу места. Эти напряжения, являющиеся выходными напряжениями пеленгатора, после усиления и фильтрации используются для управления положением равносигнального направления антен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остоинством пеленгаторов этого типа является сравнительная прост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едостатком пеленгатора с коническим сканированием, по сравнению с моноимпульсным, является меньшая точность, что обусловлено его чувствительностью к амплитудным флуктуациям сигнала и некоторыми другими факторам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ыбор номинального значения петлевого усилени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петлевого коэффициента передачи выполняем исходя из трёх условий: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2.1</w:t>
      </w:r>
      <w:r>
        <w:rPr>
          <w:color w:val="000000"/>
          <w:sz w:val="28"/>
          <w:szCs w:val="28"/>
        </w:rPr>
        <w:t xml:space="preserve"> Из условия, что динамическая ошибка в стационарном режиме не должна превышать значения 5% полуапертуры дискриминатора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луапертура дискриминатора равна половине значения разрешающей способност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8350" cy="400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беспечить, чтобы динамическая ошибка в стационарном режиме не превышала значения 5% полуапертуры дискриминатора системы, что составляет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1270" cy="368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 допустимое значение номинального коэффициента усиления определяется выражением [2]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99030" cy="7118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2.2</w:t>
      </w:r>
      <w:r>
        <w:rPr>
          <w:color w:val="000000"/>
          <w:sz w:val="28"/>
          <w:szCs w:val="28"/>
        </w:rPr>
        <w:t xml:space="preserve"> Из условия, что амплитуда ошибки при действии на систему эквивалентной синусоиды при заданном ускорении не должна превышать значения 5% полуапертуры дискриминатора системы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плитуда эквивалентного динамического воздействия равна [2]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6115" cy="7277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эквивалентного динамического воздействия равна [2]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7970" cy="7283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 допустимое значение номинального коэффициента усиления определяется выражением [2]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1990" cy="1003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2.3</w:t>
      </w:r>
      <w:r>
        <w:rPr>
          <w:color w:val="000000"/>
          <w:sz w:val="28"/>
          <w:szCs w:val="28"/>
        </w:rPr>
        <w:t xml:space="preserve"> Из условия, что максимальное значение ошибки в переходном режиме не должно превышать значения 50% полуапертуры дискриминатора системы при заданном значении скачка скорости воздействи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значение ошибки слежения при ступенчатом изменении скорости в зависимости от 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приближенно описывается выражением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54885" cy="4406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 этом должно выполнятся условие: Хмакс &lt; 0.5 Х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ешая данную систему, находим результат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3450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Исходя из этих условий выбираем: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6775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olor w:val="000000"/>
          <w:sz w:val="28"/>
          <w:szCs w:val="28"/>
        </w:rPr>
        <w:t>3. Расчет параметров сглаживающих цепей</w:t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3.1 Расчет системы без коррекц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оектируемая система – система автоматического сопровождения по дальности с астатизмом первого порядка. Передаточная функция такой системы (с астатизмом первого порядка) в разомкнутом состоянии имеет вид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5029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того чтобы сделать вывод об устойчивости системы, построим логарифмическую амплитудно-частотную </w:t>
      </w:r>
      <w:r>
        <w:rPr>
          <w:color w:val="000000"/>
          <w:sz w:val="28"/>
          <w:szCs w:val="28"/>
          <w:lang w:val="en-US"/>
        </w:rPr>
        <w:t>L(j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 xml:space="preserve">и фазо-частотную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  <w:lang w:val="en-US"/>
        </w:rPr>
        <w:t>(j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характеристик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7840" cy="3124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91640" cy="2590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39240" cy="3352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4520" cy="5029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88915" cy="579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5486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39740" cy="4978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503545" cy="3225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ЛАЧХ системы первого порядка астатизма в различных диапазонах частот, получаем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22320" cy="5689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ЛАЧХ имеет наклон -20 дБ/дек на частотах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0 &lt;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</w:rPr>
        <w:t xml:space="preserve"> 2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) и - 40 дБ/дек на частотах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 xml:space="preserve"> &gt; 2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06950" cy="4692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2540" cy="4254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 выражение для ФЧХ системы первого порядка астатизма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1160" cy="4679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рафики ЛАЧХ и ФЧХ системы до коррекции приведены в Приложениях 1 и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Найдём частоту среза системы – частоту на которой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>) = 0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61890" cy="5168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м биквадратное уравнение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7095" cy="5168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89760" cy="6451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4,1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м величину запаса устойчивости по фаз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08760" cy="4679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  <w:vertAlign w:val="subscript"/>
        </w:rPr>
        <w:t>СР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60730" cy="269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, система имеет недостаточный запас устойчивости по фазе. Для коррекции используем последовательную цепь – пропорционально-интегрирующий фильтр.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3.2 Расчет корректирующего звен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опорционально-интегрирующий фильтр имеет передаточную функцию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6360" cy="5289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&lt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ассчитае постоянные времени форсирующего 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инерционного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звенье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ый запас устойчивости по фазе: </w:t>
      </w:r>
      <w:r>
        <w:rPr>
          <w:color w:val="000000"/>
          <w:sz w:val="28"/>
          <w:szCs w:val="28"/>
        </w:rPr>
        <w:drawing>
          <wp:inline distT="0" distB="0" distL="0" distR="0">
            <wp:extent cx="822325" cy="3060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11855" cy="5829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0,07 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57275" cy="647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2=0,005 с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ем логарифмическую амплитудно-частотную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 xml:space="preserve">) и фазо-частотную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  <w:lang w:val="en-US"/>
        </w:rPr>
        <w:t>(j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характеристик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83080" cy="3124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1160" cy="2590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15440" cy="3352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5289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27755" cy="5651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55160" cy="5302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08960" cy="2743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ЛАЧХ пропорционально-интегрирующего фильтра в различных диапазонах частот, получаем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0820" cy="8178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ЛАЧХ имеет наклон 0 дБ/дек на частотах </w:t>
        <w:br/>
        <w:t xml:space="preserve">0 &lt;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 xml:space="preserve"> &lt; 14,286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), 20 дБ/дек на частотах 14,286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</w:rPr>
        <w:t xml:space="preserve"> 200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) и 0 дБ/дек на частотах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&gt; 200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94960" cy="5219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 выражение для ФЧХ пропорционально-интегрирующего фильтра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3640" cy="2590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3.3 Расчет системы с коррекцие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ая функция системы с корректирующим звеном имеет вид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5181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исследования устойчивости полученной системы, рассчитаем логарифмическую амплитудно-частотную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 xml:space="preserve">) и фазо-частотную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  <w:lang w:val="en-US"/>
        </w:rPr>
        <w:t>(j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характеристик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7840" cy="3124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2590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83690" cy="3352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0360" cy="5181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06340" cy="5918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63465" cy="6076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44390" cy="6184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11800" cy="2743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ЛАЧХ системы с коррекцией в различных диапазонах частот, получаем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35680" cy="11277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ЛАЧХ имеет наклон -20 дБ/дек на частотах 0 &lt;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</w:rPr>
        <w:t xml:space="preserve"> 2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), -40 дБ/дек на частотах 2 &lt;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</w:rPr>
        <w:t xml:space="preserve"> 14,286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), -20 дБ/дек на частотах 14,286 &lt;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</w:rPr>
        <w:t xml:space="preserve"> 200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) и -40 дБ/дек на частотах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 xml:space="preserve"> &gt; 200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38600" cy="5435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 выражение для ФЧХ системы с коррекцией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68040" cy="476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рафики ЛАЧХ и ФЧХ системы после коррекции приведены в Приложениях 3 и 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ходим частоту среза и запас устойчивости по фазе системы с коррекцией. Получа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2997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частота среза системы с коррекцие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3625" cy="30607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пас устойчивости по фазе системы с коррекц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елаем вывод, что система с выбранной коррекцией будет устойчива, о чём свидетельствуют следующие признаки: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среза находится на участке характеристики с наклоном -20дБ/дек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лон ЛАЧХ на высоких частотах не превышает -40 дБ/дек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/>
      </w:pPr>
      <w:r>
        <w:rPr>
          <w:color w:val="000000"/>
          <w:sz w:val="28"/>
          <w:szCs w:val="28"/>
        </w:rPr>
        <w:t>Запас устойчивости по фазе более 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4. Расчет дисперсии ошибки слеж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дисперсии флуктуационной составляющей ошибки слежения можно воспользоваться частотным методом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647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>)/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– спектральная плотность мощности помех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, пересчитанной на вход дискриминатора (спектральная плотность эквивалентной помехи),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558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мплексный коэффициент передачи замкнутой следящей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слабой зависимост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</w:rPr>
        <w:t xml:space="preserve">) от частоты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в пределах полосы пропускания замкнутой следящей системы можно полагать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ынести ее из под интеграла и получить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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660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квивалентная шумовая полоса линеаризованной следящей систем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ение интеграла можно произвести по формуле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2020" cy="4762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одынтегральное выражение можно представить виде квадрата модуля дробно-рациональной функци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57600" cy="609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>N = 3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55290" cy="5486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66360" cy="52197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45280" cy="5378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 получаем коэффициенты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, </w:t>
        <w:tab/>
        <w:t>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  <w:tab/>
        <w:t>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, </w:t>
        <w:tab/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1, </w:t>
        <w:tab/>
        <w:t>d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+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, </w:t>
        <w:tab/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олучаем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88055" cy="55308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03930" cy="5638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357630" cy="304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вивалентная спектральная плотность помех углового дискриминатора с каноническим сканированием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3730" cy="5435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70510" cy="3200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отношение мощностей сигнала и помехи на выходе линейной части дискриминатор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6220" cy="25590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нормированная крутизна диаграммы направленности антенны на равносигнальном направлени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– коэффициент, зависящий от формы частотной характеристики УПЧ, лежащий в пределах от 0,5 до 1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2298065" cy="50038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условию СКО ошибки слежения не должно превышать 20% полуапертур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0530" cy="29400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&lt;0,2 - данное условие выполняется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аключение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асчёт петлевого коэффициента передачи выполнен исходя из трёх условий. По первому условию (динамическая ошибка в стационарном режиме не превышает 5% полуапертуры) значение коэффициента передачи не меньше 200, по второму условию – не меньше 206,155, по третьему условию (максимальное значение ошибки в переходном режиме при скачке скорости воздействия не превышает 50% полуапертуры) – не меньше 60,803. Учтя все эти условия, был выбран петлевой коэффициент передачи </w:t>
      </w:r>
      <w:r>
        <w:rPr>
          <w:color w:val="000000"/>
          <w:sz w:val="28"/>
          <w:szCs w:val="28"/>
        </w:rPr>
        <w:drawing>
          <wp:inline distT="0" distB="0" distL="0" distR="0">
            <wp:extent cx="861060" cy="2914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 использовании параллельной коррекции удалось подобрать постоянные времени так, что ЛАЧХ в районе частоты среза имеет наклон 20 дБ/дек и запас по фазе составляет около 62,2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счеты выполнялись в математическом пакете Mathcad 2001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Professional. Графики были построены в программе для лабораторной работы №3 по курсу «Радиоавтоматика». Их правильность была проверена в Mathcad 2001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Professional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урсовой проект можно считать выполненным, т.к. номинальное значение петлевого усиления и параметры сглаживающей цепи были рассчитаны и полученая система полностью удовлетворяет требованиям технического задания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ервачёв С.В. Радиоавтоматика: Учебник для вузов. – М.: Радио и связь, 1982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стрецов Д.В. Системы радиоавтоматики: Методические указания к выполнению курсовой работы. – Екатеринбург.: Издательство УГТУ 1997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новалов Г.Ф. Радиоавтоматика: Учебник для вузов. – М.: Высшая школа, 1990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1.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АЧХ системы до коррекции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62955" cy="47777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ЧХ системы до коррекции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40400" cy="41586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АЧХ системы после коррекции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26455" cy="42595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ЧХ системы после коррекции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740400" cy="39668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0"/>
      <w:footerReference w:type="first" r:id="rId91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8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7">
    <w:lvl w:ilvl="0">
      <w:start w:val="3"/>
      <w:numFmt w:val="decimal"/>
      <w:lvlText w:val="1.%1 "/>
      <w:lvlJc w:val="left"/>
      <w:pPr>
        <w:tabs>
          <w:tab w:val="num" w:pos="283"/>
        </w:tabs>
        <w:ind w:left="1418" w:hanging="283"/>
      </w:pPr>
      <w:rPr>
        <w:sz w:val="32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start w:val="2"/>
      <w:numFmt w:val="decimal"/>
      <w:lvlText w:val="1.%1 "/>
      <w:lvlJc w:val="left"/>
      <w:pPr>
        <w:tabs>
          <w:tab w:val="num" w:pos="283"/>
        </w:tabs>
        <w:ind w:left="284" w:hanging="283"/>
      </w:pPr>
      <w:rPr>
        <w:sz w:val="32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3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3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sz w:val="28"/>
    </w:rPr>
  </w:style>
  <w:style w:type="character" w:styleId="WW8NumSt26z0">
    <w:name w:val="WW8NumSt26z0"/>
    <w:qFormat/>
    <w:rPr>
      <w:rFonts w:cs="Times New Roman"/>
    </w:rPr>
  </w:style>
  <w:style w:type="character" w:styleId="WW8NumSt27z0">
    <w:name w:val="WW8NumSt27z0"/>
    <w:qFormat/>
    <w:rPr>
      <w:rFonts w:cs="Times New Roman"/>
    </w:rPr>
  </w:style>
  <w:style w:type="character" w:styleId="WW8NumSt28z0">
    <w:name w:val="WW8NumSt2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color w:val="000000"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color w:val="000000"/>
      <w:sz w:val="22"/>
      <w:szCs w:val="22"/>
    </w:rPr>
  </w:style>
  <w:style w:type="character" w:styleId="21">
    <w:name w:val="Основной текст 2 Знак"/>
    <w:qFormat/>
    <w:rPr>
      <w:rFonts w:cs="Times New Roman"/>
      <w:color w:val="000000"/>
      <w:sz w:val="32"/>
    </w:rPr>
  </w:style>
  <w:style w:type="character" w:styleId="Style6">
    <w:name w:val="Верхний колонтитул Знак"/>
    <w:qFormat/>
    <w:rPr>
      <w:rFonts w:cs="Times New Roman"/>
      <w:color w:val="000000"/>
      <w:sz w:val="32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Дата Знак"/>
    <w:qFormat/>
    <w:rPr>
      <w:rFonts w:cs="Times New Roman"/>
      <w:color w:val="000000"/>
      <w:sz w:val="32"/>
    </w:rPr>
  </w:style>
  <w:style w:type="character" w:styleId="Style8">
    <w:name w:val="Заголовок записки Знак"/>
    <w:qFormat/>
    <w:rPr>
      <w:rFonts w:cs="Times New Roman"/>
      <w:color w:val="000000"/>
      <w:sz w:val="32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Знак примечания"/>
    <w:qFormat/>
    <w:rPr>
      <w:rFonts w:cs="Times New Roman"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cs="Times New Roman"/>
      <w:color w:val="000000"/>
      <w:sz w:val="32"/>
    </w:rPr>
  </w:style>
  <w:style w:type="character" w:styleId="Style11">
    <w:name w:val="Красная строка Знак"/>
    <w:qFormat/>
    <w:rPr/>
  </w:style>
  <w:style w:type="character" w:styleId="Style12">
    <w:name w:val="Основной текст с отступом Знак"/>
    <w:qFormat/>
    <w:rPr>
      <w:rFonts w:cs="Times New Roman"/>
      <w:color w:val="000000"/>
      <w:sz w:val="32"/>
    </w:rPr>
  </w:style>
  <w:style w:type="character" w:styleId="22">
    <w:name w:val="Красная строка 2 Знак"/>
    <w:qFormat/>
    <w:rPr/>
  </w:style>
  <w:style w:type="character" w:styleId="Style13">
    <w:name w:val="Название Знак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color w:val="000000"/>
      <w:sz w:val="32"/>
    </w:rPr>
  </w:style>
  <w:style w:type="character" w:styleId="LineNumbering">
    <w:name w:val="Line Number"/>
    <w:rPr>
      <w:rFonts w:cs="Times New Roman"/>
    </w:rPr>
  </w:style>
  <w:style w:type="character" w:styleId="31">
    <w:name w:val="Основной текст 3 Знак"/>
    <w:qFormat/>
    <w:rPr>
      <w:rFonts w:cs="Times New Roman"/>
      <w:color w:val="000000"/>
      <w:sz w:val="16"/>
      <w:szCs w:val="16"/>
    </w:rPr>
  </w:style>
  <w:style w:type="character" w:styleId="23">
    <w:name w:val="Основной текст с отступом 2 Знак"/>
    <w:qFormat/>
    <w:rPr>
      <w:rFonts w:cs="Times New Roman"/>
      <w:color w:val="000000"/>
      <w:sz w:val="32"/>
    </w:rPr>
  </w:style>
  <w:style w:type="character" w:styleId="32">
    <w:name w:val="Основной текст с отступом 3 Знак"/>
    <w:qFormat/>
    <w:rPr>
      <w:rFonts w:cs="Times New Roman"/>
      <w:color w:val="000000"/>
      <w:sz w:val="16"/>
      <w:szCs w:val="16"/>
    </w:rPr>
  </w:style>
  <w:style w:type="character" w:styleId="Style15">
    <w:name w:val="Подзаголовок Знак"/>
    <w:qFormat/>
    <w:rPr>
      <w:rFonts w:ascii="Cambria" w:hAnsi="Cambria" w:cs="Times New Roman"/>
      <w:color w:val="000000"/>
      <w:sz w:val="24"/>
      <w:szCs w:val="24"/>
    </w:rPr>
  </w:style>
  <w:style w:type="character" w:styleId="Style16">
    <w:name w:val="Подпись Знак"/>
    <w:qFormat/>
    <w:rPr>
      <w:rFonts w:cs="Times New Roman"/>
      <w:color w:val="000000"/>
      <w:sz w:val="32"/>
    </w:rPr>
  </w:style>
  <w:style w:type="character" w:styleId="Style17">
    <w:name w:val="Приветствие Знак"/>
    <w:qFormat/>
    <w:rPr>
      <w:rFonts w:cs="Times New Roman"/>
      <w:color w:val="000000"/>
      <w:sz w:val="3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Прощание Знак"/>
    <w:qFormat/>
    <w:rPr>
      <w:rFonts w:cs="Times New Roman"/>
      <w:color w:val="000000"/>
      <w:sz w:val="32"/>
    </w:rPr>
  </w:style>
  <w:style w:type="character" w:styleId="StrongEmphasis">
    <w:name w:val="Strong"/>
    <w:qFormat/>
    <w:rPr>
      <w:rFonts w:cs="Times New Roman"/>
      <w:b/>
    </w:rPr>
  </w:style>
  <w:style w:type="character" w:styleId="Style19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color w:val="000000"/>
    </w:rPr>
  </w:style>
  <w:style w:type="character" w:styleId="Style21">
    <w:name w:val="Текст концевой сноски Знак"/>
    <w:qFormat/>
    <w:rPr>
      <w:rFonts w:cs="Times New Roman"/>
      <w:color w:val="000000"/>
    </w:rPr>
  </w:style>
  <w:style w:type="character" w:styleId="Style22">
    <w:name w:val="Текст макроса Знак"/>
    <w:qFormat/>
    <w:rPr>
      <w:rFonts w:ascii="Courier New" w:hAnsi="Courier New" w:cs="Times New Roman"/>
      <w:color w:val="000000"/>
      <w:lang w:val="ru-RU" w:bidi="ar-SA"/>
    </w:rPr>
  </w:style>
  <w:style w:type="character" w:styleId="Style23">
    <w:name w:val="Текст примечания Знак"/>
    <w:qFormat/>
    <w:rPr>
      <w:rFonts w:cs="Times New Roman"/>
      <w:color w:val="000000"/>
    </w:rPr>
  </w:style>
  <w:style w:type="character" w:styleId="Style24">
    <w:name w:val="Текст сноски Знак"/>
    <w:qFormat/>
    <w:rPr>
      <w:rFonts w:cs="Times New Roman"/>
      <w:color w:val="000000"/>
    </w:rPr>
  </w:style>
  <w:style w:type="character" w:styleId="Style25">
    <w:name w:val="Шапка Знак"/>
    <w:qFormat/>
    <w:rPr>
      <w:rFonts w:ascii="Cambria" w:hAnsi="Cambria" w:cs="Times New Roman"/>
      <w:color w:val="000000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97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979" w:leader="dot"/>
      </w:tabs>
      <w:ind w:left="3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979" w:leader="dot"/>
      </w:tabs>
      <w:ind w:left="6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979" w:leader="dot"/>
      </w:tabs>
      <w:ind w:left="9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979" w:leader="dot"/>
      </w:tabs>
      <w:ind w:left="128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79" w:leader="dot"/>
      </w:tabs>
      <w:ind w:left="16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79" w:leader="dot"/>
      </w:tabs>
      <w:ind w:left="19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79" w:leader="dot"/>
      </w:tabs>
      <w:ind w:left="224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79" w:leader="dot"/>
      </w:tabs>
      <w:ind w:left="256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26">
    <w:name w:val="Дата"/>
    <w:basedOn w:val="Normal"/>
    <w:next w:val="Normal"/>
    <w:qFormat/>
    <w:pPr/>
    <w:rPr/>
  </w:style>
  <w:style w:type="paragraph" w:styleId="Style27">
    <w:name w:val="Заголовок записки"/>
    <w:basedOn w:val="Normal"/>
    <w:next w:val="Normal"/>
    <w:qFormat/>
    <w:pPr/>
    <w:rPr/>
  </w:style>
  <w:style w:type="paragraph" w:styleId="Style2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2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ind w:left="360" w:hanging="360"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360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360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8"/>
      </w:numPr>
      <w:tabs>
        <w:tab w:val="clear" w:pos="720"/>
        <w:tab w:val="left" w:pos="1209" w:leader="none"/>
      </w:tabs>
      <w:ind w:left="1209" w:hanging="360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7"/>
      </w:numPr>
      <w:tabs>
        <w:tab w:val="clear" w:pos="720"/>
        <w:tab w:val="left" w:pos="1492" w:leader="none"/>
      </w:tabs>
      <w:ind w:left="1492" w:hanging="360"/>
    </w:pPr>
    <w:rPr/>
  </w:style>
  <w:style w:type="paragraph" w:styleId="Style3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2">
    <w:name w:val="Нумерованный список"/>
    <w:basedOn w:val="Normal"/>
    <w:qFormat/>
    <w:pPr>
      <w:numPr>
        <w:ilvl w:val="0"/>
        <w:numId w:val="5"/>
      </w:numPr>
      <w:ind w:left="360" w:hanging="360"/>
    </w:pPr>
    <w:rPr/>
  </w:style>
  <w:style w:type="paragraph" w:styleId="27">
    <w:name w:val="Нумерованный список 2"/>
    <w:basedOn w:val="Normal"/>
    <w:qFormat/>
    <w:pPr>
      <w:numPr>
        <w:ilvl w:val="0"/>
        <w:numId w:val="6"/>
      </w:numPr>
      <w:tabs>
        <w:tab w:val="clear" w:pos="720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numPr>
        <w:ilvl w:val="0"/>
        <w:numId w:val="6"/>
      </w:numPr>
      <w:tabs>
        <w:tab w:val="clear" w:pos="720"/>
        <w:tab w:val="left" w:pos="926" w:leader="none"/>
      </w:tabs>
      <w:ind w:left="926" w:hanging="360"/>
    </w:pPr>
    <w:rPr/>
  </w:style>
  <w:style w:type="paragraph" w:styleId="42">
    <w:name w:val="Нумерованный список 4"/>
    <w:basedOn w:val="Normal"/>
    <w:qFormat/>
    <w:pPr>
      <w:numPr>
        <w:ilvl w:val="0"/>
        <w:numId w:val="6"/>
      </w:num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Нумерованный список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36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33">
    <w:name w:val="Обычный отступ"/>
    <w:basedOn w:val="Normal"/>
    <w:qFormat/>
    <w:pPr>
      <w:ind w:left="720" w:hanging="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34">
    <w:name w:val="Перечень рисунков"/>
    <w:basedOn w:val="Normal"/>
    <w:next w:val="Normal"/>
    <w:qFormat/>
    <w:pPr>
      <w:ind w:left="640" w:hanging="6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5">
    <w:name w:val="Приветствие"/>
    <w:basedOn w:val="Normal"/>
    <w:next w:val="Normal"/>
    <w:qFormat/>
    <w:pPr/>
    <w:rPr/>
  </w:style>
  <w:style w:type="paragraph" w:styleId="Style3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7">
    <w:name w:val="Прощание"/>
    <w:basedOn w:val="Normal"/>
    <w:qFormat/>
    <w:pPr>
      <w:ind w:left="4252" w:hanging="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9">
    <w:name w:val="Таблица ссылок"/>
    <w:basedOn w:val="Normal"/>
    <w:next w:val="Normal"/>
    <w:qFormat/>
    <w:pPr>
      <w:ind w:left="320" w:hanging="320"/>
    </w:pPr>
    <w:rPr/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4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42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320" w:hanging="3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640" w:hanging="320"/>
    </w:pPr>
    <w:rPr/>
  </w:style>
  <w:style w:type="paragraph" w:styleId="Index3">
    <w:name w:val="Index 3"/>
    <w:basedOn w:val="Normal"/>
    <w:next w:val="Normal"/>
    <w:pPr>
      <w:ind w:left="960" w:hanging="320"/>
    </w:pPr>
    <w:rPr/>
  </w:style>
  <w:style w:type="paragraph" w:styleId="45">
    <w:name w:val="Указатель 4"/>
    <w:basedOn w:val="Normal"/>
    <w:next w:val="Normal"/>
    <w:qFormat/>
    <w:pPr>
      <w:ind w:left="1280" w:hanging="320"/>
    </w:pPr>
    <w:rPr/>
  </w:style>
  <w:style w:type="paragraph" w:styleId="55">
    <w:name w:val="Указатель 5"/>
    <w:basedOn w:val="Normal"/>
    <w:next w:val="Normal"/>
    <w:qFormat/>
    <w:pPr>
      <w:ind w:left="1600" w:hanging="320"/>
    </w:pPr>
    <w:rPr/>
  </w:style>
  <w:style w:type="paragraph" w:styleId="61">
    <w:name w:val="Указатель 6"/>
    <w:basedOn w:val="Normal"/>
    <w:next w:val="Normal"/>
    <w:qFormat/>
    <w:pPr>
      <w:ind w:left="1920" w:hanging="320"/>
    </w:pPr>
    <w:rPr/>
  </w:style>
  <w:style w:type="paragraph" w:styleId="71">
    <w:name w:val="Указатель 7"/>
    <w:basedOn w:val="Normal"/>
    <w:next w:val="Normal"/>
    <w:qFormat/>
    <w:pPr>
      <w:ind w:left="2240" w:hanging="320"/>
    </w:pPr>
    <w:rPr/>
  </w:style>
  <w:style w:type="paragraph" w:styleId="81">
    <w:name w:val="Указатель 8"/>
    <w:basedOn w:val="Normal"/>
    <w:next w:val="Normal"/>
    <w:qFormat/>
    <w:pPr>
      <w:ind w:left="2560" w:hanging="320"/>
    </w:pPr>
    <w:rPr/>
  </w:style>
  <w:style w:type="paragraph" w:styleId="91">
    <w:name w:val="Указатель 9"/>
    <w:basedOn w:val="Normal"/>
    <w:next w:val="Normal"/>
    <w:qFormat/>
    <w:pPr>
      <w:ind w:left="2880" w:hanging="320"/>
    </w:pPr>
    <w:rPr/>
  </w:style>
  <w:style w:type="paragraph" w:styleId="Style4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4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53:00Z</dcterms:created>
  <dc:creator>Порываев Сергей Геннадьевич</dc:creator>
  <dc:description/>
  <cp:keywords/>
  <dc:language>en-US</dc:language>
  <cp:lastModifiedBy>SYSTEM</cp:lastModifiedBy>
  <cp:lastPrinted>2002-12-20T19:40:00Z</cp:lastPrinted>
  <dcterms:modified xsi:type="dcterms:W3CDTF">2011-09-20T06:53:00Z</dcterms:modified>
  <cp:revision>2</cp:revision>
  <dc:subject/>
  <dc:title>УГТУ – УПИ</dc:title>
</cp:coreProperties>
</file>