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Batang;№ЩЕБ"/>
          <w:b/>
          <w:b/>
          <w:bCs/>
          <w:sz w:val="28"/>
          <w:szCs w:val="28"/>
        </w:rPr>
      </w:pPr>
      <w:r>
        <w:rPr>
          <w:rFonts w:eastAsia="Batang;№ЩЕБ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eastAsia="Batang;№ЩЕБ"/>
          <w:b/>
          <w:b/>
          <w:bCs/>
          <w:sz w:val="28"/>
          <w:szCs w:val="28"/>
        </w:rPr>
      </w:pPr>
      <w:r>
        <w:rPr>
          <w:rFonts w:eastAsia="Batang;№ЩЕБ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Обзорная часть</w:t>
      </w:r>
    </w:p>
    <w:p>
      <w:pPr>
        <w:pStyle w:val="TextBodyIndent"/>
        <w:numPr>
          <w:ilvl w:val="1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именование и область применения приб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2. Основание для создания приб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3. Назначение приб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4. Цель разработки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Разработка технического зад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1.Требования к конструкции устрой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2.Показатели примен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3. Требования к надежно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4. Требования к технологичности и метрологическому обеспечению разработки, производства и эксплуат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5. Требования к уровню унификации и стандартиз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6. Требования к безопасности при обслуживании по охране окружающей сред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7. Эстетические и эргономические требов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8.Требования к составным частям изделия: сырья, исходным и эксплуатационным материала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9. Условия эксплуатации (использование), требования к техническому обслуживанию и ремонт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10.Требования к маркировке и упаковк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11.Требования к транспортировке и сохранению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3. Разработка схем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1. Разработка структурной схем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2. Разработка функциональной схемы прибора</w:t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3. Разработка принципиальной электрической схемы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eastAsia="Batang;№ЩЕБ"/>
          <w:sz w:val="28"/>
          <w:szCs w:val="28"/>
        </w:rPr>
        <w:t>4. Заключение</w:t>
      </w:r>
    </w:p>
    <w:p>
      <w:pPr>
        <w:pStyle w:val="Normal"/>
        <w:spacing w:lineRule="auto" w:line="360"/>
        <w:ind w:hanging="0"/>
        <w:jc w:val="left"/>
        <w:rPr>
          <w:rFonts w:eastAsia="Batang;№ЩЕБ"/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Список используемой литературы</w:t>
      </w:r>
      <w:bookmarkEnd w:id="0"/>
      <w:bookmarkEnd w:id="1"/>
    </w:p>
    <w:p>
      <w:pPr>
        <w:pStyle w:val="Normal"/>
        <w:spacing w:lineRule="auto" w:line="360"/>
        <w:ind w:hanging="0"/>
        <w:jc w:val="left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Приложение 1.</w:t>
      </w:r>
      <w:r>
        <w:rPr>
          <w:sz w:val="28"/>
          <w:szCs w:val="28"/>
        </w:rPr>
        <w:t xml:space="preserve"> Схема сигнализатора структурна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en-US"/>
        </w:rPr>
      </w:pPr>
      <w:r>
        <w:rPr>
          <w:rFonts w:eastAsia="Batang;№ЩЕБ"/>
          <w:sz w:val="28"/>
          <w:szCs w:val="28"/>
        </w:rPr>
        <w:t xml:space="preserve">Приложение 2. </w:t>
      </w:r>
      <w:r>
        <w:rPr>
          <w:sz w:val="28"/>
          <w:szCs w:val="28"/>
        </w:rPr>
        <w:t>Схема электрическая функциональна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. Схема электрическая принципиальная</w:t>
      </w:r>
      <w:r>
        <w:br w:type="page"/>
      </w:r>
    </w:p>
    <w:p>
      <w:pPr>
        <w:pStyle w:val="Heading"/>
        <w:spacing w:lineRule="auto" w:line="360"/>
        <w:ind w:left="0" w:firstLine="709"/>
        <w:jc w:val="both"/>
        <w:rPr/>
      </w:pPr>
      <w:r>
        <w:rPr/>
        <w:t>Введение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 интенсификации производства, стоящие перед промышленностью и наукой нашей страны, требуют создания новых и совершенствования имеющихся технологических процессов и материалов, строгого контроля качества продукции. Возрастает роль измерений, как в научном эксперименте, так и на производстве. Это в полной мере относится к измерениям электрических и неэлектрических величин, методы которых имеют широкую область применения, отличаются универсальностью, быстродействием, совместимостью с новыми техническими средст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ые возможности открылись перед измерительной техникой после появления микропроцессоров, применение которых позволило не только существенно увеличить точность и быстродействие приборов, расширить их функциональные возможности, но и разработать качественно новые «интеллектуальные» устройства, способные производить управление процессом измерения, автоматически выбирать необходимый диапазон измерений, осуществлять автоматическую калибровку, обрабатывать результаты измерения и представлять их оператору в упорядоченной форме. Имеется также возможность объединения нескольких взаимно дополняющих приборов вместе с ЭВМ в единый информационно-вычислительный комплек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жнение технологических циклов привело к необходимости одновременного определения большого числа параметров и физических величин, возросла роль динамических измерений. Автоматизация сложных производственных процессов неразрывно связана с применением информационно-измерительных систем, обеспечивающих получение оперативной измерительной информации в должном объеме и эффективное управление течением технологического процес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мышленностью освоены и выпускается много типов микропроцессоров, благодаря которым обеспечены исключительные преимущества цифровым методам обработки информации. Однако существуют аналоговые сигналы, которые надо принимать, обрабатывать, хранить и выдавать пользователю. Важное значение приобретает проблема связи аналоговых объектов с цифровыми управляющими машинами, в частности вопросы преобразований, нормализации сигналов, методы и средства передачи аналоговых сигналов по линиям связи при наличии помех и т.д. Применение микропроцессоров и микро-ЭВМ для сбора данных и управления производственными процессами вызывает ряд проблем аналого-цифрового преобразования сигналов, которые должен решать пользова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бработки аналоговых и цифровых сигналов разработана большая номенклатура микросхем, среди которых можно отметить генераторы, усилители, аналого-цифровые и цифро-аналоговые преобразователи, модуляторы, компараторы, переключатели тока и напряжения, элементы выборки и хранения, фильтры, вторичные источники питания, центральные процессорные элементы, устройства управления вводом-выводом, программируемые параллельные и последовательные интерфейсы, контроллеры прямого доступа к памяти, магистральные приемопередатчики, блоки микропрограммного управления, приоритетного прерывания, арифметические расширители, запоминающие устройства, многофункциональные синхронизирующие устройства, программируемые таймеры и т.п. Большинство перечисленных схем и устройств являются функциональными составными частями микропроцессорных комплектов, в значительной степени определяя архитектуру микро-ЭВМ. Однако практически любая микро-ЭВМ кроме основных функциональных БИС содержит и значительное число микросхем малой и средней степени интеграции, особенно в периферийном оборудовании, датчиках первичной информации, устройствах встроенного контроля и диагностики, устройствах отображения информаци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сложных изделий – трудоемкий и длительный процесс, требующий усилий большого числа лиц для получения достоверной информации. Системы контроля на базе микро-ЭВМ обладают большими преимуществами в отношении стоимости контроля, уменьшения времени его проведения и обработки результатов, надежности, обеспечивают значительную гибкость, высокую компактность и модульную простоту, а также открывают широкие возможности для новых приложений, ранее требовавших использования дорогих специализированных ЭВ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снову решения задачи автоматизированного контроля технического состояния объектов положены следующие принципы: максимальная степень автоматизации процесса контроля и сведение к минимуму числа ручных операций, повышение достоверности результатов контроля, автоматическая выдача протокола результатов испытаний; высокая надежность системы, основанная на использовании встроенной микро-ЭВМ и модульной структуры; максимальная простота и доступность программного обеспечения, благодаря которым система контроля может обслуживаться лицами, не являющимися специалистами в области вычислительной техники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зорная часть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1"/>
          <w:numId w:val="16"/>
        </w:numPr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и область применения прибора</w:t>
      </w:r>
    </w:p>
    <w:p>
      <w:pPr>
        <w:pStyle w:val="TextBodyIndent"/>
        <w:spacing w:lineRule="auto" w:line="360" w:before="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менование: - «Система автоматического контроля условий эксплуатации оборудова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ласть применения: В сфере контроля условий эксплуатации оборудования. А именно, на метеостанциях, в химической и пищевой промышленности, в фармацевтике и микробиологических лабораториях, в электронике и сельском хозяй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снование для создания приб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нием для создания «Системы автоматического контроля условий эксплуатации оборудования» является возможность улучшения производственных и качественных показателей в различных сферах промышл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Назначение приб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истема автоматического контроля условий эксплуатации оборудования» предназначена для контроля и тестирования следующих метеорологических параметров: температура, давление, влажность. Также в данном устройстве предусмотрена индикация часов реального време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Цель разработ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функционально законченной системы автоматического контроля условий эксплуатации оборуд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матизация технологических процессов в качестве автономного средства измерения (контрол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чественное повышение уровня контроля, измерения, управляемости технологическими процессами на предприят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rPr/>
      </w:pPr>
      <w:r>
        <w:rPr/>
        <w:t>повышение производительности труда обслуживающего персонала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работка технического зад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/>
      </w:pPr>
      <w:r>
        <w:rPr>
          <w:b/>
          <w:bCs/>
          <w:sz w:val="28"/>
          <w:szCs w:val="28"/>
        </w:rPr>
        <w:t>2.1.Требования к конструкции устрой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. Конструкция «Системы автоматического контроля условий эксплуатации оборудования» должна обеспечивать возможность ремон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 Конструктивное выполнение должно обеспечивать возможность крепежа «Системы автоматического контроля условий эксплуатации оборудования» к различного рода поверхностя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3. Электрическая прочность изоляции «Системы автоматического контроля условий эксплуатации оборудования» между токоведущими цепями, а также между токоведущими цепями и корпусом в нормальных климатических условиях эксплуатации должна обеспечивать отсутствие пробое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4. Стойкость к влиянию температуры и влажности окружающей среды: изделие должно отвечать климатическому выполнению категории УХЛ 1.2 ГОСТ15150-7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ля антикоррозийной защиты поверхности деталей корпуса применить гальваническое покрыт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 деталях формирующих корпус «Системы автоматического контроля условий эксплуатации оборудования» не должно быть заусениц и повреждений (царапин, вмятин, коррозии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зделие по показателям помехоустойчивости и ликвидации помех, которые влияют на работу других изделий должно отвечать ГОСТ 22505-83 и ГОСТ 23511-7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Показатели примен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сети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итание от сети ~ В: 22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ота, Гц: 50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измеряемым параметр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Диапазон измерения температуры 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÷1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апазон измерения относительной влажности 10%÷95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апазон измерения атмосферного давления 0÷400кП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требова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требляемая мощность (не более), Вт: 1,95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КПД, %: 85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ремя реакции на изменение метеоинформации (не более), сек.5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Требования к надежно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Изделие по степени надежности должно удовлетворять требованиям ГОСТ 27.003-90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Средняя наработка на отказ, час:.....не менее 10753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Вероятность безотказной работы:....не менее 0.98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Изделие должно выдерживать влияние внешних механических и климатических факторов согласно с ГОСТ 11478-88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Требования к технологичности и метрологическому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ю разработки, производства и эксплуат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Требования к технологичности должны отвечать ГОСТ 14.201-83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Конструкция «Системы автоматического контроля условий эксплуатации оборудования» должна обеспечивать возможность выполнения монтажных работ с соблюдением требований технического задания на установку и пайку комплектующих изделия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Конструкция «Системы автоматического контроля условий эксплуатации оборудования» в целом и отдельных узлов должна удовлетворять сборке без применения специального оборудования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Конструкция «Системы автоматического контроля условий эксплуатации оборудования» должна отвечать требованиям ремонтопригодности согласно Р50-84-8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«Система автоматического контроля условий эксплуатации оборудования» должна иметь класс точности не менее 0,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Требования к уровню унификации и стандартиз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В качестве комплектующих единиц и деталей (коммуникационные изделия электроники, детали крепления, детали установки) должны использоваться серийные изделия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Монтажные платы, панели, узлы крепления и установки должны быть унифицированы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Коэффициент унификации стандартных и заимствуемых деталей должен быть не менее 0.9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Требования к безопасности при обслуживании по охране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ающей сред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Конструкция «Системы автоматического контроля условий эксплуатации оборудования» должна обеспечить безопасность персонала при эксплуатации изделия. Общие требования к электрической и механической безопасности согласно ГОСТ 12.2.007.0-75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По мере защиты человека от поражения электрическим током блок должен быть изготовлен соответственно ГОСТ 12.2.007.0-75, класс защиты – 1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Меры защиты от поражения электрическим током должны отвечать ГОСТ 12.2.007.0-75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Общие требования по обеспечению пожарной безопасности в помещениях согласно ГОСТ 12.1.004-85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Конструкция «Системы автоматического контроля условий эксплуатации оборудования» должна исключать возможность неверного присоединения его токоведущих частей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Штекера и разъёмы электрических цепей должны иметь надписи, которые отвечают их назначению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Конструкция «Системы автоматического контроля условий эксплуатации оборудования» должна исключать возможность попадания в корпус посторонних вещей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В документации по эксплуатации и требованиям по технике безопасности должны быть соблюдены правила технической эксплуатации электромонтажа, и правила безопасной эксплуатации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Эстетические и эргономические требов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елие по своим эргономичным показателям должно обеспечивать удобство при монтаже и эксплуат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Требования к составным частям изделия: сырья, исходным 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луатационным материала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упные изделия и материалы применяются без ограничений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9. Условия эксплуатации (использование), требования к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му обслуживанию и ремонт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елие должно быть изготовлено для климатического условия УХЛ 1.2 согласно ГОСТ 15150-7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Требования к маркировке и упаковк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Маркировки изделия должно отвечать требованиям ГОСТ 21552-8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Маркировку на корпусе выполнить методом теснения. Качество выполненной маркировки должно обеспечивать четкое изображение на весь срок службы издели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Упаковка должна быть выполнена в виде картонной коробк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Упаковка должна обеспечить целостность изделия при работах по загрузке – разгрузке, транспортировке, сохранению и защиту при внешних воздействиях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Каждое изделие в упаковке должно фиксироваться в транспортировочной таре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Требования к транспортировке и сохранени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Упакованные изделия транспортируются исключительно в закрытом транспорте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Требования к виду транспорта не предъявляютс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Условия сохранения изделия в таре должны отвечать следующим требованиям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 ±50С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при +35С° 98%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месячное значение в наиболее теплый и влажной период, длительность влияния 80% при 27 С° 12 месяце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помещения: закрытое или другое помещение с природной вентиляцией без применения искусственной регуляции климатических условий, где колебание температуры и влажности воздуха значительно меньше, чем на открытом воздухе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Размещение и крепление упакованных изделий в транспортных средствах должно обеспечить их стойкое положение, исключить возможность падений и ударов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В помещении для хранения изделия не должно быть агрессивных примесей (пара, щелочи, кислот и т.д.) которые вызывают коррозию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rPr/>
      </w:pPr>
      <w:r>
        <w:rPr/>
        <w:t>Расстояние между стенами, полом и изделием должно быть не меньше 100мм, а между обогревающими устройствами не менее 0.5м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работка схе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Разработка структурной схе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альной частью прибора должен являться однокристальный микроконтроллер, который управляет работой всего устройства, осуществляет сбор и обработку информации, поступающей с датчиков измеряемых величин, выдает обработанную информацию на индикацию. Для контроля времени в микроконтроллер встроены часы реального времени и календарь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устройстве применить динамическую индикацию, которая представляет собой индикаторную панель, состоящую из пяти сегментных индикаторов, которые соединены параллельно. Для выбора индикатора код, соответствующий его номеру поступает с микроконтроллера на аноды индикаторов одновременно с кодом цифры, отображаемой на этом индикаторе, который поступает с микроконтроллера. Микроконтроллер формирует сигнал выбора индикатора (низкий уровень – индикатор выбран). Т.к. для выбора индикатора необходим большой ток (порядка 70 мА) в схеме применяется блок ключей для выбора индикатора (инверторы)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Связь с ЭВМ осуществить по интерфейсу. Блок измерений состоит из трех схем измерений: схемы измерения температуры, схемы измерения давления и схемы измерения влажности. Каждая схема строится на соответствующем датчике. Аналоговые сигналы с блока измерений поступают для оцифровки на АЦП. С АЦП цифровой сигнал поступает на микроконтроллер для последующей обработ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блок может быть заменён на другой, функционально-совместимый с ним. Естественно, при этом необходимо согласование входных и выходных параметров бло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 электрическая структурная изображена в приложении №1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Разработка функциональной схемы прибо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ирование прибора должно осуществляться следующим образом: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лок питание преобразует напряжение сети в необходимое для работы прибора напряж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меются три датчика для измерения заданных величин: температуры, давления и влажности. Выходные сигналы датчиков – аналоговые. Для решения поставленной задачи необходимо оперировать цифровыми данными. Поэтому в схему включаем аналого-цифровой преобразователь. Для измерения указанных в задании физических величин существует достаточный выбор датчиков различных фирм. Однако довольно сложно подобрать все датчики таким образом, чтобы они совпадали с входным диапазоном АЦП. Помимо этого некоторые датчики требуют наличия определенных внешних цепей, например, схемы возбуждения, калибровки и т.п. Поэтому неизбежно появление дополнительных элементов, схем и цепей, которые необходимы для корректной работы всего устрой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анной схеме применяются следующие корректирующие цепи. Для датчика влажности это делитель напряжения, который преобразует выходное напряжение датчика к уровню, входящему в диапазон АЦ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же цели служит дифференциальный усилитель на выходе датчика давления, но, в отличие от предыдущего случая усилитель усиливает сигнал с датчика для согласования чувствительности датчика и АЦП. Помимо этого дифференциальный усилитель необходим, потому что датчик давления имеет дифференциальный выход.</w:t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Датчик температуры не требует каких-либо внешних цепей согласования, т.к. хорошо согласуется с АЦП, как по диапазону, так и по чувствительности. На выходе этого датчика стоит делитель напряжения на 10. В качестве датчика температуры применим датчик фирмы </w:t>
      </w:r>
      <w:r>
        <w:rPr>
          <w:sz w:val="28"/>
          <w:szCs w:val="28"/>
          <w:lang w:val="en-US"/>
        </w:rPr>
        <w:t>Ana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ТМР36. Датчик обеспечивает преобразование температуры в напряжение с градуировкой 10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поэтому поставив на выходе датчика температуры делитель на десять получим градуировку шкалы 1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то удобно для обработки данного сигнала в микроконтроллере. С помощью данного датчика можно осуществлять измерения температуры от –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до 1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иболее сложной схемой согласования обладает датчик влажности, т.к. для его возбуждения необходим прямоугольный сигнал без постоянной составляющей. В связи с этим в схеме коррекции применены следующие устройства: схема переключения конденсаторов, два операционных усилителя и преобразователь напряжения, который также необходим для питания операционных усилителей. Сопротивление датчика в зависимости от влажности устанавливается во время положительной полуволны. Отрицательная полуволна необходима для датчика в связи с его внутренней структу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кроконтроллер обрабатывает полученную информацию и выдаёт её на блок индикации. При этом последовательно будут выводиться на индикатор время и значения измеряемых параметров.</w:t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хема электрическая функциональная изображена в приложении №2.</w:t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Разработка принципиальной электрической схемы</w:t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азработке принципиальной схемы учитывать нагрузочную способность портов микроконтроллера, поэтому к схеме необходимо применить микросхемы буферов. Это позволит избежать перегрузки выходов микроконтроллера.</w:t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В данной схеме применим микроконтроллер фирмы </w:t>
      </w:r>
      <w:r>
        <w:rPr>
          <w:sz w:val="28"/>
          <w:szCs w:val="28"/>
          <w:lang w:val="en-US"/>
        </w:rPr>
        <w:t>Dall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conduc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8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530. Выбор данного микроконтроллера обусловлен наличием в нем часов реального времени и календаря. Этот микроконтроллер имеет ядро, полностью совместимое с 8051 (т.е. управляется стандартным набором команд 8051) и имеет четыре порта ввода/вывода, встроенные часы реального времени, а также дополнительные выводы, предназначенные для управления часами. Часы осуществляют отсчет реального времени и выполняют календарные функции. Отсчет времени осуществляется с дискретностью 1/256 секунд, что позволяет пользователю считать секунды, минуты, часы и дни с высокой точностью. </w:t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В устройстве предусмотрена связь с персональным компьютером посредством интерфейса. Из компьютера загружается программа в микроконтроллер. Компьютер через определенные промежутки времени отправляет запрос в микроконтроллер на получение значений измеряемых величин. В качестве интерфейса для разрабатываемой конструкции выбрать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, т.к. он имеет большую дальность и при этом имеет наибольшую скорость передачи данных, что позволяет опрашивать несколько приборов на довольно большом расстоянии при подключении к одному компьютеру нескольких приборов. Интерфейс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 это более совершенная форма интерфейс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22. Обеспечивает полудуплексный обмен по одной витой паре. Допускает параллельное соединение до 32 устройств. Имеет три уровня защиты: защита от КЗ интерфейсного кабеля; защита от коллизий (одновременной передачи двух и более устройств); защита от перегрузки – основана на тепловом принципе – производит аварийное отключение схемы при нагреве кристалла до 1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TextBodyIndent"/>
        <w:tabs>
          <w:tab w:val="clear" w:pos="708"/>
          <w:tab w:val="left" w:pos="3383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Для нормальной работы микроконтроллера также необходим кварцевый резонатор и схема сброса. Кварцевый резонатор частотой 32,768 кГц, подключается между выводами </w:t>
      </w:r>
      <w:r>
        <w:rPr>
          <w:sz w:val="28"/>
          <w:szCs w:val="28"/>
          <w:lang w:val="en-US"/>
        </w:rPr>
        <w:t>RTCX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TCX</w:t>
      </w:r>
      <w:r>
        <w:rPr>
          <w:sz w:val="28"/>
          <w:szCs w:val="28"/>
        </w:rPr>
        <w:t>2. При этом возможны два случа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44" w:leader="none"/>
          <w:tab w:val="left" w:pos="338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конденсаторов емкостью 6 пФ. При этом имеем меньшее потребление энергии, поэтому срок работы резервного элемента питания увеличивается, но схема становится более чувствительна к шумам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144" w:leader="none"/>
          <w:tab w:val="left" w:pos="338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нденсаторов емкостью 12,5 пФ. При этом имеем большее потребление энергии, поэтому срок работы резервного элемента питания уменьшается, но уменьшается чувствительность к шум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к. основной режим предполагает работу устройства от внешнего источника питания, то выбираем конденсаторы емкостью 12,5 пФ, при этом работа генератора будет более устойчивой. Чтобы информация в памяти микроконтроллера не стиралась, а также часы реального времени не сбрасывались, при отключении прибора от внешнего источника питания, используется резервный источник питания. Номинальное напряжение батареи – 3 В. Микроконтроллер переключается на резервный источник питания, когда напряжение источника питания падает ниже напряжения батареи (т.е. ниже 3 В). Таким образом, обычная литиевая батарейка служит около десяти ле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 изображена в приложении №3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eastAsia="Batang;№ЩЕБ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истема автоматического контроля условий эксплуатации оборудования» должна быть экономным в потреблении электроэнергии, рациональна при размещении деталей и монтаже электрической схемы.</w:t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атчики: устройство и применение. Виглеб Герхард. М.: Мир, 1995г., 196 с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атчики теплофизических и механических параметров. Справочник. Т.1. Под общ. ред. Ю.Н.Коптева; Под ред. Е.Е.Богдатьева, А.В.Гориша, Я.В.Малкова - М.: ИПРЖР,1998г., 458 с., ил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атчики теплофизических и механических параметров. Справочник. Т.2. Под общ. ред. Ю.Н.Коптева; Под ред. Е.Е.Богдатьева, А.В.Гориша, Я.В.Малкова - М.: ИПРЖР,1999г., 688 с., ил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Хоровиц П., Хилл У. Искусство схемотехники: в 3-х томах. Пер. с англ. Изд. 4-е. Перераб. И доп. М.: Мир, 1993г., 413 с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lang w:val="en-US"/>
        </w:rPr>
        <w:t>Chip News 99-2000</w:t>
      </w:r>
      <w:r>
        <w:rPr>
          <w:sz w:val="28"/>
          <w:szCs w:val="28"/>
        </w:rPr>
        <w:t>гг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атчики теплотехнических и механических величин. Справочник. А.Ю.Кузин, П.П.Мальцев, И.А.Шапортов. М.: Энергоатомиздат, 1996г., 128с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.dalsemi.com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ектирование цифровых устройств на однокристальных микроконтроллерах/ В.В.Сташин, А.В.Урусов, О.Ф.Мологонцева. – М. : Энергоатомиздат, 1990. – 224 с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>Справочник разработчика и конструктора РЭА. Элементная база: Справ./Масленников М.Ю. и др. – М.: Энергоатомиздат, 1993. – 451 с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лупроводниковые приборы. Диоды высокочастотные, импульсные, оптоэлектронные приборы: Справочник. – 2-е изд., стереотип. А.Б.Гитцевич, А.А.Зайцев, В.В.Мокряков и др.: Под ред. А.В.Голомедова. – М.: КубК-а, 1995. – 592 с., ил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лександров К.К., Кузмина Е.Г. Электротехнические чертежи и схемы. – М.: Энергоатомиздат, 1990. – 288 с., ил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 xml:space="preserve">Разевиг В.Д. Система схемотехнического моделирования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.: Солон, 1997, 270с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«Методические указания для студентов СП.190900-ИИТ»- МГОУ 2004.</w:t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. Схема электрическая структурная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024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2. Схема электрическая функциональная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4075" cy="347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. Схема электрическая принципиальная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3176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6" w:leader="none"/>
      </w:tabs>
      <w:ind w:right="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left="397" w:right="284" w:firstLine="709"/>
      <w:jc w:val="left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lineRule="exact" w:line="360"/>
      <w:ind w:left="720" w:firstLine="567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4:00Z</dcterms:created>
  <dc:creator>TVirus</dc:creator>
  <dc:description/>
  <cp:keywords/>
  <dc:language>en-US</dc:language>
  <cp:lastModifiedBy>SYSTEM</cp:lastModifiedBy>
  <cp:lastPrinted>2008-08-30T13:21:00Z</cp:lastPrinted>
  <dcterms:modified xsi:type="dcterms:W3CDTF">2011-09-20T06:54:00Z</dcterms:modified>
  <cp:revision>2</cp:revision>
  <dc:subject/>
  <dc:title>СОДЕРЖАНИЕ</dc:title>
</cp:coreProperties>
</file>