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урма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656" w:leader="none"/>
        </w:tabs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афедра АиВ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Расчетно-графическое задание</w:t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курсу: «Основы цифровой схемотехники»</w:t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о теме:</w:t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«Синтез комбинационных схем (устройств)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рманск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синтез логической схемы цифрового устройства, имеющего 4 входа и 2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3"/>
        <w:gridCol w:w="1357"/>
        <w:gridCol w:w="1359"/>
        <w:gridCol w:w="1360"/>
        <w:gridCol w:w="1660"/>
        <w:gridCol w:w="1660"/>
      </w:tblGrid>
      <w:tr>
        <w:trPr>
          <w:trHeight w:val="2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ВХОДЫ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ВЫХОДЫ</w:t>
            </w:r>
          </w:p>
        </w:tc>
      </w:tr>
      <w:tr>
        <w:trPr>
          <w:trHeight w:val="3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ыполнения синтеза логической схемы необходимо произвести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lang w:val="en-US" w:eastAsia="en-US"/>
        </w:rPr>
        <w:t>по таблице истинности составить логические уравнения для каждого выхода в виде СДНФ и СКН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лучения наиболее простой логической схемы выполнить минимизацию функций, записанных в СДНФ и СКНФ, используя метод непосредственных преобразов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ивести полученные минимизированные функции к единому базису (к базису И-Н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ть минимизацию функций с помощью карт Карно и сравнить полученные результ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аппаратные средства, необходимые для реализации минимизированных функций как с использованием единого базиса, так и без использования единого бази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рать наиболее оптимальный вариант и построить для него принципиальную схему с перечнем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lang w:val="en-US" w:eastAsia="en-US"/>
        </w:rPr>
        <w:t>По таблице истинности составить логические уравнения для каждого выхода в виде СДНФ и СКН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енная дизъюнктивная логическая форма (СДНФ) представляется суммой логической простых конъюнкций, каждая из которых содержит все переменные в прямом или инверсном виде не более одного раза; в такие конъюнкции не входят суммы переменных, а также отрицания произведений двух переменных или более. Входящие в СДНФ конъюнкции называются минтермами или конституентами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3387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ершенная дизъюнктивная нормальная форма (СКНФ) представляется логическим произведением дизъюнкций, каждая из которых содержит все переменные в прямом или инверсном виде не более одного раза. Входящие в произведение сомножители – дизъюнкции – называются макстермами или конституентами ну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19675" cy="148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Д</w:t>
      </w:r>
      <w:r>
        <w:rPr>
          <w:color w:val="000000"/>
          <w:sz w:val="28"/>
          <w:lang w:val="en-US" w:eastAsia="en-US"/>
        </w:rPr>
        <w:t>ля получения наиболее простой логической схемы выполнить минимизацию функций, записанных в СДНФ, используя метод непосредственных пре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изацией называют процедуру упрощения логической функции, с тем чтобы она содержала минимальное количество членов при минимальном числе пер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элементарные приемы минимизации удаётся использовать не часто – при малом количестве членов функции и небольшом числе переменных. В других случаях применяются специальные методы минимизации, облегчающие поиск склеивающихся членов. К ним относится метод минимизации с помощью карт Ка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4540" cy="113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7875" cy="182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7240" cy="1480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lang w:val="en-US" w:eastAsia="en-US"/>
        </w:rPr>
        <w:t>Привести полученные минимизированные функции к единому базису (к базису И-Н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60570" cy="96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color w:val="000000"/>
          <w:sz w:val="28"/>
          <w:lang w:val="en-US" w:eastAsia="en-US"/>
        </w:rPr>
        <w:t>Выполнить минимизацию функций с помощью карт Карно и сравнить получен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рта Карно построена так, что в её соседние клетки попадают смежные члены функции – члены, отличающиеся значением одной переменной: в один член эта переменная входит в прямой форме, а в другой – в инверсной. Благодаря этому возникает наглядное представление о различных вариантах смежных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рта Карно имеет столько клеток, сколько комбинаций (наборов) можно составить из прямых и инверсных значений n переменных по n членов в каждой. Так, при n = 2 карта содержит четыре клетки, при n = 3 – восемь клеток, при n = 4 – шестнадцать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оры переменных, на которых у = 1, т.е. минтермы функции, отмечаются в соответствующих клетках карты единицами, в остальные клетки записываются нули или их оставляют пустыми. Две стоящие в соседних клетках единицы – свидетельство того, что в составе СДНФ имеются члены, отличающиеся значением одной переменной. Такие члены, как известно, склеиваются. Склеивание каждой пары минтермов уменьшает число входящих в них переменных на еди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правила склеивания членов, занесённых в карту Карно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клеиваться могут 2, 4, 8, … членов; при этом соответствующие единицам клетки для наглядности охватывают контурами; каждый должен быть прямоугольни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дним контуром следует объединять максимальное количество кле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дна и та же единица может охватываться разными контурами, т.е. один и тот же минтерм может склеиваться с несколькими смежными; последнее объясняется тем, что значение функции не меняется при прибавлении уже имеющихся чле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крайние строки, а также крайние столбцы карты считаются смежными; их можно таковыми представить, если мысленно свернуть карту в горизонтальный или вертикальный цилин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ункция, минимизированная с помощью карты Карно, состоит из суммы простых конъюнкций. Каждая из них получается в результате склеивания членов, которым соответствует охваченные контуром единицы. В такую конъюнкцию войдут только те переменные, значения которых в пределах контура не 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а Карно для F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1602"/>
        <w:gridCol w:w="2585"/>
      </w:tblGrid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30855" cy="40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эл-т 3И-Н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эл-т 3И-НЕ</w:t>
      </w:r>
    </w:p>
    <w:p>
      <w:pPr>
        <w:pStyle w:val="Normal"/>
        <w:tabs>
          <w:tab w:val="clear" w:pos="708"/>
          <w:tab w:val="left" w:pos="11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2 эл-та 2И-НЕ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эл-та 2И-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та Карно для Q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398"/>
        <w:gridCol w:w="2399"/>
        <w:gridCol w:w="2399"/>
      </w:tblGrid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77640" cy="341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эл-т 4И-Н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эл-та 3И-Н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эл-та 2И-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исключить низкочастотные помехи при монтаже микросхем на печатных платах, необходимо предусмотреть вблизи разъёма установку развязывающих конденсаторов из расчета не менее 0,1 мкФ на 1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сключения высокочастотных помех, развязывающие ёмкости (не менее 0,002 мкФ на 1 м/с) рекомендуется размещать по площади печатной платы из расчета один конденсатор на группу не более, чем 10 м/с.</w:t>
      </w:r>
      <w:r>
        <w:br w:type="page"/>
      </w:r>
    </w:p>
    <w:p>
      <w:pPr>
        <w:pStyle w:val="Normal"/>
        <w:tabs>
          <w:tab w:val="clear" w:pos="708"/>
          <w:tab w:val="left" w:pos="652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Кучинский Г.С. Электролитические конденсаторы и конденсаторные установки: справочник. – М.: Энергоатомиздат, 20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Шило В.Л. Популярные цифровые микросхемы: справочник. – М.: Радио и связь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Резисторы: (справочник)\ Ю.Н. Андреев, А.И. Антонян, Д.М. Иванов и др.: под ред. И.И. Четверткова – М.: Энергоатомиздат, 2001. 312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7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7:00Z</dcterms:created>
  <dc:creator>Arsene </dc:creator>
  <dc:description/>
  <cp:keywords/>
  <dc:language>en-US</dc:language>
  <cp:lastModifiedBy>SYSTEM</cp:lastModifiedBy>
  <dcterms:modified xsi:type="dcterms:W3CDTF">2011-09-20T06:57:00Z</dcterms:modified>
  <cp:revision>2</cp:revision>
  <dc:subject/>
  <dc:title>Мурманский Государственный Технический Университет</dc:title>
</cp:coreProperties>
</file>