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3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15.wmf" ContentType="image/x-wmf"/>
  <Override PartName="/word/media/image80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84.wmf" ContentType="image/x-wmf"/>
  <Override PartName="/word/media/image19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51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3.png" ContentType="image/png"/>
  <Override PartName="/word/media/image24.wmf" ContentType="image/x-wmf"/>
  <Override PartName="/word/media/image85.jpeg" ContentType="image/jpeg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79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0"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>Зміст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1 Аналіз функціонування ЗЕМ на базі інформаційних технологій схемотехнічного проектування.</w:t>
      </w:r>
    </w:p>
    <w:p>
      <w:pPr>
        <w:pStyle w:val="Normal"/>
        <w:widowControl/>
        <w:tabs>
          <w:tab w:val="clear" w:pos="708"/>
          <w:tab w:val="left" w:pos="1200" w:leader="none"/>
        </w:tabs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 xml:space="preserve">1.1 Характеристики і умови експлуатації ЗЕМ та його функціональні  властивості у статичному режимі </w:t>
      </w:r>
    </w:p>
    <w:p>
      <w:pPr>
        <w:pStyle w:val="Normal"/>
        <w:widowControl/>
        <w:tabs>
          <w:tab w:val="clear" w:pos="708"/>
          <w:tab w:val="left" w:pos="1200" w:leader="none"/>
        </w:tabs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1.2 Аналіз функціональних властивостей ЗЕМ у часовій та частотній   областях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2 Проектування конструкторської реалізації ЗЕМ у формі ГІС.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2.1 Проектування плівкових пасивних елементів і конструкції ГІС…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2.2 Визначення параметрів паразитних елементів ГІС…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3 Аналіз впливу паразитних елементів і забезпечення функціональних властивостей ЗЕМ на базі СхСАПР</w:t>
      </w:r>
    </w:p>
    <w:p>
      <w:pPr>
        <w:pStyle w:val="Normal"/>
        <w:widowControl/>
        <w:snapToGrid w:val="true"/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4 Висновки…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У даній курсовій роботі проводиться функціональне моделювання і аналіз властивостей ЕЗ, моделювання його надійності у температурному діапазоні експлуатації, а також аналіз і реалізацію функціональних властивостей заданого електронного модуля (ЗЕМ), аналізу стану ЕЗ у статичному та динамічному режимах. При цьому потрібно розв’язати задачі з розробки конструкторської реалізації цифрового електронного модуля з урахуванням впливу конструктивно-технологічних і експлуатаційних чинників, зокрема паразитних зв’язків на підложці ГІС та параметрів умов експлуатації (температури, вологи, тиску), для чого потрібно знати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методику математичного моделювання сигналів та впливів у середовищі САПР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92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у математичного моделювання надійності ЕКЗ з раптових відмов у заданому температурному діапазоні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у реалізації ЗЕМ у формі тонко/товстоплівкової ГІС з урахуванням її конструктивних і схемотехнічних особливостей та умов експлуатації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у математичного моделювання і аналізу функціональних властивостей ЗЕМ у статичному режимі, у часовій області у середовищі СхСАПР. При цьому треба уміти:</w:t>
      </w:r>
    </w:p>
    <w:p>
      <w:pPr>
        <w:pStyle w:val="Normal"/>
        <w:widowControl/>
        <w:shd w:fill="FFFFFF" w:val="clear"/>
        <w:tabs>
          <w:tab w:val="clear" w:pos="708"/>
          <w:tab w:val="left" w:pos="134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водити математичне моделювання надійності ЕКЗ з раптових відмов у заданому температурному діапазоні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яти   технічну реалізацію ЗЕМ у формі тонкоплівкової ГІС з урахуванням  її  конструктивних  і  схемотехнічних  особливостей  та  умов експлуатації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ти математичні моделі і проводити аналіз функціональних властивостей ЗЕМ у статичному режимі, у часовій та частотній областях на базі СхСАПР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34" w:leader="none"/>
        </w:tabs>
        <w:autoSpaceDE w:val="false"/>
        <w:snapToGrid w:val="true"/>
        <w:spacing w:lineRule="auto" w:line="360"/>
        <w:ind w:lef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вати текстову та графічну документацію для ЗЕМ у формі ГІС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наліз функціонування ЗЕМ на базі інформаційних технологій схемотехнічного проектування</w:t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200" w:leader="none"/>
        </w:tabs>
        <w:snapToGrid w:val="true"/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1.1 Характеристики і умови експлуатації ЗЕМ та його функціональні властивості у статичному режимі</w:t>
      </w:r>
    </w:p>
    <w:p>
      <w:pPr>
        <w:pStyle w:val="Normal"/>
        <w:widowControl/>
        <w:tabs>
          <w:tab w:val="clear" w:pos="708"/>
          <w:tab w:val="left" w:pos="1200" w:leader="none"/>
        </w:tabs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якості ЗЕМ розглядається мікросхема – стабілізатор напруги К2ПП241. Схема електрична принципова та схема включення наведені на рисунках 1.1 та 1.2 відповідно. </w:t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1</w:t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87090" cy="285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false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2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1219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і дані: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Ток, що споживаєть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пот</w:t>
      </w:r>
      <w:r>
        <w:rPr>
          <w:sz w:val="28"/>
          <w:szCs w:val="28"/>
          <w:lang w:val="uk-UA"/>
        </w:rPr>
        <w:t>=2,5 мА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</w:rPr>
        <w:t>Вх</w:t>
      </w:r>
      <w:r>
        <w:rPr>
          <w:sz w:val="28"/>
          <w:szCs w:val="28"/>
          <w:lang w:val="uk-UA"/>
        </w:rPr>
        <w:t xml:space="preserve">ідна напруг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=5,4÷12 В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Стабілізована напруг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стаб</w:t>
      </w:r>
      <w:r>
        <w:rPr>
          <w:sz w:val="28"/>
          <w:szCs w:val="28"/>
          <w:lang w:val="uk-UA"/>
        </w:rPr>
        <w:t>=2,9÷3,9 В (визначається стабісторами)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Коефіцієнт стабілізації К</w:t>
      </w:r>
      <w:r>
        <w:rPr>
          <w:sz w:val="28"/>
          <w:szCs w:val="28"/>
          <w:vertAlign w:val="subscript"/>
          <w:lang w:val="uk-UA"/>
        </w:rPr>
        <w:t>стаб</w:t>
      </w:r>
      <w:r>
        <w:rPr>
          <w:sz w:val="28"/>
          <w:szCs w:val="28"/>
          <w:lang w:val="uk-UA"/>
        </w:rPr>
        <w:t>=5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експлуатації: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1. Вібрації 5 – 3000 Гц з прискоренням до 1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2. Багаторазові удари з прискоренням до 35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3. Поодинокі удари з прискоренням до 15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 xml:space="preserve"> на протязі 0,2 – 1,0 мс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4. Лінійні навантаження: прискорення до 5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5. Температура навколишнього середовища від -60 до +70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6. Відносна вологість при температурі +40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  до 98%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7. Атмосферний тиск 6,7*10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÷3*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 статичному режимі проводився для трьох температур: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1. -60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2. 27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;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3. +70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схема містить чотири резистори. Для здійснення нормального функціонування виробу було обрано номінальні опори резисторів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995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значення на схем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пір, Ом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>
                <w:lang w:val="en-US"/>
              </w:rPr>
              <w:t>1000</w:t>
            </w:r>
          </w:p>
        </w:tc>
      </w:tr>
    </w:tbl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і дані зі статичного режиму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Для режиму роботи при температурі -60°: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67325" cy="3894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Таблиця1.1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6235" cy="897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и і струми для стабілітронів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блиця 1.2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4905" cy="676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и і струми для транзисторів: 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3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7045" cy="6762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жиму роботи при температурі 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° (нормальні умови)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66995" cy="3956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4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6235" cy="8978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и і струми для стабілітронів: 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5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4905" cy="6762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и і струми для транзисторів: 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6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7045" cy="6762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жиму роботи при температурі +70°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280025" cy="396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7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96235" cy="8978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и і струми для стабілітронів: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8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4905" cy="6762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уги і струми для транзисторів: 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9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7045" cy="6762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и принципові з показниками напруг та струмів, промодельовані для трьох температур знаходяться у Додатку 1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Аналіз функціональних властивостей ЗЕМ у часовій області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Робота ЗЕМ у значній мірі характеризується динамікою, тобто функціональними властивостями у часовій області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ювання проводиться в системі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9.2</w:t>
      </w:r>
      <w:r>
        <w:rPr>
          <w:sz w:val="28"/>
          <w:szCs w:val="28"/>
          <w:lang w:val="uk-UA"/>
        </w:rPr>
        <w:t xml:space="preserve">, в програмі </w:t>
      </w:r>
      <w:r>
        <w:rPr>
          <w:sz w:val="28"/>
          <w:szCs w:val="28"/>
          <w:lang w:val="en-US"/>
        </w:rPr>
        <w:t>Psp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ematics</w:t>
      </w:r>
      <w:r>
        <w:rPr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оделювання задаємо наступні параметри: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1. У вікні </w:t>
      </w:r>
      <w:r>
        <w:rPr>
          <w:sz w:val="28"/>
          <w:szCs w:val="28"/>
          <w:lang w:val="en-US"/>
        </w:rPr>
        <w:t>Analis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tup</w:t>
      </w:r>
      <w:r>
        <w:rPr>
          <w:sz w:val="28"/>
          <w:szCs w:val="28"/>
          <w:lang w:val="uk-UA"/>
        </w:rPr>
        <w:t xml:space="preserve"> вибираємо пункти</w:t>
      </w:r>
      <w:r>
        <w:rPr>
          <w:sz w:val="28"/>
          <w:szCs w:val="28"/>
          <w:lang w:val="en-US"/>
        </w:rPr>
        <w:t xml:space="preserve"> Temperature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en-US"/>
        </w:rPr>
        <w:t xml:space="preserve"> Transient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2. Натискуємо кнопку </w:t>
      </w:r>
      <w:r>
        <w:rPr>
          <w:sz w:val="28"/>
          <w:szCs w:val="28"/>
          <w:lang w:val="en-US"/>
        </w:rPr>
        <w:t>Temperature</w:t>
      </w:r>
      <w:r>
        <w:rPr>
          <w:sz w:val="28"/>
          <w:szCs w:val="28"/>
          <w:lang w:val="uk-UA"/>
        </w:rPr>
        <w:t xml:space="preserve"> і зписуємо через кому три значення температури: -60, +25, +60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3. Натискаємо кнопку </w:t>
      </w:r>
      <w:r>
        <w:rPr>
          <w:sz w:val="28"/>
          <w:szCs w:val="28"/>
          <w:lang w:val="en-US"/>
        </w:rPr>
        <w:t>Transient</w:t>
      </w:r>
      <w:r>
        <w:rPr>
          <w:sz w:val="28"/>
          <w:szCs w:val="28"/>
          <w:lang w:val="uk-UA"/>
        </w:rPr>
        <w:t xml:space="preserve"> і вводимо наступні дані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  <w:lang w:val="uk-UA"/>
        </w:rPr>
        <w:t xml:space="preserve">(Крок друку) задаємо 10нс, </w:t>
      </w:r>
      <w:r>
        <w:rPr>
          <w:sz w:val="28"/>
          <w:szCs w:val="28"/>
          <w:lang w:val="en-US"/>
        </w:rPr>
        <w:t>Fi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 xml:space="preserve">(Кінцевий час відліку) - 1 с, 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eiling</w:t>
      </w:r>
      <w:r>
        <w:rPr>
          <w:sz w:val="28"/>
          <w:szCs w:val="28"/>
          <w:lang w:val="uk-UA"/>
        </w:rPr>
        <w:t xml:space="preserve"> – 10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4. Як джерела сигналів обираємо джерело постійної напруги (</w:t>
      </w:r>
      <w:r>
        <w:rPr>
          <w:sz w:val="28"/>
          <w:szCs w:val="28"/>
          <w:lang w:val="en-US"/>
        </w:rPr>
        <w:t>VDC</w:t>
      </w:r>
      <w:r>
        <w:rPr>
          <w:sz w:val="28"/>
          <w:szCs w:val="28"/>
          <w:lang w:val="uk-UA"/>
        </w:rPr>
        <w:t xml:space="preserve">). Встановлюємо рівень сигналу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=1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5. Запускаємо моделювання натиснувши </w:t>
      </w:r>
      <w:r>
        <w:rPr>
          <w:sz w:val="28"/>
          <w:szCs w:val="28"/>
          <w:lang w:val="en-US"/>
        </w:rPr>
        <w:t>Simulate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руковані часові діаграми приведені в додатку 2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Проектування конструкторської реалізації МС К2ПП241 у формі ГІС</w:t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2.1 Проектування плівкових пасивних елементів і конструкції ГІС</w:t>
      </w:r>
    </w:p>
    <w:p>
      <w:pPr>
        <w:pStyle w:val="TextBody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сновна задача даного розділу - розрахунок і розробка топології і конструкції  функціональних вузлів радіоелектронної апаратури у вигляді ГІС, в даному випадку – мікросхеми К2ПП241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технології виготовлення ГІС базується  на аналізі виробу: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ункція виготовляємої ГІС;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сштаб виробництва;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ови експлуатації;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 ін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 здійснюється відповідно до принципової схеми з урахуванням конструктивно-технологічних обмежень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У залежності від способу формування плівкових елементів, ГІС підрозділя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: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нкоплівкові;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встоплівкові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 методи формування конфігурації елементів у тонкоплівковій технології забезпечують формування плівкових елементів у широкому діапазоні значень їх параметрів із достатньо високою точністю і відтворенням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аної мікросхеми було обрано саме тонкоплівковий метод.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розрахунку наведені у таблиці 2.1.</w:t>
      </w:r>
    </w:p>
    <w:p>
      <w:pPr>
        <w:pStyle w:val="FR3"/>
        <w:widowControl/>
        <w:tabs>
          <w:tab w:val="clear" w:pos="708"/>
          <w:tab w:val="left" w:pos="70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номінал усіх резисторів лежить в межах 1 – 10 кОм, обираємо один резистивний матеріал для забезпечення необхідного опору. 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оптимальне значення питомого опору резистивного матеріалу по формулі 2.1:</w:t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73480" cy="8058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(2.1)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85115" cy="23431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номінал і-го резистора,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n – число резисторів.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Отримуємо оптимальне значення питомого упору 1145,644 Ом/кв.</w:t>
      </w:r>
    </w:p>
    <w:p>
      <w:pPr>
        <w:pStyle w:val="TextBody"/>
        <w:tabs>
          <w:tab w:val="clear" w:pos="708"/>
          <w:tab w:val="left" w:pos="261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раємо резистивну пасту із питомим опором, найближчим до розрахованого: сплав РС-3001 з питомим опором 1 кОм/кв та питомою потужністю розсіювання 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=20 мВт/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638"/>
        <w:gridCol w:w="1921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 на схемі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інальний опір, 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285" w:leader="none"/>
              </w:tabs>
              <w:spacing w:lineRule="auto" w:line="360"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, Вт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R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0,059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R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R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20" w:leader="none"/>
              </w:tabs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0,0007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Конструктивний розрахунок тонкоплівкових резисторів полягає у визначенні форми, геометричних розмірів і мінімальної площі, що займають резистори на підкладці. При цьому необхідно, щоб резистори забезпечували розсіювання заданої потужності при дотримуванні необхідної точності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54000" cy="266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в умовах існуючих технологічних можливостей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uk-UA" w:eastAsia="en-US"/>
        </w:rPr>
        <w:t xml:space="preserve">Необхідно перевірити правильність вибору матеріалу з точки зору точності виготовлення резисторів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овна відносна похибка виготовлення плівкового резистора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779145" cy="558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складається із суми похибок: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2959100" cy="355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,                              (2.2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е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889000" cy="355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01" r="-4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- похибка коефіцієнта форми і відтворення розміру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2794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езистивної плівки відповідно;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68300" cy="330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09" r="-9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- температурна похибка;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95300" cy="330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- похибка, обумовлена старінням плівки;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393700" cy="330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- похибка перехідних опорів контактів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хибка коефіцієнта форми залежить</w:t>
      </w:r>
      <w:r>
        <w:rPr>
          <w:smallCap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похибок геометричних розмірів (довжин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77165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і ширини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90500" cy="279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>) резистора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46200" cy="558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</w:t>
      </w:r>
      <w:r>
        <w:rPr>
          <w:sz w:val="28"/>
          <w:szCs w:val="28"/>
          <w:lang w:val="uk-UA" w:eastAsia="en-US"/>
        </w:rPr>
        <w:t>(2.3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хибка відтворення питомого поверхневого опору </w:t>
      </w:r>
      <w:r>
        <w:rPr>
          <w:sz w:val="28"/>
          <w:szCs w:val="28"/>
        </w:rPr>
        <w:drawing>
          <wp:inline distT="0" distB="0" distL="0" distR="0">
            <wp:extent cx="405765" cy="330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09" r="-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лежить від умов напилювання і матеріалу резистивної плівки. В умовах серійного виробництва її значення не перевищує 5%.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Температурна похибка залежить від ТКО матеріалу плівки: 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1930400" cy="3810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(2.4)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tabs>
          <w:tab w:val="clear" w:pos="708"/>
          <w:tab w:val="left" w:pos="-180" w:leader="none"/>
          <w:tab w:val="left" w:pos="907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66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КО матеріалу плівки, 1/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 або 1/K.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ибк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330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бумовлена старінням плівки за рахунок повільної зміни структури плівки з часом і її окислювання.  Вона залежить від матеріалу плівки та ефективності захисту, а також від умов  зберігання і експлуатації.</w:t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31265" cy="3683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                         (2.5)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540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час;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168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старіння плівкового резистора, що визначає тимчасову нестабільність його опору.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хибка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330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плаву РС-3001 становить </w:t>
      </w:r>
      <w:r>
        <w:rPr>
          <w:rFonts w:eastAsia="Symbol" w:cs="Symbol" w:ascii="Symbol" w:hAnsi="Symbol"/>
          <w:sz w:val="28"/>
          <w:szCs w:val="28"/>
          <w:lang w:val="uk-UA"/>
        </w:rPr>
        <w:t></w:t>
      </w:r>
      <w:r>
        <w:rPr>
          <w:sz w:val="28"/>
          <w:szCs w:val="28"/>
          <w:lang w:val="uk-UA"/>
        </w:rPr>
        <w:t>0,5%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хибка перехідних опорів контактів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3302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технологічними умовами напилювання плівок, питомим опором резистивної плівки і геометричними розмірами контактного переходу: довжиною перекриття і шириною резистора. Її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409700" cy="368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що матеріал контактних площадок обраний відповідно до табличних даних, то цією похибкою можна знехтувати.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похибок для даного випадку знаходяться у таблиці 2.2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Допустима похибка коефіцієнта форми: 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238500" cy="393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(2.6)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/>
        <w:t>Таблиця 2.2</w:t>
      </w:r>
    </w:p>
    <w:tbl>
      <w:tblPr>
        <w:tblW w:w="63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1420"/>
        <w:gridCol w:w="1660"/>
        <w:gridCol w:w="130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297180" cy="316865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04800" cy="3429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431800" cy="3429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3" t="-105" r="-8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55600" cy="3429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1" t="-105" r="-10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-2,60E-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5</w:t>
            </w:r>
          </w:p>
        </w:tc>
      </w:tr>
    </w:tbl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отримане значення не є від’ємним, то можемо продовжувати розрахунки.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изначаємо коефіцієнт форми: 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18185" cy="50990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2.7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244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80"/>
        <w:gridCol w:w="960"/>
      </w:tblGrid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368300" cy="3810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8" t="-95" r="-9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-1985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985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342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комендується конструювати резистор прямокутної форми типу “смужка”, у якого довжин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ільше ширини 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tabs>
          <w:tab w:val="clear" w:pos="708"/>
          <w:tab w:val="left" w:pos="-1985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985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визначаємо мінімальну ширину резистора, використовуючи умову: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-1418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355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   (2.8)</w:t>
      </w:r>
    </w:p>
    <w:p>
      <w:pPr>
        <w:pStyle w:val="Normal"/>
        <w:widowControl/>
        <w:tabs>
          <w:tab w:val="clear" w:pos="708"/>
          <w:tab w:val="left" w:pos="-1418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31686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14" r="-9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інімальне значення ширини резистора, обумовлене   технологічними  можливостями  виготовлення;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2600" cy="31686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мінімальне значення ширини резистора, що забезпечує задану точність виготовлення;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42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інімальне значення ширини резистора, що забезпечує задану потужність розсіювання.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е значення ширини ре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1686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14" r="-7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знаходимо за формулою:</w:t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93916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2.9)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" cy="266700"/>
            <wp:effectExtent l="0" t="0" r="0" b="0"/>
            <wp:wrapTopAndBottom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хибки ширини і довжини, що залежать від методу виготовлення.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е значення ширини ре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42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озраховуємо за формулою: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2535" w:leader="none"/>
          <w:tab w:val="left" w:pos="9072" w:leader="none"/>
          <w:tab w:val="right" w:pos="9348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711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(2.10)</w:t>
      </w:r>
    </w:p>
    <w:p>
      <w:pPr>
        <w:pStyle w:val="Normal"/>
        <w:widowControl/>
        <w:tabs>
          <w:tab w:val="clear" w:pos="708"/>
          <w:tab w:val="left" w:pos="720" w:leader="none"/>
          <w:tab w:val="left" w:pos="2535" w:leader="none"/>
          <w:tab w:val="left" w:pos="9072" w:leader="none"/>
          <w:tab w:val="right" w:pos="9348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ab/>
        <w:t xml:space="preserve">За ширину резис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ймаємо найближче д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342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чення, кратне кроку координатної сітки, прийнятому для креслення топології з урахуванням масштабу.  Для  тонкоплівкової технології крок координатної сітки звичайно становить 1 або 0,5 мм (у даному випадку, якщо крок 1 мм, масштаб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:1, то округлення роблимо до розміру, кратного 0,05 мм).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у довжину резистора визначаємо за формулою: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342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2.11)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За довжин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езистора приймаємо найближче до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05" r="-7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ільше ціле значення, кратне кроку координатної сітки, прийнятому для креслення топології з урахуванням масштабу. 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ab/>
        <w:t xml:space="preserve">Визначаємо повну довжину резистора з урахуванням перекриття контактних площадок. Для резистора, виготовленого масковим методом, вона буде дорівнювати:  </w:t>
      </w:r>
    </w:p>
    <w:p>
      <w:pPr>
        <w:pStyle w:val="21"/>
        <w:tabs>
          <w:tab w:val="clear" w:pos="708"/>
          <w:tab w:val="left" w:pos="720" w:leader="none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                                    (2.12)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16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мір перекриття резистивної плівки контактною площадкою. </w:t>
      </w:r>
    </w:p>
    <w:p>
      <w:pPr>
        <w:pStyle w:val="21"/>
        <w:tabs>
          <w:tab w:val="clear" w:pos="708"/>
          <w:tab w:val="left" w:pos="720" w:leader="none"/>
          <w:tab w:val="left" w:pos="992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Потім визначаємо площу, яку займає резистор на підкладці. </w:t>
      </w:r>
    </w:p>
    <w:p>
      <w:pPr>
        <w:pStyle w:val="21"/>
        <w:tabs>
          <w:tab w:val="clear" w:pos="708"/>
          <w:tab w:val="left" w:pos="720" w:leader="none"/>
          <w:tab w:val="left" w:pos="992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316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(2.13)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 розрахунків: </w:t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72" w:leader="none"/>
        </w:tabs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8</w:t>
      </w:r>
    </w:p>
    <w:tbl>
      <w:tblPr>
        <w:tblW w:w="827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7"/>
        <w:gridCol w:w="947"/>
        <w:gridCol w:w="1280"/>
        <w:gridCol w:w="946"/>
        <w:gridCol w:w="835"/>
        <w:gridCol w:w="946"/>
        <w:gridCol w:w="946"/>
        <w:gridCol w:w="1168"/>
        <w:gridCol w:w="835"/>
      </w:tblGrid>
      <w:tr>
        <w:trPr>
          <w:trHeight w:val="2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>
                <w:lang w:val="uk-UA"/>
              </w:rPr>
              <w:drawing>
                <wp:inline distT="0" distB="0" distL="0" distR="0">
                  <wp:extent cx="393700" cy="316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1" t="-114" r="-9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82600" cy="3168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5" t="-114" r="-7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457200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3048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18" r="-17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drawing>
                <wp:inline distT="0" distB="0" distL="0" distR="0">
                  <wp:extent cx="469900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7" t="-105" r="-7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/>
              <w:drawing>
                <wp:inline distT="0" distB="0" distL="0" distR="0">
                  <wp:extent cx="457200" cy="316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vertAlign w:val="superscript"/>
                <w:lang w:val="en-US"/>
              </w:rPr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vertAlign w:val="superscript"/>
                <w:lang w:val="en-US"/>
              </w:rPr>
            </w:pPr>
            <w:r>
              <w:rPr/>
              <w:drawing>
                <wp:inline distT="0" distB="0" distL="0" distR="0">
                  <wp:extent cx="177165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355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14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1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21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23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4438E-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44375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626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5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000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48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R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626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18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0000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08</w:t>
            </w:r>
          </w:p>
        </w:tc>
      </w:tr>
    </w:tbl>
    <w:p>
      <w:pPr>
        <w:pStyle w:val="FR1"/>
        <w:widowControl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FR1"/>
        <w:widowControl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еревірки знаходимо дійсну питому потужність і похибку резистора. Резистор спроектований задовільно, якщо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итома потужність розсіюва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30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09" r="-1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перевищує припустиме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5588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                                          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хибка коефіцієнта форми не перевищує припустиме значення: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622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                (2.15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умарна похибка не перевищує допуск: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(2.16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61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на основі вищевказаних формул проведені в електронній таблиці Excel та перевірені за допомогою програми, написаної на мові Borland C++ 5.02, роздруківка якої наведена у додатку 3.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Площу плати, необхідну для розміщення усіх елемент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С визначають, виходячи з того, що корисна площа плати, що займається елементами, компонентами і контактними площадками, дещо менша її загальної площі, що обумовлено технологічними вимогами й обмеженнями. З цією метою приймають коефіцієнт використання плата </w:t>
      </w:r>
      <w:r>
        <w:rPr>
          <w:iCs/>
          <w:sz w:val="28"/>
          <w:szCs w:val="28"/>
          <w:lang w:val="uk-UA"/>
        </w:rPr>
        <w:t>К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начення якого в залежності від складності схеми і засобу її виготовлення складає 2...3.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плати: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3518535" cy="583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(2.17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кількість плівкових резисторів; 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- площа i-го резистора;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ількість навісних транзисторів;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iCs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ощ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го транзистора;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ількість контактних площа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виводи корпусу;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66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ща контактної площадки;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ількість контактних площадок під виводи навісних елементів;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ща контактної площадки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ли S</w:t>
      </w:r>
      <w:r>
        <w:rPr>
          <w:sz w:val="28"/>
          <w:szCs w:val="28"/>
          <w:vertAlign w:val="subscript"/>
          <w:lang w:val="uk-UA"/>
        </w:rPr>
        <w:t>підк</w:t>
      </w:r>
      <w:r>
        <w:rPr>
          <w:sz w:val="28"/>
          <w:szCs w:val="28"/>
          <w:lang w:val="uk-UA"/>
        </w:rPr>
        <w:t>=26,5 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ану площу плати заокруглюють до площі, найближчої з рекомендованого ряду, що дозволяє орієнтовно визначити конструктивні ознаки корпуса ІС, за якими вибирають типо</w:t>
        <w:softHyphen/>
        <w:t>розмір придатного корпуса з числа нормалізованих.</w:t>
      </w:r>
    </w:p>
    <w:p>
      <w:pPr>
        <w:pStyle w:val="Normal"/>
        <w:widowControl/>
        <w:shd w:fill="FFFFFF" w:val="clear"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Довжина l=6мм, ширина b=5 мм, типорозмір підложки – 11.</w:t>
      </w:r>
    </w:p>
    <w:p>
      <w:pPr>
        <w:pStyle w:val="TextBody"/>
        <w:tabs>
          <w:tab w:val="clear" w:pos="708"/>
          <w:tab w:val="left" w:pos="261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бираємо корпус «Тропа».</w:t>
      </w:r>
    </w:p>
    <w:p>
      <w:pPr>
        <w:pStyle w:val="TextBody"/>
        <w:tabs>
          <w:tab w:val="clear" w:pos="708"/>
          <w:tab w:val="left" w:pos="261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логічне та збиральне креслення наведені у додатку 4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2 Визначення параметрів паразитних елементів ГІС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робленій топології є місця, котрі представляють собою паразитні елементи. Ескіз топології наведений на рисунку 1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65445" cy="37661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паразитних ємностей використовуємо формулу: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76800" cy="1054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2.11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- довжина провідників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– відстань між провідникам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– товщина підложк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– товщина провідників (мм), </w:t>
      </w:r>
      <w:r>
        <w:rPr>
          <w:sz w:val="28"/>
          <w:szCs w:val="28"/>
          <w:lang w:val="uk-UA"/>
        </w:rPr>
        <w:drawing>
          <wp:inline distT="0" distB="0" distL="0" distR="0">
            <wp:extent cx="648970" cy="2844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топології паразитні ємності будуть між виводами 1 і 2, 2 і 3 та 3 і 4, а також між виводами 7 і 8 та 8 і 9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Розрахунок паразитних ємностей проводимо в програмі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, записавши необхідні розрахунки.</w:t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Виводи 1 і 2 та 6 мають значну відстань паралельного проходження всередині мікросхеми.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аразитних індуктивностей використовуєм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лу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92725" cy="3816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2.12)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і дані для розрахунку та результати зведені до таблиць 2.9 та 2.10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/>
        <w:t>Таблиця 2.9</w:t>
      </w:r>
    </w:p>
    <w:tbl>
      <w:tblPr>
        <w:tblW w:w="7521" w:type="dxa"/>
        <w:jc w:val="left"/>
        <w:tblInd w:w="1174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40"/>
        <w:gridCol w:w="2296"/>
        <w:gridCol w:w="2831"/>
        <w:gridCol w:w="1154"/>
      </w:tblGrid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овжина провідників, м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ідстань між провідниками, м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Ємність, пФ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Виводи 1 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17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80344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Виводи 2 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8,73802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Виводи 3 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1,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5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7,54662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Виводи 7 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8,738025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Виводи 8 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8,738025</w:t>
            </w:r>
          </w:p>
        </w:tc>
      </w:tr>
    </w:tbl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10</w:t>
      </w:r>
    </w:p>
    <w:tbl>
      <w:tblPr>
        <w:tblW w:w="4921" w:type="dxa"/>
        <w:jc w:val="left"/>
        <w:tblInd w:w="1129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60"/>
        <w:gridCol w:w="2296"/>
        <w:gridCol w:w="166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Довжина провідників, м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 xml:space="preserve">Індуктивність, нГ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L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8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6933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L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17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119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L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3,2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  <w:t>0,708133</w:t>
            </w:r>
          </w:p>
        </w:tc>
      </w:tr>
    </w:tbl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ахунку паразитних параметрів знаходиться у додатку 4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а підклад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5м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товщина доріж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.01</w:t>
      </w:r>
      <w:r>
        <w:rPr>
          <w:sz w:val="28"/>
          <w:szCs w:val="28"/>
          <w:lang w:val="uk-UA"/>
        </w:rPr>
        <w:t>мм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Аналіз впливу паразитних елементів і забезпечення функціональних властивостей ЗЕМ на базі СхСАПР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Визначені паразитні ємності вводимо до схеми ЗЕМ. Проводимо аналіз схеми у статичному режимі. Для його проведення необхідно провести моделювання схеми при трьох температурах: -60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25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60 </w:t>
      </w:r>
      <w:r>
        <w:rPr>
          <w:sz w:val="28"/>
          <w:sz w:val="28"/>
          <w:szCs w:val="28"/>
          <w:lang w:val="uk-UA"/>
        </w:rPr>
        <w:t>۫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оводимо аналіз ЗЕМ з паразитними елементами у часовій області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з паразитними елементами, показники напруги та струму в схемах, а також аналіз схеми у часовій області зображені у додатку 5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підрозділі проводимо порівняльний аналіз функціональних властивостей ЗЕМ з паразитними параметрами та без них у статичному режимі та у часовій області. Таким чином можемо зробити висновок про вплив паразитних елементів на роботу ЗЕМ і ефективність його конструкторської реалізації у формі ГІС.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и виявили, паразитні параметри майже не впливають на роботу ЗЕМ. Це видно з статичних та часових характеристик які знаходяться а додатках 1, 2, 5.</w:t>
      </w:r>
      <w:r>
        <w:br w:type="page"/>
      </w:r>
    </w:p>
    <w:p>
      <w:pPr>
        <w:pStyle w:val="Normal"/>
        <w:widowControl/>
        <w:snapToGrid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/>
        <w:snapToGrid w:val="true"/>
        <w:spacing w:lineRule="auto" w:line="36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napToGrid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 xml:space="preserve">Виконавши курсову роботу розробили принципову схему ЗЕМ, промоделювали її в системі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9.2</w:t>
      </w:r>
      <w:r>
        <w:rPr>
          <w:sz w:val="28"/>
          <w:szCs w:val="28"/>
          <w:lang w:val="uk-UA"/>
        </w:rPr>
        <w:t>. Визначили параметри схеми у статичному режимі та у часовій області. Розробили топологію гібридної інтегральної схеми. Виконали розрахунки паразитних елементів ГІС, визначили їх вплив на робрту схеми у статичному та динамічному режи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uppressAutoHyphens w:val="true"/>
      <w:snapToGrid w:val="true"/>
      <w:spacing w:lineRule="auto" w:line="336"/>
      <w:ind w:left="851" w:hanging="0"/>
      <w:jc w:val="left"/>
      <w:outlineLvl w:val="2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napToGrid w:val="true"/>
      <w:ind w:left="0" w:hanging="0"/>
      <w:jc w:val="center"/>
      <w:outlineLvl w:val="4"/>
    </w:pPr>
    <w:rPr>
      <w:b/>
      <w:i/>
      <w:sz w:val="28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napToGrid w:val="true"/>
      <w:ind w:left="0" w:hanging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snapToGrid w:val="true"/>
      <w:spacing w:lineRule="auto" w:line="276" w:before="0" w:after="120"/>
      <w:ind w:left="0" w:hanging="0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ind w:left="4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480" w:before="0" w:after="120"/>
      <w:ind w:left="0" w:hanging="0"/>
      <w:jc w:val="left"/>
    </w:pPr>
    <w:rPr>
      <w:lang w:val="uk-UA" w:eastAsia="en-US"/>
    </w:rPr>
  </w:style>
  <w:style w:type="paragraph" w:styleId="FR1">
    <w:name w:val="FR1"/>
    <w:qFormat/>
    <w:pPr>
      <w:widowControl w:val="false"/>
      <w:bidi w:val="0"/>
      <w:spacing w:before="60" w:after="0"/>
      <w:ind w:left="280" w:hanging="0"/>
      <w:jc w:val="center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1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1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4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9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jpeg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08:00Z</dcterms:created>
  <dc:creator>apl</dc:creator>
  <dc:description/>
  <cp:keywords/>
  <dc:language>en-US</dc:language>
  <cp:lastModifiedBy>SYSTEM</cp:lastModifiedBy>
  <cp:lastPrinted>2008-02-28T10:44:00Z</cp:lastPrinted>
  <dcterms:modified xsi:type="dcterms:W3CDTF">2011-09-20T07:08:00Z</dcterms:modified>
  <cp:revision>2</cp:revision>
  <dc:subject/>
  <dc:title/>
</cp:coreProperties>
</file>