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Аналіз завд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бір і техніко-економічне обґрунтування збільшеного технологічного процес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бір матеріалів і компонент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рахунок і обґрунтування конструкцій плівкових елемент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рахунок і обґрунтування розмірів пла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робка тополог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бір корпус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2"/>
        <w:rPr>
          <w:lang w:val="uk-UA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учасний етап розвитку радіоелектроніки характеризується широким використанням інтегральних мікросхем в усіх радіотехнічних системах і апаратур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 пов’язано з значним ускладненням вимог і задач, які вирішуються РЕА, що призвело до росту числа елементів в ній. В цих умовах важливого значення набувають проблеми підвищення надійності апаратури та її елементів і мініатюризації електрорадіоелементів та самої апаратури. Ці проблеми успішно вирішуються із застосуванням мікроелектроніки. Мікроелектроніка - це розділ електроніки, який охоплює дослідження та розробку якісно нового типу електронних апаратів, інтегральних мікросхем та принципів їх використ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кроелектроніка характеризується тим, що замість виготовлення окремих деталей, з яких будується радіотехнічний пристрій чи апаратура, виготовляють окремі функціональні вузли - мікросхеми. Формування інтегральних мікросхем в мікро об’ємі твердого тіла здійснюється за рахунок використання досліджень фізики твердого тіла та електронного машинобудування на основі якісно нової технолог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снує два основних метода створення інтегральних мікросхе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тод локального впливу на мікро ділянки твердого тіл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тод виникнення схем в твердому тілі завдяки нанесенню тонких плівок різних матеріалів на спільну основу з одночасним формуванням з них мікроелементів та їх з’єднань (плівок ІМС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ібридна інтегральна схема - це мікросхема, яка являє собою комбінацію плівкових пасивних елементів та дискретних активних компонентів, розташованих на спільній діелектричній підложц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Аналіз завд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сновна задача даної курсової роботи полягає в розробці конструкцій інтегральної мікросхеми і технологічного напрямку її виробництва згідно із заданою у технічному завданні принциповою електричною схем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’єкт проектування - гібридна мікросхема. В порівнянні із напівпровідниковими інтегральними схемами гібридні мікросхеми, із погляду виробництва, мають ряд переваг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безпечують широкий діапазон номінал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нші межі допусків і кращі електричні характеристики пасивних елемен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якості навісних компонентів в ГІС використовуються мініатюрні дискретні конденсатори, резистори, котушки індуктивності, дроселі, трансформато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усному завданні навісними компонентами є транзисто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явність певного числа контактних зварних з’єднань обумовлює меншу надійність ГІС у порівнянні із напівпровідниковою ІС. Проте можливість проведення попередніх іспитів і вибору активних і пасивних навісних компонентів дозволяє створити ГІС і мікрозбірки достатньо високої надій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даній курсовій роботі об’єктом проектування є диференційний підсилювач К118УД1, який містить в собі шість резисторів і чотири транзистор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хідні дані наведені в таблиці 1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блиця 1. 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600"/>
        <w:gridCol w:w="2218"/>
        <w:gridCol w:w="1000"/>
        <w:gridCol w:w="1303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Познач. на схем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Найменування та ти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Данн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Кіл-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 xml:space="preserve">Прим.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1, R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Резистор 4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 мВ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Резистор 1,8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,7мВ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Резистор 4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3,2 мВ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Резистор 1,7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,5 мВ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Резистор 5,7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,2 мВ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Транзистор КТ307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Навіс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Транзистор КТ307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Навіс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Транзистор КТ307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Навіс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Транзистор КТ307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Навісний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хнологія виготовлення даної мікросхеми - тонкоплівко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реслення схеми електричної принципової наведено у Додатку 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бір і техніко-економічне обґрунтування збільшеного технологічного процес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формування конфігурацій провідникового, резистивного та діелектричного шарів використовують різні методи: масковий (відповідні матеріали напилюють на підкладку через з’ємні маски); фотолітографічний (плівки наносять на всю поверхню підкладки, після чого витравляють певні ділянки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відне місце в технології виготовлення масок зберігає фотолітографія. Цей метод дозволяє отримати конфігурацію елементів будь-якої складності і має більшу точність у порівняні з масковим методом, однак він більш складний, так як містить в собі ряд прецензійних операцій. Метод фотолітографії використовують при виготовлені топологічно-складних структур чи одночасно великої кількості елементів. Цей метод дозволяє формувати плівкові резистори з контактними площадками та з’єднаннями, які знаходяться в середині схе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снує два методи фотолітографії: одиночна та подвійна фотолітографі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диночна фотолітографія може використовуватися при електричному осаді електропровідних матеріалів. Але цей метод не можна застосовувати для створення багатошарових конструкцій гібридних схе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тод подвійної фотолітографії рекомендується при виробництві плівкових мікросхем, які містять у собі провідники та резистори з двох різних (високоомного та низькоомного) резистивних матеріал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загалі фото літографічний метод використовують у масовому виробництві. Досягнена точність виготовлення резисторів цим методом сягає </w:t>
      </w:r>
      <w:r>
        <w:rPr>
          <w:i/>
          <w:iCs/>
          <w:lang w:val="uk-UA"/>
        </w:rPr>
        <w:t>1%</w:t>
      </w:r>
      <w:r>
        <w:rPr>
          <w:lang w:val="uk-UA"/>
        </w:rPr>
        <w:t>. Таким чином враховуючи те, що дана мікросхема містить низько та високоомні резистори для її виготовлення обираємо метод подвійної фотолітограф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технічному виробництві мікросхем існує три основних методи нанесення тонких плівок на підкладк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рмічне (вакуумне) напилюва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онно-плазмове напилюва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лектрохімічний оса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даному випадку доцільно було б використати іонно-плазмовий метод, який полягає в тому, що іонізовані молекули інертного газу під впливом зовнішнього електричного поля бомбардують мішень (матеріал для напилювання). Цим самим вибивають молекули матеріалу, які осаджуються на поверхні підклад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ний метод має цілий ряд переваг. Наприклад, він набагато економічні ший з точки зору затрат енергії, в термічному методі мішень потрібно нагрівати до високої температури, що також забирає і час. По друге процес напилювання легше контролювати, змінюючи лише електричне поле між мішенню і підкладкою. В термічному ж напилювання процес випарювання й осадження можна контролювати лише змінюючи температуру (яка змінюється впродовж деякого відрізку часу).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бір матеріалів і компонент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араметри тонкоплівкових резисторів визначаються властивостями використовуваних резистивних матеріалів, товщиною резистивної плівки та умовами її формування. Так як проектована мікросхема містить у собі низькоомні та високоомні резистори, то для її реалізації поділимо резистори на дві групи так, щоб </w:t>
      </w:r>
      <w:r>
        <w:rPr>
          <w:lang w:val="uk-UA"/>
        </w:rPr>
        <w:drawing>
          <wp:inline distT="0" distB="0" distL="0" distR="0">
            <wp:extent cx="342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шої групи було менше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ругої групи. Для кожної групи резисторів окремо обираємо матеріа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першої груп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2570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другої груп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429000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тже матеріал, для напилювання резисторів, вибираємо користуючись нашими розрахунками, з таблиць вказаних у методичних вказівках до даної курсової роботи [3], так, щоб матеріал резистивної плівки з питомим опором був найближчий до обчисленого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цьому необхідно, щоб температурний коефіцієнт опору (ТКО) матеріалу </w:t>
      </w:r>
      <w:r>
        <w:rPr>
          <w:lang w:val="uk-UA"/>
        </w:rPr>
        <w:drawing>
          <wp:inline distT="0" distB="0" distL="0" distR="0">
            <wp:extent cx="215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в мінімальний, а питома потужність розсіювання </w:t>
      </w:r>
      <w:r>
        <w:rPr>
          <w:lang w:val="uk-UA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аксимальн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ершої групи матеріал для напилюва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зистивної плівки: сплав РС-3001 (ЕТО 021.019 ТУ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нтактних площадок: золото із підшаром хрому (ніхрому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ершої групи матеріал для напилюва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зистивної плівки: кермет К-50С (ЕТО 021.013 ТУ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нтактних площадок: золото із підшаром хрому (ніхрому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атеріал для створення доріжок та контактних площадок обираємо золото 3л999.9, воно надасть необхідну провідність, корозійну стійкість, можливість пайки та зварю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атеріал для підкладки вибираємо сітал СТ50-1 тому, що він має добру оброблюваність і здатний витримувати різкі перепади температур, високий електричний опі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араметри обраних матеріалів для тонко плівкових резистор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лав РС-3001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811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ермет К-50С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811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віримо правильність вибору матеріалу з погляду точності виготовлення резистор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вна відносна похибка виготовлення плівкового резистора складається із суми похибок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981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520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хибка відповідно коефіцієнта форми і відтворення розміру резистивної плівки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температурна похибка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41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похибка перехідних опорів контактів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66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похибка, обумовлена старінням плівк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хибка </w:t>
      </w:r>
      <w:r>
        <w:rPr/>
        <w:drawing>
          <wp:inline distT="0" distB="0" distL="0" distR="0">
            <wp:extent cx="1905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ана у вихідних даних та дорівнює </w:t>
      </w:r>
      <w:r>
        <w:rPr/>
        <w:drawing>
          <wp:inline distT="0" distB="0" distL="0" distR="0">
            <wp:extent cx="609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хибка коефіцієнта форми залежить від похибок геометричних розмірів резистора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52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хибка відтворення питомого поверхневого опору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ежить від умов напилювання і матеріалу резистивної плівки. В умовах серійного виробництва її значення не перевищує 5%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мпературна похибка залежить від ТКО матеріалу плів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71700" cy="787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хибка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умовлена старінням плівки за рахунок повільної зміни структури плівки з часом і її окислювання. Вона залежить від матеріалу плівки й ефективності захисту, а також від умов збереження й експлуатації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825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</w:t>
      </w:r>
      <w:r>
        <w:rPr/>
        <w:drawing>
          <wp:inline distT="0" distB="0" distL="0" distR="0">
            <wp:extent cx="88265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час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6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коефіцієнт старіння плівкового резистора, що визначає тимчасову нестабільність його опор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001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хибка перехідних опорів контактів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ється технологічними умовами напилювання плівок, питомим опором резистивної плівки і геометричними розмірами контактного переходу: довжиною перекриття і шириною резистора. Розмір </w:t>
      </w:r>
      <w:r>
        <w:rPr>
          <w:lang w:val="uk-UA"/>
        </w:rPr>
        <w:drawing>
          <wp:inline distT="0" distB="0" distL="0" distR="0">
            <wp:extent cx="812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пустима похибка коефіцієнта форми: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260600" cy="787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оване значення невід’ємне, а значить виготовити резистор необхідної точності з обраного матеріалу можлив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Розрахунок і обґрунтування конструкцій плівкових елемент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значимо коефіцієнт форми для резисторів першої і другої групи і тип резистора (в залежності від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: для </w:t>
      </w:r>
      <w:r>
        <w:rPr>
          <w:lang w:val="uk-UA"/>
        </w:rPr>
        <w:drawing>
          <wp:inline distT="0" distB="0" distL="0" distR="0">
            <wp:extent cx="800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езистор прямокутної форми типу „смужка”, у якого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для </w:t>
      </w:r>
      <w:r>
        <w:rPr>
          <w:lang w:val="uk-UA"/>
        </w:rPr>
        <w:drawing>
          <wp:inline distT="0" distB="0" distL="0" distR="0">
            <wp:extent cx="749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езистор прямокутної форми типу „смужка”, у якого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для </w:t>
      </w:r>
      <w:r>
        <w:rPr>
          <w:lang w:val="uk-UA"/>
        </w:rPr>
        <w:drawing>
          <wp:inline distT="0" distB="0" distL="0" distR="0">
            <wp:extent cx="850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езистор складної форми, складовий або меанд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717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резистор типу „смужка"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резистор типу „смужка"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резистор типу „смужка"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06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резистор типу „смужка"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ля резисторів </w:t>
      </w:r>
      <w:r>
        <w:rPr>
          <w:lang w:val="uk-UA"/>
        </w:rPr>
        <w:drawing>
          <wp:inline distT="0" distB="0" distL="0" distR="0">
            <wp:extent cx="749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ємо мінімальну ширину резистора використовуючи умову: </w:t>
      </w:r>
      <w:r>
        <w:rPr>
          <w:lang w:val="uk-UA"/>
        </w:rPr>
        <w:drawing>
          <wp:inline distT="0" distB="0" distL="0" distR="0">
            <wp:extent cx="1714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</w:t>
      </w:r>
      <w:r>
        <w:rPr/>
        <w:drawing>
          <wp:inline distT="0" distB="0" distL="0" distR="0">
            <wp:extent cx="838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інімальне значення ширини резистора, обумовлене технологічними можливостями виготовлення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30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мінімальне значення ширини резистора, що забезпечує задану точність виготовлення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771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мінімальне значення ширини резистора, що забезпечує задану потужність розсіювання.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30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знаходимо за формулою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054100" cy="698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</w:t>
      </w:r>
      <w:r>
        <w:rPr>
          <w:lang w:val="uk-UA"/>
        </w:rPr>
        <w:drawing>
          <wp:inline distT="0" distB="0" distL="0" distR="0">
            <wp:extent cx="2159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/>
        <w:drawing>
          <wp:inline distT="0" distB="0" distL="0" distR="0">
            <wp:extent cx="1905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хибки ширини і довжини, що залежать від методу виготовлення. У даному випадку </w:t>
      </w:r>
      <w:r>
        <w:rPr>
          <w:lang w:val="uk-UA"/>
        </w:rPr>
        <w:drawing>
          <wp:inline distT="0" distB="0" distL="0" distR="0">
            <wp:extent cx="11303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ефіцієнт форми; </w:t>
      </w:r>
      <w:r>
        <w:rPr/>
        <w:drawing>
          <wp:inline distT="0" distB="0" distL="0" distR="0">
            <wp:extent cx="3937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допустима похибка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905000" cy="584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інімальне значення ширини резистора </w:t>
      </w:r>
      <w:r>
        <w:rPr/>
        <w:drawing>
          <wp:inline distT="0" distB="0" distL="0" distR="0">
            <wp:extent cx="177165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раховуємо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5113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/>
        <w:drawing>
          <wp:inline distT="0" distB="0" distL="0" distR="0">
            <wp:extent cx="1777365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 ширину резистора приймається значення </w:t>
      </w:r>
      <w:r>
        <w:rPr/>
        <w:drawing>
          <wp:inline distT="0" distB="0" distL="0" distR="0">
            <wp:extent cx="1016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значаємо розрахункову довжину резистора за формулою: </w:t>
      </w:r>
      <w:r>
        <w:rPr>
          <w:lang w:val="uk-UA"/>
        </w:rPr>
        <w:drawing>
          <wp:inline distT="0" distB="0" distL="0" distR="0">
            <wp:extent cx="787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76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ємо площу, що займається резистором на підкладц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27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еревірки знайдемо дійсну питому потужність і похибку резистор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зистор спроектований задовільно, якщ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итома потужність розсіювання </w:t>
      </w:r>
      <w:r>
        <w:rPr>
          <w:lang w:val="uk-UA"/>
        </w:rPr>
        <w:drawing>
          <wp:inline distT="0" distB="0" distL="0" distR="0">
            <wp:extent cx="203200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перевищує припустимого значення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655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хибка коефіцієнта форми не перевищує припустиму </w:t>
      </w:r>
      <w:r>
        <w:rPr/>
        <w:drawing>
          <wp:inline distT="0" distB="0" distL="0" distR="0">
            <wp:extent cx="9017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575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умарна похибка не перевищує допуску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733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456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рахунок резисторів прямокутної форми, у яких </w:t>
      </w:r>
      <w:r>
        <w:rPr>
          <w:lang w:val="uk-UA"/>
        </w:rPr>
        <w:drawing>
          <wp:inline distT="0" distB="0" distL="0" distR="0">
            <wp:extent cx="800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початку визначаємо довжину </w:t>
      </w:r>
      <w:r>
        <w:rPr>
          <w:lang w:val="uk-UA"/>
        </w:rPr>
        <w:drawing>
          <wp:inline distT="0" distB="0" distL="0" distR="0">
            <wp:extent cx="88265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езистора, а потім ширину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нкове значення довжини резистора обираємо з умо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5621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</w:t>
      </w:r>
      <w:r>
        <w:rPr/>
        <w:drawing>
          <wp:inline distT="0" distB="0" distL="0" distR="0">
            <wp:extent cx="812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інімальне значення довжини резистора, обумовлене технологічними можливостями виготовлення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04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мінімальне значення довжини резистора, що забезпечує задану точність виготовлення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524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мінімальне значення довжини резистора, що забезпечує задану потужність розсіювання.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04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знаходимо за формулою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247900" cy="1219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інімальне значення довжини резистора </w:t>
      </w:r>
      <w:r>
        <w:rPr/>
        <w:drawing>
          <wp:inline distT="0" distB="0" distL="0" distR="0">
            <wp:extent cx="1524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раховуємо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485900" cy="495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961390" cy="12280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917065" cy="1803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 довжину резисторів приймаються знач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найдемо ширину резисторів за формулою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112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73200" cy="1625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лоща резистор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92300" cy="1016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конуємо перевірк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09900" cy="170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47900" cy="1625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60600" cy="927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грама для розрахунку наведена у Додатку 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сновок: отже, в даному розділі ми визначили розміри плівкових елементів і виконали перевірку розрахунків, яка показала, що всі розрахунки виконані вірно.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Розрахунок і обґрунтування розмірів пла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лощу плати необхідно розрахувати для розміщення топологічної структури інтегральної схеми. Її визначаємо, виходячи з того, що корисна площа плати, що займається елементами, компонентами і контактними площадками, дещо менша її загальної площі, що зумовлена технологічними вимогами й обмеженнями. З цією метою приймають коефіцієнт використання плати </w:t>
      </w:r>
      <w:r>
        <w:rPr>
          <w:lang w:val="uk-UA"/>
        </w:rPr>
        <w:drawing>
          <wp:inline distT="0" distB="0" distL="0" distR="0">
            <wp:extent cx="228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начення якого, в залежності від складності схеми і засобу її використання, складає 2...3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8702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77165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ількість плівкових резисторів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59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площа і-го резистор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13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площа </w:t>
      </w:r>
      <w:r>
        <w:rPr>
          <w:lang w:val="en-US"/>
        </w:rPr>
        <w:t>j</w:t>
      </w:r>
      <w:r>
        <w:rPr/>
        <w:t>-го конденсатор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кількість плівкових конденсатор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кількість компонентів (навісних транзисторів, конденсаторів, діодів, резисторів, трансформаторів тощо)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540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площа </w:t>
      </w:r>
      <w:r>
        <w:rPr>
          <w:lang w:val="en-US"/>
        </w:rPr>
        <w:t>k</w:t>
      </w:r>
      <w:r>
        <w:rPr/>
        <w:t>-</w:t>
      </w:r>
      <w:r>
        <w:rPr>
          <w:lang w:val="uk-UA"/>
        </w:rPr>
        <w:t>го елемент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кількість контактних площадок;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41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площа </w:t>
      </w:r>
      <w:r>
        <w:rPr>
          <w:lang w:val="en-US"/>
        </w:rPr>
        <w:t>l</w:t>
      </w:r>
      <w:r>
        <w:rPr>
          <w:lang w:val="uk-UA"/>
        </w:rPr>
        <w:t>-ої контактної площадки.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517265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0447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лоща підложки: 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456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тже обраний типорозмір №12 з розмірами </w:t>
      </w:r>
      <w:r>
        <w:rPr>
          <w:i/>
          <w:iCs/>
          <w:lang w:val="uk-UA"/>
        </w:rPr>
        <w:t>2.5х4 мм</w:t>
      </w:r>
      <w:r>
        <w:rPr>
          <w:lang w:val="uk-UA"/>
        </w:rPr>
        <w:t>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478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Розробка тополог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обку топології проводимо з урахуванням виконаних раніше розрахунків плівкових елементів у чотири етап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обка комутаційної схеми, тобто схеми взаємного розміщення елементів, компонентів та їхніх з’єднань на платі без урахування розмір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міщення і вибір форми плівкових елементів на платі, а також виконання трас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цінка якості топології і при необхідності її корег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працювання ескізів прошар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гальні принципи для всіх етапів проектування топологічної структур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німізація площі, що займається елементами, компонентами і схемою в цілом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німізація числа перетинань між елементами з’єднан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вномірне розташування елементів і компонентів за площею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німізація чисел використовуваних матеріалів для реалізації плівкових елемент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вищення ступенів інтеграції елементів і технологічних процес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пологічне креслення наведено у Додатку 2.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бір корпус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сновним засобом захисту ІМС від впливів дестабілізуючих факторів (температури, вологості, сонячної радіації, пилу, механічних впливів) є герметизація. Її здійснюють за допомогою навмисне розроблених конструкцій корпусів, в які розміщують ІМС чи нанесенням захисних матеріалів безпосередньо на поверхню ІМ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рпус ІМС повинен задовольняти такі вимог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безпечувати здійснення нормального електричного зв’язку між одними й електричної ізоляції між іншими елементами схеми. Конструкції і матеріал корпусу повинен гарантувати стабільність електричного параметру схеми в необхідних межах зміни зовнішніх умо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нструкція корпусу повинна забезпечувати відвід тепла від мікросхеми, розміщеної всередині корпу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рпус виготовляється із матеріалів, інертних до хімічно-агресивних компонентів навколишнього середовищ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рпус має бути достатньо міцним, щоб зберегти мікросхему від ушкоджень під час монтажу та експлуат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ікросхема, що проектується має розміри підложки </w:t>
      </w:r>
      <w:r>
        <w:rPr>
          <w:i/>
          <w:iCs/>
          <w:lang w:val="uk-UA"/>
        </w:rPr>
        <w:t>2.5х4</w:t>
      </w:r>
      <w:r>
        <w:rPr>
          <w:lang w:val="uk-UA"/>
        </w:rPr>
        <w:t>мм і чотирнадцять виводів. Найбільш підходящим є вибір метало-скляного корпусу В нього є необхідна кількість виводів і місце, яке виділено для розміщення підкладки, достатнь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реслення корпусу наведено у Додатку 3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о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виконанні курсової роботи було отримано навички по розрахунку і розробці топології і конструкцій функціональних вузлів радіоелектронної апаратури у вигляді гібридної інтегральної схе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ули закріплені теоретичні знання та отримані практичні навички рішення інженерних задач по проектуванню мікроелектронних засобів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Коледов Л.А., Ильина Э.М. Микроэлектроника. - М.: Высш. шк., 1987. - Кн.4. Гибридные интегральные схемы. - 95с.</w:t>
      </w:r>
    </w:p>
    <w:p>
      <w:pPr>
        <w:pStyle w:val="Style20"/>
        <w:numPr>
          <w:ilvl w:val="0"/>
          <w:numId w:val="3"/>
        </w:numPr>
        <w:ind w:left="0" w:hanging="0"/>
        <w:rPr>
          <w:lang w:val="uk-UA"/>
        </w:rPr>
      </w:pPr>
      <w:r>
        <w:rPr>
          <w:lang w:val="uk-UA"/>
        </w:rPr>
        <w:t>Методичні вказівки до курсового проектування з дисципліни „Основи мікроелектроніки та проектування мікросхем і мікрозбірок" для студентів фахів 7.091001 - „Виробництво електронних засобів"; 7.091003 - „Побутова електронна апаратура" / Укл.: О.В. Андріянов, В.А. Бойко, В.А. Мокрицький. - Одеса: ОДПУ, 2000. - 63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Терещук Р.М., Терещук К.М., Сєдов С.А. Полупроводниковые приёмно-усилительные устройства: Справочник радиолюбителя. - "Наукова думка", Киев - 1981.</w:t>
      </w:r>
    </w:p>
    <w:sectPr>
      <w:headerReference w:type="default" r:id="rId105"/>
      <w:headerReference w:type="first" r:id="rId106"/>
      <w:footerReference w:type="default" r:id="rId107"/>
      <w:footerReference w:type="first" r:id="rId10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firstLine="35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ind w:left="709" w:firstLine="357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4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4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28.wmf"/><Relationship Id="rId37" Type="http://schemas.openxmlformats.org/officeDocument/2006/relationships/image" Target="media/image33.wmf"/><Relationship Id="rId38" Type="http://schemas.openxmlformats.org/officeDocument/2006/relationships/image" Target="media/image28.wmf"/><Relationship Id="rId39" Type="http://schemas.openxmlformats.org/officeDocument/2006/relationships/image" Target="media/image34.wmf"/><Relationship Id="rId40" Type="http://schemas.openxmlformats.org/officeDocument/2006/relationships/image" Target="media/image28.wmf"/><Relationship Id="rId41" Type="http://schemas.openxmlformats.org/officeDocument/2006/relationships/image" Target="media/image35.wmf"/><Relationship Id="rId42" Type="http://schemas.openxmlformats.org/officeDocument/2006/relationships/image" Target="media/image30.wmf"/><Relationship Id="rId43" Type="http://schemas.openxmlformats.org/officeDocument/2006/relationships/image" Target="media/image29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38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26.wmf"/><Relationship Id="rId54" Type="http://schemas.openxmlformats.org/officeDocument/2006/relationships/image" Target="media/image44.wmf"/><Relationship Id="rId55" Type="http://schemas.openxmlformats.org/officeDocument/2006/relationships/image" Target="media/image26.wmf"/><Relationship Id="rId56" Type="http://schemas.openxmlformats.org/officeDocument/2006/relationships/image" Target="media/image45.wmf"/><Relationship Id="rId57" Type="http://schemas.openxmlformats.org/officeDocument/2006/relationships/image" Target="media/image39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27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header" Target="header1.xml"/><Relationship Id="rId106" Type="http://schemas.openxmlformats.org/officeDocument/2006/relationships/header" Target="header2.xml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09:00Z</dcterms:created>
  <dc:creator>Тесленко Миша</dc:creator>
  <dc:description/>
  <cp:keywords/>
  <dc:language>en-US</dc:language>
  <cp:lastModifiedBy>SYSTEM</cp:lastModifiedBy>
  <cp:lastPrinted>2006-05-16T00:43:00Z</cp:lastPrinted>
  <dcterms:modified xsi:type="dcterms:W3CDTF">2011-09-20T07:09:00Z</dcterms:modified>
  <cp:revision>2</cp:revision>
  <dc:subject/>
  <dc:title>ЗМІСТ</dc:title>
</cp:coreProperties>
</file>