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30.wmf" ContentType="image/x-wmf"/>
  <Override PartName="/word/media/image11.wmf" ContentType="image/x-wmf"/>
  <Override PartName="/word/media/image35.wmf" ContentType="image/x-wmf"/>
  <Override PartName="/word/media/image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ind w:left="0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бір структурної схеми</w:t>
      </w:r>
    </w:p>
    <w:p>
      <w:pPr>
        <w:pStyle w:val="TextBodyIndent"/>
        <w:widowControl w:val="false"/>
        <w:spacing w:lineRule="auto" w:line="360"/>
        <w:ind w:left="0"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Cs w:val="28"/>
          <w:lang w:val="uk-UA"/>
        </w:rPr>
        <w:t>Метою курсового проекту являється проектування каналу збору аналогових даних реальної мікропроцесорної системи. Такий канал являє собою пристрій, який забезпечує перетворення аналогового сигналу датчика – джерела повідомлень в цифровий код. При цьому в каналі здійснюється підсилення, фільтрація і нормування сигналу, придушення синфазної перешкоди, приведення сигналу до вигляду, придатного для вводу в аналогово цифровий перетворювач шляхом запам’ятовування його миттєвих значень і зберігання протягом визначеного проміжок часу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Cs w:val="28"/>
          <w:lang w:val="uk-UA"/>
        </w:rPr>
        <w:t>Датчик має симетричний вихід , а АЦП несиметричний аналоговий вхід. Тому для їх узгодження до виходу датчика ми вмикаємо диференційний (узгоджуючий) підсилювач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Cs w:val="28"/>
          <w:lang w:val="uk-UA"/>
        </w:rPr>
        <w:t>З завдання на проект відомо,що одночасно з корисним сигналом діє синфазна перешкода. Для ліквідації її впливу на аналоговий тракт, він повинен мати коефіцієнт послаблення синфазної перешкоди. Пристоєм, що послаблює її може бути той же диференційний підсилювач.</w:t>
      </w:r>
    </w:p>
    <w:p>
      <w:pPr>
        <w:pStyle w:val="TextBodyIndent"/>
        <w:widowControl w:val="false"/>
        <w:spacing w:lineRule="auto" w:line="360"/>
        <w:ind w:left="0" w:firstLine="709"/>
        <w:rPr>
          <w:szCs w:val="28"/>
          <w:lang w:val="uk-UA"/>
        </w:rPr>
      </w:pPr>
      <w:r>
        <w:rPr>
          <w:szCs w:val="28"/>
        </w:rPr>
        <w:t>В момент перетворення аналогового сигналу в цифровий код напруга на вході АЦП</w:t>
      </w:r>
      <w:r>
        <w:rPr>
          <w:szCs w:val="28"/>
          <w:lang w:val="uk-UA"/>
        </w:rPr>
        <w:t xml:space="preserve"> повинно бути незмінним . Отже, до складу аналогового тракту повинен бути вімкнений пристрій виборки – збереження, котрий періодично запам’ятовує з усереднюванням миттєве значення вихідного сигналу фільтра і зберігає його протягом часу зберігання </w:t>
      </w:r>
      <w:r>
        <w:rPr>
          <w:szCs w:val="28"/>
          <w:lang w:val="uk-UA"/>
        </w:rPr>
        <w:drawing>
          <wp:inline distT="0" distB="0" distL="0" distR="0">
            <wp:extent cx="371475" cy="4248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Cs w:val="28"/>
          <w:lang w:val="uk-UA"/>
        </w:rPr>
        <w:t>Отже структурна схема аналогового тракта може бути представлена як покозано на ма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1000</wp:posOffset>
            </wp:positionH>
            <wp:positionV relativeFrom="paragraph">
              <wp:posOffset>-248285</wp:posOffset>
            </wp:positionV>
            <wp:extent cx="3505200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л Структурна схема пристр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– датч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 – диференційний підсилюв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Х – пристрій виборки-зберіг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ЦП – аналогово-цифровий перетворюв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tabs>
          <w:tab w:val="clear" w:pos="393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оботи схе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роектований нами аналоговий тракт може бути використаний у барометричному пристрої, який використовується для точного вимірювання атмосферного тиску, що рівні моря складає 1013 мба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і збільшенням висоти або зі зміною стану погоди тиск повітря дуже змінюється. Датчик тиску живиться напругою 1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ихідна напруга складає 0 - 300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  <w:lang w:val="uk-UA"/>
        </w:rPr>
        <w:t xml:space="preserve"> для діапазону вимірювання тиску 0-2 ба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ідсилення напруги в аналоговому тракті використовується диференційний підсилювач. Він виконує основне підсилення сигналу, придушує синфазну перешкоду, забезпечує узгодження з датчиком і регулює вихідну напругу. Данний підсилювач повинен мати коефіцієнт підсилення напруги рівний 3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анного датчика ФНЧ не потрібен, тому що не заданий частотний діапазон, а сигнал задовольняє норм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підсилення сигнал подається на пристрій виборки-зберігання. Він слугує для затримки сигналу і подальшої передачі на АЦП при швидкій зміні вхідного сигналу. ПВЗ доцільно використовувати в нашому аналоговому тракті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зку з тим, що тиск може швидко змінюват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ВЗ сигнал поданий на АЦП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б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р и р</w:t>
      </w:r>
      <w:r>
        <w:rPr>
          <w:b/>
          <w:sz w:val="28"/>
          <w:szCs w:val="28"/>
          <w:lang w:val="uk-UA"/>
        </w:rPr>
        <w:t>озрахунок</w:t>
      </w:r>
      <w:r>
        <w:rPr>
          <w:b/>
          <w:sz w:val="28"/>
          <w:szCs w:val="28"/>
        </w:rPr>
        <w:t xml:space="preserve"> принцип</w:t>
      </w:r>
      <w:r>
        <w:rPr>
          <w:b/>
          <w:sz w:val="28"/>
          <w:szCs w:val="28"/>
          <w:lang w:val="uk-UA"/>
        </w:rPr>
        <w:t>ових</w:t>
      </w:r>
      <w:r>
        <w:rPr>
          <w:b/>
          <w:sz w:val="28"/>
          <w:szCs w:val="28"/>
        </w:rPr>
        <w:t xml:space="preserve"> схем в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х блок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ідні да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чик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мальне значення ЕДС на вих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  <w:lang w:val="en-US"/>
        </w:rPr>
        <w:t xml:space="preserve">min </w:t>
      </w:r>
      <w:r>
        <w:rPr>
          <w:bCs/>
          <w:sz w:val="28"/>
          <w:szCs w:val="28"/>
          <w:vertAlign w:val="subscript"/>
        </w:rPr>
        <w:t>вих</w:t>
      </w:r>
      <w:r>
        <w:rPr>
          <w:bCs/>
          <w:sz w:val="28"/>
          <w:szCs w:val="28"/>
          <w:lang w:val="en-US"/>
        </w:rPr>
        <w:t>=0mV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е </w:t>
      </w:r>
      <w:r>
        <w:rPr>
          <w:bCs/>
          <w:sz w:val="28"/>
          <w:szCs w:val="28"/>
          <w:lang w:val="uk-UA"/>
        </w:rPr>
        <w:t>значення ЕДС на вих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  <w:vertAlign w:val="subscript"/>
        </w:rPr>
        <w:t xml:space="preserve"> вих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uk-UA"/>
        </w:rPr>
        <w:t>30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m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рій виборки-зберігання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0055" cy="3333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зберіг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8365" cy="3086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ЦП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ла ( вихідна напруга канал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</w:t>
      </w:r>
      <w:r>
        <w:rPr>
          <w:sz w:val="28"/>
          <w:szCs w:val="28"/>
          <w:vertAlign w:val="subscript"/>
          <w:lang w:val="uk-UA"/>
        </w:rPr>
        <w:t xml:space="preserve">АЦП </w:t>
      </w:r>
      <w:r>
        <w:rPr>
          <w:sz w:val="28"/>
          <w:szCs w:val="28"/>
          <w:lang w:val="uk-UA"/>
        </w:rPr>
        <w:t xml:space="preserve">= 10 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Розрядні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бір і розрахунок електричної принципової схеми диференційного підсилюв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силення напруги в аналоговому тракті використовується диференційний підсилювач.Він виконує основне підсилення сигналу, придушує синфазну перешкоду, забезпечує узгодження з датчиком і регулює вихідну напру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6153150" cy="4162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л 2. Диференційний підсилювач. Схема електрична функціональ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ний підсилювач повинен мати коефіцієнт підсилення напруги рівний 20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9575</wp:posOffset>
            </wp:positionH>
            <wp:positionV relativeFrom="paragraph">
              <wp:posOffset>-280670</wp:posOffset>
            </wp:positionV>
            <wp:extent cx="2190750" cy="1647825"/>
            <wp:effectExtent l="0" t="0" r="0" b="0"/>
            <wp:wrapTight wrapText="bothSides">
              <wp:wrapPolygon edited="0">
                <wp:start x="-93" y="0"/>
                <wp:lineTo x="-93" y="21473"/>
                <wp:lineTo x="21600" y="21473"/>
                <wp:lineTo x="21600" y="0"/>
                <wp:lineTo x="-9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л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Цокольовка </w:t>
      </w:r>
      <w:r>
        <w:rPr>
          <w:sz w:val="28"/>
          <w:szCs w:val="28"/>
          <w:lang w:val="uk-UA"/>
        </w:rPr>
        <w:t xml:space="preserve">операційного підсилювача серії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6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никові да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8285" cy="240157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хід підсилювача надходить сигнал зі значенням 300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пір зворотнь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ідсилювача повинен складати більше 2000</w:t>
      </w:r>
      <w:r>
        <w:rPr>
          <w:sz w:val="28"/>
          <w:szCs w:val="28"/>
          <w:lang w:val="uk-UA"/>
        </w:rPr>
        <w:drawing>
          <wp:inline distT="0" distB="0" distL="0" distR="0">
            <wp:extent cx="299085" cy="29908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ідповідно резисто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5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307340" cy="26098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ємо опі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7245" cy="7658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ираємо резистор з реальним номіналом.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допомогою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ми ліквідуємо похибку, що виникає через наявність вхідної напруги зсуву та вхідного струму зсуву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6860" cy="51371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аховуючи стандартні номінали маємо, що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33450" cy="2825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ибір і розрахунок електричної принципової схеми пристрою виборки та зберігання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а пристрою виборки-зберігання представлена на малюнку 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6143625" cy="32766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 6. Схема пристрою виборки-зберігання. Схема електрична функціональна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льовий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lang w:val="uk-UA"/>
        </w:rPr>
        <w:t xml:space="preserve">1 з р-п переходом виконує роль кюча. Він ввімкнений по схемі із плаваючим затвором , завдяки чому незалежно від величини вхідного аналогового сигналу досягається повне відкриття ключа в момент виборки. Режим плаваючого затвору забезпечується за рахунок наявності управляючого діод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Heading2"/>
        <w:keepNext w:val="fals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і позитивного імпульс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діод закритий, а транзистор відкритий, т.я. потенціал затвору рівний потенціалу істока.</w:t>
      </w:r>
    </w:p>
    <w:p>
      <w:pPr>
        <w:pStyle w:val="Heading2"/>
        <w:keepNext w:val="fals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кщо на діод надходить негативний імпульс керування – він відкривається. А напруга на затворі стає рівною керуючій і транзистор закривається.</w:t>
      </w:r>
    </w:p>
    <w:p>
      <w:pPr>
        <w:pStyle w:val="Heading2"/>
        <w:keepNext w:val="fals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денсатор С1 являється накопичувальною ємністю. Коли транзистор відкритий(момент виборки), надходить заряд ємності до миттєвого значення вхідного сигнал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ісля закриття ключа н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 xml:space="preserve">наступає час зберігання, на протязі якого конденсатор С1 незначним струмом утічки закритого транзистора і вхідним струмом ОП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відникові данні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зистор 2П302А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овий транзистор молої потужності з ізольованим затвором і індуцированим р-ка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3460" cy="133159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іод КД629АС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3330" cy="145288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пераційний підсилювач КР140УД25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914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19100</wp:posOffset>
            </wp:positionH>
            <wp:positionV relativeFrom="paragraph">
              <wp:posOffset>-292735</wp:posOffset>
            </wp:positionV>
            <wp:extent cx="1914525" cy="21145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л 7. Схема підключення підсилювача КР140УД25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сні похибки в режимах виборки та зберігання рівні і знаходяться як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68120" cy="74168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(0,1-0,05)%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тановимо максимальне й мінімальне значення ємності С1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635" cy="12877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Розрахуємо вихідний опір </w:t>
      </w:r>
      <w:r>
        <w:rPr>
          <w:sz w:val="28"/>
          <w:szCs w:val="28"/>
        </w:rPr>
        <w:t>ОП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852420" cy="265938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максимальної точності роботи пристрою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емо рівни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drawing>
          <wp:inline distT="0" distB="0" distL="0" distR="0">
            <wp:extent cx="250190" cy="25019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 визначимо опір відкритого ключа транзис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445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ер визначимо </w:t>
      </w:r>
      <w:r>
        <w:rPr>
          <w:sz w:val="28"/>
          <w:szCs w:val="28"/>
        </w:rPr>
        <w:drawing>
          <wp:inline distT="0" distB="0" distL="0" distR="0">
            <wp:extent cx="400685" cy="2667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84500" cy="6223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емо стандартний номінал ємності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2667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о можливе значення ємності конденсатора С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47085" cy="4349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ий номінал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е значення ємності вибирають із умов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5905" cy="30607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ряду номінальних ємностей оберемо </w:t>
      </w:r>
      <w:r>
        <w:rPr>
          <w:sz w:val="28"/>
          <w:szCs w:val="28"/>
        </w:rPr>
        <w:drawing>
          <wp:inline distT="0" distB="0" distL="0" distR="0">
            <wp:extent cx="260350" cy="3175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0.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  <w:lang w:val="en-US"/>
        </w:rPr>
        <w:t>nF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значимо величину опор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42130" cy="58229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похибок</w:t>
      </w:r>
    </w:p>
    <w:p>
      <w:pPr>
        <w:pStyle w:val="Heading2"/>
        <w:keepNext w:val="false"/>
        <w:widowControl w:val="false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еренційний підсилювач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на похибка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6376670" cy="971550"/>
            <wp:effectExtent l="0" t="0" r="0" b="0"/>
            <wp:wrapTight wrapText="bothSides">
              <wp:wrapPolygon edited="0">
                <wp:start x="4142" y="843"/>
                <wp:lineTo x="129" y="1055"/>
                <wp:lineTo x="63" y="4022"/>
                <wp:lineTo x="879" y="4228"/>
                <wp:lineTo x="129" y="5078"/>
                <wp:lineTo x="63" y="5502"/>
                <wp:lineTo x="324" y="7620"/>
                <wp:lineTo x="96" y="7832"/>
                <wp:lineTo x="161" y="10162"/>
                <wp:lineTo x="10798" y="11006"/>
                <wp:lineTo x="4631" y="12068"/>
                <wp:lineTo x="3554" y="12491"/>
                <wp:lineTo x="3554" y="14397"/>
                <wp:lineTo x="161" y="14822"/>
                <wp:lineTo x="63" y="17783"/>
                <wp:lineTo x="879" y="17783"/>
                <wp:lineTo x="879" y="18632"/>
                <wp:lineTo x="3359" y="20538"/>
                <wp:lineTo x="4305" y="20538"/>
                <wp:lineTo x="5610" y="20538"/>
                <wp:lineTo x="5773" y="18208"/>
                <wp:lineTo x="12723" y="17783"/>
                <wp:lineTo x="12951" y="15029"/>
                <wp:lineTo x="10309" y="14397"/>
                <wp:lineTo x="10798" y="11006"/>
                <wp:lineTo x="10961" y="11006"/>
                <wp:lineTo x="11385" y="8469"/>
                <wp:lineTo x="11353" y="7620"/>
                <wp:lineTo x="19901" y="7620"/>
                <wp:lineTo x="21565" y="6983"/>
                <wp:lineTo x="21533" y="3385"/>
                <wp:lineTo x="11744" y="1267"/>
                <wp:lineTo x="5806" y="843"/>
                <wp:lineTo x="4142" y="843"/>
              </wp:wrapPolygon>
            </wp:wrapTight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числимо приведе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хідну похибк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0" cy="889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араметрич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похибк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342900</wp:posOffset>
            </wp:positionH>
            <wp:positionV relativeFrom="paragraph">
              <wp:posOffset>142240</wp:posOffset>
            </wp:positionV>
            <wp:extent cx="6315075" cy="1381125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результаті данного курсового проекту був розрахований пристрій , що узгоджує датчик з ананогового – цифровим перетворювач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ході проектування був розрахований канал обробки аналогового сигналу і подачі його на цифровий вхід АЦП.</w:t>
      </w:r>
    </w:p>
    <w:p>
      <w:pPr>
        <w:pStyle w:val="TextBody"/>
        <w:widowControl w:val="false"/>
        <w:tabs>
          <w:tab w:val="clear" w:pos="198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цього необхідно було використовувати наступні функціонаьні вузл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ний підсилювач (підсилення сигналу, придушення синфазної перешкоди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стрій виборки-зберігання (для приведення сигналу до вигляду, необхідного для подачі на цифровий вхід АЦП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було розраховано необхідні похиб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us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yrillicOld;Times New Roman" w:hAnsi="CyrillicOld;Times New Roman" w:cs="CyrillicOld;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30" w:leader="none"/>
      </w:tabs>
      <w:outlineLvl w:val="2"/>
    </w:pPr>
    <w:rPr>
      <w:b/>
      <w:bCs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11">
    <w:name w:val="сергей1"/>
    <w:qFormat/>
    <w:pPr>
      <w:widowControl/>
      <w:bidi w:val="0"/>
      <w:ind w:firstLine="720"/>
      <w:jc w:val="both"/>
    </w:pPr>
    <w:rPr>
      <w:rFonts w:ascii="Symusic;Courier New" w:hAnsi="Symusic;Courier New" w:eastAsia="Times New Roman" w:cs="Symusic;Courier New"/>
      <w:color w:val="auto"/>
      <w:sz w:val="28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360"/>
      <w:ind w:left="180" w:right="283"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67"/>
    </w:pPr>
    <w:rPr>
      <w:sz w:val="3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360"/>
    </w:pPr>
    <w:rPr>
      <w:sz w:val="3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1.wmf"/><Relationship Id="rId23" Type="http://schemas.openxmlformats.org/officeDocument/2006/relationships/image" Target="media/image2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11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18:00Z</dcterms:created>
  <dc:creator>Selena</dc:creator>
  <dc:description/>
  <cp:keywords/>
  <dc:language>en-US</dc:language>
  <cp:lastModifiedBy>SYSTEM</cp:lastModifiedBy>
  <cp:lastPrinted>2004-12-16T03:27:00Z</cp:lastPrinted>
  <dcterms:modified xsi:type="dcterms:W3CDTF">2011-09-20T07:18:00Z</dcterms:modified>
  <cp:revision>2</cp:revision>
  <dc:subject/>
  <dc:title/>
</cp:coreProperties>
</file>