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/>
      </w:pPr>
      <w:r>
        <w:rPr>
          <w:b w:val="false"/>
          <w:bCs w:val="false"/>
          <w:szCs w:val="28"/>
        </w:rPr>
        <w:t>МIНIСТЕРСТВО ОСВIТИ I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IВСЬКИЙ НАЦІОНАЛЬНИЙ УНIВЕРСИТЕТ РАДIОЕЛЕКТРОНIКИ</w:t>
      </w:r>
    </w:p>
    <w:p>
      <w:pPr>
        <w:pStyle w:val="TextBody"/>
        <w:spacing w:lineRule="auto" w:line="360" w:before="0" w:after="0"/>
        <w:jc w:val="center"/>
        <w:rPr/>
      </w:pPr>
      <w:r>
        <w:rPr>
          <w:sz w:val="28"/>
          <w:szCs w:val="28"/>
          <w:lang w:val="uk-UA"/>
        </w:rPr>
        <w:t>Кафедра ТАВР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ТЕХНОЛОГІЯ ТА АВТОМАТИЗАЦІЯ ВИРОБНИЦТВА ЕЗ “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тизовані технологічні комплекси</w:t>
      </w:r>
    </w:p>
    <w:p>
      <w:pPr>
        <w:pStyle w:val="Normal"/>
        <w:keepNext w:val="true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Heading"/>
        <w:spacing w:lineRule="auto" w:line="360"/>
        <w:ind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lineRule="auto" w:line="36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Харків 2010</w:t>
      </w:r>
      <w:r>
        <w:br w:type="page"/>
      </w:r>
    </w:p>
    <w:p>
      <w:pPr>
        <w:pStyle w:val="Heading"/>
        <w:spacing w:lineRule="auto" w:line="360"/>
        <w:ind w:hanging="0"/>
        <w:rPr/>
      </w:pPr>
      <w:r>
        <w:rPr>
          <w:szCs w:val="28"/>
        </w:rPr>
        <w:t>Питання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зовані технологічні комплекси. Типові структури РТК. Керування РТК на основі моделі масового обслугов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і шляхів ефективного вирішення проблеми комплексної автоматизації серійного і дрібносерійного виробництва є створення типових роботизованих технологічних комплексів (РТК) різного призначення, що забезпечують виконання всієї сукупності технологічних операцій з виготовлення виробів. Такі комплекси повинні відповідати наступним вимогам: забезпечувати надійне функціонування при високому рівні автоматизації; охоплювати основні технологічні процеси виробництва електронних засобів; мати можливість спряження між собою і з типовими транспортними системами при різних компонуваннях автоматизованих ділянок і АЛ; забезпечувати широку пристосовність до зміни умов виробництва. Створювані РТК повинні забезпечувати можливість вибору такого рівня автоматизації процесів виробництва і керування, який є економічно виправданим в конкретних умо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РТК дозволяє комплектувати різні типи автоматизованих ділянок, ліній і ГВС, створювати складні виробничі системи, диференційовані за складом виконуваних операцій, призначенням і рівнем автоматизації виготовлення та кер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но-компонувальному плані РТК являє собою сукупність автоматизованого технологічного устаткування і промислового робота (роботів), що знаходяться у певному взаємозв'я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промислових роботів при створенні технологічних автоматизованих комплексів значно розширює їхні технологічні можливості, підвищує рівень автоматизації, надає їм автономність і гнучк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ичне обслуговування устаткування забезпечується автономним чи убудованим в устаткування промисловим роботом. Основні задачі, розв'язувані таким РТК, полягають в автоматизації операцій виготовлення деталі, її установленні-зніманні, базуванні і фіксації в робочій зоні, а також у забезпеченні зв'язку з транспортними й інформаційними потоками основного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е обслуговування устаткування за умов його лінійного, лінійно-рівнобіжного чи кругового розташування може здійснюватися одним ПР, який забезпечує крім вищеназваних операцій, ще і міжверстатне транспортування виробів. При цьому за допомогою ПР вирішуються задачі диспетчеризування роботи АТУ, що входить у РТК, елементів транспортних систем і додаткових механізм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виконання основних операцій здійснюється технологічним чи універсальними ПР, на базі яких створюється РТК. Такими технологічними операціями можуть бути зварювання деталей, фарбування виробів, складання і монтаж функціональних вузлів на ДП і т.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е виконання роботами основних технологічних операцій при виготовленні якого-небудь виробу є нічим іншим, як концентрацією окремих переходів і операцій на одному робочому місці. Наприклад, при складанні модуля на друкованій платі можливий варіант процесу, коли один ПР наносить на плату дозу клею, другий ПР установлює мікросхему, третій – виконує паяння виводів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ному плані РТК складається з типових елементів (модулів), зокрема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спеціального автоматизованого технологічного устаткування</w:t>
      </w:r>
      <w:r>
        <w:rPr>
          <w:sz w:val="28"/>
          <w:szCs w:val="28"/>
          <w:lang w:val="uk-UA"/>
        </w:rPr>
        <w:t>, що складає основу РТК, тому що всі інші пристрої і модулі призначені для оснащення (обслуговування) устаткування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модулі-пристрої </w:t>
      </w:r>
      <w:r>
        <w:rPr>
          <w:sz w:val="28"/>
          <w:szCs w:val="28"/>
          <w:lang w:val="uk-UA"/>
        </w:rPr>
        <w:t xml:space="preserve">різних видів для спеціального технологічного оснащення РТК (спеціальні пристосування; форсунки для розпилення миючої рідини, фарби, стисненого повітря та ін.; пуансони для розвальцьовування пістонів на ДП, гнуття виводів ЕРЕ; дозатори для нанесення дози клею на ДП при фіксації ЕРЕ та ІС; трафарети для нанесення припойної пасти на контактні площадки ДП)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модулі-захвати</w:t>
      </w:r>
      <w:r>
        <w:rPr>
          <w:sz w:val="28"/>
          <w:szCs w:val="28"/>
          <w:lang w:val="uk-UA"/>
        </w:rPr>
        <w:t xml:space="preserve"> для ПР призначені для оснащення "руки" маніпулятора з метою розширення їхніх технологічних можливостей. Захвати можуть бути різного конструктивного виконання – вакуумні, механічні, електромагнітні, комбіновані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модулі завантажувальних пристроїв</w:t>
      </w:r>
      <w:r>
        <w:rPr>
          <w:sz w:val="28"/>
          <w:szCs w:val="28"/>
          <w:lang w:val="uk-UA"/>
        </w:rPr>
        <w:t xml:space="preserve"> (ЗП) виконують функції накопичення, передавання й орієнтації заготованок, деталей і ЕРВ. У якості ЗП використовуються касети, магазини, бункери і координатні столи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модулі (вузли) кріплення</w:t>
      </w:r>
      <w:r>
        <w:rPr>
          <w:sz w:val="28"/>
          <w:szCs w:val="28"/>
          <w:lang w:val="uk-UA"/>
        </w:rPr>
        <w:t xml:space="preserve"> маніпуляторів ПР до АТУ можуть бути різного конструктивного виконання і повинні забезпечувати переміщення ПР і маніпулятора за трьома координатами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модулі пристроїв контролю і блокування</w:t>
      </w:r>
      <w:r>
        <w:rPr>
          <w:sz w:val="28"/>
          <w:szCs w:val="28"/>
          <w:lang w:val="uk-UA"/>
        </w:rPr>
        <w:t xml:space="preserve"> роботи технічних систем РТК. Наявність подібних пристроїв підвищує надійність РТК за рахунок виключення можливих аварійних ситуацій, пов’язаних з поломками і раптовими відмовами. В якості пристроїв контролю і блокування використовуються різні давачі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модулі систем керування </w:t>
      </w:r>
      <w:r>
        <w:rPr>
          <w:sz w:val="28"/>
          <w:szCs w:val="28"/>
          <w:lang w:val="uk-UA"/>
        </w:rPr>
        <w:t xml:space="preserve">АТУ, ПР і РТК у цілому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модулі</w:t>
      </w:r>
      <w:r>
        <w:rPr>
          <w:sz w:val="28"/>
          <w:szCs w:val="28"/>
          <w:lang w:val="uk-UA"/>
        </w:rPr>
        <w:t xml:space="preserve">, що являють собою </w:t>
      </w:r>
      <w:r>
        <w:rPr>
          <w:b/>
          <w:sz w:val="28"/>
          <w:szCs w:val="28"/>
          <w:lang w:val="uk-UA"/>
        </w:rPr>
        <w:t>ПР</w:t>
      </w:r>
      <w:r>
        <w:rPr>
          <w:sz w:val="28"/>
          <w:szCs w:val="28"/>
          <w:lang w:val="uk-UA"/>
        </w:rPr>
        <w:t xml:space="preserve"> різного технологічного призначення і конструктивного викон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ь-який РТК – це сукупність описаних вище модулів. Принцип модульности дозволяє шляхом доцільного комбінування уніфікованих модулів створювати структуру необхідного РТ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ТК складання</w:t>
      </w:r>
      <w:r>
        <w:rPr>
          <w:sz w:val="28"/>
          <w:szCs w:val="28"/>
          <w:lang w:val="uk-UA"/>
        </w:rPr>
        <w:t>. Процес автоматичного складання вузлів типу РЕМ-1 (радіоелектронний модуль першого рівня розукрупнення) потребує високого рівня технологічності деталей, ЕРЕ, ІС та інших складальних елементів, які беруть участь у складанні виробу. З позицій складання і монтажу розрізняють радіоелектронні модулі на ІС зі штиревими виводами і модулі на дискретних ВЕТЕ (вироби електронної техніки й електротехні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альною ознакою технологічної класифікації є тип елементної бази РЕМ-1, тому що саме від неї залежить тип і характер ТП, вид устаткування, на якому реалізується ТП складання і монтажу. Однак на практиці найчастіше зустрічаються різні комбінації складу елементної бази, що приводить до необхідності використання різних Т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електронні модулі (РЕМ), які виготовляються з використанням РТК, повинні задовольняти наступним вимог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дуль повинен бути функціонально закінченим для того, щоб його можна було виготовити на спеціалізованому РТК, ділянці чи лін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ля забезпечення можливості застосування групового паяння хвилею припою всі ВЕТЕ зі штиревими виводами повинні бути розміщені на ДП тільки з одного боку. Для ВЕТЕ з планарними виводами припускається розміщення з обох бо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вколо ВЕТЕ, встановлюваних автоматично на ДП, повинні бути передбачені вільні зони – зони роботи інструмента установлювальних гол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кількість варіантів формування виводів ВЕТЕ і установлення елементів на ДП повинно бути обмеженим: для ВЕТЕ з циліндричними корпусами й осьовими виводами повинне застосовуватися П-образне формування й установлення на ДП без зазору, для ВЕТЕ з циліндричними корпусами і трьома односторонньо спрямованими виводами – установлення на дно корпуса, для ІС у корпусах типу 4 – установлення без зазору чи з зазором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34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конструкція РЕМ-1 повинна виключати застосування прокладок між корпусом ВЕТЕ і ДП, екранів і ізоляційних трубок на корпусах і виводах елем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у конструкції РЕМ-1 повинне застосовуватися не хаотичне, а упорядковане, зокрема рядне, розміщення ВЕТЕ на комутаційному полі, при цьому такі елементи, як резистори, діоди, конденсатори повинні установлюватися поза зоною розміщення І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у конструкціях РЕМ-1 електрорадіоелементи потрібно розміщати з одного боку ДП, за винятком РЕМ-1 на ІС у корпусах типу 4, які можуть бути установлені на платі з обох бо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) при застосуванні в конструкції РЕМ-1 мікросхем в однотипних корпусах різних розмірів, ряди повинні компонуватися з ІС у корпусах одного типорозміру з єдиним установлювальним розміром для всіх ІС даного ря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) відстані від бази відліку координат установки ВЕТЕ до мікросхем на ДП одного типорозміру повинні бути постій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Питання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оцінки надійності технологічних систем (ТС). Основні показники надійності ТС та їх визначення. Вплив надійності ТС на їх працездатні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ь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цінки показників надійності ТС за параметрами продуктивності в залежності від виду ТС, мети оцінення і наявності вихідної інформації варто використовувати розрахункові, дослідно-статистичні, реєстраційні й експертні методи або їхні сполу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рахункові методи</w:t>
      </w:r>
      <w:r>
        <w:rPr>
          <w:sz w:val="28"/>
          <w:szCs w:val="28"/>
          <w:lang w:val="uk-UA"/>
        </w:rPr>
        <w:t xml:space="preserve"> основані на використанні математичних моделей зміни продуктивності ТС і її елементів, побудованих з урахуванням структури ТС, моделей надійності засобів технологічного оснащення і підсистем ТС, функцій розподілу факторів (подій), що впливають на продуктивність ТС і алгоритмів керування продуктивністю в різних виробничих ситуаці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і методи і залежності від використовуваних обчислювальних засобів підрозділяються на аналітичні, чисельні, методи статистичного моделювання і комбінов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стосуванні розрахункових методів необхідно, щоб параметри використовуваних математичних моделей могли бути визначе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за допомогою довідкової, нормативно-технічної і конструкторсько-технологічної документа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за даними, які регіструються у процесі керування підприєм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шляхом обробки ретроспективної статистичної інформації, отриманої при проведенні перевірок або іспитів елементів і підсистем ТС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ні математичні моделі надійності повинні підтверджуватися шляхом аналізу дослідних даних, наприклад, отриманих при виготовленні дослідної (установлювальної) чи головної партії вироб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Дослідно-статистичні</w:t>
      </w:r>
      <w:r>
        <w:rPr>
          <w:sz w:val="28"/>
          <w:szCs w:val="28"/>
          <w:lang w:val="uk-UA"/>
        </w:rPr>
        <w:t xml:space="preserve"> (вимірювальні) методи основані на використанні даних, отриманих у результаті спеціального вибіркового обстеження ТС і (чи) спеціальних іспитів Т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о-статистичні методи використовують, головним чином, для оцінки надійності діючих ТС, а також при проведенні визначальних іспитів розроблювальних 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еєстраційні методи</w:t>
      </w:r>
      <w:r>
        <w:rPr>
          <w:sz w:val="28"/>
          <w:szCs w:val="28"/>
          <w:lang w:val="uk-UA"/>
        </w:rPr>
        <w:t xml:space="preserve"> не вимагають проведення спеціального обстеження і основані на аналізі інформації, яка реєструється у процесі керування підприємством, у тому числі даних облі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нання календарних планів-графіків виробництва продукції підприємства і підрозді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нання календарних планів-графіків технічного обслуговування і ремонту засобів технологічного оснащ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уху предметів виробницт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Експертні методи</w:t>
      </w:r>
      <w:r>
        <w:rPr>
          <w:sz w:val="28"/>
          <w:szCs w:val="28"/>
          <w:lang w:val="uk-UA"/>
        </w:rPr>
        <w:t xml:space="preserve"> основані на використанні результатів опитування експертної групи, яка розташовує інформацією про надійність даної технологічної системи і фактори, що впливають на її продуктивніст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і методи варто застосовувати у випадку оцінки надійності ТС при неможливості або недоцільності використання розрахункових, дослідно-статистичних чи реєстраційних методів (недостатня кількість інформації, необхідність розробки спеціальних технічних засобів і т. і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1. Невлюдов І.Ш. Основи виробництва електронних апаратів. – Харків: “Компанія Сміт”, 2005. – 592 с.</w:t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 Макурин Н.С. Производство электронных средств. Часть 1: Учеб. пособие. – Харьков: ХТУРЭ, 1999. – 176 с.</w:t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 Макурин Н.С. Производство электронных средств. Часть 3: Учеб. пособие. – Харьков: ХТУРЭ, 1999. – 13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0:00Z</dcterms:created>
  <dc:creator>Raf</dc:creator>
  <dc:description/>
  <cp:keywords/>
  <dc:language>en-US</dc:language>
  <cp:lastModifiedBy>SYSTEM</cp:lastModifiedBy>
  <dcterms:modified xsi:type="dcterms:W3CDTF">2011-09-20T07:20:00Z</dcterms:modified>
  <cp:revision>2</cp:revision>
  <dc:subject/>
  <dc:title>МIНIСТЕРСТВО ОСВIТИ  I  НАУКИ УКРАЇНИ</dc:title>
</cp:coreProperties>
</file>