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ализация и анализ цифрового фильтра с конечной импульсной характеристикой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ифровая обработка сигналов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№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аботать алгоритм, реализующий заданный тип фильтра в частотной области (с использованием алгоритма БП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ставить программу, позволяющую получить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тр входного сигнал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тральную (амплитудно-частотную) характеристику окн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ик фильтра на заданный сигнал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тр выходного сиг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анализировать полученные результат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матическая запись сигнала во време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спектр заданного сигнала, для этого воспользуемся прямым преобразованием Фурь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найдем энергетический спектр сигнала, для этого возведем в квадрат модуль спектра сигн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й спектр сигнала имеет форму колокола, симметричного относительно начала координат, расходящийся по оси частот до бесконечности в обе стороны. Но так как фильтр с бесконечной полосой пропускания реализовать физически невозможно, определим верхнюю частоту с учетом того, что в задании полоса ФНЧ задается по уровню -3 дБ, т.е. по уровню половинной мощ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разив </w:t>
      </w:r>
      <w:r>
        <w:rPr>
          <w:sz w:val="28"/>
          <w:szCs w:val="28"/>
        </w:rPr>
        <w:drawing>
          <wp:inline distT="0" distB="0" distL="0" distR="0">
            <wp:extent cx="2159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258" r="-1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аем: </w:t>
      </w:r>
      <w:r>
        <w:rPr>
          <w:sz w:val="28"/>
          <w:szCs w:val="28"/>
        </w:rPr>
        <w:drawing>
          <wp:inline distT="0" distB="0" distL="0" distR="0">
            <wp:extent cx="4826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258" r="-7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ретный сигнал, соответствующий заданному аналоговому сигналу будет выглядеть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8550" cy="243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значение произведения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сходя из требования обеспечения уровня неопределённости (или наложения спектров) не хуже –13 дБ. Само же наложение спектров имеет место вследствие дискретизации сигнала (при невыполнении теоремы </w:t>
      </w:r>
      <w:r>
        <w:rPr>
          <w:sz w:val="28"/>
          <w:szCs w:val="28"/>
          <w:lang w:val="en-US" w:eastAsia="en-US"/>
        </w:rPr>
        <w:t>В.А. Котельникова</w:t>
      </w:r>
      <w:r>
        <w:rPr>
          <w:sz w:val="28"/>
          <w:szCs w:val="28"/>
        </w:rPr>
        <w:t xml:space="preserve">), которая приводит к периодизации спектра сигнала с частотой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вышесказанного, для определения </w:t>
      </w:r>
      <w:r>
        <w:rPr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начала, найдём энергию сигнала, распределённую на участке от нуля до половины частоты дискре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596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, определим энергию, распределённую в диапазоне от половины частоты дискретизации до бесконечности:</w:t>
      </w:r>
    </w:p>
    <w:p>
      <w:pPr>
        <w:pStyle w:val="Normal"/>
        <w:tabs>
          <w:tab w:val="clear" w:pos="708"/>
          <w:tab w:val="center" w:pos="4680" w:leader="none"/>
          <w:tab w:val="righ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596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энергий будет задавать требуемый уровень неопределённости, а именно:</w:t>
      </w:r>
    </w:p>
    <w:p>
      <w:pPr>
        <w:pStyle w:val="Normal"/>
        <w:tabs>
          <w:tab w:val="clear" w:pos="708"/>
          <w:tab w:val="center" w:pos="4680" w:leader="none"/>
          <w:tab w:val="righ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889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ив это уравнение, получаем что, произведение 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23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перь следует определить число отсчётов N, которое укладывается в периоде повторения Тп при частоте дискретизации равной 1/</w:t>
      </w:r>
      <w:r>
        <w:rPr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ля этого найдем эффективную длительность импульса:</w:t>
      </w:r>
    </w:p>
    <w:p>
      <w:pPr>
        <w:pStyle w:val="Normal"/>
        <w:tabs>
          <w:tab w:val="clear" w:pos="708"/>
          <w:tab w:val="center" w:pos="4680" w:leader="none"/>
          <w:tab w:val="right" w:pos="90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80" w:leader="none"/>
          <w:tab w:val="righ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аем, что число отсчетов, укладывающееся в периоде повторения равно:</w:t>
      </w:r>
    </w:p>
    <w:p>
      <w:pPr>
        <w:pStyle w:val="Normal"/>
        <w:tabs>
          <w:tab w:val="clear" w:pos="708"/>
          <w:tab w:val="center" w:pos="4680" w:leader="none"/>
          <w:tab w:val="righ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680" w:leader="none"/>
          <w:tab w:val="righ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порядок ФНЧ:</w:t>
      </w:r>
    </w:p>
    <w:p>
      <w:pPr>
        <w:pStyle w:val="Normal"/>
        <w:tabs>
          <w:tab w:val="clear" w:pos="708"/>
          <w:tab w:val="center" w:pos="4680" w:leader="none"/>
          <w:tab w:val="righ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полоса фильтра равна единице, то частота среза ФНЧ будет равна: </w:t>
      </w:r>
      <w:r>
        <w:rPr>
          <w:sz w:val="28"/>
          <w:szCs w:val="28"/>
        </w:rPr>
        <w:drawing>
          <wp:inline distT="0" distB="0" distL="0" distR="0">
            <wp:extent cx="10160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80" w:leader="none"/>
          <w:tab w:val="righ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поставлении частоты среза Ωср ФНЧ и верхней частоты Ωв спектра сигнала получаем ориентировочный порядок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днородного фильтра. Исходя из того, что однородный фильтр является ФНЧ с полосой пропускания на уровне половинной мощности примерно равной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680" w:leader="none"/>
          <w:tab w:val="righ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80" w:leader="none"/>
          <w:tab w:val="righ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ое значение округляем до целого числа, в итоге получ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можно приступить к синтезу фильтра. Алгоритм, позволяющий получить спектр входного сигнала. АЧХ «окна», АЧХ и ИХ фильтра, отклик фильтра на заданный сигнал, а также спектр выходного сигнала реализован в пакете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был рассчитан цифровой фильтр ФНЧ с конечной импульсной характеристикой. Такие фильтры обладают рядом положительных свойств: они всегда устойчивы, позволяют обеспечить совершенно линейную фазочастотную характеристику (постоянное время запаздыва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 фильтра производился методом окна. По заданию был задан параболический тип ок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начала были найдены параметры сигнала: а,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Из условий, что уровень наложения спектров не хуже –13дБ. А также через эффективную длительность импульса, которая определяет энергетические характеристики сигнала. Далее сигнал был продискретизирован и найден его спек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через нормируемую частоту фильтра было найдено число отсчётов фильтр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таблицы ссылок"/>
    <w:basedOn w:val="Normal"/>
    <w:next w:val="Normal"/>
    <w:qFormat/>
    <w:pPr>
      <w:spacing w:before="120" w:after="0"/>
      <w:ind w:firstLine="851"/>
      <w:jc w:val="both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29:00Z</dcterms:created>
  <dc:creator>victor</dc:creator>
  <dc:description/>
  <cp:keywords/>
  <dc:language>en-US</dc:language>
  <cp:lastModifiedBy>SYSTEM</cp:lastModifiedBy>
  <dcterms:modified xsi:type="dcterms:W3CDTF">2011-09-20T07:29:00Z</dcterms:modified>
  <cp:revision>2</cp:revision>
  <dc:subject/>
  <dc:title/>
</cp:coreProperties>
</file>