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Cs/>
          <w:lang w:val="en-US"/>
        </w:rPr>
      </w:pPr>
      <w:r>
        <w:rPr>
          <w:bCs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pacing w:lineRule="auto" w:line="360"/>
        <w:ind w:firstLine="709"/>
        <w:rPr>
          <w:bCs/>
        </w:rPr>
      </w:pPr>
      <w:r>
        <w:rPr>
          <w:bCs/>
        </w:rPr>
        <w:t>Расчёт малогабаритного конденсатора</w:t>
      </w:r>
    </w:p>
    <w:p>
      <w:pPr>
        <w:pStyle w:val="Heading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881" w:leader="none"/>
          <w:tab w:val="left" w:pos="1338" w:leader="none"/>
          <w:tab w:val="center" w:pos="52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Анализ технического задания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Исходные данные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Выбор конструкции КП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Анализ аналогичных конструкций и направление проектирова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Электрический и конструктивный расчёт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1 Выбор числа и геометрических размеров пластин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2 Определение формы и размеров пластин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3 Вычисление температурного коэффициента ёмкост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аспорт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писок литературы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spacing w:lineRule="auto" w:line="360"/>
        <w:ind w:firstLine="709"/>
        <w:jc w:val="both"/>
        <w:rPr>
          <w:bCs/>
        </w:rPr>
      </w:pPr>
      <w:r>
        <w:rPr>
          <w:bCs/>
        </w:rPr>
        <w:t>1. АНАЛИЗ ТЕХНИЧЕСКОГО ЗАД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ходные данные</w:t>
      </w:r>
    </w:p>
    <w:p>
      <w:pPr>
        <w:pStyle w:val="Heading5"/>
        <w:spacing w:lineRule="auto" w:line="360"/>
        <w:ind w:firstLine="709"/>
        <w:rPr>
          <w:lang w:val="uk-UA"/>
        </w:rPr>
      </w:pPr>
      <w:r>
        <w:rPr/>
        <w:t>Минимальная ёмкость, С</w:t>
      </w:r>
      <w:r>
        <w:rPr>
          <w:vertAlign w:val="subscript"/>
          <w:lang w:val="en-US"/>
        </w:rPr>
        <w:t>min</w:t>
      </w:r>
      <w:r>
        <w:rPr/>
        <w:t xml:space="preserve">, пФ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ксимальная ёмкость, 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, пФ - 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чее напряжение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, 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пературный коэффициент ёмкости, º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- 6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й угол, - 180 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он изменения ёмкости - прямоемкост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довой выпуск, шт. - 5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ловия эксплуатации - по ГОСТ 15150-69 УХЛ 4.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numPr>
          <w:ilvl w:val="1"/>
          <w:numId w:val="4"/>
        </w:numPr>
        <w:spacing w:lineRule="auto" w:line="360"/>
        <w:ind w:left="0" w:firstLine="709"/>
        <w:rPr/>
      </w:pPr>
      <w:r>
        <w:rPr/>
        <w:t>Выбор конструкции КПЕ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  <w:t>В ТЗ указаны требования к габаритам предложенного к разработке КПЕ. Об отсутствии жестких требований говорит и место его установки – стационарная аппаратура. В связи с этим можно применить воздух в качестве диэлектрика, что позволит сконструировать конденсатор с более высокими качественными показателями по сравнению с конденсаторами с твёрдым диэлектриком. В следующем разделе будут рассмотрены разнообразные варианты конструкций КПЕ и выбраны наиболее подходящие для получения оговоренных в ТЗ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мином радиоэлектронная аппаратура (РЭС) называют устройство или совокупность устройств, в которых используются полупроводниковые, электронные, газоразрядные и им аналогичные приборы. Наибольшее применение в РЭС находят резисторы, конденсаторы, моточные изделия. Их называют элементами (радиокомпонентами) общего применения. Можно указать, что на один усилительный прибор ( например, транзистор) в среднем приходится от 4 до 25 резисторов, от 2 до 15 конденсаторов. Поэтому мировое производство резисторов и конденсаторов составляет миллиарды штук в год. В меньшей мере применяются конструктивно более сложные изделия - различные колебательные контуры и фильтры, называемые специальными элементами. Элементы общего применения являются изделиями массового производства, Поэтому они подверглись достаточно широкой нормализации и стандартизации. Стандартами и нормами установлены технико-экономические и качественные Показатели, параметры и размеры. Такие элементы называют типовыми. Выбор типовых элементов производится по параметрам и характеристикам, Которые описывают их свойства как при нормальных условиях, так и при различных Воздействиях (климатических, механических и др.). Конденсаторы переменной емкости (с механическим управлением) состоят из двух систем параллельных пластин, одна из которых может пластин, одна из которых может плавно перемещаться и ее пластины при этом заходят в зазоры между пластинами второй системы: это изменяет активную площадь, а следовательно и емкость конденс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подвижною систему называют статором, а подвижную – ро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ее часто применяют конденсаторы с воздушным диэлектриком, так как они отличаются большей точностью установки емкости, малыми потерями и высокой стабильностью. </w:t>
      </w:r>
    </w:p>
    <w:p>
      <w:pPr>
        <w:pStyle w:val="26"/>
        <w:spacing w:lineRule="auto" w:line="360"/>
        <w:ind w:firstLine="709"/>
        <w:jc w:val="both"/>
        <w:rPr/>
      </w:pPr>
      <w:r>
        <w:rPr/>
        <w:t>Конденсаторы с твердым диэлектриком несколько проще в изготовлении, имеют меньшие размеры, но обладают сравнительно низкой точностью и стабильностью, а поэтому применяются в основном в качестве регулировочных в низкочастотных контурах и в радио тракте малогабаритных транзисторных прием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ое применение КПЕ находят в качестве элементов настройки диапазонных колебательных контуров. Поэтому важной его характеристикой является закон изменения емкости – функциональная характеристика, которая определяет характер изменения частоты Колебательного контура при настройке. По этим признакам КПЕ разделяют на прямо-емкостные (линейные), прямо-волновые (квадратичные), прямо-частотные, логарифмические (средне линейные) и специаль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36"/>
        </w:rPr>
        <w:t>2. Обзор аналогичных конструкций и выбор направления проектирования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денсатор переменной ёмкости с механическим управлением представляет собой две системы плоских пластин: неподвижную (статор) и подвижную (ротор), расположенных таким образом, что при вращении ротора его пластины входят в зазоры между пластинами ст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угла поворота разли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денсаторы с нормальным угловым диапазоном, при котором угол поворота равен 180</w:t>
      </w:r>
      <w:r>
        <w:rPr>
          <w:sz w:val="28"/>
          <w:vertAlign w:val="superscript"/>
        </w:rPr>
        <w:t>о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денсаторы с расширенным угловым диапазоном - угол поворота ротора больше 180</w:t>
      </w:r>
      <w:r>
        <w:rPr>
          <w:sz w:val="28"/>
          <w:vertAlign w:val="superscript"/>
        </w:rPr>
        <w:t>о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денсаторы с уменьшенным угловым диапазоном, например равным 90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висимости от величины приложенного напряжения конденсаторы переменной ёмкости рассчиты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электрических цепей с малым напряжением (менее 200В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электрических цепей с повышенным напряжением (более 200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электрических цепей с большим напряжением (более 1000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закону изменения ёмкости конденсаторы подразделяют на прямоёмкостные, прямоволновые, прямочастотные и логарифмическ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ипу диэлектрика конденсаторы различают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денсаторы с воздушным диэлектр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денсаторы, заполненные сжатым газ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акуумные конденсат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денсаторы с жидким диэлектр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денсаторы с твёрдым диэлектр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азонаполненные конденсаторы, вакуумные и конденсаторы с жидким диэлектриком отличаются сложностью конструкции, поэтому имеют очень ограниченное применение, преимущественно в радиостро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способу выполнения электрического контакта с подвижной частью конденсаторы разделяют на конденсаторы с трущимся, гибким и ёмкостным токосъё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типу аппаратуры, в которой используются конденсаторы, они разделяются на конденсаторы для массовой радиовещательной аппаратуры и конденсаторы для профессиональной радиоаппа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числу секций конденсаторов, одновременно изменяющих свою ёмкость, конденсаторы делят на односекционные и многосекци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дновременной настройки нескольких контуров применяются многосекционные конденсаторы. В зависимости от того, какие из блоков этого рода применены в аппаратуре, к схеме соединения отдельных секций предъявляют различные требования. Например, в тех случаях, когда блок конденсаторов должен быть проще и дешевле, используют схемы, в которых все роторы гальванически соединены между собой общей металлической осью. Однако при этом между отдельными секциями конденсатора возникает электрическая связь, объясняемая электрической проводимостью оси, соединяющей роторы. В других случаях, когда существенно важно как можно больше уменьшить связь между настраиваемыми контурами, применяют блоки, у которых и статоры и роторы изолированы друг от друга, а ось, соединяющая роторы, сделана из изоляцион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техническим заданием, объём конструкции конденсатора переменной ёмкости должен быть минималь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 основу конструкции выбираю штампованный конденсатор с полукруглыми пластинами ротора. При этом роторы между собой не изолиру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Электрический и конструктивный расч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071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1 Выбор геометрических размеров пластин</w:t>
      </w:r>
    </w:p>
    <w:p>
      <w:pPr>
        <w:pStyle w:val="Normal"/>
        <w:tabs>
          <w:tab w:val="clear" w:pos="708"/>
          <w:tab w:val="left" w:pos="8071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3"/>
        <w:spacing w:lineRule="auto" w:line="360"/>
        <w:ind w:firstLine="709"/>
        <w:rPr/>
      </w:pPr>
      <w:r>
        <w:rPr/>
        <w:t>Суммарное число пластин конденсатора выбирается с учётом того, что суммарная длинна секции должна быть приближённо равна радиусу пластины ротора и суммарная длина КПЕ не должна превышать заданное в ТЗ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число пластин </w:t>
      </w:r>
      <w:r>
        <w:rPr>
          <w:sz w:val="28"/>
          <w:lang w:val="en-US"/>
        </w:rPr>
        <w:t>N</w:t>
      </w:r>
      <w:r>
        <w:rPr>
          <w:sz w:val="28"/>
        </w:rPr>
        <w:t>=3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у зазора находим из следующего выраж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0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90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    (3.1)</w:t>
      </w:r>
    </w:p>
    <w:p>
      <w:pPr>
        <w:pStyle w:val="Normal"/>
        <w:tabs>
          <w:tab w:val="clear" w:pos="708"/>
          <w:tab w:val="left" w:pos="92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09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аб.</w:t>
      </w:r>
      <w:r>
        <w:rPr>
          <w:sz w:val="28"/>
        </w:rPr>
        <w:t xml:space="preserve"> – максимальное рабочее напряжение, В;</w:t>
      </w:r>
    </w:p>
    <w:p>
      <w:pPr>
        <w:pStyle w:val="Normal"/>
        <w:tabs>
          <w:tab w:val="clear" w:pos="708"/>
          <w:tab w:val="left" w:pos="9209" w:leader="none"/>
        </w:tabs>
        <w:spacing w:lineRule="auto" w:line="360"/>
        <w:ind w:firstLine="709"/>
        <w:jc w:val="both"/>
        <w:rPr/>
      </w:pPr>
      <w:r>
        <w:rPr>
          <w:sz w:val="28"/>
        </w:rPr>
        <w:t>Е - допустимая напряженность поля, В/мм.</w:t>
      </w:r>
    </w:p>
    <w:p>
      <w:pPr>
        <w:pStyle w:val="Normal"/>
        <w:tabs>
          <w:tab w:val="clear" w:pos="708"/>
          <w:tab w:val="left" w:pos="92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 = (400-700)В/мм</w:t>
      </w:r>
    </w:p>
    <w:p>
      <w:pPr>
        <w:pStyle w:val="Normal"/>
        <w:tabs>
          <w:tab w:val="clear" w:pos="708"/>
          <w:tab w:val="left" w:pos="92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10026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едотвращения в статорных пластинах их электрического замыкания с осью вычисляем радиус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(2-3)</w:t>
      </w:r>
      <w:r>
        <w:rPr>
          <w:sz w:val="28"/>
          <w:lang w:val="en-US"/>
        </w:rPr>
        <w:t>d</w:t>
      </w:r>
      <w:r>
        <w:rPr>
          <w:sz w:val="28"/>
        </w:rPr>
        <w:t xml:space="preserve">                                                                                         (3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c</w:t>
      </w:r>
      <w:r>
        <w:rPr>
          <w:sz w:val="28"/>
        </w:rPr>
        <w:t xml:space="preserve"> – радиус оси. </w:t>
      </w:r>
      <w:r>
        <w:rPr>
          <w:sz w:val="28"/>
          <w:lang w:val="en-US"/>
        </w:rPr>
        <w:t>d</w:t>
      </w:r>
      <w:r>
        <w:rPr>
          <w:sz w:val="28"/>
        </w:rPr>
        <w:t xml:space="preserve"> = 1м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 + 3 * 0.375 = 2,125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2 Определение формы и размеров пласти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Для расчета радиуса пластины, обеспечивающей прямоемкостную зависимость емкости, пользуемся формулой:</w:t>
      </w:r>
    </w:p>
    <w:p>
      <w:pPr>
        <w:pStyle w:val="Normal"/>
        <w:tabs>
          <w:tab w:val="clear" w:pos="708"/>
          <w:tab w:val="left" w:pos="31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6002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  (3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аксимальная емкость конденсатора, п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– минимальная емкость конденсатора, п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радиус выреза в статорных пластинах, м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= </w:t>
      </w:r>
      <w:r>
        <w:rPr>
          <w:sz w:val="28"/>
        </w:rPr>
        <w:drawing>
          <wp:inline distT="0" distB="0" distL="0" distR="0">
            <wp:extent cx="469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(3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ставим данные в формулу (3.4) и (3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= </w:t>
      </w:r>
      <w:r>
        <w:rPr>
          <w:sz w:val="28"/>
        </w:rPr>
        <w:drawing>
          <wp:inline distT="0" distB="0" distL="0" distR="0">
            <wp:extent cx="1155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7145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2</w:t>
      </w:r>
      <w:r>
        <w:rPr>
          <w:sz w:val="28"/>
        </w:rPr>
        <w:t xml:space="preserve"> = 8.2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на сек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                                                                           (3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- толщина пластины (выбира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= 0.3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число пластин на роторе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число пластин на стат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- зазор между пластинами ротора и статор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0.3*15 + 0.375*16 = 10,5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3.3 Вычисление температурного коефициента емкости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изменении температуры воздуха изменяются как физические, так и геометрические размеры (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</w:rPr>
        <w:t>) конденсатора, что приводит к изменению ёмкости. Ёмкость КПЕ состоит из двух составляющих: постоянной (представляет собой минимальную ёмкость С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, величина которой не зависит от положения ротора) и переменной С</w:t>
      </w:r>
      <w:r>
        <w:rPr>
          <w:sz w:val="28"/>
          <w:vertAlign w:val="subscript"/>
        </w:rPr>
        <w:t>пер</w:t>
      </w:r>
      <w:r>
        <w:rPr>
          <w:sz w:val="28"/>
        </w:rPr>
        <w:t>, величина которой изменяется при перемещении ротора. Каждая из этих емкостей имеет свой определённый ТКЕ</w:t>
      </w:r>
    </w:p>
    <w:p>
      <w:pPr>
        <w:pStyle w:val="TextBodyIndent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/>
        <w:t>Температурный коэффициент переменной части емкости вычисляем, пользуясь формулой: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KE</w:t>
      </w:r>
      <w:r>
        <w:rPr>
          <w:sz w:val="28"/>
        </w:rPr>
        <w:t xml:space="preserve"> = </w:t>
      </w:r>
      <w:r>
        <w:rPr>
          <w:sz w:val="28"/>
          <w:lang w:val="en-US"/>
        </w:rPr>
        <w:t>TKE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+ </w:t>
      </w:r>
      <w:r>
        <w:rPr>
          <w:sz w:val="28"/>
          <w:lang w:val="en-US"/>
        </w:rPr>
        <w:t>TKS</w:t>
      </w:r>
      <w:r>
        <w:rPr>
          <w:sz w:val="28"/>
        </w:rPr>
        <w:t xml:space="preserve"> - </w:t>
      </w:r>
      <w:r>
        <w:rPr>
          <w:sz w:val="28"/>
          <w:lang w:val="en-US"/>
        </w:rPr>
        <w:t>TKd</w:t>
      </w:r>
      <w:r>
        <w:rPr>
          <w:sz w:val="28"/>
        </w:rPr>
        <w:t xml:space="preserve"> </w:t>
        <w:tab/>
        <w:tab/>
        <w:tab/>
        <w:tab/>
        <w:tab/>
        <w:tab/>
        <w:tab/>
        <w:t>(3.6)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KS</w:t>
      </w:r>
      <w:r>
        <w:rPr>
          <w:sz w:val="28"/>
        </w:rPr>
        <w:t xml:space="preserve"> – температурный коэффициент активной площади пластин;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Kd</w:t>
      </w:r>
      <w:r>
        <w:rPr>
          <w:sz w:val="28"/>
        </w:rPr>
        <w:t xml:space="preserve"> – температурный коэффициент активной площади зазора;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KS</w:t>
      </w:r>
      <w:r>
        <w:rPr>
          <w:sz w:val="28"/>
        </w:rPr>
        <w:t xml:space="preserve"> = </w:t>
      </w:r>
      <w:r>
        <w:rPr>
          <w:sz w:val="28"/>
          <w:lang w:val="en-US"/>
        </w:rPr>
        <w:t>TKS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+ </w:t>
      </w:r>
      <w:r>
        <w:rPr>
          <w:sz w:val="28"/>
          <w:lang w:val="en-US"/>
        </w:rPr>
        <w:t>TKS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ab/>
        <w:tab/>
        <w:tab/>
        <w:tab/>
        <w:tab/>
        <w:tab/>
        <w:tab/>
        <w:tab/>
        <w:tab/>
        <w:t>(3.7)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KS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TKS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– температурные коэффициенты активной площади пластин, обусловленны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п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KS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 2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п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ab/>
        <w:t>(3.8)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п</w:t>
      </w:r>
      <w:r>
        <w:rPr>
          <w:sz w:val="28"/>
        </w:rPr>
        <w:t xml:space="preserve"> – коэффициент линейного расширения материала пластины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 xml:space="preserve">мп </w:t>
      </w:r>
      <w:r>
        <w:rPr>
          <w:sz w:val="28"/>
          <w:lang w:val="uk-UA"/>
        </w:rPr>
        <w:t>= 22,5</w:t>
      </w:r>
      <w:r>
        <w:rPr>
          <w:sz w:val="28"/>
        </w:rPr>
        <w:t xml:space="preserve"> *</w:t>
      </w:r>
      <w:r>
        <w:rPr>
          <w:sz w:val="28"/>
          <w:lang w:val="uk-UA"/>
        </w:rPr>
        <w:t>10</w:t>
      </w:r>
      <w:r>
        <w:rPr>
          <w:sz w:val="28"/>
          <w:vertAlign w:val="superscript"/>
          <w:lang w:val="uk-UA"/>
        </w:rPr>
        <w:t>-6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дставим значения </w:t>
      </w:r>
      <w:r>
        <w:rPr>
          <w:sz w:val="28"/>
        </w:rPr>
        <w:t>коэффициента линейного расширения для алюминия в формулу (3.8) получим :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KS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 2 *</w:t>
      </w:r>
      <w:r>
        <w:rPr>
          <w:bCs/>
          <w:sz w:val="28"/>
        </w:rPr>
        <w:t>22,5</w:t>
      </w:r>
      <w:r>
        <w:rPr>
          <w:sz w:val="28"/>
        </w:rPr>
        <w:t>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45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1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еперь найдем </w:t>
      </w:r>
      <w:r>
        <w:rPr>
          <w:sz w:val="28"/>
          <w:lang w:val="en-US"/>
        </w:rPr>
        <w:t>TKS</w:t>
      </w:r>
      <w:r>
        <w:rPr>
          <w:sz w:val="28"/>
        </w:rPr>
        <w:t xml:space="preserve"> из выражения (3.7):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KS</w:t>
      </w:r>
      <w:r>
        <w:rPr>
          <w:sz w:val="28"/>
        </w:rPr>
        <w:t xml:space="preserve"> = 45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+ 0 = 45*10</w:t>
      </w:r>
      <w:r>
        <w:rPr>
          <w:sz w:val="28"/>
          <w:vertAlign w:val="superscript"/>
        </w:rPr>
        <w:t>-6о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>
          <w:sz w:val="28"/>
        </w:rPr>
        <w:t>Температурный коэффициент зазора между пластинами рассчитывается по формуле: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Kd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838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  <w:tab/>
        <w:tab/>
        <w:tab/>
        <w:tab/>
        <w:tab/>
        <w:tab/>
        <w:tab/>
        <w:tab/>
        <w:tab/>
        <w:t>(3.9)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lang w:val="en-US"/>
        </w:rPr>
        <w:t>TKd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vertAlign w:val="subscript"/>
          <w:lang w:val="en-US"/>
        </w:rPr>
        <w:t>mo</w:t>
      </w:r>
      <w:r>
        <w:rPr>
          <w:sz w:val="28"/>
          <w:vertAlign w:val="subscript"/>
        </w:rPr>
        <w:t>*</w:t>
      </w:r>
      <w:r>
        <w:rPr>
          <w:sz w:val="28"/>
          <w:lang w:val="en-US"/>
        </w:rPr>
        <w:t>l</w:t>
      </w:r>
      <w:r>
        <w:rPr>
          <w:sz w:val="28"/>
        </w:rPr>
        <w:t>-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>)/(</w:t>
      </w:r>
      <w:r>
        <w:rPr>
          <w:sz w:val="28"/>
          <w:lang w:val="en-US"/>
        </w:rPr>
        <w:t>l</w:t>
      </w:r>
      <w:r>
        <w:rPr>
          <w:sz w:val="28"/>
        </w:rPr>
        <w:t>-2</w:t>
      </w:r>
      <w:r>
        <w:rPr>
          <w:sz w:val="28"/>
          <w:vertAlign w:val="subscript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>),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мо </w:t>
      </w:r>
      <w:r>
        <w:rPr>
          <w:sz w:val="28"/>
        </w:rPr>
        <w:t xml:space="preserve">– коэффициент линейного расширения материала, из которого изготовлена ось. </w:t>
      </w:r>
    </w:p>
    <w:p>
      <w:pPr>
        <w:pStyle w:val="TextBodyIndent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/>
        <w:t>Ось изготовлена из алюминия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мо</w:t>
      </w:r>
      <w:r>
        <w:rPr>
          <w:sz w:val="28"/>
        </w:rPr>
        <w:t xml:space="preserve"> =22,5*10</w:t>
      </w:r>
      <w:r>
        <w:rPr>
          <w:sz w:val="28"/>
          <w:vertAlign w:val="superscript"/>
        </w:rPr>
        <w:t>-6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расстояние между пластинами ротора;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0,105см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ширина пластины;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03см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данные в формулу (3.9):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Kd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691765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/>
        <w:t>Рассчитаем общее ТКЕ по формуле (3.6):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КЕ = 18*10</w:t>
      </w:r>
      <w:r>
        <w:rPr>
          <w:sz w:val="28"/>
          <w:vertAlign w:val="superscript"/>
        </w:rPr>
        <w:t>-6</w:t>
      </w:r>
      <w:r>
        <w:rPr>
          <w:sz w:val="28"/>
        </w:rPr>
        <w:t>+45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63*10</w:t>
      </w:r>
      <w:r>
        <w:rPr>
          <w:sz w:val="28"/>
          <w:vertAlign w:val="superscript"/>
        </w:rPr>
        <w:t>-6о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енное значение ниже </w:t>
      </w:r>
      <w:r>
        <w:rPr>
          <w:sz w:val="28"/>
          <w:szCs w:val="28"/>
        </w:rPr>
        <w:t>требуемого</w:t>
      </w:r>
      <w:r>
        <w:rPr>
          <w:sz w:val="28"/>
        </w:rPr>
        <w:t xml:space="preserve">, следовательно, не усчитанные здесь составляющие не могут поднять параметр КПЕ выше допустимого значения. Разработанная конструкция конденсатора удовлетворяет требованиям ТЗ по стабильности. 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ыводы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>В данном курсовом проекте был произведен расчет КПЕ с нейтральным ротором с прямоемкостной зависимостью, который предназначен для использования в стационарной аппаратуре.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атериал оси и пластин был выбран с одинаковым температурным коэффициентом линейного расширения,- для уменьшения ТКЕ. 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>В качестве материала пластин ротора и статора выбираем алюминий, которая имеет коэффициент линейного расширения 22,5*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>Ось данного КПЕ изготавливаем тоже из алюминия, с таким же коэффициентом расширения.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>Кроме этого, при проведении расчетов и при проектировании был определен температурный коэффициент емкости ТКЕ, который равен 63* 10</w:t>
      </w:r>
      <w:r>
        <w:rPr>
          <w:sz w:val="28"/>
          <w:vertAlign w:val="superscript"/>
        </w:rPr>
        <w:t>-6о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>Функциональная зависимость емкости от угла поворота – линейная. Был рассчитан радиус пластины ротора, который равен 8,2 мм.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оличество выпущенных конденсаторов предусматривается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= 5000 штук в год.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>Изготавливаем пластины ротора и статора, а также другие детали КПЕ методом штамповки, так как этот метод наиболее удобен для массового производства, хотя по электрическим характеристикам он уступает другим методам.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единение пластин производится при помощи расчеканки, оно отличается простотой и удобством выполнения.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>Достоинством конструкции такого конденсатора являются малые размеры и возможность использования типового производственного оборудова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литературы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b w:val="false"/>
          <w:sz w:val="28"/>
        </w:rPr>
        <w:t>Волгов В.А. Детали и узлы РЭА – М. Энергия. 2007.- 656с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b w:val="false"/>
          <w:sz w:val="28"/>
        </w:rPr>
        <w:t>Устройства функциональной радиоэлектроники электрорадиоэлементы: Конспект лекций. Часть 1/М.Н.Мальков, В.Н. Свитенко. – Харьков: ХИРЭ 2002. – 140с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b w:val="false"/>
          <w:sz w:val="28"/>
        </w:rPr>
        <w:t>О.Ю. Савельев Конденсаторы. Конструкция и устройство – Москва. ЕлАтомИздат. 198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sz w:val="28"/>
        </w:rPr>
        <w:t>Т.А. Рычина, А.В. Зеленский “Устройства функциональной электроники и радиоэлементы” Москва “Радио и связь”</w:t>
      </w:r>
      <w:r>
        <w:rPr>
          <w:bCs/>
          <w:sz w:val="28"/>
          <w:lang w:val="uk-UA"/>
        </w:rPr>
        <w:t>.</w:t>
      </w:r>
      <w:r>
        <w:rPr>
          <w:bCs/>
          <w:sz w:val="28"/>
        </w:rPr>
        <w:t>198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Г.Д. Фрумкин “Расчет и конструирование радиоаппаратуры” Москва “Высшая школа”19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sz w:val="28"/>
        </w:rPr>
        <w:t>В.Т. Ренне “Расчет и конструирование конденсаторов” Киев “</w:t>
      </w:r>
      <w:r>
        <w:rPr>
          <w:bCs/>
          <w:sz w:val="28"/>
          <w:lang w:val="uk-UA"/>
        </w:rPr>
        <w:t>Техника</w:t>
      </w:r>
      <w:r>
        <w:rPr>
          <w:bCs/>
          <w:sz w:val="28"/>
        </w:rPr>
        <w:t>”1966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Heading7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АСПОРТ</w:t>
      </w:r>
    </w:p>
    <w:p>
      <w:pPr>
        <w:pStyle w:val="Normal"/>
        <w:tabs>
          <w:tab w:val="clear" w:pos="708"/>
          <w:tab w:val="left" w:pos="3032" w:leader="none"/>
          <w:tab w:val="center" w:pos="5490" w:leader="none"/>
          <w:tab w:val="left" w:pos="864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spacing w:lineRule="auto" w:line="360"/>
        <w:ind w:firstLine="709"/>
        <w:rPr/>
      </w:pPr>
      <w:r>
        <w:rPr/>
        <w:t>Минимальная ёмкость, С</w:t>
      </w:r>
      <w:r>
        <w:rPr>
          <w:vertAlign w:val="subscript"/>
          <w:lang w:val="en-US"/>
        </w:rPr>
        <w:t>min</w:t>
      </w:r>
      <w:r>
        <w:rPr/>
        <w:t xml:space="preserve">, пФ - 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ксимальная ёмкость, 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, пФ - 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чее напряжение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аб</w:t>
      </w:r>
      <w:r>
        <w:rPr>
          <w:sz w:val="28"/>
        </w:rPr>
        <w:t>, В - 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исло секций -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пературный коэффициент ёмкости, º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- 63*10</w:t>
      </w:r>
      <w:r>
        <w:rPr>
          <w:sz w:val="28"/>
          <w:vertAlign w:val="superscript"/>
        </w:rPr>
        <w:t>-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й угол - 180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аметр оси, мм - 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он изменения ёмкости КПЕ - прямоемкост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грамма, шт. - 5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ловия эксплуатации - по ГОСТ 15150-6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086" w:leader="none"/>
      </w:tabs>
      <w:ind w:firstLine="720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32" w:leader="none"/>
        <w:tab w:val="center" w:pos="5490" w:leader="none"/>
        <w:tab w:val="left" w:pos="8640" w:leader="none"/>
      </w:tabs>
      <w:ind w:firstLine="54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2">
    <w:name w:val="Цитата"/>
    <w:basedOn w:val="Normal"/>
    <w:qFormat/>
    <w:pPr>
      <w:ind w:left="-900" w:right="-185" w:firstLine="900"/>
    </w:pPr>
    <w:rPr>
      <w:sz w:val="28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Краткий обратный адрес"/>
    <w:basedOn w:val="Normal"/>
    <w:qFormat/>
    <w:pPr/>
    <w:rPr/>
  </w:style>
  <w:style w:type="paragraph" w:styleId="26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5:00Z</dcterms:created>
  <dc:creator>Оксана</dc:creator>
  <dc:description/>
  <cp:keywords/>
  <dc:language>en-US</dc:language>
  <cp:lastModifiedBy>SYSTEM</cp:lastModifiedBy>
  <dcterms:modified xsi:type="dcterms:W3CDTF">2011-09-20T07:35:00Z</dcterms:modified>
  <cp:revision>2</cp:revision>
  <dc:subject/>
  <dc:title>ххтжджрт</dc:title>
</cp:coreProperties>
</file>