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хнический университет им. Н.Э. Баум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«Компьютерные системы и се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(ЭИУ2-КФ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ояснительная записка к курсовой работ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по курсу «Электроника»</w:t>
      </w:r>
    </w:p>
    <w:p>
      <w:pPr>
        <w:pStyle w:val="Normal"/>
        <w:tabs>
          <w:tab w:val="clear" w:pos="708"/>
          <w:tab w:val="left" w:pos="5901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Расчет усилительного резистивного каскада на биполярных транзисторах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луга, 2008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ажное назначение электронных приборов - усиление электрических сигналов. Устройства, предназначенные для выполнения этой задачи, называются электронными усили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ель (рис. 1) - это электронное устройство, управляющее энергией, поступающей от источника питания к нагрузке. Причем мощность, требующаяся для управления, как правило, намного меньше мощности, отдаваемой в нагрузку, а формы входного (усиливаемого) и выходного (на нагрузке) сигналов совпад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19275</wp:posOffset>
                </wp:positionH>
                <wp:positionV relativeFrom="paragraph">
                  <wp:posOffset>43815</wp:posOffset>
                </wp:positionV>
                <wp:extent cx="2076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3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ТОЧ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22860" t="5080" r="2349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pt;margin-top:18.9pt;width:71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0</wp:posOffset>
                </wp:positionV>
                <wp:extent cx="685800" cy="6858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18.5pt;width:53.95pt;height:5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0</wp:posOffset>
                </wp:positionV>
                <wp:extent cx="571500" cy="685800"/>
                <wp:effectExtent l="5080" t="24130" r="635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8.5pt;width:44.95pt;height:5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525</wp:posOffset>
                </wp:positionH>
                <wp:positionV relativeFrom="paragraph">
                  <wp:posOffset>111125</wp:posOffset>
                </wp:positionV>
                <wp:extent cx="1390650" cy="7067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ИЛИВАЕМ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Г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65pt;mso-wrap-distance-left:9.05pt;mso-wrap-distance-right:9.05pt;mso-wrap-distance-top:0pt;mso-wrap-distance-bottom:0pt;margin-top: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ТОЧ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СИЛИВАЕМ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47875</wp:posOffset>
                </wp:positionH>
                <wp:positionV relativeFrom="paragraph">
                  <wp:posOffset>111125</wp:posOffset>
                </wp:positionV>
                <wp:extent cx="1619250" cy="7067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ИЛИТ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65pt;mso-wrap-distance-left:9.05pt;mso-wrap-distance-right:9.05pt;mso-wrap-distance-top:0pt;mso-wrap-distance-bottom:0pt;margin-top:8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СИЛИТЕ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19575</wp:posOffset>
                </wp:positionH>
                <wp:positionV relativeFrom="paragraph">
                  <wp:posOffset>111125</wp:posOffset>
                </wp:positionV>
                <wp:extent cx="1162050" cy="706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ГРУ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65pt;mso-wrap-distance-left:9.05pt;mso-wrap-distance-right:9.05pt;mso-wrap-distance-top:0pt;mso-wrap-distance-bottom:0pt;margin-top:8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C9C6A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тичное представление работы усили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ельные устройства широко используются в автоматике и телемеханике, в следящих, управляющих и регулирующих системах, счетно-решающих и вычислительных машинах, контрольно-измерительных приборах, бытовой радиоаппаратуре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техническими показателями являются: коэффициент усиления (по напряжению, току и мощности), входное и выходное сопротивления, выходная мощность, диапазон усиливаемых частот, частотные, фазовые и нелинейные иск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сточников усиливаемого сигнала развивают очень низкое напряжение. Подавать его непосредственно на каскад усиления мощности не имеет смысла, т.к. при слабом управляющем напряжении невозможно получить сколько-нибудь значительные изменения выходного тока, а, следовательно, и выходной мощности. Поэтому в состав структурной схемы усилителя, кроме выходного каскада, отдающего требуемую мощность полезного сигнала в нагрузку, входят предварительные каскады уси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аскады принято классифицировать по характеру сопротивления нагрузки в выходной цепи транзистора. Наибольшее применение получили резистивные усилительные каскады, сопротивлением нагрузки которых служит резис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кадах предварительного усиления на биполярных транзисторах чаще других используется схема с общим эмиттером (ОЭ), которая обладает высоким коэффициентом усиления по напряжению и мощности, сравнительно большим входным сопротивлением и допускает использование одного общего источника питания для цепей базы и коллектор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>Резистивный каскад на биполярном транзисто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ая схема резистивного усилительного каскада с общим эмиттером и питанием от одного источника показана на рис. 2. Входной сигнал поступает на базу и изменяет ее потенциал относительно заземленного эмиттера. Это приводит к изменению тока базы, </w:t>
      </w:r>
      <w:r>
        <w:rPr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следовательно, к изменению тока коллектора и напряжения на нагрузочном сопротивлени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Разделительный конденсатор </w:t>
      </w:r>
      <w:r>
        <w:rPr>
          <w:iCs/>
          <w:sz w:val="28"/>
          <w:szCs w:val="28"/>
        </w:rPr>
        <w:t>С</w:t>
      </w:r>
      <w:r>
        <w:rPr>
          <w:iCs/>
          <w:sz w:val="28"/>
          <w:lang w:val="en-US"/>
        </w:rPr>
        <w:t>p</w:t>
      </w:r>
      <w:r>
        <w:rPr>
          <w:iCs/>
          <w:sz w:val="28"/>
        </w:rPr>
        <w:t>1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лужит для предотвращения протекания постоянной составляющей тока базы через источник входного сигнала. С помощью конденсатора </w:t>
      </w:r>
      <w:r>
        <w:rPr>
          <w:iCs/>
          <w:sz w:val="28"/>
          <w:szCs w:val="28"/>
        </w:rPr>
        <w:t>С</w:t>
      </w:r>
      <w:r>
        <w:rPr>
          <w:iCs/>
          <w:sz w:val="28"/>
          <w:lang w:val="en-US"/>
        </w:rPr>
        <w:t>p</w:t>
      </w:r>
      <w:r>
        <w:rPr>
          <w:iCs/>
          <w:sz w:val="28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ход каскада подается переменная составляющая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szCs w:val="28"/>
        </w:rPr>
        <w:t xml:space="preserve"> изменяющаяся по закону входного сигнала, но значительно превышающая его по величине. Важную роль играет резистор </w:t>
      </w:r>
      <w:r>
        <w:rPr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цепи базы, обеспечивающий выбор исходной рабочей точки на характеристиках транзистора и определяющий режим работы каскада по постоянному т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59375" cy="32924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Простейшая схема резистивного усилительного каскада с общим эмиттер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ля выяснения роли резистора </w:t>
      </w:r>
      <w:r>
        <w:rPr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 xml:space="preserve">Б </w:t>
      </w:r>
      <w:r>
        <w:rPr>
          <w:iCs/>
          <w:sz w:val="28"/>
          <w:szCs w:val="28"/>
        </w:rPr>
        <w:t xml:space="preserve"> обратимся к рис. 3, иллюстрирующему процесс усиления сигнала схемой с общим эмиттером. В принципе процесс усиления можно отразить следующей взаимосвязью электрических велич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55" w:leader="none"/>
          <w:tab w:val="left" w:pos="3345" w:leader="none"/>
        </w:tabs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89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43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5pt" to="215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25pt" to="287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ВХ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Б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       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К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ВЫХ</w:t>
      </w:r>
    </w:p>
    <w:p>
      <w:pPr>
        <w:pStyle w:val="Normal"/>
        <w:shd w:fill="FFFFFF" w:val="clear"/>
        <w:tabs>
          <w:tab w:val="clear" w:pos="708"/>
          <w:tab w:val="left" w:pos="2055" w:leader="none"/>
          <w:tab w:val="left" w:pos="334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рассматривая вначале рис. 3, а, а затем рис. 3, б, можно убедиться в том, что напряжение входного сигнала с амплитудой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В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синфазно изменяет величину тока базы. Эти изменения базового тока вызывают в коллекторной цепи пропорциональные изменения тока коллектора и напряжения на коллекторе, причем амплитуда коллекторного напряжения (с учетом масштаба по оси абсцисс) оказывается значительно больше амплитуды напряжения на базе. Следует обратить внимание на то, что напряжения сигнала на входе и на выходе каскада сдвинуты между собой по фазе на 180°,  т. е.  находятся в противоф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значает, что рассматриваемый каскад, не нарушая закон изменения сигнала (в нашем частном случае сигнал изменяется по синусоидальному закону), в то же время поворачивает его фазу на 180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63620" cy="21259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 Графическое пояснение процесса усиления сигнала схемой с общим эмиттер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наименьших искажений усиливаемого сигнала рабочую точку (точку покоя) П следует располагать в середине отрезка А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очной прямой, построенной в семействе выходных характеристик транзистора (режим усиления класса А). Из рис. 3, б видно, что положение рабочей точки </w:t>
      </w:r>
      <w:r>
        <w:rPr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соответствует току смещения в цепи базы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П</w:t>
      </w:r>
      <w:r>
        <w:rPr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Для получения выбранного режима необходимо в усилителе обеспечить требуемую величину тока смещения в цепи базы. Для этого и служит резистор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хеме рис.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, приведенная на рис. 2, получила название схемы с фиксированным базовым током. Смещение фиксированным током базы отличается минимальным числом деталей и малым потреблением тока от источника питания. Кроме того, сравнительно большое сопротивление резистор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(десятки кОм) практически не влияет на величину входного сопротивления каскада. Однако этот способ смещения пригоден лишь тогда, когда каскад работает при малых колебаниях температуры транзистора. Кроме того, большой разброс и нестабильность параметра β даже у однотипных транзисторов делают режим работы каскада весьма неустойчивым при смене транзистора, а также с течением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эффективной является схема с фиксированным напряжением смещения на базе (рис. 4). В этой схеме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"</w:t>
      </w:r>
      <w:r>
        <w:rPr>
          <w:iCs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, подключенные параллельно источнику питания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, составляют делитель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вышается стабильность режима работы схемы, так как изменения тока в цепях эмиттера и коллектора транзистора незначительно влияют на величину напряжения сме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316095" cy="28695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Схема резистивного каскада с фиксированным напряжением с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"</w:t>
      </w:r>
      <w:r>
        <w:rPr>
          <w:iCs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делителя включено параллельно входному сопротивлению транзистора. Кроме того, пренебрегая малым внутренним сопротивлением источника питания, можно считать, что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"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ы параллельно друг другу. Поэтому делитель, образованный резисторам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"</w:t>
      </w:r>
      <w:r>
        <w:rPr>
          <w:iCs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должен обладать достаточно большим сопротивлением (порядка нескольких кОм). В противном случае входное сопротивление каскада окажется недопустимо мал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схем транзисторных усилителей приходится принимать меры для стабилизации положения рабочей точки на характеристиках. Основной дестабилизирующий фактор, нарушающий устойчивую работу транзисторной схемы, - влияние температуры. Существуют различные способы термостабилизации режима работы транзисторных каска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ибольшее распространение получила схема термостабилизации режима, приведенная на рис. 5. В этой схеме навстречу фиксированному прямому напряжению смещения, снимаемому с резистор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"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ключено напряжение, возникающее на резистор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хождении через него тока эмиттера. Пусть по какой-либо причине, например при увеличении температуры, постоянная составляющая коллекторного тока возрастает. Так к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увеличение ток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т к увеличению тока эмитте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падению напряжения на резистор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результате напряжение между эмиттером и базой </w:t>
      </w:r>
      <w:r>
        <w:rPr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БЭ </w:t>
      </w:r>
      <w:r>
        <w:rPr>
          <w:sz w:val="28"/>
          <w:szCs w:val="28"/>
        </w:rPr>
        <w:t xml:space="preserve">уменьшится, что приведет к уменьшению тока базы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а следовательно, и ток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оборот, если по какой либо причине</w:t>
      </w:r>
      <w:r>
        <w:rPr>
          <w:sz w:val="28"/>
          <w:szCs w:val="28"/>
        </w:rPr>
        <w:t xml:space="preserve"> коллекторный ток уменьшится, то уменьшится и напряжение на резистор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, а прямое напряжение  </w:t>
      </w:r>
      <w:r>
        <w:rPr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БЭ </w:t>
      </w:r>
      <w:r>
        <w:rPr>
          <w:iCs/>
          <w:sz w:val="28"/>
          <w:szCs w:val="28"/>
        </w:rPr>
        <w:t xml:space="preserve"> возрастет. При этом увеличится ток базы и ток колл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3178175" cy="20891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Схема резистивного каскада с фиксированным напряжением с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большинстве случаев резистор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шунтируется конденсатором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достаточно большой емкости (порядка десятков микрофарад). Это делается для отвода переменной составляющей тока эмиттера от резистор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32"/>
        </w:rPr>
        <w:t>Исходные данные для проектирования усили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лоса рабочих частот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/>
          <w:sz w:val="28"/>
          <w:szCs w:val="28"/>
        </w:rPr>
        <w:t xml:space="preserve">f = f </w:t>
      </w:r>
      <w:r>
        <w:rPr>
          <w:sz w:val="28"/>
          <w:szCs w:val="28"/>
          <w:vertAlign w:val="subscript"/>
        </w:rPr>
        <w:t>В</w:t>
      </w:r>
      <w:r>
        <w:rPr>
          <w:rFonts w:cs="Monotype Corsiva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cs="Monotype Corsiva"/>
          <w:sz w:val="28"/>
          <w:szCs w:val="28"/>
        </w:rPr>
        <w:t xml:space="preserve">f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Monotype Corsiva"/>
          <w:sz w:val="28"/>
          <w:szCs w:val="28"/>
        </w:rPr>
        <w:t xml:space="preserve">f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ерхняя частота (кГц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Monotype Corsiva"/>
          <w:sz w:val="28"/>
          <w:szCs w:val="28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ижняя частота (Гц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астотных искажений на нижней и верхней частотах полосы пропускания, М</w:t>
      </w:r>
      <w:r>
        <w:rPr>
          <w:sz w:val="28"/>
          <w:szCs w:val="28"/>
          <w:vertAlign w:val="subscript"/>
        </w:rPr>
        <w:t xml:space="preserve">Н  </w:t>
      </w:r>
      <w:r>
        <w:rPr>
          <w:sz w:val="28"/>
          <w:szCs w:val="28"/>
        </w:rPr>
        <w:t>и М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, соответственно (дБ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действующее значение напряжения выходного сигнала на нагрузке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 (В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противление нагру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Ом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е (внутренние) сопротивление генератора (источника </w:t>
      </w:r>
      <w:r>
        <w:rPr>
          <w:sz w:val="28"/>
          <w:szCs w:val="32"/>
          <w:lang w:val="en-US"/>
        </w:rPr>
        <w:t>e</w:t>
      </w:r>
      <w:r>
        <w:rPr>
          <w:sz w:val="28"/>
          <w:vertAlign w:val="subscript"/>
        </w:rPr>
        <w:t>Г</w:t>
      </w:r>
      <w:r>
        <w:rPr>
          <w:sz w:val="28"/>
          <w:szCs w:val="28"/>
        </w:rPr>
        <w:t xml:space="preserve">) усиливаемых сигнало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(ОМ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температурный диапазон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глаживания фильтра,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 проводимости биполярного транзистора 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реб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транзистор и обосновать выб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 значение напряжения и полярность источника пита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противления и мощности резисторов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емкости конденсаторов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параметры усилител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усиления по току 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усиления по напряжению 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усиления по мощности  К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ходное сопротивление каска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 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ходное сопротивление каска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ить коэффициент нелинейных искажений усилителя (рассчитать К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формить принципиальную электрическую схему усилителя (ЭЗ) и перечень элементов к ней (ПЭЗ) в соответствие с ЕСК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рядок расч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89475" cy="286766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 Схема резистивного каскада усили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анного варианта задания рассчитать резистивный каскад усилителя (рис. 6) на биполярном транзисторе с заданным типом  проводимост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включенным по схеме с общим эмиттером, имеющим эмиттерную стабилизацию точки покоя, работающем в режиме усиления класса А и имеющем сглаживающий фильтр по цепи питания  элементов смещения (задания) рабочей т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ходные данные приведены в таблице 1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85"/>
        <w:gridCol w:w="667"/>
        <w:gridCol w:w="620"/>
      </w:tblGrid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Тип транзистор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  <w:lang w:val="en-US"/>
              </w:rPr>
            </w:pPr>
            <w:r>
              <w:rPr>
                <w:iCs/>
                <w:sz w:val="20"/>
                <w:szCs w:val="28"/>
                <w:lang w:val="en-US"/>
              </w:rPr>
              <w:t>p-n-p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8"/>
                <w:lang w:val="en-US"/>
              </w:rPr>
            </w:pPr>
            <w:r>
              <w:rPr>
                <w:iCs/>
                <w:sz w:val="20"/>
                <w:szCs w:val="28"/>
                <w:lang w:val="en-US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Нагрузка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25</w:t>
            </w: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  <w:lang w:val="en-US"/>
              </w:rPr>
              <w:t>[</w:t>
            </w:r>
            <w:r>
              <w:rPr>
                <w:iCs/>
                <w:sz w:val="20"/>
                <w:szCs w:val="28"/>
              </w:rPr>
              <w:t>Ом</w:t>
            </w:r>
            <w:r>
              <w:rPr>
                <w:iCs/>
                <w:sz w:val="20"/>
                <w:szCs w:val="28"/>
                <w:lang w:val="en-US"/>
              </w:rPr>
              <w:t>]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  <w:vertAlign w:val="subscript"/>
              </w:rPr>
              <w:t>н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Сопротивление генератор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20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  <w:lang w:val="en-US"/>
              </w:rPr>
              <w:t>[</w:t>
            </w:r>
            <w:r>
              <w:rPr>
                <w:iCs/>
                <w:sz w:val="20"/>
                <w:szCs w:val="28"/>
              </w:rPr>
              <w:t>Ом</w:t>
            </w:r>
            <w:r>
              <w:rPr>
                <w:iCs/>
                <w:sz w:val="20"/>
                <w:szCs w:val="28"/>
                <w:lang w:val="en-US"/>
              </w:rPr>
              <w:t>]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vertAlign w:val="subscript"/>
              </w:rPr>
            </w:pPr>
            <w:r>
              <w:rPr>
                <w:b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  <w:vertAlign w:val="subscript"/>
              </w:rPr>
              <w:t>г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Нижняя частота усиления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40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  <w:lang w:val="en-US"/>
              </w:rPr>
              <w:t>[</w:t>
            </w:r>
            <w:r>
              <w:rPr>
                <w:iCs/>
                <w:sz w:val="20"/>
                <w:szCs w:val="28"/>
              </w:rPr>
              <w:t>Гц</w:t>
            </w:r>
            <w:r>
              <w:rPr>
                <w:iCs/>
                <w:sz w:val="20"/>
                <w:szCs w:val="28"/>
                <w:lang w:val="en-US"/>
              </w:rPr>
              <w:t>]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f</w:t>
            </w:r>
            <w:r>
              <w:rPr>
                <w:sz w:val="20"/>
                <w:szCs w:val="28"/>
                <w:vertAlign w:val="subscript"/>
              </w:rPr>
              <w:t>н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Верхняя частота усиления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82</w:t>
            </w:r>
            <w:r>
              <w:rPr>
                <w:bCs/>
                <w:iCs/>
                <w:sz w:val="20"/>
                <w:szCs w:val="28"/>
              </w:rPr>
              <w:t>00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  <w:lang w:val="en-US"/>
              </w:rPr>
              <w:t>[</w:t>
            </w:r>
            <w:r>
              <w:rPr>
                <w:iCs/>
                <w:sz w:val="20"/>
                <w:szCs w:val="28"/>
              </w:rPr>
              <w:t>Гц</w:t>
            </w:r>
            <w:r>
              <w:rPr>
                <w:iCs/>
                <w:sz w:val="20"/>
                <w:szCs w:val="28"/>
                <w:lang w:val="en-US"/>
              </w:rPr>
              <w:t>]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f</w:t>
            </w:r>
            <w:r>
              <w:rPr>
                <w:sz w:val="20"/>
                <w:szCs w:val="28"/>
                <w:vertAlign w:val="subscript"/>
              </w:rPr>
              <w:t>в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Минимальная температура окружающей среды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-</w:t>
            </w:r>
            <w:r>
              <w:rPr>
                <w:bCs/>
                <w:iCs/>
                <w:sz w:val="20"/>
                <w:szCs w:val="28"/>
                <w:lang w:val="en-US"/>
              </w:rPr>
              <w:t>5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  <w:lang w:val="en-US"/>
              </w:rPr>
              <w:t>[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8"/>
              </w:rPr>
              <w:t xml:space="preserve"> С</w:t>
            </w:r>
            <w:r>
              <w:rPr>
                <w:iCs/>
                <w:sz w:val="20"/>
                <w:szCs w:val="28"/>
                <w:lang w:val="en-US"/>
              </w:rPr>
              <w:t>]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t</w:t>
            </w:r>
            <w:r>
              <w:rPr>
                <w:sz w:val="20"/>
                <w:szCs w:val="28"/>
                <w:vertAlign w:val="subscript"/>
              </w:rPr>
              <w:t>мин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Максимальная температура окружающей среды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+5</w:t>
            </w:r>
            <w:r>
              <w:rPr>
                <w:bCs/>
                <w:iCs/>
                <w:sz w:val="20"/>
                <w:szCs w:val="28"/>
                <w:lang w:val="en-US"/>
              </w:rPr>
              <w:t>0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  <w:lang w:val="en-US"/>
              </w:rPr>
              <w:t>[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8"/>
              </w:rPr>
              <w:t xml:space="preserve"> С</w:t>
            </w:r>
            <w:r>
              <w:rPr>
                <w:iCs/>
                <w:sz w:val="20"/>
                <w:szCs w:val="28"/>
                <w:lang w:val="en-US"/>
              </w:rPr>
              <w:t>]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t</w:t>
            </w:r>
            <w:r>
              <w:rPr>
                <w:sz w:val="20"/>
                <w:szCs w:val="28"/>
                <w:vertAlign w:val="subscript"/>
              </w:rPr>
              <w:t>макс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Выходной сигнал 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8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  <w:lang w:val="en-US"/>
              </w:rPr>
              <w:t>[</w:t>
            </w:r>
            <w:r>
              <w:rPr>
                <w:iCs/>
                <w:sz w:val="20"/>
                <w:szCs w:val="28"/>
              </w:rPr>
              <w:t>В</w:t>
            </w:r>
            <w:r>
              <w:rPr>
                <w:iCs/>
                <w:sz w:val="20"/>
                <w:szCs w:val="28"/>
                <w:lang w:val="en-US"/>
              </w:rPr>
              <w:t>]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вых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эффициент сглаживания фильтр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8"/>
                <w:lang w:val="en-US"/>
              </w:rPr>
            </w:pPr>
            <w:r>
              <w:rPr>
                <w:iCs/>
                <w:sz w:val="20"/>
                <w:szCs w:val="28"/>
                <w:lang w:val="en-US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q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эффициент частотных искажений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  <w:lang w:val="en-US"/>
              </w:rPr>
              <w:t>[</w:t>
            </w:r>
            <w:r>
              <w:rPr>
                <w:iCs/>
                <w:sz w:val="20"/>
                <w:szCs w:val="28"/>
              </w:rPr>
              <w:t>дБ</w:t>
            </w:r>
            <w:r>
              <w:rPr>
                <w:iCs/>
                <w:sz w:val="20"/>
                <w:szCs w:val="28"/>
                <w:lang w:val="en-US"/>
              </w:rPr>
              <w:t>]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н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эффициент частотных искажений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</w:rPr>
              <w:t>4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  <w:lang w:val="en-US"/>
              </w:rPr>
              <w:t>[</w:t>
            </w:r>
            <w:r>
              <w:rPr>
                <w:iCs/>
                <w:sz w:val="20"/>
                <w:szCs w:val="28"/>
              </w:rPr>
              <w:t>дБ</w:t>
            </w:r>
            <w:r>
              <w:rPr>
                <w:iCs/>
                <w:sz w:val="20"/>
                <w:szCs w:val="28"/>
                <w:lang w:val="en-US"/>
              </w:rPr>
              <w:t>]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32"/>
        </w:rPr>
        <w:t>1.Расчет усилительного каска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мплитудное знач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переменной составляющей напряжения выходного сигнала на нагрузк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473200" cy="2336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противление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выбирается предварительно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 xml:space="preserve">= (3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)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= 1100 (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тандартн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>=1100 (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яется сопротивление нагру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vertAlign w:val="subscript"/>
        </w:rPr>
        <w:drawing>
          <wp:inline distT="0" distB="0" distL="0" distR="0">
            <wp:extent cx="152400" cy="1143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переменной составляющей усиливаемого сигн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Н*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=</w:t>
      </w: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06550" cy="39751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Амплитудное значение переменной составляющей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через транзист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4445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обеспечения  выполнения требов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1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 при работе усилителя в классе А, необходимо выполнение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,5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5*11,314=28.284 (В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Э  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 *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3*0,056=0,167 (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Э 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6,25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6,25*11,314*0,056=3,927 (Вт) 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 xml:space="preserve"> =28,284 (В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 xml:space="preserve">=0,167 (А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>=3,927 (Вт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е значения напряжения, тока и мощности, которые должен обеспечивать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бор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должен производиться с учетом коэффициента нагрузки (70%) по названным выше параметрам, поэтому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выбирается по следующим критер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80820" cy="5207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254760" cy="4191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0350" cy="49657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447800" cy="4191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11605" cy="44831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511300" cy="4191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0,406 (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238 (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,855 (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олученных данных выбираем транзистор для максимальной температуры из указанного диапазона. Транзистор </w:t>
      </w:r>
      <w:r>
        <w:rPr>
          <w:sz w:val="28"/>
          <w:szCs w:val="32"/>
        </w:rPr>
        <w:t>КТ820А</w:t>
      </w:r>
      <w:r>
        <w:rPr>
          <w:sz w:val="28"/>
          <w:szCs w:val="28"/>
        </w:rPr>
        <w:t xml:space="preserve"> наиболее подходит, по характеристикам полученных данных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 50 (В),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= 0,5 (А),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10 (Вт),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21Э</w:t>
      </w:r>
      <w:r>
        <w:rPr>
          <w:sz w:val="28"/>
          <w:szCs w:val="28"/>
        </w:rPr>
        <w:t xml:space="preserve"> ( β ) = 40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проверку выполнения условия: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0,05*4</w:t>
      </w:r>
      <w:r>
        <w:rPr>
          <w:sz w:val="28"/>
          <w:szCs w:val="28"/>
        </w:rPr>
        <w:t xml:space="preserve"> =1,585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17980" cy="54864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68300" cy="4191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669 (Гц)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рхняя предельная частота транзистора (минимальное ее значение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выходных характеристиках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rFonts w:cs="Monotype Corsiva"/>
          <w:sz w:val="28"/>
          <w:szCs w:val="28"/>
        </w:rPr>
        <w:t xml:space="preserve">f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Э </w:t>
      </w:r>
      <w:r>
        <w:rPr>
          <w:sz w:val="28"/>
          <w:szCs w:val="28"/>
        </w:rPr>
        <w:t>) транзистора строится линия нагрузки по двум точкам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0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Э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Э </w:t>
      </w:r>
      <w:r>
        <w:rPr>
          <w:sz w:val="28"/>
          <w:szCs w:val="28"/>
        </w:rPr>
        <w:t>= 28,284(В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(режим холостого хода)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Э  </w:t>
      </w:r>
      <w:r>
        <w:rPr>
          <w:sz w:val="28"/>
          <w:szCs w:val="28"/>
        </w:rPr>
        <w:t>= 0,167(А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(режим короткого замыкания)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ыбор точки П покоя (при работе усилителя в режиме класса А) производиться в середине отрезка АВ. Перпендикуляры, опущенные на ос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Э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з точки П, дадут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П </w:t>
      </w:r>
      <w:r>
        <w:rPr>
          <w:sz w:val="28"/>
          <w:szCs w:val="28"/>
        </w:rPr>
        <w:t>= 0,084 (А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Э П </w:t>
      </w:r>
      <w:r>
        <w:rPr>
          <w:sz w:val="28"/>
          <w:szCs w:val="28"/>
        </w:rPr>
        <w:t>= 14,142 (В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одновременно определяется и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 П</w:t>
      </w:r>
      <w:r>
        <w:rPr>
          <w:sz w:val="28"/>
          <w:szCs w:val="28"/>
        </w:rPr>
        <w:t>=0,002 (А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входных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Х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</w:t>
      </w:r>
      <w:r>
        <w:rPr>
          <w:rFonts w:cs="Monotype Corsiva"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 Э 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П </w:t>
      </w:r>
      <w:r>
        <w:rPr>
          <w:sz w:val="28"/>
          <w:szCs w:val="28"/>
        </w:rPr>
        <w:t xml:space="preserve">=0,002(А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 Э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 определяетс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 Э П </w:t>
      </w:r>
      <w:r>
        <w:rPr>
          <w:sz w:val="28"/>
          <w:szCs w:val="28"/>
        </w:rPr>
        <w:t>= 0,64 (В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Сопротивления резисторов в цепях коллек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эмитте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вычисляются исходя из того, что:</w:t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5195" cy="45847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156460" cy="4191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ледует учесть рекомендацию: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8760" cy="3175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(5ч7)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=22 (Ом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150 (Ом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з анализа схемы усилителя, можно получить соотношения для расчета сопротивлений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2135" cy="45720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3120" cy="4445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02865" cy="4572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64+0,084*22=2,477 (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>=0,084 (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(0,1ч0,2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15*28,284=4,243 (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ток де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(5ч10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=10*0,002=0,02 (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- входное сопротивление транзистора по переменному т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=</w:t>
      </w:r>
      <w:r>
        <w:rPr>
          <w:sz w:val="28"/>
          <w:szCs w:val="28"/>
          <w:vertAlign w:val="subscript"/>
        </w:rPr>
        <w:drawing>
          <wp:inline distT="0" distB="0" distL="0" distR="0">
            <wp:extent cx="1714500" cy="4445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=0,06(В) и 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0005(А) - определяются по входной характерис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по входным характеристикам транзистора приращения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∆I находят на участке ВАХ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rFonts w:cs="Monotype Corsiva"/>
          <w:sz w:val="28"/>
          <w:szCs w:val="28"/>
        </w:rPr>
        <w:t xml:space="preserve"> f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≠0, прилегающим к точке покоя П (в окрестности точки покоя 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правильности расчетов вычисляют значение эквивалентн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в цепи базы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8460" cy="49339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0 (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выполнялось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=(2ч5)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=2,58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2,58*120= 310 (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Емкость конденсатора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рассчитывается исходя из того, что для нижней частоты </w:t>
      </w:r>
      <w:r>
        <w:rPr>
          <w:rFonts w:cs="Monotype Corsiva"/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полосы пропуска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Э</w:t>
      </w:r>
      <w:r>
        <w:rPr>
          <w:sz w:val="28"/>
          <w:szCs w:val="28"/>
        </w:rPr>
        <w:t>≈0,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отк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0320" cy="51816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0 мк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ходное сопротивление усилительного каскада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1605" cy="52451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38910" cy="389255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Ёмкости конденсаторов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ютс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9120" cy="53086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53086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Ёмкость конденсатора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выбирают такой, чтобы на частоте </w:t>
      </w:r>
      <w:r>
        <w:rPr>
          <w:rFonts w:cs="Monotype Corsiva"/>
          <w:sz w:val="28"/>
          <w:szCs w:val="28"/>
        </w:rPr>
        <w:t>f</w:t>
      </w:r>
      <w:r>
        <w:rPr>
          <w:sz w:val="28"/>
          <w:szCs w:val="28"/>
        </w:rPr>
        <w:t xml:space="preserve"> =50Гц промышленной сети выполнялось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&lt;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принять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=0,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5585" cy="51816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6195" cy="51816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11300" cy="38925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50Гц, но это без учета коэффициента сглажив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Расчет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с учетом коэффициента сглажив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Определяем нагрузку фильт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9450" cy="51816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98800" cy="3937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. Определяем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9845" cy="51562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Значение емкости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с учетом коэффициента сглажив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буд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8135" cy="50546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</w:t>
      </w:r>
      <w:r>
        <w:rPr>
          <w:rFonts w:cs="Monotype Corsiva"/>
          <w:sz w:val="28"/>
          <w:szCs w:val="28"/>
        </w:rPr>
        <w:t xml:space="preserve">f </w:t>
      </w:r>
      <w:r>
        <w:rPr>
          <w:sz w:val="28"/>
          <w:szCs w:val="28"/>
        </w:rPr>
        <w:t>=50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эффициент усиления по напряжению буд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9205" cy="5207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~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68350" cy="49784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40 - выбирается при минимальной температуре из указанного диапа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эффициент усиления по току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530225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Коэффициент усиления по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15*33,33=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ыход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≈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50 (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Определение коэффициента нелинейных искажений усилителя (КН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НИ оценивается по коэффициенту гармоник (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, расчет которого производится после разработки и определения параметров элементов схемы усилительного каск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известно внутреннее сопротивление генератора (источника) усиливаемых сигналов (что является в нашем случае заданным,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, можно рассчитывать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методом пяти ординат по сквозной динамической характеристике, построенной для известного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построения сквозной динамической характеристики используют нагрузочную прямую переменного тока (на выходных статических характеристиках) и входную характеристику транзис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резке АВ нагрузочной прямой определяют граничные точки 1 и 5, которые находятся на проекции амплитудных значений тока колл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(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и 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или амплитудных значений переменной составляющей напряжения (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. Остальные точки (2ч4) определяются как результат пересечения нагрузочной прямой со статическими выходными характеристиками (соответствующих конкретным базовым тока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точки (1ч5) находят значения тока коллектор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5</w:t>
      </w:r>
      <w:r>
        <w:rPr>
          <w:sz w:val="28"/>
          <w:szCs w:val="28"/>
        </w:rPr>
        <w:t>). Далее определяют амплитуды переменных составляющих тока и напряжения входного сигнала. Для этого на входную статическую характеристику транзистора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rFonts w:cs="Monotype Corsiva"/>
          <w:sz w:val="28"/>
          <w:szCs w:val="28"/>
        </w:rPr>
        <w:t xml:space="preserve"> f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)], включенного по схеме с ОЭ, переносят точки пересечения нагрузочной прямой со статическими выходными характеристиками транзистора (получают точки 1'ч5'). Опустив перпендикуляры из точек 1'ч5' на горизонтальную ось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) определяют амплитуды переменных составляющих напряжения входного сигнал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1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для каждой из этих точек вычисляют э.д.с. источника (генератора) усиливаемых сигнал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;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зультаты вычислений сводят в таблицу, чтобы получить координаты точек (1"ч7") для построения сквозной динамической характеристик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681"/>
        <w:gridCol w:w="1749"/>
        <w:gridCol w:w="2217"/>
        <w:gridCol w:w="2046"/>
      </w:tblGrid>
      <w:tr>
        <w:trPr>
          <w:trHeight w:val="100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точ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ВЫХ</w:t>
            </w:r>
            <w:r>
              <w:rPr>
                <w:sz w:val="20"/>
                <w:szCs w:val="28"/>
              </w:rPr>
              <w:t>), 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Б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ВХ</w:t>
            </w:r>
            <w:r>
              <w:rPr>
                <w:sz w:val="20"/>
                <w:szCs w:val="28"/>
              </w:rPr>
              <w:t>), 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БЭ</w:t>
            </w:r>
            <w:r>
              <w:rPr>
                <w:sz w:val="20"/>
                <w:szCs w:val="28"/>
                <w:lang w:val="en-US"/>
              </w:rPr>
              <w:t>(U</w:t>
            </w:r>
            <w:r>
              <w:rPr>
                <w:sz w:val="20"/>
                <w:szCs w:val="28"/>
                <w:vertAlign w:val="subscript"/>
              </w:rPr>
              <w:t>ВХ</w:t>
            </w:r>
            <w:r>
              <w:rPr>
                <w:sz w:val="20"/>
                <w:szCs w:val="28"/>
                <w:lang w:val="en-US"/>
              </w:rPr>
              <w:t>)</w:t>
            </w:r>
            <w:r>
              <w:rPr>
                <w:sz w:val="20"/>
                <w:szCs w:val="28"/>
              </w:rPr>
              <w:t>, 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</w:rPr>
              <w:t>Г</w:t>
            </w:r>
            <w:r>
              <w:rPr>
                <w:sz w:val="20"/>
                <w:szCs w:val="28"/>
              </w:rPr>
              <w:t xml:space="preserve"> = </w:t>
            </w: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БЭ</w:t>
            </w:r>
            <w:r>
              <w:rPr>
                <w:sz w:val="20"/>
                <w:szCs w:val="28"/>
              </w:rPr>
              <w:t>+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Б</w:t>
            </w:r>
            <w:r>
              <w:rPr>
                <w:sz w:val="20"/>
                <w:szCs w:val="28"/>
              </w:rPr>
              <w:t>·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</w:rPr>
              <w:t xml:space="preserve">Г, </w:t>
            </w:r>
            <w:r>
              <w:rPr>
                <w:sz w:val="20"/>
                <w:szCs w:val="28"/>
              </w:rPr>
              <w:t>В</w:t>
            </w:r>
          </w:p>
        </w:tc>
      </w:tr>
      <w:tr>
        <w:trPr>
          <w:trHeight w:val="33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</w:rPr>
              <w:t>=1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Б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Б</w:t>
            </w:r>
            <w:r>
              <w:rPr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sz w:val="20"/>
                <w:szCs w:val="28"/>
              </w:rPr>
              <w:t>)=3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БЭ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(U</w:t>
            </w:r>
            <w:r>
              <w:rPr>
                <w:sz w:val="20"/>
                <w:szCs w:val="28"/>
                <w:vertAlign w:val="subscript"/>
              </w:rPr>
              <w:t>ВХ</w:t>
            </w:r>
            <w:r>
              <w:rPr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sz w:val="20"/>
                <w:szCs w:val="28"/>
                <w:lang w:val="en-US"/>
              </w:rPr>
              <w:t>)</w:t>
            </w:r>
            <w:r>
              <w:rPr>
                <w:sz w:val="20"/>
                <w:szCs w:val="28"/>
              </w:rPr>
              <w:t>=0,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</w:rPr>
              <w:t>Г1(</w:t>
            </w:r>
            <w:r>
              <w:rPr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sz w:val="20"/>
                <w:szCs w:val="28"/>
                <w:vertAlign w:val="subscript"/>
              </w:rPr>
              <w:t>)</w:t>
            </w:r>
            <w:r>
              <w:rPr>
                <w:sz w:val="20"/>
                <w:szCs w:val="28"/>
              </w:rPr>
              <w:t xml:space="preserve"> = 1,15</w:t>
            </w:r>
          </w:p>
        </w:tc>
      </w:tr>
      <w:tr>
        <w:trPr>
          <w:trHeight w:val="33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</w:rPr>
              <w:t>=1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Б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</w:rPr>
              <w:t>=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БЭ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</w:rPr>
              <w:t>=0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</w:rPr>
              <w:t>Г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</w:rPr>
              <w:t xml:space="preserve"> = 1,06</w:t>
            </w:r>
          </w:p>
        </w:tc>
      </w:tr>
      <w:tr>
        <w:trPr>
          <w:trHeight w:val="3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3"</w:t>
            </w:r>
            <w:r>
              <w:rPr>
                <w:sz w:val="20"/>
                <w:szCs w:val="28"/>
              </w:rPr>
              <w:t>(П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sz w:val="20"/>
                <w:szCs w:val="28"/>
              </w:rPr>
              <w:t>=8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Б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sz w:val="20"/>
                <w:szCs w:val="28"/>
              </w:rPr>
              <w:t>=2,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БЭ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sz w:val="20"/>
                <w:szCs w:val="28"/>
              </w:rPr>
              <w:t>=0,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</w:rPr>
              <w:t>Г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sz w:val="20"/>
                <w:szCs w:val="28"/>
              </w:rPr>
              <w:t xml:space="preserve"> = 0,892</w:t>
            </w:r>
          </w:p>
        </w:tc>
      </w:tr>
      <w:tr>
        <w:trPr>
          <w:trHeight w:val="33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lang w:val="en-US"/>
              </w:rPr>
              <w:t>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sz w:val="20"/>
                <w:szCs w:val="28"/>
              </w:rPr>
              <w:t>=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Б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sz w:val="20"/>
                <w:szCs w:val="28"/>
              </w:rPr>
              <w:t>=1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БЭ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sz w:val="20"/>
                <w:szCs w:val="28"/>
              </w:rPr>
              <w:t>=0,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</w:rPr>
              <w:t>Г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sz w:val="20"/>
                <w:szCs w:val="28"/>
              </w:rPr>
              <w:t xml:space="preserve"> = 0,73</w:t>
            </w:r>
          </w:p>
        </w:tc>
      </w:tr>
      <w:tr>
        <w:trPr>
          <w:trHeight w:val="33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lang w:val="en-US"/>
              </w:rPr>
              <w:t>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  <w:vertAlign w:val="subscript"/>
                <w:lang w:val="en-US"/>
              </w:rPr>
              <w:t>5</w:t>
            </w:r>
            <w:r>
              <w:rPr>
                <w:sz w:val="20"/>
                <w:szCs w:val="28"/>
              </w:rPr>
              <w:t>=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Б5</w:t>
            </w:r>
            <w:r>
              <w:rPr>
                <w:sz w:val="20"/>
                <w:szCs w:val="28"/>
              </w:rPr>
              <w:t>=0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БЭ5</w:t>
            </w:r>
            <w:r>
              <w:rPr>
                <w:sz w:val="20"/>
                <w:szCs w:val="28"/>
              </w:rPr>
              <w:t>=0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</w:rPr>
              <w:t>Г5</w:t>
            </w:r>
            <w:r>
              <w:rPr>
                <w:sz w:val="20"/>
                <w:szCs w:val="28"/>
              </w:rPr>
              <w:t xml:space="preserve"> = 0,4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1(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) </w:t>
      </w:r>
      <w:r>
        <w:rPr>
          <w:sz w:val="28"/>
          <w:szCs w:val="28"/>
        </w:rPr>
        <w:t>=1,2+54*5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1,15 (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Г2 </w:t>
      </w:r>
      <w:r>
        <w:rPr>
          <w:sz w:val="28"/>
          <w:szCs w:val="28"/>
        </w:rPr>
        <w:t>= 1,1+40*5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1,06 (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Г3 </w:t>
      </w:r>
      <w:r>
        <w:rPr>
          <w:sz w:val="28"/>
          <w:szCs w:val="28"/>
        </w:rPr>
        <w:t>= 1+32*5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0.892 (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Г4 </w:t>
      </w:r>
      <w:r>
        <w:rPr>
          <w:sz w:val="28"/>
          <w:szCs w:val="28"/>
        </w:rPr>
        <w:t>= 0,85+20*5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0.73 (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5(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) </w:t>
      </w:r>
      <w:r>
        <w:rPr>
          <w:sz w:val="28"/>
          <w:szCs w:val="28"/>
        </w:rPr>
        <w:t>= 0.7+10*5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0.484 (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данным таблицы строится сквозная динамическая характерис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rFonts w:cs="Monotype Corsiva"/>
          <w:sz w:val="28"/>
          <w:szCs w:val="28"/>
        </w:rPr>
        <w:t xml:space="preserve"> f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полученная характеристика имеет слегка выраженны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 расчете коэффициента гармоник (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) используем наиболее распространенный метод пяти ординат (или метод Клин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реализации этого метода с помощью сквозной динамической характеристики определяют некоторые значения тока коллектор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), которые используют при расчете коэффициента гармоник. (Повторяем график сквозной динамической характеристик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возной динамической характеристике отмечаем две точки, соответствующие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5</w:t>
      </w:r>
      <w:r>
        <w:rPr>
          <w:sz w:val="28"/>
          <w:szCs w:val="28"/>
        </w:rPr>
        <w:t xml:space="preserve">) выходного тока (тока коллектора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) и проектируем их на горизонтальную ось (отрез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этот отрезок делим на четыре равные части (аб=бв=вг=гд) и находим по графику значения то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38(мА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97(мА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2(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методу Клина коэффициент гармоник однотактного каскада, работающего в режиме 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3235" cy="58928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первая, вторая, третья и четвертая, соответственно, гармоники выходного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армоники выходного сигнала, в свою очередь, рассчитываю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7680" cy="44577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99235" cy="36957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0035" cy="43307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69720" cy="334645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43307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11350" cy="30734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095" cy="43307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=</w:t>
      </w:r>
      <w:r>
        <w:rPr>
          <w:sz w:val="28"/>
          <w:szCs w:val="28"/>
        </w:rPr>
        <w:drawing>
          <wp:inline distT="0" distB="0" distL="0" distR="0">
            <wp:extent cx="2160270" cy="34036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реднее значение тока может быть опреде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43688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95170" cy="35814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авильность вычислений найденных токов можно провер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m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2m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3m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4m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=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140(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m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2m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3m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4m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=59+(-3)+(-3,3)+2,3+85=140(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эффициент гармоник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полученный по формуле в п.2.6 выражают в %. При этом значения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как правило, не должны превышать (3ч5)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8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в соответствие позиционные обозначения элементов в расчетах ПЭ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 в ПЭ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 в расчетах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</w:rPr>
              <w:t>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</w:rPr>
              <w:t>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э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74"/>
      <w:footerReference w:type="first" r:id="rId7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4"/>
        </w:tabs>
        <w:ind w:left="764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4"/>
        </w:tabs>
        <w:ind w:left="76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8:00Z</dcterms:created>
  <dc:creator>Воюева Ирина</dc:creator>
  <dc:description/>
  <cp:keywords/>
  <dc:language>en-US</dc:language>
  <cp:lastModifiedBy>SYSTEM</cp:lastModifiedBy>
  <cp:lastPrinted>2007-11-05T23:38:00Z</cp:lastPrinted>
  <dcterms:modified xsi:type="dcterms:W3CDTF">2011-09-20T07:38:00Z</dcterms:modified>
  <cp:revision>2</cp:revision>
  <dc:subject/>
  <dc:title>1</dc:title>
</cp:coreProperties>
</file>