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29.png" ContentType="image/png"/>
  <Override PartName="/word/media/image94.png" ContentType="image/png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6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2.wmf" ContentType="image/x-wmf"/>
  <Override PartName="/word/media/image12.png" ContentType="image/png"/>
  <Override PartName="/word/media/image48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5.wmf" ContentType="image/x-wmf"/>
  <Override PartName="/word/media/image6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97.wmf" ContentType="image/x-wmf"/>
  <Override PartName="/word/media/image60.wmf" ContentType="image/x-wmf"/>
  <Override PartName="/word/media/image61.wmf" ContentType="image/x-wmf"/>
  <Override PartName="/word/media/image30.png" ContentType="image/png"/>
  <Override PartName="/word/media/image98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91.wmf" ContentType="image/x-wmf"/>
  <Override PartName="/word/media/image26.wmf" ContentType="image/x-wmf"/>
  <Override PartName="/word/media/image90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ибирская государственная автомобильно-дорожная академ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ПП и Э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РАСЧЕТ ТРАНЗИСТОРНОГО УСИЛИТЕЛЯ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СХЕМЕ С ОБЩИМ ЭМИТТЕРОМ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t>по дисциплине: “Электротехника ”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ариант-17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. гр. 31АП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Цигулев С.В.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: Денисов В.П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-2008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поня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значение элементов и принцип работы усилительного каскада по схеме с ОЭ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дание на работ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рядок расчета транзисторного усилителя по схеме с ОЭ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пон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тели являются одним из самых распространенных электронных устройств, применяемых в системах автоматики и радиосхемах. Усилители подразделяются на усилители предварительные (усилители напряжения) и усилители мощности. Предварительные транзисторные усилители, как и ламповые, состоят из одного или нескольких каскадов усиления. При этом все каскады усилителя обладают общими свойствами, различие между ними может быть только количественное: разные токи, напряжения, различные значения резисторов, конденсаторов и т. 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аскадов предварительного усилителя наиболее распространены резистив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ы (с реостатно-емкостной связью). В зависимости от способа подачи входного сигнала и получения выходного сигнала усилительные схемы получили следующие наз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общей базой ОБ (рис. 1, 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 общим коллектором ОК (эмиттерный повторитель) (рис. 1, б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 общим эмиттером - ОЭ (рис. 1, 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6185" cy="30803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, 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2695" cy="218821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 1, 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4540" cy="229806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, 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ой является схема с ОЭ. Схема с ОБ в предварительных усилителях встречается редко. Эмиттерный повторитель обладает наибольшим из всех трех схем входным и наименьший выходным сопротивлениями, поэтому его применяют при работе с высокоомными преобразователями в качестве первого каскада усилителя, а также для согласования с низкоомным нагрузочным резистором. В табл. 1 дается сопоставление различных схем включения транзис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/>
        <w:t>аблица 1</w:t>
      </w:r>
    </w:p>
    <w:tbl>
      <w:tblPr>
        <w:tblW w:w="8976" w:type="dxa"/>
        <w:jc w:val="left"/>
        <w:tblInd w:w="1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879"/>
        <w:gridCol w:w="1683"/>
        <w:gridCol w:w="1870"/>
      </w:tblGrid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бщей базой (ОБ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 общим эмиттером (ОЭ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 общим коллектором (</w:t>
            </w:r>
            <w:r>
              <w:rPr>
                <w:sz w:val="20"/>
                <w:szCs w:val="20"/>
                <w:lang w:val="en-US"/>
              </w:rPr>
              <w:t>OK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усиления по напряжени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—4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—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I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силения по ток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—2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силения по мощност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—4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—30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—2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е сопротив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50—1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—2000 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—500 кОм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сопротив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—0,5 м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—70 к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—100 ОМ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Назначение элементов и принцип работы усилительного каскада по схеме с ОЭ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множество вариантов выполнения схемы усилительного каскада на транзисторе ОЭ. Это обусловлено главным образом особенностями задания режима покоя каскада. Особенности усилительных каскадов и рассмотрим на примере схемы рисунок 2, получившей наибольшее применение при реализации каскада на дискретных компонен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элементами схемы являются источник питания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правляемый элемент - транзистор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резистор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Эти элементы образуют главную цепь усилительного каскада, в которой за счет протекания управляемого по цепи базы коллекторного тока создается усиленное переменное напряжение на выходе схемы. Остальные элементы каскада выполняют вспомогательную роль. Конденсаторы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ются разделительными. Конденсатор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сключает шунтирование входной цепи каскада цепью источника входного сигнала по постоянному току, что позволяет, во-первых, исключить протекание постоянного тока через источник входного сигнала по цеп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, во-вторых, обеспечить независимость от внутреннего сопротивления этого источник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напряжения на баз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режиме покоя. Функция конденс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водится к пропусканию в цепь нагрузки переменной составляющей напряжения и задержанию постоянной составляющ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115" cy="322326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исторы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спользуются для задания режима покоя каскада. Поскольку биполярный транзистор управляется током, ток покоя управляемого элемента (в данном случае ток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создается заданием соответствующей величины тока базы покоя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Резистор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дназначен для создания цепи протекания ток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овместно с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езистор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еспечивает исходное напряжение на баз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носительно зажима ”+” источника пит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истор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элементом отрицательной обратной связи, предназначенным для стабилизации режима покоя каскада при изменении температуры. Температурная зависимость параметров режима покоя обусловливается зависимостью коллекторного тока покоя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температуры. Основными причинами такой зависимости являются изменения от температуры начального тока колл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пря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коэффициент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емпературная нестабильность указанных параметров приводит к прямой зависимости ток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температуры. При отсутствии мер по стабилизации ток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его температурные изменения вызывают изменение режима покоя каскада, что может привести, как будет показано далее, к режиму работы каскада в нелинейной области характеристик транзистора и искажению формы кривой выходного сигнала. Вероятность появления искажений повышается с увеличением амплитуды выходного сигн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явление отрицательной обратной связи и ее стабилизирующего действия на ток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трудно показать непосредственно на схеме рис. 2. Предположим, что под влиянием температуры ток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увеличился. Это отражается на увеличении тока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вышении напря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оответственно снижении напря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к базы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меньшается, вызывая уменьшение ток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ем создается препятствие наметившемуся увеличению ток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ными словами, стабилизирующее действие отрицательной обратной связи, создаваемой резистором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оявляется в том, что температурные изменения параметров режима покоя передаются цепью обратной связи в противофазе на вход каскада, препятствуя тем самым изменению ток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, следовательно, и напря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денсатор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шунтирует резистор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переменному току, исключая тем самым проявление отрицательной обратной связи в каскаде по переменным составляющим. Отсутствие конденс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вело бы к уменьшению коэффициентов усиления сх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схемы «с общим эмиттером» означает, что вывод эмиттера транзистора по переменному току является общим для входной и выходной цепи каска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действия каскада ОЭ заключается в следующем. При наличии постоянных составляющих токов и напряжений в схеме подача на вход каскада переменного напряжения приводит к появлению переменной составляющей тока базы транзистора, а, следовательно, переменной составляющей тока в выходной цепи каскада (в коллекторном токе транзистора). За счет падения напряжения на резистор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здается переменная составляющая напряжения на коллекторе, которая через конденсатор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едается на выход каскада - в цепь нагру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4490" cy="2378710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9305" cy="2216785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сновные положения, на которых базируется расчет элементов схемы каскада, предназначенных для обеспечения требуемых параметров режима покоя (расчет по постоянному ток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 каскада по постоянному току проводят графоаналитическим методом, основанным на использовании графических построений и расчетных соотношений. Графические построения проводятся с помощью выходных (коллекторных) характеристик транзистора (рис. 3, а). Удобство метода заключается в наглядности нахождения связи параметров режима покоя каскада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5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мплитудными значениями его переменных составляющих (выходного напря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5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тока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5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являющимися исходными при расчете каска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ыходных характеристиках рис. 3, а проводят так называемую линию нагрузки каскада по постоянному току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5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едставляющую собой геометрические места точек, координаты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5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оторых соответствуют возможным значениям точки (режима) покоя каска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этим построение линии нагрузки каскада по постоянному току удобно провести по двум точкам, характеризующим режим холостого хода (точка </w:t>
      </w: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5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режим покоя (точка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5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ыходной цепи каскада (рис. 3, а). Для точки ”а”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6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6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ля точки ”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6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6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6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6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ют из условия работы транзистора в режиме отсечки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6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6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яжение на коллекторе, соответствующее области нелинейных начальных участков выходных характеристик транзистора. Определив координаты точки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6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значение тока базы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6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ответствующего режиму покоя, и определяем координаты точки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7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ходной характеристике (рис. 3, б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переменных составляющих выходного напряжения каскада и коллекторного тока транзистора используют линию нагрузки каскада по переменному току. При этом необходимо учесть, что по переменному току сопротивление в цепи эмиттера транзистора равно нулю, так как резистор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унтируется конденсатором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к коллекторной цепи подключается нагрузка, поскольку сопротивление конденсатора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7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переменному току мало. Если к тому же учесть, что сопротивление источника питания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7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переменному току также близко к нулю, то окажется, что</w:t>
      </w:r>
      <w:r>
        <w:rPr>
          <w:color w:val="000000"/>
          <w:sz w:val="28"/>
          <w:szCs w:val="28"/>
        </w:rPr>
        <w:t xml:space="preserve"> задача определения этих показателей решается при расчете усилительного каскада по переменному току. Метод расчета основан на замене транзистора и всего каскада его схемой замещения по переменному току. Схема замещения каскада ОЭ приведена на рис. 4, где транзистор представлен его схемой замещения в физических параметрах.</w:t>
      </w:r>
      <w:r>
        <w:rPr>
          <w:sz w:val="28"/>
          <w:szCs w:val="28"/>
        </w:rPr>
        <w:t xml:space="preserve"> Сопротивление каскада по переменному току определяется сопротивлениями резисторов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ключенных параллельно, т. е. </w:t>
      </w:r>
      <w:r>
        <w:rPr>
          <w:sz w:val="28"/>
          <w:szCs w:val="28"/>
        </w:rPr>
        <w:drawing>
          <wp:inline distT="0" distB="0" distL="0" distR="0">
            <wp:extent cx="698500" cy="279400"/>
            <wp:effectExtent l="0" t="0" r="0" b="0"/>
            <wp:docPr id="7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║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опротивление нагрузки каскада по постоянному току </w:t>
      </w:r>
      <w:r>
        <w:rPr>
          <w:sz w:val="28"/>
          <w:szCs w:val="28"/>
        </w:rPr>
        <w:drawing>
          <wp:inline distT="0" distB="0" distL="0" distR="0">
            <wp:extent cx="1041400" cy="279400"/>
            <wp:effectExtent l="0" t="0" r="0" b="0"/>
            <wp:docPr id="7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, чем по переменному току </w:t>
      </w:r>
      <w:r>
        <w:rPr>
          <w:sz w:val="28"/>
          <w:szCs w:val="28"/>
        </w:rPr>
        <w:drawing>
          <wp:inline distT="0" distB="0" distL="0" distR="0">
            <wp:extent cx="698500" cy="279400"/>
            <wp:effectExtent l="0" t="0" r="0" b="0"/>
            <wp:docPr id="8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║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8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6175" cy="2276475"/>
            <wp:effectExtent l="0" t="0" r="0" b="0"/>
            <wp:docPr id="8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при наличии входного сигнала напряжение и ток транзистора представляют собой суммы постоянных и переменных составляющих, линия нагрузки по переменному току проходит через точку покоя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8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3, а). Наклон линии нагрузки по переменному току будет больше, чем по постоянному току. Линию нагрузки по переменному току строят по отношению приращений напряжения к току: </w:t>
      </w: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8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дание на работ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531620</wp:posOffset>
            </wp:positionH>
            <wp:positionV relativeFrom="paragraph">
              <wp:posOffset>897255</wp:posOffset>
            </wp:positionV>
            <wp:extent cx="219075" cy="238125"/>
            <wp:effectExtent l="0" t="0" r="0" b="0"/>
            <wp:wrapNone/>
            <wp:docPr id="8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674620</wp:posOffset>
            </wp:positionH>
            <wp:positionV relativeFrom="paragraph">
              <wp:posOffset>897255</wp:posOffset>
            </wp:positionV>
            <wp:extent cx="200025" cy="238125"/>
            <wp:effectExtent l="0" t="0" r="0" b="0"/>
            <wp:wrapNone/>
            <wp:docPr id="8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3817620</wp:posOffset>
            </wp:positionH>
            <wp:positionV relativeFrom="paragraph">
              <wp:posOffset>897255</wp:posOffset>
            </wp:positionV>
            <wp:extent cx="381000" cy="238125"/>
            <wp:effectExtent l="0" t="0" r="0" b="0"/>
            <wp:wrapNone/>
            <wp:docPr id="8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960620</wp:posOffset>
            </wp:positionH>
            <wp:positionV relativeFrom="paragraph">
              <wp:posOffset>897255</wp:posOffset>
            </wp:positionV>
            <wp:extent cx="276225" cy="238125"/>
            <wp:effectExtent l="0" t="0" r="0" b="0"/>
            <wp:wrapNone/>
            <wp:docPr id="8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ссчитать каскад транзисторного усилителя напряжения, принципиальная схема которого изображена на рис. 1,в . Данные для расчета: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66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83820</wp:posOffset>
            </wp:positionH>
            <wp:positionV relativeFrom="paragraph">
              <wp:posOffset>283845</wp:posOffset>
            </wp:positionV>
            <wp:extent cx="457200" cy="238125"/>
            <wp:effectExtent l="0" t="0" r="0" b="0"/>
            <wp:wrapNone/>
            <wp:docPr id="8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66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2,5 В, </w:t>
        <w:tab/>
        <w:t xml:space="preserve">=480 Ом, =150 Гц, </w:t>
        <w:tab/>
        <w:t>=24 В, =1,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сходные данные:</w:t>
      </w:r>
      <w:r>
        <w:rPr>
          <w:sz w:val="28"/>
          <w:szCs w:val="28"/>
        </w:rPr>
        <w:t xml:space="preserve"> 1) напряжение на выходе каскада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напряжение на нагрузке); 2) сопротивление нагрузк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3) нижняя граничная частота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4) допустимое значение коэффициента частотных искажений каскада в области нижних частот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5) напряжение источника питания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Считать, что каскад работает в стационарных условиях (</w:t>
      </w:r>
      <w:r>
        <w:rPr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28700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При расчете влиянием температуры на режим транзистора пренебрега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пределить:</w:t>
      </w:r>
      <w:r>
        <w:rPr>
          <w:sz w:val="28"/>
          <w:szCs w:val="28"/>
        </w:rPr>
        <w:t xml:space="preserve"> 1) тип транзистора; 2) режим работы транзистора; 3) сопротивление коллекторной нагрузк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4) сопротивление в цепи эмиттера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5) сопротивления делителя напряжения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билизирующие режим работы транзистора; 6) емкость разделительного конденсатора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7) емкость конденсатора в цепи эмиттера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8) коэффициент усиления каскада по напряжению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Порядок расчета транзисторного усилителя по схеме с ОЭ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 тип транзис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ип транзистора, руководствуясь следующими соображениями: а) </w:t>
      </w: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) ,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аибольшее допустимое напряжение между коллектором и эммитером, приводится в справочни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2552700" cy="495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ранзистор ГТ122А, для которого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0 мА,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 В, в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15 в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4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 транзис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нагрузочной прямой находим (рабочую) точку поко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0); для этого определи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точка нагрузочной прямой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 По полученным значениям строим нагрузочную пряму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татическим выходным характеристикам и нагрузочной прямой находи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7 мА, отк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9690" cy="4114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Ом) </w:t>
      </w: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Ом)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О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наибольшие амплитудные значения входного сигнала тока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пряжения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ходимые для обеспечения заданного знач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т</w:t>
      </w:r>
      <w:r>
        <w:rPr>
          <w:sz w:val="28"/>
          <w:szCs w:val="28"/>
        </w:rPr>
        <w:t>. Задавшись наименьшим значением коэффициента усиления транзистора по току в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, получ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495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аломощных транзисторов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5 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входного т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77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ходной статической характеристики (для схемы ОЭ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18360" cy="25927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ем входное сопроти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входное сопротивление транзистора переменному току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пределяем сопротивления делителя напряжения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стабилизирующие режим работы транзисто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ываем сопротивления делител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Для уменьшения шунтирующего действия делителя на входную цель каскада по переменному току принимаю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028700" cy="495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429000" cy="88011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ем коэффициент нестабильности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0345" cy="3511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мкость разделительного конденсатора </w:t>
      </w:r>
      <w:r>
        <w:rPr>
          <w:bCs/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64100" cy="5118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к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мкость конденсатора в цепи эмиттера </w:t>
      </w:r>
      <w:r>
        <w:rPr>
          <w:bCs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495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кФ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ного устранения отрицательной обратной связи необходимо включить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=20 мкФ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эффициент усиления каскада по напряж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905000" cy="495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лупроводниковые приборы: транзисторы. Справочник/Под ред. Н. Н. Горюнова,-М.: Энергоатомиздат, 1983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авриненко В. Ю. Справочник по полупроводниковым приборам. Киев: Техника, 1980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правочник радиолюбителя-конструктора, – М.: Энергия, 197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ранзисторы для аппаратуры широкого применения. Справочник/Под ред. Б, Л. Перельмана, – М.: Радио и связь, 198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6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7.wmf"/><Relationship Id="rId17" Type="http://schemas.openxmlformats.org/officeDocument/2006/relationships/image" Target="media/image12.png"/><Relationship Id="rId18" Type="http://schemas.openxmlformats.org/officeDocument/2006/relationships/image" Target="media/image9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4.wmf"/><Relationship Id="rId22" Type="http://schemas.openxmlformats.org/officeDocument/2006/relationships/image" Target="media/image9.wmf"/><Relationship Id="rId23" Type="http://schemas.openxmlformats.org/officeDocument/2006/relationships/image" Target="media/image14.wmf"/><Relationship Id="rId24" Type="http://schemas.openxmlformats.org/officeDocument/2006/relationships/image" Target="media/image13.wmf"/><Relationship Id="rId25" Type="http://schemas.openxmlformats.org/officeDocument/2006/relationships/image" Target="media/image9.wmf"/><Relationship Id="rId26" Type="http://schemas.openxmlformats.org/officeDocument/2006/relationships/image" Target="media/image11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6.wmf"/><Relationship Id="rId35" Type="http://schemas.openxmlformats.org/officeDocument/2006/relationships/image" Target="media/image16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16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15.wmf"/><Relationship Id="rId47" Type="http://schemas.openxmlformats.org/officeDocument/2006/relationships/image" Target="media/image27.wmf"/><Relationship Id="rId48" Type="http://schemas.openxmlformats.org/officeDocument/2006/relationships/image" Target="media/image28.wmf"/><Relationship Id="rId49" Type="http://schemas.openxmlformats.org/officeDocument/2006/relationships/image" Target="media/image7.wmf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26.wmf"/><Relationship Id="rId53" Type="http://schemas.openxmlformats.org/officeDocument/2006/relationships/image" Target="media/image24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37.wmf"/><Relationship Id="rId70" Type="http://schemas.openxmlformats.org/officeDocument/2006/relationships/image" Target="media/image46.wmf"/><Relationship Id="rId71" Type="http://schemas.openxmlformats.org/officeDocument/2006/relationships/image" Target="media/image37.wmf"/><Relationship Id="rId72" Type="http://schemas.openxmlformats.org/officeDocument/2006/relationships/image" Target="media/image47.wmf"/><Relationship Id="rId73" Type="http://schemas.openxmlformats.org/officeDocument/2006/relationships/image" Target="media/image48.wmf"/><Relationship Id="rId74" Type="http://schemas.openxmlformats.org/officeDocument/2006/relationships/image" Target="media/image49.wmf"/><Relationship Id="rId75" Type="http://schemas.openxmlformats.org/officeDocument/2006/relationships/image" Target="media/image50.wmf"/><Relationship Id="rId76" Type="http://schemas.openxmlformats.org/officeDocument/2006/relationships/image" Target="media/image51.wmf"/><Relationship Id="rId77" Type="http://schemas.openxmlformats.org/officeDocument/2006/relationships/image" Target="media/image52.wmf"/><Relationship Id="rId78" Type="http://schemas.openxmlformats.org/officeDocument/2006/relationships/image" Target="media/image53.wmf"/><Relationship Id="rId79" Type="http://schemas.openxmlformats.org/officeDocument/2006/relationships/image" Target="media/image54.wmf"/><Relationship Id="rId80" Type="http://schemas.openxmlformats.org/officeDocument/2006/relationships/image" Target="media/image55.wmf"/><Relationship Id="rId81" Type="http://schemas.openxmlformats.org/officeDocument/2006/relationships/image" Target="media/image53.wmf"/><Relationship Id="rId82" Type="http://schemas.openxmlformats.org/officeDocument/2006/relationships/image" Target="media/image54.wmf"/><Relationship Id="rId83" Type="http://schemas.openxmlformats.org/officeDocument/2006/relationships/image" Target="media/image56.png"/><Relationship Id="rId84" Type="http://schemas.openxmlformats.org/officeDocument/2006/relationships/image" Target="media/image37.wmf"/><Relationship Id="rId85" Type="http://schemas.openxmlformats.org/officeDocument/2006/relationships/image" Target="media/image57.wmf"/><Relationship Id="rId86" Type="http://schemas.openxmlformats.org/officeDocument/2006/relationships/image" Target="media/image58.wmf"/><Relationship Id="rId87" Type="http://schemas.openxmlformats.org/officeDocument/2006/relationships/image" Target="media/image59.wmf"/><Relationship Id="rId88" Type="http://schemas.openxmlformats.org/officeDocument/2006/relationships/image" Target="media/image60.wmf"/><Relationship Id="rId89" Type="http://schemas.openxmlformats.org/officeDocument/2006/relationships/image" Target="media/image61.wmf"/><Relationship Id="rId90" Type="http://schemas.openxmlformats.org/officeDocument/2006/relationships/image" Target="media/image62.wmf"/><Relationship Id="rId91" Type="http://schemas.openxmlformats.org/officeDocument/2006/relationships/image" Target="media/image63.wmf"/><Relationship Id="rId92" Type="http://schemas.openxmlformats.org/officeDocument/2006/relationships/image" Target="media/image52.wmf"/><Relationship Id="rId93" Type="http://schemas.openxmlformats.org/officeDocument/2006/relationships/image" Target="media/image64.wmf"/><Relationship Id="rId94" Type="http://schemas.openxmlformats.org/officeDocument/2006/relationships/image" Target="media/image65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image" Target="media/image68.wmf"/><Relationship Id="rId98" Type="http://schemas.openxmlformats.org/officeDocument/2006/relationships/image" Target="media/image69.wmf"/><Relationship Id="rId99" Type="http://schemas.openxmlformats.org/officeDocument/2006/relationships/image" Target="media/image70.wmf"/><Relationship Id="rId100" Type="http://schemas.openxmlformats.org/officeDocument/2006/relationships/image" Target="media/image71.wmf"/><Relationship Id="rId101" Type="http://schemas.openxmlformats.org/officeDocument/2006/relationships/image" Target="media/image72.wmf"/><Relationship Id="rId102" Type="http://schemas.openxmlformats.org/officeDocument/2006/relationships/image" Target="media/image73.wmf"/><Relationship Id="rId103" Type="http://schemas.openxmlformats.org/officeDocument/2006/relationships/image" Target="media/image74.wmf"/><Relationship Id="rId104" Type="http://schemas.openxmlformats.org/officeDocument/2006/relationships/image" Target="media/image75.wmf"/><Relationship Id="rId105" Type="http://schemas.openxmlformats.org/officeDocument/2006/relationships/image" Target="media/image76.wmf"/><Relationship Id="rId106" Type="http://schemas.openxmlformats.org/officeDocument/2006/relationships/image" Target="media/image77.wmf"/><Relationship Id="rId107" Type="http://schemas.openxmlformats.org/officeDocument/2006/relationships/image" Target="media/image78.wmf"/><Relationship Id="rId108" Type="http://schemas.openxmlformats.org/officeDocument/2006/relationships/image" Target="media/image79.wmf"/><Relationship Id="rId109" Type="http://schemas.openxmlformats.org/officeDocument/2006/relationships/image" Target="media/image80.wmf"/><Relationship Id="rId110" Type="http://schemas.openxmlformats.org/officeDocument/2006/relationships/image" Target="media/image81.wmf"/><Relationship Id="rId111" Type="http://schemas.openxmlformats.org/officeDocument/2006/relationships/image" Target="media/image82.wmf"/><Relationship Id="rId112" Type="http://schemas.openxmlformats.org/officeDocument/2006/relationships/image" Target="media/image83.wmf"/><Relationship Id="rId113" Type="http://schemas.openxmlformats.org/officeDocument/2006/relationships/image" Target="media/image84.wmf"/><Relationship Id="rId114" Type="http://schemas.openxmlformats.org/officeDocument/2006/relationships/image" Target="media/image85.wmf"/><Relationship Id="rId115" Type="http://schemas.openxmlformats.org/officeDocument/2006/relationships/image" Target="media/image86.wmf"/><Relationship Id="rId116" Type="http://schemas.openxmlformats.org/officeDocument/2006/relationships/image" Target="media/image87.wmf"/><Relationship Id="rId117" Type="http://schemas.openxmlformats.org/officeDocument/2006/relationships/image" Target="media/image88.wmf"/><Relationship Id="rId118" Type="http://schemas.openxmlformats.org/officeDocument/2006/relationships/image" Target="media/image89.wmf"/><Relationship Id="rId119" Type="http://schemas.openxmlformats.org/officeDocument/2006/relationships/image" Target="media/image90.wmf"/><Relationship Id="rId120" Type="http://schemas.openxmlformats.org/officeDocument/2006/relationships/image" Target="media/image91.wmf"/><Relationship Id="rId121" Type="http://schemas.openxmlformats.org/officeDocument/2006/relationships/image" Target="media/image92.wmf"/><Relationship Id="rId122" Type="http://schemas.openxmlformats.org/officeDocument/2006/relationships/image" Target="media/image93.wmf"/><Relationship Id="rId123" Type="http://schemas.openxmlformats.org/officeDocument/2006/relationships/image" Target="media/image94.png"/><Relationship Id="rId124" Type="http://schemas.openxmlformats.org/officeDocument/2006/relationships/image" Target="media/image95.wmf"/><Relationship Id="rId125" Type="http://schemas.openxmlformats.org/officeDocument/2006/relationships/image" Target="media/image71.wmf"/><Relationship Id="rId126" Type="http://schemas.openxmlformats.org/officeDocument/2006/relationships/image" Target="media/image72.wmf"/><Relationship Id="rId127" Type="http://schemas.openxmlformats.org/officeDocument/2006/relationships/image" Target="media/image96.wmf"/><Relationship Id="rId128" Type="http://schemas.openxmlformats.org/officeDocument/2006/relationships/image" Target="media/image97.wmf"/><Relationship Id="rId129" Type="http://schemas.openxmlformats.org/officeDocument/2006/relationships/image" Target="media/image98.wmf"/><Relationship Id="rId130" Type="http://schemas.openxmlformats.org/officeDocument/2006/relationships/image" Target="media/image99.wmf"/><Relationship Id="rId131" Type="http://schemas.openxmlformats.org/officeDocument/2006/relationships/image" Target="media/image73.wmf"/><Relationship Id="rId132" Type="http://schemas.openxmlformats.org/officeDocument/2006/relationships/image" Target="media/image100.wmf"/><Relationship Id="rId133" Type="http://schemas.openxmlformats.org/officeDocument/2006/relationships/image" Target="media/image74.wmf"/><Relationship Id="rId134" Type="http://schemas.openxmlformats.org/officeDocument/2006/relationships/image" Target="media/image101.wmf"/><Relationship Id="rId135" Type="http://schemas.openxmlformats.org/officeDocument/2006/relationships/image" Target="media/image102.wmf"/><Relationship Id="rId136" Type="http://schemas.openxmlformats.org/officeDocument/2006/relationships/image" Target="media/image103.wmf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0:00Z</dcterms:created>
  <dc:creator>24</dc:creator>
  <dc:description/>
  <cp:keywords/>
  <dc:language>en-US</dc:language>
  <cp:lastModifiedBy>SYSTEM</cp:lastModifiedBy>
  <dcterms:modified xsi:type="dcterms:W3CDTF">2011-09-20T07:40:00Z</dcterms:modified>
  <cp:revision>2</cp:revision>
  <dc:subject/>
  <dc:title>Сибирская государственная автомобильно-дорожная академия</dc:title>
</cp:coreProperties>
</file>