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ОСКОВСКИЙ ТЕХНИЧЕСКИЙ УНИВЕРСИТЕТ СВЯЗИ И ИНФОРМАТИК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АФЕДРА МУЛЬТИМЕДИЙНЫЕ СЕТИ И УСЛУГИ СВЯЗ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ой проект</w:t>
      </w:r>
    </w:p>
    <w:p>
      <w:pPr>
        <w:pStyle w:val="Style17"/>
        <w:jc w:val="center"/>
        <w:rPr/>
      </w:pPr>
      <w:r>
        <w:rPr/>
        <w:t>Дисциплина: «Проектирование структурированных кабельных систем»</w:t>
      </w:r>
    </w:p>
    <w:p>
      <w:pPr>
        <w:pStyle w:val="Style17"/>
        <w:jc w:val="center"/>
        <w:rPr/>
      </w:pPr>
      <w:r>
        <w:rPr/>
        <w:t>Тема: «Расчет структурированной кабельной системы офисных помещений 3-этажного здания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 Фокеева Л. А.</w:t>
      </w:r>
    </w:p>
    <w:p>
      <w:pPr>
        <w:pStyle w:val="Style17"/>
        <w:rPr/>
      </w:pPr>
      <w:r>
        <w:rPr/>
        <w:t>Группа: ИТ0501</w:t>
      </w:r>
    </w:p>
    <w:p>
      <w:pPr>
        <w:pStyle w:val="Style17"/>
        <w:rPr/>
      </w:pPr>
      <w:r>
        <w:rPr/>
        <w:t>Вариант: 35</w:t>
      </w:r>
    </w:p>
    <w:p>
      <w:pPr>
        <w:pStyle w:val="Style17"/>
        <w:rPr/>
      </w:pPr>
      <w:r>
        <w:rPr/>
        <w:t>Проверил: Запорощенко Е.К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осква</w:t>
      </w:r>
    </w:p>
    <w:p>
      <w:pPr>
        <w:pStyle w:val="Style17"/>
        <w:jc w:val="center"/>
        <w:rPr/>
      </w:pPr>
      <w:r>
        <w:rPr/>
        <w:t>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/>
      </w:pPr>
      <w:r>
        <w:rPr/>
        <w:t>Исходные данные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/>
        <w:t xml:space="preserve">1. </w:t>
      </w:r>
      <w:r>
        <w:rPr>
          <w:lang w:val="en-US" w:eastAsia="en-US"/>
        </w:rPr>
        <w:t>Расчёт компонентов СКС</w:t>
        <w:tab/>
        <w:t>4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1 Расчёт горизонтальной подсистемы</w:t>
        <w:tab/>
        <w:t>4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2 Расчёт магистральной подсистемы</w:t>
        <w:tab/>
        <w:t>8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Схемы</w:t>
        <w:tab/>
        <w:t>12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Перечень оборудования для СКС</w:t>
        <w:tab/>
        <w:t>16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1 Перечень оборудования горизонтальной подсистемы</w:t>
        <w:tab/>
        <w:t>16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2 Перечень оборудования магистральной подсистемы</w:t>
        <w:tab/>
        <w:t>17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 Схемы размещения оборудования в шкафах</w:t>
        <w:tab/>
        <w:t>19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1 1 этаж</w:t>
        <w:tab/>
        <w:t>19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2 2 этаж</w:t>
        <w:tab/>
        <w:t>21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3 3 этаж</w:t>
        <w:tab/>
        <w:t>23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ывод по курсовому проектированию</w:t>
        <w:tab/>
        <w:t>25</w:t>
      </w:r>
    </w:p>
    <w:p>
      <w:pPr>
        <w:pStyle w:val="Style17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Исходные данные</w:t>
      </w:r>
    </w:p>
    <w:p>
      <w:pPr>
        <w:pStyle w:val="Style17"/>
        <w:rPr/>
      </w:pPr>
      <w:r>
        <w:rPr/>
      </w:r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277"/>
        <w:gridCol w:w="1620"/>
        <w:gridCol w:w="3787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ариан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сштаб 1 см= Х(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асс СКС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иповая высота этажа с перекрытием (м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М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,3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86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614"/>
        <w:gridCol w:w="2599"/>
        <w:gridCol w:w="241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ариан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та РМ на 1-м этаж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та РМ на 2-м этаж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ста РМ на 3-м этаж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(3+5) 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 4, 5, 8, 9, 12, 13, 17, 19, 20, 21, 27-4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, 5, 6, 7, 8, 9, 10, 11, 14-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, 4, 6, 8, 10, 12, 16, 18-45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. Расчёт компонентов СК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1 Расчёт горизонтальной подсисте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ение количества порт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портов = кол-во РМ * кол-во портов на 1 Р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 2*27+1*5=59 портов</w:t>
      </w:r>
    </w:p>
    <w:p>
      <w:pPr>
        <w:pStyle w:val="Style17"/>
        <w:rPr/>
      </w:pPr>
      <w:r>
        <w:rPr/>
        <w:t>2 этаж: 2*36+1*6=78 портов</w:t>
      </w:r>
    </w:p>
    <w:p>
      <w:pPr>
        <w:pStyle w:val="Style17"/>
        <w:rPr/>
      </w:pPr>
      <w:r>
        <w:rPr/>
        <w:t>3 этаж: 2*30+1*5=65 пор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ение средней длины установочного кабел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едняя длина = (min+max)/2+5м, гд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min – количество метров кабеля от телекоммуникационного шкафа до ближайшего РМ</w:t>
      </w:r>
    </w:p>
    <w:p>
      <w:pPr>
        <w:pStyle w:val="Style17"/>
        <w:rPr/>
      </w:pPr>
      <w:r>
        <w:rPr/>
        <w:t>max – количество метров кабеля от телекоммуникационного шкафа до самого удалённого Р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 (5,25+88,55)/2+5=46,9+5= 51,9 м</w:t>
      </w:r>
    </w:p>
    <w:p>
      <w:pPr>
        <w:pStyle w:val="Style17"/>
        <w:rPr/>
      </w:pPr>
      <w:r>
        <w:rPr/>
        <w:t>2 этаж: (5,95+88,55)/2+5= 47,25+5= 52,3 м</w:t>
      </w:r>
    </w:p>
    <w:p>
      <w:pPr>
        <w:pStyle w:val="Style17"/>
        <w:rPr/>
      </w:pPr>
      <w:r>
        <w:rPr/>
        <w:t>3 этаж: (5,25+89,25)/2+5=47,25+5= 52,3 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ложить кабель по этажу так, чтобы до самого удалённого РМ было меньше 90 м по стандарту ISO 11801, с использованием 1-ого FD не удается, поэтому я принимаю решение использовать 2-й FD на каждом этаже.</w:t>
      </w:r>
    </w:p>
    <w:p>
      <w:pPr>
        <w:pStyle w:val="Style17"/>
        <w:rPr/>
      </w:pPr>
      <w:r>
        <w:rPr/>
        <w:t>Определение общей длины кабеля:</w:t>
      </w:r>
      <w:r>
        <w:br w:type="page"/>
      </w:r>
    </w:p>
    <w:p>
      <w:pPr>
        <w:pStyle w:val="Style17"/>
        <w:rPr/>
      </w:pPr>
      <w:r>
        <w:rPr/>
        <w:t>Общая длина = средняя длина * кол-во пор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катушка=500 м</w:t>
      </w:r>
    </w:p>
    <w:p>
      <w:pPr>
        <w:pStyle w:val="Style17"/>
        <w:rPr/>
      </w:pPr>
      <w:r>
        <w:rPr/>
        <w:t>1 этаж: 51,9·59= 3062 м – 7 катушек</w:t>
      </w:r>
    </w:p>
    <w:p>
      <w:pPr>
        <w:pStyle w:val="Style17"/>
        <w:rPr/>
      </w:pPr>
      <w:r>
        <w:rPr/>
        <w:t>2 этаж: 52,3·78=4079 (м) – 9 катушек</w:t>
      </w:r>
    </w:p>
    <w:p>
      <w:pPr>
        <w:pStyle w:val="Style17"/>
        <w:rPr/>
      </w:pPr>
      <w:r>
        <w:rPr/>
        <w:t>3 этаж: 52,3·65=3400 (м) – 7 катушек</w:t>
      </w:r>
    </w:p>
    <w:p>
      <w:pPr>
        <w:pStyle w:val="Style17"/>
        <w:rPr/>
      </w:pPr>
      <w:r>
        <w:rPr/>
        <w:t>В качестве кабеля для внутренней прокладки буду использовать оптоволоконный кабель ёмкостью 2 волокна для дуплексной передачи LANmark-OF3, ZC, 2хMM50/125, LSZH, предназначенный для подключения рабочих мест пользователей и отвечающий самым высоким требованиям пожаробезопасности (LSZH-FR).</w:t>
      </w:r>
    </w:p>
    <w:p>
      <w:pPr>
        <w:pStyle w:val="Style17"/>
        <w:rPr/>
      </w:pPr>
      <w:r>
        <w:rPr/>
        <w:t>Определение общего количества коммутационных панеле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коммутационных панелей = кол-во портов на этаже / кол-во портов в выбранной коммутационной пане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предлагаемых Nexans коммутационных панелей выбираю универсальную выдвижную оптическую коммутационную панель LANmark-OF, 1U с возможностью установки 24 дуплексных адаптеров LC. Панель предназначена для использования в распределительных пунктах магистральных и горизонтальной подсистем.</w:t>
      </w:r>
    </w:p>
    <w:p>
      <w:pPr>
        <w:pStyle w:val="Style17"/>
        <w:rPr/>
      </w:pPr>
      <w:r>
        <w:rPr/>
        <w:t>1 этаж:</w:t>
      </w:r>
    </w:p>
    <w:p>
      <w:pPr>
        <w:pStyle w:val="Style17"/>
        <w:rPr/>
      </w:pPr>
      <w:r>
        <w:rPr/>
        <w:t>FD1_1 обслуживает 24 порта: 24/24=1 комм. панель</w:t>
      </w:r>
    </w:p>
    <w:p>
      <w:pPr>
        <w:pStyle w:val="Style17"/>
        <w:rPr/>
      </w:pPr>
      <w:r>
        <w:rPr/>
        <w:t>FD1_2 обслуживает 35 портов: 35/24=1,45=&gt; 2 комм. панели</w:t>
      </w:r>
    </w:p>
    <w:p>
      <w:pPr>
        <w:pStyle w:val="Style17"/>
        <w:rPr/>
      </w:pPr>
      <w:r>
        <w:rPr/>
        <w:t>Всего 3 комм. панели</w:t>
      </w:r>
    </w:p>
    <w:p>
      <w:pPr>
        <w:pStyle w:val="Style17"/>
        <w:rPr/>
      </w:pPr>
      <w:r>
        <w:rPr/>
        <w:t>2 этаж:</w:t>
      </w:r>
    </w:p>
    <w:p>
      <w:pPr>
        <w:pStyle w:val="Style17"/>
        <w:rPr/>
      </w:pPr>
      <w:r>
        <w:rPr/>
        <w:t>FD2_1 обслуживает 35 портов: 35/24=1,45=&gt; 2 комм. панели</w:t>
      </w:r>
    </w:p>
    <w:p>
      <w:pPr>
        <w:pStyle w:val="Style17"/>
        <w:rPr/>
      </w:pPr>
      <w:r>
        <w:rPr/>
        <w:t>FD2_2 обслуживает 43 порта: 43/24= 1,8=&gt; 2 комм. Панели</w:t>
      </w:r>
    </w:p>
    <w:p>
      <w:pPr>
        <w:pStyle w:val="Style17"/>
        <w:rPr/>
      </w:pPr>
      <w:r>
        <w:rPr/>
        <w:t>Всего 4 комм. панели</w:t>
      </w:r>
    </w:p>
    <w:p>
      <w:pPr>
        <w:pStyle w:val="Style17"/>
        <w:rPr/>
      </w:pPr>
      <w:r>
        <w:rPr/>
        <w:t>3 этаж:</w:t>
      </w:r>
    </w:p>
    <w:p>
      <w:pPr>
        <w:pStyle w:val="Style17"/>
        <w:rPr/>
      </w:pPr>
      <w:r>
        <w:rPr/>
        <w:t>FD3_1 обслуживает 31 порт: 31/24=1,3 =&gt; 2 комм. панели</w:t>
      </w:r>
    </w:p>
    <w:p>
      <w:pPr>
        <w:pStyle w:val="Style17"/>
        <w:rPr/>
      </w:pPr>
      <w:r>
        <w:rPr/>
        <w:t>FD3_2 обслуживает 34 порта: 34/24=1,4 =&gt; 2 комм. Панели</w:t>
      </w:r>
    </w:p>
    <w:p>
      <w:pPr>
        <w:pStyle w:val="Style17"/>
        <w:rPr/>
      </w:pPr>
      <w:r>
        <w:rPr/>
        <w:t>Всего 4 комм. панели</w:t>
      </w:r>
    </w:p>
    <w:p>
      <w:pPr>
        <w:pStyle w:val="Style17"/>
        <w:rPr/>
      </w:pPr>
      <w:r>
        <w:rPr/>
        <w:t>Кол-во органайзеров 1U = кол-во используемых коммутационных панелей:</w:t>
      </w:r>
    </w:p>
    <w:p>
      <w:pPr>
        <w:pStyle w:val="Style17"/>
        <w:rPr/>
      </w:pPr>
      <w:r>
        <w:rPr/>
        <w:t>1 этаж – 3 шт.</w:t>
      </w:r>
    </w:p>
    <w:p>
      <w:pPr>
        <w:pStyle w:val="Style17"/>
        <w:rPr/>
      </w:pPr>
      <w:r>
        <w:rPr/>
        <w:t>2 этаж – 4 шт.</w:t>
      </w:r>
    </w:p>
    <w:p>
      <w:pPr>
        <w:pStyle w:val="Style17"/>
        <w:rPr/>
      </w:pPr>
      <w:r>
        <w:rPr/>
        <w:t>3 этаж – 4 шт.</w:t>
      </w:r>
    </w:p>
    <w:p>
      <w:pPr>
        <w:pStyle w:val="Style17"/>
        <w:rPr/>
      </w:pPr>
      <w:r>
        <w:rPr/>
        <w:t>Определение необходимой высоты телекоммуникационного шкафа FD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сота = (кол-во коммутационных панелей x 1U) + (кол-во органайзеров x 1U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</w:t>
      </w:r>
    </w:p>
    <w:p>
      <w:pPr>
        <w:pStyle w:val="Style17"/>
        <w:rPr/>
      </w:pPr>
      <w:r>
        <w:rPr/>
        <w:t>FD1_1 1·1U+1·1U=2U</w:t>
      </w:r>
    </w:p>
    <w:p>
      <w:pPr>
        <w:pStyle w:val="Style17"/>
        <w:rPr/>
      </w:pPr>
      <w:r>
        <w:rPr/>
        <w:t>FD1_2</w:t>
        <w:tab/>
        <w:t xml:space="preserve"> 2·1U+2·1U=4U</w:t>
      </w:r>
    </w:p>
    <w:p>
      <w:pPr>
        <w:pStyle w:val="Style17"/>
        <w:rPr/>
      </w:pPr>
      <w:r>
        <w:rPr/>
        <w:t>2 этаж:</w:t>
      </w:r>
    </w:p>
    <w:p>
      <w:pPr>
        <w:pStyle w:val="Style17"/>
        <w:rPr/>
      </w:pPr>
      <w:r>
        <w:rPr/>
        <w:t>FD2_1 2·1U+2·1U=4U</w:t>
      </w:r>
    </w:p>
    <w:p>
      <w:pPr>
        <w:pStyle w:val="Style17"/>
        <w:rPr/>
      </w:pPr>
      <w:r>
        <w:rPr/>
        <w:t>FD2_2</w:t>
        <w:tab/>
        <w:t xml:space="preserve"> 2·1U+2·1U=4U</w:t>
      </w:r>
    </w:p>
    <w:p>
      <w:pPr>
        <w:pStyle w:val="Style17"/>
        <w:rPr/>
      </w:pPr>
      <w:r>
        <w:rPr/>
        <w:t>3 этаж:</w:t>
      </w:r>
    </w:p>
    <w:p>
      <w:pPr>
        <w:pStyle w:val="Style17"/>
        <w:rPr/>
      </w:pPr>
      <w:r>
        <w:rPr/>
        <w:t>FD3_1 2·1U+2·1U=4U</w:t>
      </w:r>
    </w:p>
    <w:p>
      <w:pPr>
        <w:pStyle w:val="Style17"/>
        <w:rPr/>
      </w:pPr>
      <w:r>
        <w:rPr/>
        <w:t>FD3_2</w:t>
        <w:tab/>
        <w:t xml:space="preserve"> 2·1U+2·1U=4U</w:t>
      </w:r>
    </w:p>
    <w:p>
      <w:pPr>
        <w:pStyle w:val="Style17"/>
        <w:rPr/>
      </w:pPr>
      <w:r>
        <w:rPr/>
        <w:t>Из предлагаемых телекоммуникационных шкафов выбираю настенный шкаф Nexans 19", 18U, 3-х секционный, 892х500х650 мм, так как самая большая расчетная величина высоты телекоммуникационного шкафа равна 4U. И еще требуется место для установки активного оборудования и коммутационных панелей вертикальной подсистемы.</w:t>
      </w:r>
    </w:p>
    <w:p>
      <w:pPr>
        <w:pStyle w:val="Style17"/>
        <w:rPr/>
      </w:pPr>
      <w:r>
        <w:rPr/>
        <w:t>Определение количества адаптеров:</w:t>
      </w:r>
    </w:p>
    <w:p>
      <w:pPr>
        <w:pStyle w:val="Style17"/>
        <w:rPr/>
      </w:pPr>
      <w:r>
        <w:rPr/>
        <w:t>Кол-во адаптеров = кол-во адаптеров для РМ + кол-во адаптеров для коммутационных панелей</w:t>
      </w:r>
    </w:p>
    <w:p>
      <w:pPr>
        <w:pStyle w:val="Style17"/>
        <w:rPr/>
      </w:pPr>
      <w:r>
        <w:rPr/>
        <w:t>1 этаж: 59+59=118 адаптеров</w:t>
      </w:r>
    </w:p>
    <w:p>
      <w:pPr>
        <w:pStyle w:val="Style17"/>
        <w:rPr/>
      </w:pPr>
      <w:r>
        <w:rPr/>
        <w:t>2 этаж: 78+78=156 адаптеров</w:t>
      </w:r>
    </w:p>
    <w:p>
      <w:pPr>
        <w:pStyle w:val="Style17"/>
        <w:rPr/>
      </w:pPr>
      <w:r>
        <w:rPr/>
        <w:t>3 этаж: 65+65=130 адаптеров</w:t>
      </w:r>
    </w:p>
    <w:p>
      <w:pPr>
        <w:pStyle w:val="Style17"/>
        <w:rPr/>
      </w:pPr>
      <w:r>
        <w:rPr/>
        <w:t>Выбираю проходной адаптер разъемного соединителя LANmark-OF Snap-in MM, LC-LC Duplex</w:t>
      </w:r>
    </w:p>
    <w:p>
      <w:pPr>
        <w:pStyle w:val="Style17"/>
        <w:rPr/>
      </w:pPr>
      <w:r>
        <w:rPr/>
        <w:t>Определение количества коммутационных шну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коммутационных шнуров = кол-во задействованных портов РМ + кол-во задействованных портов в коммутационной панели = 2 * кол-во портов Р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 59·2=118 комм. шнуров</w:t>
      </w:r>
    </w:p>
    <w:p>
      <w:pPr>
        <w:pStyle w:val="Style17"/>
        <w:rPr/>
      </w:pPr>
      <w:r>
        <w:rPr/>
        <w:t>2 этаж: 78·2=156 комм. шнуров</w:t>
      </w:r>
    </w:p>
    <w:p>
      <w:pPr>
        <w:pStyle w:val="Style17"/>
        <w:rPr/>
      </w:pPr>
      <w:r>
        <w:rPr/>
        <w:t>3 этаж: 65·2=130 комм. шнуров</w:t>
      </w:r>
    </w:p>
    <w:p>
      <w:pPr>
        <w:pStyle w:val="Style17"/>
        <w:rPr/>
      </w:pPr>
      <w:r>
        <w:rPr/>
        <w:t>Выбираю коммутационный шнур LANmark-OF 50/125, OM3, 2LC-2LC, 2 м, LSZH, Оранжевый</w:t>
      </w:r>
    </w:p>
    <w:p>
      <w:pPr>
        <w:pStyle w:val="Style17"/>
        <w:rPr/>
      </w:pPr>
      <w:r>
        <w:rPr/>
        <w:t>Определение необходимого количества коннекто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коннекторов = 4*кол-во порт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 4*59=236 коннектора</w:t>
      </w:r>
    </w:p>
    <w:p>
      <w:pPr>
        <w:pStyle w:val="Style17"/>
        <w:rPr/>
      </w:pPr>
      <w:r>
        <w:rPr/>
        <w:t>2 этаж: 4*78=312 коннекторов</w:t>
      </w:r>
    </w:p>
    <w:p>
      <w:pPr>
        <w:pStyle w:val="Style17"/>
        <w:rPr/>
      </w:pPr>
      <w:r>
        <w:rPr/>
        <w:t>3 этаж: 4*65=260 коннекторов</w:t>
      </w:r>
    </w:p>
    <w:p>
      <w:pPr>
        <w:pStyle w:val="Style17"/>
        <w:rPr/>
      </w:pPr>
      <w:r>
        <w:rPr/>
        <w:t>Выбираю коннекторы LANmark-OF LC Simplex MM.</w:t>
      </w:r>
    </w:p>
    <w:p>
      <w:pPr>
        <w:pStyle w:val="Style17"/>
        <w:rPr/>
      </w:pPr>
      <w:r>
        <w:rPr/>
        <w:t>Кол-во розеток = кол-во РМ</w:t>
      </w:r>
    </w:p>
    <w:p>
      <w:pPr>
        <w:pStyle w:val="Style17"/>
        <w:rPr/>
      </w:pPr>
      <w:r>
        <w:rPr/>
        <w:t>Кол-во однопортовых розеток =16 шт. Кол-во двухпортовых розеток =93 шт.</w:t>
      </w:r>
    </w:p>
    <w:p>
      <w:pPr>
        <w:pStyle w:val="Style17"/>
        <w:rPr/>
      </w:pPr>
      <w:r>
        <w:rPr/>
        <w:t>Из предложенных розеток я считаю целесообразным выбрать однопортовые розетки рабочей зоны LANmark 45x45 и двухпортовые розетки Modular OF Splicing Outlet 45X45 for 2 Snap-in adaptors. Они обеспечивают быстрый и надежный монтаж оптических проходных адаптеров LC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2 Расчёт магистральной подсисте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ение количества ОВ на этаж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ОВ = кол-во рабочих мест * 0,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</w:t>
      </w:r>
    </w:p>
    <w:p>
      <w:pPr>
        <w:pStyle w:val="Style17"/>
        <w:rPr/>
      </w:pPr>
      <w:r>
        <w:rPr/>
        <w:t>0,2·13=2,6 ОВ</w:t>
      </w:r>
    </w:p>
    <w:p>
      <w:pPr>
        <w:pStyle w:val="Style17"/>
        <w:rPr/>
      </w:pPr>
      <w:r>
        <w:rPr/>
        <w:t>0,2·18=3,6 ОВ</w:t>
      </w:r>
    </w:p>
    <w:p>
      <w:pPr>
        <w:pStyle w:val="Style17"/>
        <w:rPr/>
      </w:pPr>
      <w:r>
        <w:rPr/>
        <w:t>2 этаж:</w:t>
      </w:r>
    </w:p>
    <w:p>
      <w:pPr>
        <w:pStyle w:val="Style17"/>
        <w:rPr/>
      </w:pPr>
      <w:r>
        <w:rPr/>
        <w:t>0,2·18=3,6 ОВ</w:t>
      </w:r>
    </w:p>
    <w:p>
      <w:pPr>
        <w:pStyle w:val="Style17"/>
        <w:rPr/>
      </w:pPr>
      <w:r>
        <w:rPr/>
        <w:t>0,2·23=4,6 ОВ</w:t>
      </w:r>
    </w:p>
    <w:p>
      <w:pPr>
        <w:pStyle w:val="Style17"/>
        <w:rPr/>
      </w:pPr>
      <w:r>
        <w:rPr/>
        <w:t>3 этаж:</w:t>
      </w:r>
    </w:p>
    <w:p>
      <w:pPr>
        <w:pStyle w:val="Style17"/>
        <w:rPr/>
      </w:pPr>
      <w:r>
        <w:rPr/>
        <w:t>0,2·17=3,4 ОВ</w:t>
      </w:r>
    </w:p>
    <w:p>
      <w:pPr>
        <w:pStyle w:val="Style17"/>
        <w:rPr/>
      </w:pPr>
      <w:r>
        <w:rPr/>
        <w:t>0,2·18=3,6 ОВ</w:t>
      </w:r>
    </w:p>
    <w:p>
      <w:pPr>
        <w:pStyle w:val="Style17"/>
        <w:rPr/>
      </w:pPr>
      <w:r>
        <w:rPr/>
        <w:t>Рекомендуется использовать минимум 6 волокон на этаж (2 рабочих волокна, 2 резервных и 2 на расширение системы), но это по минимуму, поэтому для магистральной подсистемы считаю лучшим выбрать оптоволоконный кабель ёмкостью 12 волокон: кабель ВО, LANmark-OF3, TBW+, 12х50/125, LSZH</w:t>
      </w:r>
    </w:p>
    <w:p>
      <w:pPr>
        <w:pStyle w:val="Style17"/>
        <w:rPr/>
      </w:pPr>
      <w:r>
        <w:rPr/>
        <w:t>Для каждого из FD на этажах буду ставить по 1 универсальной выдвижной оптической коммутационной панели LANmark-OF 1U с возможностью установки 24 дуплексных адаптеров LC .</w:t>
      </w:r>
    </w:p>
    <w:p>
      <w:pPr>
        <w:pStyle w:val="Style17"/>
        <w:rPr/>
      </w:pPr>
      <w:r>
        <w:rPr/>
        <w:t>Всего получается 6 коммутационных панелей, и соответственно, 6 органайзеров.</w:t>
      </w:r>
    </w:p>
    <w:p>
      <w:pPr>
        <w:pStyle w:val="Style17"/>
        <w:rPr/>
      </w:pPr>
      <w:r>
        <w:rPr/>
        <w:t>Определение длины магистрального оптоволоконного кабеля:</w:t>
      </w:r>
      <w:r>
        <w:br w:type="page"/>
      </w:r>
    </w:p>
    <w:p>
      <w:pPr>
        <w:pStyle w:val="Style17"/>
        <w:rPr/>
      </w:pPr>
      <w:r>
        <w:rPr/>
        <w:t>Длина магистрального кабеля = Сумма всех кабелей, приходящих с каждого этажа + 2 *3 м на этаж = 3* длина кабеля от каждого FD до прохода м/у этажами + типовая высота этажа *кол-во FD на 2 этаже + 2* типовая высота этажа *кол-во FD на 3 этаже + (кол-во FDи BD)*3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лина магистрального кабеля = 3*1,75+3*27,3+4,3*2+2*4,3*2+(6+1)*3=134 м</w:t>
      </w:r>
    </w:p>
    <w:p>
      <w:pPr>
        <w:pStyle w:val="Style17"/>
        <w:rPr/>
      </w:pPr>
      <w:r>
        <w:rPr/>
        <w:t>Т.е. закупать нужно 1 катушку (500м).</w:t>
      </w:r>
    </w:p>
    <w:p>
      <w:pPr>
        <w:pStyle w:val="Style17"/>
        <w:rPr/>
      </w:pPr>
      <w:r>
        <w:rPr/>
        <w:t>Определение общего количества 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ее кол-во ОВ = кол-во этажей * кол-во ОВ на этаж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ее кол-во ОВ = 3·2·12=72 ОВ</w:t>
      </w:r>
    </w:p>
    <w:p>
      <w:pPr>
        <w:pStyle w:val="Style17"/>
        <w:rPr/>
      </w:pPr>
      <w:r>
        <w:rPr/>
        <w:t>Определение количества ОВ коммутационных панелей (для BD):</w:t>
      </w:r>
    </w:p>
    <w:p>
      <w:pPr>
        <w:pStyle w:val="Style17"/>
        <w:rPr/>
      </w:pPr>
      <w:r>
        <w:rPr/>
        <w:t>Ранее я уже выбрала универсальную выдвижную оптическую коммутационную панель LANmark-OF, 1U с возможностью установки 24 дуплексных адаптеров LC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ОВ комм. панелей = кол-во ОВ / кол-во портов комм. пане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ОВ комм. панелей = 36/24= 2 комм. панели.</w:t>
      </w:r>
    </w:p>
    <w:p>
      <w:pPr>
        <w:pStyle w:val="Style17"/>
        <w:rPr/>
      </w:pPr>
      <w:r>
        <w:rPr/>
        <w:t>К 3-м комм. панелям необходимы 2 кабельных органайзера.</w:t>
      </w:r>
    </w:p>
    <w:p>
      <w:pPr>
        <w:pStyle w:val="Style17"/>
        <w:rPr/>
      </w:pPr>
      <w:r>
        <w:rPr/>
        <w:t>Определение высоты шкафа распределителя здан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сота шкафа расп. здания = кол-во комм. панелей* 1U + кол-во кабел. огранайзеров* 1U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сота шкафа = 2·1 U+2·1 U=4U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предлагаемых телекоммуникационных шкафов выбираю настенный шкаф Nexans 19", 18U, 3-х секционный, 892х500х650 мм, т.к. расчетная высота телекомм. шкафа гориз. подсистемы равна 4U+ расчетная высота шкафа распределителя здания 4U, итого 8U.</w:t>
      </w:r>
    </w:p>
    <w:p>
      <w:pPr>
        <w:pStyle w:val="Style17"/>
        <w:rPr/>
      </w:pPr>
      <w:r>
        <w:rPr/>
        <w:t>Определение количества дуплексных адапте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адаптеров = кол-во FD *кол-во волокон на FD/2 + общее кол-во ОВ/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адаптеров =6*12/2+72/2=36+36=72 адаптера.</w:t>
      </w:r>
    </w:p>
    <w:p>
      <w:pPr>
        <w:pStyle w:val="Style17"/>
        <w:rPr/>
      </w:pPr>
      <w:r>
        <w:rPr/>
        <w:t>Из предлагаемых адаптеров выбираю адаптер разъемного соединителя LANmark-OF Snap-in MM, LC-LC Duplex</w:t>
      </w:r>
    </w:p>
    <w:p>
      <w:pPr>
        <w:pStyle w:val="Style17"/>
        <w:rPr/>
      </w:pPr>
      <w:r>
        <w:rPr/>
        <w:t>Определение количества коммутационных шну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ичество комм. шнуров = общее кол-во ОВ/2/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.к. из шести пар ОВ от каждого FD рабочая пара только 1</w:t>
      </w:r>
    </w:p>
    <w:p>
      <w:pPr>
        <w:pStyle w:val="Style17"/>
        <w:rPr/>
      </w:pPr>
      <w:r>
        <w:rPr/>
        <w:t>Количество комм. шнуров =72/2/6=6 комм. шнуров.</w:t>
      </w:r>
    </w:p>
    <w:p>
      <w:pPr>
        <w:pStyle w:val="Style17"/>
        <w:rPr/>
      </w:pPr>
      <w:r>
        <w:rPr/>
        <w:t>Выбираю коммутационный шнур LANmark-OF 50/125, OM3, 2LC-2LC, 2 м, LSZH, Оранжевый</w:t>
      </w:r>
    </w:p>
    <w:p>
      <w:pPr>
        <w:pStyle w:val="Style17"/>
        <w:rPr/>
      </w:pPr>
      <w:r>
        <w:rPr/>
        <w:t>Определение необходимого количества коннекто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коннекторов = 2*общее кол-во 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л-во коннекторов =72·2=144 коннекторов.</w:t>
      </w:r>
    </w:p>
    <w:p>
      <w:pPr>
        <w:pStyle w:val="Style17"/>
        <w:rPr/>
      </w:pPr>
      <w:r>
        <w:rPr/>
        <w:t>Выбираю коннекторы LANmark-OF LC Simplex MM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Схе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значения:</w:t>
      </w:r>
    </w:p>
    <w:p>
      <w:pPr>
        <w:pStyle w:val="Style17"/>
        <w:ind w:firstLine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71.95pt,8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Горизонтальная подсистема, кабель проложен в фальшполу. Там, где кабель упирается в стену, нужно сделать отверстие в стене.</w:t>
      </w:r>
    </w:p>
    <w:p>
      <w:pPr>
        <w:pStyle w:val="Style17"/>
        <w:ind w:firstLine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71.95pt,8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Вертикальная подсистема</w:t>
      </w:r>
    </w:p>
    <w:p>
      <w:pPr>
        <w:sectPr>
          <w:footerReference w:type="default" r:id="rId2"/>
          <w:type w:val="nextPage"/>
          <w:pgSz w:orient="landscape"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1560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912735" cy="3935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7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7396480" cy="52050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8428990" cy="53320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w="16838" w:h="11906"/>
          <w:pgMar w:left="1134" w:right="1134" w:gutter="0" w:header="0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/>
      </w:pPr>
      <w:r>
        <w:rPr/>
        <w:t>3. Перечень оборудования для СК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1 Перечень оборудования горизонтальной подсистем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 этаж:</w:t>
      </w:r>
    </w:p>
    <w:p>
      <w:pPr>
        <w:pStyle w:val="Style17"/>
        <w:rPr/>
      </w:pPr>
      <w:r>
        <w:rPr/>
      </w:r>
    </w:p>
    <w:tbl>
      <w:tblPr>
        <w:tblW w:w="44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897"/>
        <w:gridCol w:w="884"/>
        <w:gridCol w:w="109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тику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65.00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локонно-оптический кабель LANmark-OF3, ZC, 2хMM50/125, LSZH,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ушка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41.20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ая панель, оптическая, LANmark-OF, выдвиж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965.3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ый шнур LANmark-OF 50/125, OM3, 2LC-2LC, 2 м, LSZH, Оранжев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рганизатор кабеля 19", 1U, закрытый, Г=80мм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тенный шкаф Nexans 19", 18U, 3-х секционный 892х500х650 м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некторы LANmark-OF LC Simplex M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аптер LANmark-OF Snap-in MM, LC-LC Duple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3.520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днопортовые розетки рабочей зоны LANmark 45x45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0.03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odular OF Splicing Outlet 45X45 for 2 Snap-in adaptor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 этаж:</w:t>
      </w:r>
    </w:p>
    <w:p>
      <w:pPr>
        <w:pStyle w:val="Style17"/>
        <w:rPr/>
      </w:pPr>
      <w:r>
        <w:rPr/>
      </w:r>
    </w:p>
    <w:tbl>
      <w:tblPr>
        <w:tblW w:w="44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897"/>
        <w:gridCol w:w="884"/>
        <w:gridCol w:w="109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тику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65.00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локонно-оптический кабель LANmark-OF3, ZC, 2хMM50/125, LSZH,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ушка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41.20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ая панель, оптическая, LANmark-OF, выдвиж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965.3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ый шнур LANmark-OF 50/125, OM3, 2LC-2LC, 2 м, LSZH, Оранжев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рганизатор кабеля 19", 1U, закрытый, Г=80мм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тенный шкаф Nexans 19", 18U, 3-х секционный 892х500х650 м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некторы LANmark-OF LC Simplex M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аптер LANmark-OF Snap-in MM, LC-LC Duple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3.520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днопортовые розетки рабочей зоны LANmark 45x45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0.03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odular OF Splicing Outlet 45X45 for 2 Snap-in adaptor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</w:tbl>
    <w:p>
      <w:pPr>
        <w:pStyle w:val="Style17"/>
        <w:rPr/>
      </w:pPr>
      <w:r>
        <w:br w:type="page"/>
      </w:r>
      <w:r>
        <w:rPr/>
        <w:t>3 этаж:</w:t>
      </w:r>
    </w:p>
    <w:p>
      <w:pPr>
        <w:pStyle w:val="Style17"/>
        <w:rPr/>
      </w:pPr>
      <w:r>
        <w:rPr/>
      </w:r>
    </w:p>
    <w:tbl>
      <w:tblPr>
        <w:tblW w:w="44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923"/>
        <w:gridCol w:w="888"/>
        <w:gridCol w:w="9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тику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65.00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локонно-оптический кабель LANmark-OF3, ZC, 2хMM50/125, LSZH,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ушк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41.20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ая панель, оптическая, LANmark-OF, выдвижн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965.31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ый шнур LANmark-OF 50/125, OM3, 2LC-2LC, 2 м, LSZH, Оранжев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рганизатор кабеля 19", 1U, закрытый, Г=80мм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8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тенный шкаф Nexans 19", 18U, 3-х секционный 892х500х650 м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некторы LANmark-OF LC Simplex M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1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аптер LANmark-OF Snap-in MM, LC-LC Duple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3.52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днопортовые розетки рабочей зоны LANmark 45x4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0.03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odular OF Splicing Outlet 45X45 for 2 Snap-in adaptor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ого:</w:t>
      </w:r>
    </w:p>
    <w:p>
      <w:pPr>
        <w:pStyle w:val="Style17"/>
        <w:rPr/>
      </w:pPr>
      <w:r>
        <w:rPr/>
      </w:r>
    </w:p>
    <w:tbl>
      <w:tblPr>
        <w:tblW w:w="44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923"/>
        <w:gridCol w:w="888"/>
        <w:gridCol w:w="9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тику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65.00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локонно-оптический кабель LANmark-OF3, ZC, 2хMM50/125, LSZH,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ушк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41.20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ая панель, оптическая, LANmark-OF, выдвижн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965.31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ый шнур LANmark-OF 50/125, OM3, 2LC-2LC, 2 м, LSZH, Оранжев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7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рганизатор кабеля 19", 1U, закрытый, Г=80мм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8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тенный шкаф Nexans 19", 18U, 3-х секционный 892х500х650 м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3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некторы LANmark-OF LC Simplex M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1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аптер LANmark-OF Snap-in MM, LC-LC Duple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3.52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днопортовые розетки рабочей зоны LANmark 45x4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20.03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Modular OF Splicing Outlet 45X45 for 2 Snap-in adaptor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еречень оборудования магистральной подсистемы.</w:t>
      </w:r>
    </w:p>
    <w:p>
      <w:pPr>
        <w:pStyle w:val="Style17"/>
        <w:rPr/>
      </w:pPr>
      <w:r>
        <w:rPr/>
      </w:r>
    </w:p>
    <w:tbl>
      <w:tblPr>
        <w:tblW w:w="44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4897"/>
        <w:gridCol w:w="884"/>
        <w:gridCol w:w="109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тикул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-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д. изм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65.60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бель ВО, LANmark-OF3, TBW+, 12х50/125, LSZ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тушка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441.20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ая панель, оптическая, LANmark-OF, выдвиж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965.3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мутационный шнур LANmark-OF 50/125, OM3, 2LC-2LC, 2 м, LSZH, Оранжев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рганизатор кабеля 19", 1U, закрытый, Г=80мм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102.1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стенный шкаф Nexans 19", 18U, 3-х секционный 892х500х650 м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некторы LANmark-OF LC Simplex M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N205.61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аптер LANmark-OF Snap-in MM, LC-LC Duple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 Схемы размещения оборудования в шкаф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.1 1 этаж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BD/FD1_1: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114300" cy="11430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pt;margin-top:10.3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9425</wp:posOffset>
                </wp:positionH>
                <wp:positionV relativeFrom="paragraph">
                  <wp:posOffset>4578985</wp:posOffset>
                </wp:positionV>
                <wp:extent cx="114300" cy="4572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360.5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2275</wp:posOffset>
                </wp:positionH>
                <wp:positionV relativeFrom="paragraph">
                  <wp:posOffset>197485</wp:posOffset>
                </wp:positionV>
                <wp:extent cx="114300" cy="6858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5pt;margin-top:15.55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9425</wp:posOffset>
                </wp:positionH>
                <wp:positionV relativeFrom="paragraph">
                  <wp:posOffset>1330960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04.8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drawing>
          <wp:inline distT="0" distB="0" distL="0" distR="0">
            <wp:extent cx="2402205" cy="51676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1714500" cy="1371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Магистральная подсистема (6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коммутационные панели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кабельных  органай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Магистральная подсистема (6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коммутационные панели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кабельных  орган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3725</wp:posOffset>
                </wp:positionH>
                <wp:positionV relativeFrom="paragraph">
                  <wp:posOffset>3902710</wp:posOffset>
                </wp:positionV>
                <wp:extent cx="1714500" cy="1371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Горизонтальная подсистема (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коммутационная панель 24 дуплексных адаптера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бельный  органайз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307.3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Горизонтальная подсистема (2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коммутационная панель 24 дуплексных адаптера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бельный  орган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426085</wp:posOffset>
                </wp:positionV>
                <wp:extent cx="5715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3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3725</wp:posOffset>
                </wp:positionH>
                <wp:positionV relativeFrom="paragraph">
                  <wp:posOffset>1330960</wp:posOffset>
                </wp:positionV>
                <wp:extent cx="8001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D1_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4.8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D1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FD1_2: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113665</wp:posOffset>
                </wp:positionV>
                <wp:extent cx="1143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8.9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3085465</wp:posOffset>
                </wp:positionV>
                <wp:extent cx="114300" cy="8001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242.9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drawing>
          <wp:inline distT="0" distB="0" distL="0" distR="0">
            <wp:extent cx="5126355" cy="416623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8000</wp:posOffset>
                </wp:positionH>
                <wp:positionV relativeFrom="paragraph">
                  <wp:posOffset>113665</wp:posOffset>
                </wp:positionV>
                <wp:extent cx="1828800" cy="16598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Магистральная подсистема (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коммутационная панель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бельный органайз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7pt;mso-wrap-distance-left:9.05pt;mso-wrap-distance-right:9.05pt;mso-wrap-distance-top:0pt;mso-wrap-distance-bottom:0pt;margin-top:8.9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Магистральная подсистема (2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коммутационная панель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бельный орган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2856865</wp:posOffset>
                </wp:positionV>
                <wp:extent cx="1828800" cy="13220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22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Горизонтальная подсистема (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коммутационные панели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абельных  органай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4.1pt;mso-wrap-distance-left:9.05pt;mso-wrap-distance-right:9.05pt;mso-wrap-distance-top:0pt;mso-wrap-distance-bottom:0pt;margin-top:224.9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Горизонтальная подсистема (4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коммутационные панели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кабельных  орган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2 2 этаж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FD2_1: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13665</wp:posOffset>
                </wp:positionV>
                <wp:extent cx="114300" cy="4572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8.9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8890</wp:posOffset>
                </wp:positionH>
                <wp:positionV relativeFrom="paragraph">
                  <wp:posOffset>3085465</wp:posOffset>
                </wp:positionV>
                <wp:extent cx="114300" cy="8001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242.9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drawing>
          <wp:inline distT="0" distB="0" distL="0" distR="0">
            <wp:extent cx="5126355" cy="416623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43250</wp:posOffset>
                </wp:positionH>
                <wp:positionV relativeFrom="paragraph">
                  <wp:posOffset>2856865</wp:posOffset>
                </wp:positionV>
                <wp:extent cx="1828800" cy="13220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22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Горизонтальная подсистема (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коммутационные панели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абельных  органай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4.1pt;mso-wrap-distance-left:9.05pt;mso-wrap-distance-right:9.05pt;mso-wrap-distance-top:0pt;mso-wrap-distance-bottom:0pt;margin-top:224.95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Горизонтальная подсистема (4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коммутационные панели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кабельных  орган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5625</wp:posOffset>
                </wp:positionH>
                <wp:positionV relativeFrom="paragraph">
                  <wp:posOffset>113665</wp:posOffset>
                </wp:positionV>
                <wp:extent cx="1828800" cy="1143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Магистральная подсистема (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коммутационная панель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бельный  органайз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8.95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Магистральная подсистема (2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коммутационная панель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бельный  орган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FD2_2: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6515</wp:posOffset>
                </wp:positionH>
                <wp:positionV relativeFrom="paragraph">
                  <wp:posOffset>3097530</wp:posOffset>
                </wp:positionV>
                <wp:extent cx="228600" cy="8001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243.9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2215</wp:posOffset>
                </wp:positionH>
                <wp:positionV relativeFrom="paragraph">
                  <wp:posOffset>125730</wp:posOffset>
                </wp:positionV>
                <wp:extent cx="114300" cy="4572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9.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5320" cy="399859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4215</wp:posOffset>
                </wp:positionH>
                <wp:positionV relativeFrom="paragraph">
                  <wp:posOffset>2592705</wp:posOffset>
                </wp:positionV>
                <wp:extent cx="1828800" cy="1371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Горизонтальная подсистема (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коммутационные панели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абельных  органай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04.15pt;mso-position-vertical-relative:text;margin-left:2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Горизонтальная подсистема (4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коммутационные панели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кабельных  орган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3810</wp:posOffset>
                </wp:positionV>
                <wp:extent cx="1828800" cy="11430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Магистральная подсистема (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коммутационная панель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бельный  органайз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0.3pt;mso-position-vertical-relative:text;margin-left:2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Магистральная подсистема (2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коммутационная панель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бельный  орган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4.3 3 этаж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FD3_1: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9840</wp:posOffset>
                </wp:positionH>
                <wp:positionV relativeFrom="paragraph">
                  <wp:posOffset>113665</wp:posOffset>
                </wp:positionV>
                <wp:extent cx="114300" cy="4572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8.9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9840</wp:posOffset>
                </wp:positionH>
                <wp:positionV relativeFrom="paragraph">
                  <wp:posOffset>3085465</wp:posOffset>
                </wp:positionV>
                <wp:extent cx="114300" cy="8001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242.9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drawing>
          <wp:inline distT="0" distB="0" distL="0" distR="0">
            <wp:extent cx="5126355" cy="416623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8950</wp:posOffset>
                </wp:positionH>
                <wp:positionV relativeFrom="paragraph">
                  <wp:posOffset>2563495</wp:posOffset>
                </wp:positionV>
                <wp:extent cx="1828800" cy="13220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22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Горизонтальная подсистема (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коммутационные панели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абельных  органай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4.1pt;mso-wrap-distance-left:9.05pt;mso-wrap-distance-right:9.05pt;mso-wrap-distance-top:0pt;mso-wrap-distance-bottom:0pt;margin-top:201.8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Горизонтальная подсистема (4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коммутационные панели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кабельных  орган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8950</wp:posOffset>
                </wp:positionH>
                <wp:positionV relativeFrom="paragraph">
                  <wp:posOffset>113665</wp:posOffset>
                </wp:positionV>
                <wp:extent cx="1828800" cy="11430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Магистральная подсистема (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коммутационная панель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бельный  органайз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8.9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Магистральная подсистема (2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коммутационная панель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бельный  орган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FD3_2:</w:t>
      </w:r>
    </w:p>
    <w:p>
      <w:pPr>
        <w:pStyle w:val="Style1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3097530</wp:posOffset>
                </wp:positionV>
                <wp:extent cx="228600" cy="8001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43.9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3165</wp:posOffset>
                </wp:positionH>
                <wp:positionV relativeFrom="paragraph">
                  <wp:posOffset>125730</wp:posOffset>
                </wp:positionV>
                <wp:extent cx="114300" cy="4572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9.9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5320" cy="399859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4675</wp:posOffset>
                </wp:positionH>
                <wp:positionV relativeFrom="paragraph">
                  <wp:posOffset>2526030</wp:posOffset>
                </wp:positionV>
                <wp:extent cx="1828800" cy="13716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Горизонтальная подсистема (4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коммутационные панели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кабельных  органайз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198.9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Горизонтальная подсистема (4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коммутационные панели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кабельных  орган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8950</wp:posOffset>
                </wp:positionH>
                <wp:positionV relativeFrom="paragraph">
                  <wp:posOffset>-62865</wp:posOffset>
                </wp:positionV>
                <wp:extent cx="1828800" cy="11430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Магистральная подсистема (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коммутационная панель 24 дуплексных </w:t>
                            </w:r>
                            <w:r>
                              <w:rPr>
                                <w:lang w:val="en-US"/>
                              </w:rPr>
                              <w:t>LC</w:t>
                            </w:r>
                            <w:r>
                              <w:rPr/>
                              <w:t xml:space="preserve"> адаптер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бельный  органайз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-4.9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Магистральная подсистема (2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</w:rPr>
                        <w:t>)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 коммутационная панель 24 дуплексных </w:t>
                      </w:r>
                      <w:r>
                        <w:rPr>
                          <w:lang w:val="en-US"/>
                        </w:rPr>
                        <w:t>LC</w:t>
                      </w:r>
                      <w:r>
                        <w:rPr/>
                        <w:t xml:space="preserve"> адаптер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бельный  органай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ывод по курсовому проектированию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езультате выполнения курсового проекта была спроектирована структурированная кабельная система офисных помещений трёхэтажного здания для обслуживания 109 рабочих мест на основе оптоволоконного кабеля OM3 с использованием оборудования фирмы Nexans. На каждом этаже располагаются по 2 этажных распределителя FD, на 1 этаже также расположен и распределитель здания BD, который установлен в один шкаф с FD1_1. В горизонтальной подсистеме используется кабель LANmark-OF3, ZC, 2хMM50/125, LSZH, ёмкостью 2 волокна, а в вертикальный подсистеме – ВО кабель LANmark-OF3, TBW+, 12х50/125, LSZH ёмкостью 12 волокон. По условию задания розетки рабочих мест 17, 20, 21, 26, 27, 28 должны находиться в полу, поэтому такие рабочие места оборудуются напольным лючком с однопортовой розеткой.</w:t>
      </w:r>
    </w:p>
    <w:p>
      <w:pPr>
        <w:pStyle w:val="Style17"/>
        <w:rPr/>
      </w:pPr>
      <w:r>
        <w:rPr/>
        <w:t>Кабель прокладывается в фальшполу.</w:t>
      </w:r>
    </w:p>
    <w:sectPr>
      <w:footerReference w:type="defaul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АА"/>
    <w:basedOn w:val="Normal"/>
    <w:qFormat/>
    <w:pPr>
      <w:overflowPunct w:val="false"/>
      <w:autoSpaceDE w:val="fals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1:00Z</dcterms:created>
  <dc:creator>Папа</dc:creator>
  <dc:description/>
  <cp:keywords/>
  <dc:language>en-US</dc:language>
  <cp:lastModifiedBy>SYSTEM</cp:lastModifiedBy>
  <cp:lastPrinted>2009-12-14T10:01:00Z</cp:lastPrinted>
  <dcterms:modified xsi:type="dcterms:W3CDTF">2011-09-20T07:41:00Z</dcterms:modified>
  <cp:revision>2</cp:revision>
  <dc:subject/>
  <dc:title>МОСКОВСКИЙ ТЕХНИЧЕСКИЙ УНИВЕРСИТЕТ СВЯЗИ И ИНФОРМАТИКИ</dc:title>
</cp:coreProperties>
</file>