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6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аль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“</w:t>
      </w:r>
      <w:r>
        <w:rPr>
          <w:b/>
          <w:color w:val="000000"/>
          <w:sz w:val="28"/>
          <w:lang w:val="en-US" w:eastAsia="en-US"/>
        </w:rPr>
        <w:t>Расчет режима работы СВЧ многополюсника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962"/>
        <w:rPr/>
      </w:pPr>
      <w:r>
        <w:rPr>
          <w:color w:val="000000"/>
          <w:sz w:val="28"/>
          <w:lang w:val="en-US" w:eastAsia="en-US"/>
        </w:rPr>
        <w:t>Преподаватель Наймушин М.П.</w:t>
      </w:r>
    </w:p>
    <w:p>
      <w:pPr>
        <w:pStyle w:val="Normal"/>
        <w:spacing w:lineRule="auto" w:line="360"/>
        <w:ind w:firstLine="4962"/>
        <w:rPr/>
      </w:pPr>
      <w:r>
        <w:rPr>
          <w:color w:val="000000"/>
          <w:sz w:val="28"/>
          <w:lang w:val="en-US" w:eastAsia="en-US"/>
        </w:rPr>
        <w:t>Студент Коркунов П.В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катеринбург 200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ертить схему многополюсника, записать его матрицу рассеяния, указать, как выбираются его конструктивные размеры при заданной частоте, какие свойства многополюсника и каким образом отражаются в матрице рассеяния, какими настроечными элементами они обеспечиваются; к входу 1 подсоединен генератор с мощностью P1п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читать: все нормированные волны [a] и [b] (амплитуду и фазу) на зажимах многополюсника, исходя из расширенной системы уравне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b] = [s][a] и ГШ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64" r="-1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i=2…4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щности, поглощенные в каждой нагрузк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актические коэффициенты передачи по мощности с 1-го входа на все остальны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сравнить их со случаем согласованных нагрузок), коэффициент отражения на генераторном входе 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оверить баланс мощност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 многополюсника: двойной Т-образный волноводный мо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1пад=6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н2=0,6ej120</w:t>
        <w:tab/>
        <w:tab/>
        <w:t>Гн3=0,2ej40</w:t>
        <w:tab/>
        <w:tab/>
        <w:t>Гн4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многополюс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62350" cy="160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рица рассе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119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а многополюс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ройство имеет одну плоскость симметрии, что отражается в симметричности относительно главной диагонали его матрицы рассеяния. Плечи 1 и 2 развязаны (S12=S21=0), т.к. поля этих волноводов ортогональны по поляризации. Из симметрии, взаимности и реактивности устройства следует, что при согласовании и развязке плеч 1-2 будут одновременно согласованы и развязаны плечи 3-4. Обычно согласование плеча Е производится с помощью диафрагмы, а плеча Н – штыря. Эти две настройки являются независимыми, так как плечи взаимно развяз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84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имеет единственное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183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щность поглощенная в нагруз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684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557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ические коэффициенты передачи по мощности с 1-го входа на все осталь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596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согласованных нагрузка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отражения на генераторном вх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584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ланс мощ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831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ертить схему многополюсника, записать его матрицу рассеяния, указать, как выбираются его конструктивные размеры при заданной частоте, какие свойства многополюсника и каким образом отражаются в матрице рассеяния, какими настроечными элементами они обеспечиваются; к входу 1 подсоединен генератор с мощностью P1п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читать: все нормированные волны [a] и [b] (амплитуду и фазу) на зажимах многополюсника, исходя из расширенной системы уравне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b] = [s][a] и ГШ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55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64" r="-1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i=2…4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щности, поглощенные в каждой нагрузк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71955" cy="502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актические коэффициенты передачи по мощности с 1-го входа на все остальны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сравнить их со случаем согласованных нагрузок), коэффициент отражения на генераторном входе 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5000" cy="558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оверить баланс мощност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4752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ип многополюсника: – Щелевой волноводный мос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1пад=7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н2=0,6ej180</w:t>
        <w:tab/>
        <w:tab/>
        <w:t>Гн3=0</w:t>
        <w:tab/>
        <w:tab/>
        <w:t>Гн4=0,4ej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многополюс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62860" cy="1466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рица рассе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914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а многополюс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Щелевой волноводный мост основан двумя прямоугольными волноводами с широкой щелью в общей узкой стенке. Этот мост по существу представляет направленный восьмиполюсник с двумя плоскостями симметрии. Для нормальной работы моста необходимо, чтобы на общем участке длиной l могли распространяться две волны – синфазная H10 и противофазная H20, а волна H30 должна быть запредельной. Тогда размер h должен удовлетворять условию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011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b] =[s][a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0550" cy="939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7575" cy="2235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имеет следующее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7850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518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990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щность поглощенная в нагруз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38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ы передачи по мощности с 1-го входа на все осталь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7565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согласованных нагрузках в идеальном случа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5455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898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834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В данном случае с определенной погрешностью можно сказать, что мост работает правильно: плечо 2 развязано от плеча 1, на плечи 2 и 3 идут примерно равные по амплитуде волны, сдвинутые по фазе на 9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отражения на генераторном вх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ланс мощносте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4273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736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31845" cy="4273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аланс мощностей сход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Заголовок таблицы ссылок"/>
    <w:basedOn w:val="Normal"/>
    <w:next w:val="Normal"/>
    <w:qFormat/>
    <w:pPr>
      <w:spacing w:before="120" w:after="0"/>
      <w:ind w:firstLine="851"/>
      <w:jc w:val="both"/>
    </w:pPr>
    <w:rPr>
      <w:rFonts w:ascii="Arial" w:hAnsi="Arial" w:cs="Arial"/>
      <w:b/>
      <w:sz w:val="24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2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5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30.png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5:00Z</dcterms:created>
  <dc:creator>Pavel</dc:creator>
  <dc:description/>
  <cp:keywords/>
  <dc:language>en-US</dc:language>
  <cp:lastModifiedBy>SYSTEM</cp:lastModifiedBy>
  <dcterms:modified xsi:type="dcterms:W3CDTF">2011-09-20T07:45:00Z</dcterms:modified>
  <cp:revision>2</cp:revision>
  <dc:subject/>
  <dc:title>УГТУ</dc:title>
</cp:coreProperties>
</file>