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1. Расчет параметров системы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.1 </w:t>
      </w:r>
      <w:r>
        <w:rPr>
          <w:color w:val="000000"/>
          <w:sz w:val="28"/>
        </w:rPr>
        <w:t>Расчет параметров преобразования сообщений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1.1.1 Параметры сообщения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кодировании непрерывных сообщений с помощью ДИКМ возникают ошибки временной дискретизации 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ограничения динамического диапазона δ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квантования сообщения δ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заданной плотности вероятности мгновенных значений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, ошибки, вызванной ограничением динамического диапазона δ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не будет. Т.к.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 ограниченная функция, со следующими парамет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атематическое ожид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464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Величину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 – максимальное значение, которое может принять процесс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, найдем из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  <w:drawing>
          <wp:inline distT="0" distB="0" distL="0" distR="0">
            <wp:extent cx="1054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965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ученные результаты показывают, что пик фактор сообщения </w:t>
      </w:r>
      <w:r>
        <w:rPr>
          <w:color w:val="000000"/>
          <w:sz w:val="28"/>
        </w:rPr>
        <w:drawing>
          <wp:inline distT="0" distB="0" distL="0" distR="0">
            <wp:extent cx="10160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начит, компрессия динамического диапазона не будет применять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1.1.2 Выбор ошибок пре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расчета основных параметров требуется выбрать соотношение между ошибками пре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- Ошибка временной дискретизации δ</w:t>
      </w:r>
      <w:r>
        <w:rPr>
          <w:b/>
          <w:bCs/>
          <w:color w:val="000000"/>
          <w:sz w:val="28"/>
          <w:vertAlign w:val="subscript"/>
        </w:rPr>
        <w:t>1</w:t>
      </w:r>
      <w:r>
        <w:rPr>
          <w:b/>
          <w:bCs/>
          <w:color w:val="000000"/>
          <w:sz w:val="28"/>
        </w:rPr>
        <w:t>: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ультатом ДИКМ является цифровой сигнал, несущий информацию о величине и знаке приращения между двумя соседними отсчетами сообщения или разность между истинным и предсказанным значением отсчета по ограниченному числу предыдущих значений сообщения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а операция приводит к резкому уменьшению разрядности сигнала, но и к повышению частоты дискретизации, которая вычисляется по формуле: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8890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в – верхняя частота спектра сообщения после ограничения, которая находится по формуле, полученной преобразованием формулы (4.2.1.)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итоге, задавая значения 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получим значения </w:t>
      </w:r>
      <w:r>
        <w:rPr>
          <w:color w:val="000000"/>
          <w:sz w:val="28"/>
          <w:lang w:val="en-US"/>
        </w:rPr>
        <w:t>Fd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- Ошибка квантования сообщения δ</w:t>
      </w:r>
      <w:r>
        <w:rPr>
          <w:b/>
          <w:bCs/>
          <w:color w:val="000000"/>
          <w:sz w:val="28"/>
          <w:vertAlign w:val="subscript"/>
        </w:rPr>
        <w:t>3</w:t>
      </w:r>
      <w:r>
        <w:rPr>
          <w:b/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квантования будет определяться заданной ошибкой квантования δ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 (4.2.2)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62965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значит </w:t>
      </w:r>
      <w:r>
        <w:rPr>
          <w:color w:val="000000"/>
          <w:sz w:val="28"/>
        </w:rPr>
        <w:drawing>
          <wp:inline distT="0" distB="0" distL="0" distR="0">
            <wp:extent cx="106680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давая значения δ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получим значения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зультатом правильного выбора ошибок преобразования, должна явится минимизация полосы частот радиолинии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рл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min</w:t>
      </w:r>
      <w:r>
        <w:rPr>
          <w:color w:val="000000"/>
          <w:sz w:val="28"/>
        </w:rPr>
        <w:t xml:space="preserve">, что в достигается в основном, при максимальной длительности разряда цифрового сигнала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</w:rPr>
        <w:t>. (формула 4.2.9. [1]). Из формулы видно что это условие достигается, при неизменности прочих условий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), минимизацией </w:t>
      </w:r>
      <w:r>
        <w:rPr>
          <w:color w:val="000000"/>
          <w:sz w:val="28"/>
          <w:lang w:val="en-US"/>
        </w:rPr>
        <w:t>Fd</w:t>
      </w:r>
      <w:r>
        <w:rPr>
          <w:color w:val="000000"/>
          <w:sz w:val="28"/>
        </w:rPr>
        <w:t xml:space="preserve">, и максимизацией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,(это следует из выражения 4.2.4., 4.2.9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[1]), Эти условия позволяют определиться с выбором ошибок, даже не зна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изведем расчет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d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для разных вариантов распределения ошибок используя формулы (1.3 – 1.5). Учтем, что распределение ошибок выбирается из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1313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ые результаты сведем в таблицу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аблица 1</w:t>
      </w:r>
    </w:p>
    <w:tbl>
      <w:tblPr>
        <w:tblW w:w="4700" w:type="pct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1506"/>
        <w:gridCol w:w="1306"/>
        <w:gridCol w:w="1015"/>
      </w:tblGrid>
      <w:tr>
        <w:trPr>
          <w:cantSplit w:val="true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распределения между ошибкам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>в</w:t>
            </w:r>
            <w:r>
              <w:rPr>
                <w:color w:val="000000"/>
                <w:sz w:val="20"/>
              </w:rPr>
              <w:t xml:space="preserve"> [Гц]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  <w:lang w:val="en-US"/>
              </w:rPr>
              <w:t>d</w:t>
            </w:r>
            <w:r>
              <w:rPr>
                <w:color w:val="000000"/>
                <w:sz w:val="20"/>
              </w:rPr>
              <w:t xml:space="preserve"> [Гц]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  <w:vertAlign w:val="subscript"/>
                <w:lang w:val="en-US"/>
              </w:rPr>
              <w:t>k</w:t>
            </w:r>
          </w:p>
        </w:tc>
      </w:tr>
      <w:tr>
        <w:trPr>
          <w:cantSplit w:val="true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80820" cy="520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</w:tr>
      <w:tr>
        <w:trPr>
          <w:cantSplit w:val="true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80820" cy="520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>
          <w:cantSplit w:val="true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80820" cy="520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ые результаты позволяют выбрать следующие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0.01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δ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0.025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=825 Гц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106.4 Гц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=1.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Итак, исходное сообщение является узкополо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1.1.3 Параметры преобразованных сообщ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м дальнейший расчет основных парамет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</w:rPr>
        <w:t xml:space="preserve">эквивалентная полоса частот </w:t>
      </w:r>
      <w:r>
        <w:rPr>
          <w:b/>
          <w:bCs/>
          <w:color w:val="000000"/>
          <w:sz w:val="28"/>
          <w:lang w:val="en-US"/>
        </w:rPr>
        <w:t>w</w:t>
      </w:r>
      <w:r>
        <w:rPr>
          <w:b/>
          <w:bCs/>
          <w:color w:val="000000"/>
          <w:sz w:val="28"/>
          <w:vertAlign w:val="subscript"/>
        </w:rPr>
        <w:t>0э</w:t>
      </w:r>
      <w:r>
        <w:rPr>
          <w:color w:val="000000"/>
          <w:sz w:val="28"/>
        </w:rPr>
        <w:t>, определяемая из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88485" cy="12617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</w:rPr>
        <w:t xml:space="preserve">число уровней квантования </w:t>
      </w:r>
      <w:r>
        <w:rPr>
          <w:b/>
          <w:bCs/>
          <w:color w:val="000000"/>
          <w:sz w:val="28"/>
          <w:lang w:val="en-US"/>
        </w:rPr>
        <w:t>m</w:t>
      </w:r>
      <w:r>
        <w:rPr>
          <w:b/>
          <w:bCs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76960" cy="462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озьмем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</w:rPr>
        <w:t xml:space="preserve">число разрядов двоичного кода </w:t>
      </w:r>
      <w:r>
        <w:rPr>
          <w:b/>
          <w:bCs/>
          <w:color w:val="000000"/>
          <w:sz w:val="28"/>
          <w:lang w:val="en-US"/>
        </w:rPr>
        <w:t>n</w:t>
      </w:r>
      <w:r>
        <w:rPr>
          <w:b/>
          <w:bCs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1440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значит </w:t>
      </w:r>
      <w:r>
        <w:rPr>
          <w:color w:val="000000"/>
          <w:sz w:val="28"/>
          <w:lang w:val="en-US"/>
        </w:rPr>
        <w:t>n=2</w:t>
      </w:r>
      <w:r>
        <w:rPr>
          <w:color w:val="000000"/>
          <w:sz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длительность канального сигнала Т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к определяется частотой следования отсчетов оцифрованного сигнала, для правильного восстановления сообщения на приемной сторо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92225" cy="257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</w:rPr>
        <w:t>длительность разрядного импульса τ</w:t>
      </w:r>
      <w:r>
        <w:rPr>
          <w:b/>
          <w:bCs/>
          <w:color w:val="000000"/>
          <w:sz w:val="28"/>
          <w:vertAlign w:val="subscript"/>
        </w:rPr>
        <w:t>п</w:t>
      </w:r>
      <w:r>
        <w:rPr>
          <w:b/>
          <w:bCs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341880" cy="494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6 – количество датчиков на объе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13 – количество служебных бит, включающ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 бит – адрес объекта. Разрядность адреса находится из максимально допустимой нагрузки на систему 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(Эрл/ч), которая находится при заданной вероятности отказа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отк</w:t>
      </w:r>
      <w:r>
        <w:rPr>
          <w:color w:val="000000"/>
          <w:sz w:val="28"/>
        </w:rPr>
        <w:t>=0.04, из графика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26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8.), отсю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828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ит, система может обеспечивать работу 43 шаров-з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разрядность адреса составит 6 б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бита - помехоустойчивое кодирование со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 бита – служебная информация, содержащая расстояние д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- скорость передачи цифрового сигнала, объем передаваемой информа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398905" cy="462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423160" cy="2578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ь передачи системы будет больше чем у систем передачи р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</w:rPr>
        <w:t>полоса частот группового сигнала Δ</w:t>
      </w:r>
      <w:r>
        <w:rPr>
          <w:b/>
          <w:bCs/>
          <w:color w:val="000000"/>
          <w:sz w:val="28"/>
          <w:lang w:val="en-US"/>
        </w:rPr>
        <w:t>f</w:t>
      </w:r>
      <w:r>
        <w:rPr>
          <w:b/>
          <w:bCs/>
          <w:color w:val="000000"/>
          <w:sz w:val="28"/>
          <w:vertAlign w:val="subscript"/>
          <w:lang w:val="en-US"/>
        </w:rPr>
        <w:t>Σ</w:t>
      </w:r>
      <w:r>
        <w:rPr>
          <w:b/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8905" cy="462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араметры модуляции во второй ступ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второй ступени модуляции используется двухпозиционная ЧМн. Выберем девиацию частоты </w:t>
      </w:r>
      <w:r>
        <w:rPr>
          <w:color w:val="000000"/>
          <w:sz w:val="28"/>
        </w:rPr>
        <w:drawing>
          <wp:inline distT="0" distB="0" distL="0" distR="0">
            <wp:extent cx="1304925" cy="462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</w:rPr>
        <w:t>полоса частот радиолинии Δ</w:t>
      </w:r>
      <w:r>
        <w:rPr>
          <w:b/>
          <w:bCs/>
          <w:color w:val="000000"/>
          <w:sz w:val="28"/>
          <w:lang w:val="en-US"/>
        </w:rPr>
        <w:t>f</w:t>
      </w:r>
      <w:r>
        <w:rPr>
          <w:b/>
          <w:bCs/>
          <w:color w:val="000000"/>
          <w:sz w:val="28"/>
          <w:vertAlign w:val="subscript"/>
        </w:rPr>
        <w:t>рл</w:t>
      </w:r>
      <w:r>
        <w:rPr>
          <w:b/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зрабатываемой системе используется адресный метод доступа к радиоканалу. Т.е. используются кодирование функциями Уолша, 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161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γ=2 – коэффициент, зависящий от формы импульса и способа обработки сигнала в прием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.=1.1 – коэф. Учитывающий взаимной нестабильности несущей частоты излучаемого сигнала и частоты настройки приемника и доплеровского сдвига, который в данной системе составит Δ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допл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20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Гц, при максимальной скорости объекта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10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9 – максимальный порядок функции Уолша, применяемой при передачи. Т.к. при использовании функций Уолша каждый бит передаваемой информации передаетс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 количеством эфирных бит. В проектируемой системе функция Уолша 1-го порядка не используется, для скрытности работы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тя использование функций Уолша и расширяет спектр сообщения, тем не менее система будет узкополосной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2 Расчет энергетических характерист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</w:rPr>
        <w:t>Качество выделения информации приемным устройством цифровой системы передачи информации, связано с вероятностью ошибки приёма разряда сообщения. Связь между допустимым значением вероятности ошибки Р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и пороговым отношением мощности сигнала к мощности шума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пор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для двухпозиционной ЧМн при некогерентном приеме может быть представлена в виде: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4120" cy="4673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.10)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данного выражения выделим пороговое отношени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пор</w:t>
      </w:r>
      <w:r>
        <w:rPr>
          <w:color w:val="000000"/>
          <w:sz w:val="28"/>
        </w:rPr>
        <w:t>: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85240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пор</w:t>
      </w:r>
      <w:r>
        <w:rPr>
          <w:color w:val="000000"/>
          <w:sz w:val="28"/>
        </w:rPr>
        <w:t xml:space="preserve"> позволяет рассчитать необходимую мощность сигнала на входе приемника, если известна мощность его шумов. Но из - из флюктуаций сигнала в точке приема меняется во времени случайным образом. Характер изменения таков, что плотность вероятности мощности близка к плотности вероятности Рел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ираясь на формулы (4.3.3, 4.3.6. [1]), найде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раб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36652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ученное значени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раб</w:t>
      </w:r>
      <w:r>
        <w:rPr>
          <w:color w:val="000000"/>
          <w:sz w:val="28"/>
        </w:rPr>
        <w:t>, обеспечивает заданную надежность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мощность шума, приведенную ко входу приемника, используя выражение (4.3.8 [1]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067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спектральная плотность шумов, приведенных к входу прием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ектральная плотность шума состоит из следующих составляющих, найденных из рис.1 [1]. для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600МГ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87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4)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 xml:space="preserve">01 </w:t>
      </w:r>
      <w:r>
        <w:rPr>
          <w:color w:val="000000"/>
          <w:sz w:val="28"/>
        </w:rPr>
        <w:t>– минимальные космические ш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2</w:t>
      </w:r>
      <w:r>
        <w:rPr>
          <w:color w:val="000000"/>
          <w:sz w:val="28"/>
        </w:rPr>
        <w:t xml:space="preserve"> – шумы параметрических усил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</w:rPr>
        <w:t>Расчет требуемой мощности излучаемого сиг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йдем рабочее значение удельной средней мощности передатчика. (4.3.9. [1]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018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- – коэффициент направленного действия передающей антенны, находится по формуле с учетом рис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эф</w:t>
      </w:r>
      <w:r>
        <w:rPr>
          <w:color w:val="000000"/>
          <w:sz w:val="28"/>
        </w:rPr>
        <w:t xml:space="preserve"> – эффективная площадь приемной анте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971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раб</w:t>
      </w:r>
      <w:r>
        <w:rPr>
          <w:color w:val="000000"/>
          <w:sz w:val="28"/>
        </w:rPr>
        <w:t xml:space="preserve"> – рабочая мощность сигнала на входе прием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702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пор</w:t>
      </w:r>
      <w:r>
        <w:rPr>
          <w:color w:val="000000"/>
          <w:sz w:val="28"/>
        </w:rPr>
        <w:t xml:space="preserve"> – пороговая мощность сигнала на входе прием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9)</w:t>
      </w:r>
    </w:p>
    <w:p>
      <w:pPr>
        <w:pStyle w:val="22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2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η=0.2– коэффициент потерь энергии сигнала в антенно-фидерных трактах приемника и передатчика и при распространении радиоволн.</w:t>
      </w:r>
    </w:p>
    <w:p>
      <w:pPr>
        <w:pStyle w:val="22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</w:t>
      </w:r>
      <w:r>
        <w:rPr>
          <w:color w:val="000000"/>
          <w:sz w:val="28"/>
        </w:rPr>
        <w:t>- ширина диаграммы направленности антенны в горизонтальной и вертикальной плоскости в градусах. (Рис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ив значение удельной средней мощности передатчика, найдем рабочую мощность передатчика, при условии, что в антенной системе используется 75 Ом фидер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46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уемая мощность не велика, значит источники питания на объектах будут работать долго, сокращая эксплуатационные расходы системы.</w:t>
      </w:r>
    </w:p>
    <w:p>
      <w:pPr>
        <w:pStyle w:val="22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вероятности ошибки приёма кодовой группы при независимых ошибках приёма разрядов можно провести, используя равенство (4.3.10. [1]):</w:t>
      </w:r>
    </w:p>
    <w:p>
      <w:pPr>
        <w:pStyle w:val="22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2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288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1.21) </w:t>
      </w:r>
    </w:p>
    <w:p>
      <w:pPr>
        <w:pStyle w:val="22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2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относительной с.к.о. воспроизведения сообщения, вызванной действием шумовой помехи на цифровой сигнал, можно выполнить по формуле (4.3.12. [1]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559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1.22) </w:t>
      </w:r>
    </w:p>
    <w:p>
      <w:pPr>
        <w:pStyle w:val="22"/>
        <w:tabs>
          <w:tab w:val="clear" w:pos="708"/>
          <w:tab w:val="left" w:pos="-2694" w:leader="none"/>
          <w:tab w:val="left" w:pos="993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2"/>
        <w:tabs>
          <w:tab w:val="clear" w:pos="708"/>
          <w:tab w:val="left" w:pos="-2694" w:leader="none"/>
          <w:tab w:val="left" w:pos="993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йдем эффективное значение результирующей относительной ошибки сообщения на выходе системы с учетом действия шумовой помех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91765" cy="29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енное значение показывает, что наибольшие искажения при оцифровке непрерывных сообщений с помощью ДИКМ, а ошибки, возникающие при передачи сообщения незначитель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ит, система некритична к шумам, действующим в приемопередающем тра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t xml:space="preserve">1.3 </w:t>
      </w:r>
      <w:r>
        <w:rPr>
          <w:color w:val="000000"/>
        </w:rPr>
        <w:t>Помехоустойчивое код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зрабатываемой системе для защиты передаваемой информации используется избыточное блочное кодирование. Применяется систематический код (25;2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Оценка возможностей данного к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стематические коды различаются по минимальному кодовому расстоянию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, которое определяется из следующих услов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е условие (Граница Хейминга) (стр.182 [2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82700" cy="545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(1.24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3 – количество проверочных би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аточное условие (Граница Варшамова-Гильбер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827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25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гда подбирая значени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, добьемся выполнения условий (1.24, 1.25). Это выполняется пр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6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ректирующие коды можно одновременно использовать для обнаружения и исправления ошибок. Разрядность этих ошибок определяется из условия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25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</w:t>
      </w:r>
      <w:r>
        <w:rPr>
          <w:color w:val="000000"/>
          <w:sz w:val="28"/>
          <w:lang w:val="en-US"/>
        </w:rPr>
        <w:t>.2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– разрядность исправляемых ошибо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 разрядность обнаруживаемых ошибок, при условии что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&gt;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выберем следующие значения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=2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=3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 данный код способен одновременно обнаруживать двухразрядные и обнаруживать трехразрядные оши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ероятность не обнаружения ошибок данным кодом, которая вычисляется по формуле (8.28 [2]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5146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27)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енное значение, показывает, что при заданной Р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ошибки кратности 4 и выше не возникают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ероятность появления ошибок, которые код обнаруживает, но не может исправить. Т.е. ошибки кратности 3 по формуле (8.27 [2])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448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28)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енная вероятность ошибки пренебрежительно мала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ые результаты позволяют сделать выв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ый систематический код обнаруживает все ошиб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равляет практически все из обнаруженных ошибо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м этим обеспечивается очень высокая помехоустойчивость передачи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в рассматриваемой системе будет реализован следующий способ коррекции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Неправильно принятые пакеты будут стираться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1.4 Основные параметры приемной и передающей антен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центральном пункте и на объекте применяются приемопередающие антенны представляющие собой элементы Гюгенса со следующими диаграммами направлен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390390" cy="15328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90390" cy="18713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параметры антенн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эффициент направленного действия.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=2</w:t>
      </w: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эффициент полезного действия η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в проектируемой системе антенны на объекте и на ЦП одинаковые.</w:t>
      </w:r>
    </w:p>
    <w:p>
      <w:pPr>
        <w:pStyle w:val="Heading1"/>
        <w:keepNext w:val="false"/>
        <w:widowControl/>
        <w:spacing w:lineRule="auto" w:line="360" w:before="0" w:after="0"/>
        <w:ind w:firstLine="684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</w:rPr>
        <w:t>Сводные результаты расчета и выбора параметров функциональных устройст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шибка временной дискретизации - 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0.016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шибка квантования сообщения - δ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0.0251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ик фактор сообщения - П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=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частота дискретизации -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825Гц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ерхняя частота спектра сообщения после ограничения -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106.4 Гц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шаг квантования -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=1.7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лительность пакета данных - Т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=1,2*10</w:t>
      </w:r>
      <w:r>
        <w:rPr>
          <w:color w:val="000000"/>
          <w:sz w:val="28"/>
          <w:vertAlign w:val="superscript"/>
        </w:rPr>
        <w:t>-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лительность разрядного импульса - τ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48мк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евиация частоты при ЧМн - Δ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=10КГц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лоса радиолинии - Δ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рл</w:t>
      </w:r>
      <w:r>
        <w:rPr>
          <w:color w:val="000000"/>
          <w:sz w:val="28"/>
        </w:rPr>
        <w:t>=413КГц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рабочая частота -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600МГц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ороговое отношение сигнал/шум -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пор</w:t>
      </w:r>
      <w:r>
        <w:rPr>
          <w:color w:val="000000"/>
          <w:sz w:val="28"/>
        </w:rPr>
        <w:t>=2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рабочее отношение сигнал/шум -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раб</w:t>
      </w:r>
      <w:r>
        <w:rPr>
          <w:color w:val="000000"/>
          <w:sz w:val="28"/>
        </w:rPr>
        <w:t>=478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КНД антенны -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=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ффективная площадь антенны -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эф</w:t>
      </w:r>
      <w:r>
        <w:rPr>
          <w:color w:val="000000"/>
          <w:sz w:val="28"/>
        </w:rPr>
        <w:t>=0,04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ощность излучаемого сигнала - Р</w:t>
      </w:r>
      <w:r>
        <w:rPr>
          <w:color w:val="000000"/>
          <w:sz w:val="28"/>
          <w:vertAlign w:val="subscript"/>
        </w:rPr>
        <w:t>пер</w:t>
      </w:r>
      <w:r>
        <w:rPr>
          <w:color w:val="000000"/>
          <w:sz w:val="28"/>
        </w:rPr>
        <w:t>=15В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оятности ошибки приёма кодовой группы - Р</w:t>
      </w:r>
      <w:r>
        <w:rPr>
          <w:color w:val="000000"/>
          <w:sz w:val="28"/>
          <w:vertAlign w:val="subscript"/>
        </w:rPr>
        <w:t>ош</w:t>
      </w:r>
      <w:r>
        <w:rPr>
          <w:color w:val="000000"/>
          <w:sz w:val="28"/>
        </w:rPr>
        <w:t>=4.8*10</w:t>
      </w:r>
      <w:r>
        <w:rPr>
          <w:color w:val="000000"/>
          <w:sz w:val="28"/>
          <w:vertAlign w:val="superscript"/>
        </w:rPr>
        <w:t>-6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тносительная с.к.о. воспроизведения сообщения - δ=0,0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3. Временные диаграммы процессов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3.1 Структура канала трафика (передача информации с объекта на ЦП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86070" cy="2174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eastAsia="Times New Roman"/>
          <w:b w:val="false"/>
          <w:b w:val="false"/>
          <w:color w:val="000000"/>
          <w:kern w:val="0"/>
          <w:sz w:val="28"/>
          <w:szCs w:val="24"/>
          <w:lang w:val="uk-UA"/>
        </w:rPr>
      </w:pPr>
      <w:r>
        <w:rPr>
          <w:rFonts w:eastAsia="Times New Roman"/>
          <w:b w:val="false"/>
          <w:color w:val="000000"/>
          <w:kern w:val="0"/>
          <w:sz w:val="28"/>
          <w:szCs w:val="24"/>
        </w:rPr>
        <w:t>Рис.</w:t>
      </w:r>
      <w:r>
        <w:rPr>
          <w:rFonts w:eastAsia="Times New Roman"/>
          <w:b w:val="false"/>
          <w:color w:val="000000"/>
          <w:kern w:val="0"/>
          <w:sz w:val="28"/>
          <w:szCs w:val="24"/>
          <w:lang w:val="uk-UA"/>
        </w:rPr>
        <w:t xml:space="preserve"> </w:t>
      </w:r>
      <w:r>
        <w:rPr>
          <w:rFonts w:eastAsia="Times New Roman"/>
          <w:b w:val="false"/>
          <w:color w:val="000000"/>
          <w:kern w:val="0"/>
          <w:sz w:val="28"/>
          <w:szCs w:val="24"/>
        </w:rPr>
        <w:t>3. Структура канала трафика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color w:val="000000"/>
          <w:kern w:val="0"/>
          <w:sz w:val="28"/>
          <w:szCs w:val="24"/>
          <w:lang w:val="uk-UA"/>
        </w:rPr>
      </w:pPr>
      <w:r>
        <w:rPr>
          <w:rFonts w:eastAsia="Times New Roman"/>
          <w:b/>
          <w:color w:val="000000"/>
          <w:kern w:val="0"/>
          <w:sz w:val="28"/>
          <w:szCs w:val="24"/>
          <w:lang w:val="uk-UA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eastAsia="Times New Roman"/>
          <w:bCs/>
          <w:color w:val="000000"/>
          <w:kern w:val="0"/>
          <w:sz w:val="28"/>
          <w:szCs w:val="28"/>
          <w:lang w:val="uk-UA"/>
        </w:rPr>
      </w:pPr>
      <w:r>
        <w:rPr>
          <w:rFonts w:eastAsia="Times New Roman"/>
          <w:bCs/>
          <w:color w:val="000000"/>
          <w:kern w:val="0"/>
          <w:sz w:val="28"/>
          <w:szCs w:val="28"/>
        </w:rPr>
        <w:t>3.2 Структура прямого канала управления (с ЦП на объект)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color w:val="000000"/>
          <w:kern w:val="0"/>
          <w:sz w:val="28"/>
          <w:szCs w:val="28"/>
          <w:lang w:val="uk-U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43375" cy="1866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eastAsia="Times New Roman"/>
          <w:b w:val="false"/>
          <w:b w:val="false"/>
          <w:color w:val="000000"/>
          <w:kern w:val="0"/>
          <w:sz w:val="28"/>
          <w:szCs w:val="24"/>
          <w:lang w:val="uk-UA"/>
        </w:rPr>
      </w:pPr>
      <w:r>
        <w:rPr>
          <w:rFonts w:eastAsia="Times New Roman"/>
          <w:b w:val="false"/>
          <w:color w:val="000000"/>
          <w:kern w:val="0"/>
          <w:sz w:val="28"/>
          <w:szCs w:val="24"/>
        </w:rPr>
        <w:t>Рис.</w:t>
      </w:r>
      <w:r>
        <w:rPr>
          <w:rFonts w:eastAsia="Times New Roman"/>
          <w:b w:val="false"/>
          <w:color w:val="000000"/>
          <w:kern w:val="0"/>
          <w:sz w:val="28"/>
          <w:szCs w:val="24"/>
          <w:lang w:val="uk-UA"/>
        </w:rPr>
        <w:t xml:space="preserve"> </w:t>
      </w:r>
      <w:r>
        <w:rPr>
          <w:rFonts w:eastAsia="Times New Roman"/>
          <w:b w:val="false"/>
          <w:color w:val="000000"/>
          <w:kern w:val="0"/>
          <w:sz w:val="28"/>
          <w:szCs w:val="24"/>
        </w:rPr>
        <w:t>4. Структура прямого канала управления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color w:val="000000"/>
          <w:kern w:val="0"/>
          <w:sz w:val="28"/>
          <w:szCs w:val="24"/>
          <w:lang w:val="uk-UA"/>
        </w:rPr>
      </w:pPr>
      <w:r>
        <w:rPr>
          <w:rFonts w:eastAsia="Times New Roman"/>
          <w:b/>
          <w:color w:val="000000"/>
          <w:kern w:val="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</w:rPr>
      </w:pPr>
      <w:r>
        <w:rPr>
          <w:bCs/>
          <w:color w:val="000000"/>
          <w:sz w:val="28"/>
        </w:rPr>
        <w:t>Методические указания и задания к курсовой работе по РЭСТК. УПИ 2001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</w:rPr>
        <w:t>г. 15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</w:rPr>
        <w:t>с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енин П.И. Системы передачи цифровой информации. М.: Сов. Радио, 1976. 368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с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адиосистемы передачи информации / под ред. И.М. Теплякова. М.: Радио и связь, 1982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264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eastAsia="Arial Unicode MS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02:00Z</dcterms:created>
  <dc:creator>den</dc:creator>
  <dc:description/>
  <cp:keywords/>
  <dc:language>en-US</dc:language>
  <cp:lastModifiedBy>SYSTEM</cp:lastModifiedBy>
  <dcterms:modified xsi:type="dcterms:W3CDTF">2011-09-23T09:02:00Z</dcterms:modified>
  <cp:revision>2</cp:revision>
  <dc:subject/>
  <dc:title>Расчет параметров системы</dc:title>
</cp:coreProperties>
</file>