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Радиосистем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ная работа по учебной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ормирование и генерирование сигналов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Голик Ф. 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_____2005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201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Швейкин Е.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_____2005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задании нам заданы такие основные параметры расчета предварительного и оконечного каскадов передатчика на биполярных транзисторах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диапазон рабочих частот от 9 до 15 МГц 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ощность излучаемого сигнала – 10 Вт</w:t>
      </w:r>
      <w:r>
        <w:rPr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жим работы усилительного каскада - класса 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 xml:space="preserve">3 Предварительный расчёт 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и проектировании усилителя его не</w:t>
        <w:softHyphen/>
        <w:t>обходимо рассчитывать на максимальную мощность, но необходимо также учесть потери в выходной колебательной системе, а также и потери в антенно-фидерном устройстве. Таким образом, для вы</w:t>
        <w:softHyphen/>
        <w:t>числения мощности, которую необходимо обеспечить на выходе оконеч</w:t>
        <w:softHyphen/>
        <w:t>ного каскада, необходимо знать КПД выходной колебательной системы и антенно-фидерного устройства, которые мы положим равными 0.9. Таким образом, полная мощность, которая должна быть обеспечена, на выходе оконечного каскада вычисляется по формулам: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ок1 = </w:t>
      </w:r>
      <w:r>
        <w:rPr>
          <w:szCs w:val="28"/>
          <w:lang w:val="en-US"/>
        </w:rPr>
        <w:t>Pmax</w:t>
      </w:r>
      <w:r>
        <w:rPr>
          <w:szCs w:val="28"/>
        </w:rPr>
        <w:t xml:space="preserve"> + </w:t>
      </w:r>
      <w:r>
        <w:rPr>
          <w:szCs w:val="28"/>
          <w:lang w:val="en-US"/>
        </w:rPr>
        <w:t>Pmax</w:t>
      </w:r>
      <w:r>
        <w:rPr>
          <w:szCs w:val="28"/>
        </w:rPr>
        <w:t>*(1 – КПДвкс) = 12.5 Вт(1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 Расчёт оконечного каскада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ходные данные для расчёта ОК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в = 15 МГц (верхняя граничная частота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н = 9 МГц (нижняя граничная частота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Мощность – 10 Вт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ежим класса 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хема оконечного каскада представлена на рисунке 1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2001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исунок 1 -Схема оконечного каскада.</w:t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 верхней граничной частоте и номинальной мощности подбираем подходящий транзистор, нам подходит транзистор 2Т903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араметры транзистора 2Т903А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ас </w:t>
      </w:r>
      <w:r>
        <w:rPr>
          <w:sz w:val="28"/>
          <w:szCs w:val="28"/>
        </w:rPr>
        <w:t>= 1Ом – сопротивление насы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2Ом – сопротивление материала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0 Ом – сопротивление в цепи эмит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э </w:t>
      </w:r>
      <w:r>
        <w:rPr>
          <w:sz w:val="28"/>
          <w:szCs w:val="28"/>
        </w:rPr>
        <w:t>= 100 Ом – сопротивление утечки эмиттерно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отс </w:t>
      </w:r>
      <w:r>
        <w:rPr>
          <w:sz w:val="28"/>
          <w:szCs w:val="28"/>
        </w:rPr>
        <w:t>= 0.7 В – напряжение отсеч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1</w:t>
      </w:r>
      <w:r>
        <w:rPr>
          <w:sz w:val="28"/>
          <w:szCs w:val="28"/>
          <w:vertAlign w:val="subscript"/>
        </w:rPr>
        <w:t xml:space="preserve">оэ </w:t>
      </w:r>
      <w:r>
        <w:rPr>
          <w:sz w:val="28"/>
          <w:szCs w:val="28"/>
        </w:rPr>
        <w:t>= 15коэффициент усиления по т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30 МГц – граничная частота усиления по т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50 пФ – барьерная емкость коллекторно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а </w:t>
      </w:r>
      <w:r>
        <w:rPr>
          <w:sz w:val="28"/>
          <w:szCs w:val="28"/>
        </w:rPr>
        <w:t>=10 пФ – барьерная емкость активной части коллекторно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350 пФ – барьерная емкость эмиттерно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0.1 нГн – индуктивность эмит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20 нГн – индуктивность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доп </w:t>
      </w:r>
      <w:r>
        <w:rPr>
          <w:sz w:val="28"/>
          <w:szCs w:val="28"/>
        </w:rPr>
        <w:t>= 55 В – предельное напряжение на коллек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бэдоп </w:t>
      </w:r>
      <w:r>
        <w:rPr>
          <w:sz w:val="28"/>
          <w:szCs w:val="28"/>
        </w:rPr>
        <w:t>= 4 В – обратное постоянное напряжение на эмиттерном перех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0доп </w:t>
      </w:r>
      <w:r>
        <w:rPr>
          <w:sz w:val="28"/>
          <w:szCs w:val="28"/>
        </w:rPr>
        <w:t>= 3 А – постоянная составляющ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доп </w:t>
      </w:r>
      <w:r>
        <w:rPr>
          <w:sz w:val="28"/>
          <w:szCs w:val="28"/>
        </w:rPr>
        <w:t xml:space="preserve">= 8 А – допустимый ток коллекто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 расчёта входной (базовой) цеп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szCs w:val="28"/>
        </w:rPr>
        <w:drawing>
          <wp:inline distT="0" distB="0" distL="0" distR="0">
            <wp:extent cx="576707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зультаты расчёта коллекторной цепи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 Расчёт предоконечного каскада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ходные данные для расчёта ПОК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в = 15 МГц (верх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н =9 МГц (ниж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 верхней граничной частоте и номинальной мощности подбираем подходящий транзистор, нам подходит транзистор 2Т921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1437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исунок 2 -Схема предоконечного каскада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араметры транзистора 2Т921А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17090" cy="409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зультат расчёта входной (базовой) цепи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84215" cy="211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зультаты расчёта коллекторной цепи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6 Расчёт цепи межкаскадного соединения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качестве цепи межкаскадного соединения, между оконечным и пре</w:t>
        <w:softHyphen/>
        <w:t>доконечным каскадами, возьмём ФНЧ - трансформатор. Схема трансформа</w:t>
        <w:softHyphen/>
        <w:t>тора приведена на рис.3.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ходные данные для расчёта МКС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в =15 МГц (верх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н =9 МГц (ниж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>г =48 Ом (выходное сопротивление предыдущего каскада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>н =18 Ом (входное сопротивление последующего каскада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а = 0.043 (допустимая неравномерность коэффициента передачи по мощно</w:t>
        <w:softHyphen/>
        <w:t>сти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сле выполнения расчётов получились следующие номиналы эле</w:t>
      </w:r>
      <w:r>
        <w:rPr/>
        <w:softHyphen/>
        <w:t>ментов:</w:t>
      </w:r>
    </w:p>
    <w:tbl>
      <w:tblPr>
        <w:tblW w:w="3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мк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Индуктивност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7E-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90E-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0E-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33E-7</w:t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хема цепи межкаскадного соединения приведена на рис.3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82010" cy="82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ис.3. Схема цепи межкаскадного соединен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7 Расчёт выходной колебательной системы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ходные данные для расчёта ВКС:</w:t>
      </w:r>
    </w:p>
    <w:p>
      <w:pPr>
        <w:pStyle w:val="TextBody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в =15 МГц (верх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н =9 МГц (нижняя граничная частота усилителя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>н = 50 Ом (сопротивление нагрузки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>вх =10.6Ом (сопротивление предыдущего каскада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P</w:t>
      </w:r>
      <w:r>
        <w:rPr>
          <w:szCs w:val="28"/>
        </w:rPr>
        <w:t>вх =12.5 Вт (мощность на входе ВКС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en-US"/>
        </w:rPr>
        <w:t>P</w:t>
      </w:r>
      <w:r>
        <w:rPr>
          <w:szCs w:val="28"/>
        </w:rPr>
        <w:t>доп =0.012 Вт (допустимая мощность высших гармоник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БВн = 0.9 (допустимое значение коэффициента бегущей волны нагрузки)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БВвх = 0.7 (допустимое значение коэффициента бегущей волны на входе ВКС)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и проектировании выходных колебательных систем, устанавли</w:t>
        <w:softHyphen/>
        <w:t>ваемых после оконечного каскада усилителя, на первом плане стоит обеспечение заданной фильтрации высших гармоник. Заданную фильтра</w:t>
        <w:softHyphen/>
        <w:t>цию гармоник, в первую очередь наиболее интенсивной – второй и третьей. Выходная колебательная система должна обеспечить в рабочем диапазоне частот усилителя при заданном уровне колебательной мощности и вы</w:t>
        <w:softHyphen/>
        <w:t>соком КПД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ля выбора типа выходной колебательной системы необходимо вы</w:t>
        <w:softHyphen/>
        <w:t>числить коэффициент перекрытия рабочего диапазона, который вычисля</w:t>
        <w:softHyphen/>
        <w:t>ется по формуле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38325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так как полученный коэффициент перекрытия по частоте </w:t>
      </w:r>
      <w:r>
        <w:rPr>
          <w:szCs w:val="28"/>
          <w:lang w:val="en-US"/>
        </w:rPr>
        <w:t>Kf</w:t>
      </w:r>
      <w:r>
        <w:rPr>
          <w:szCs w:val="28"/>
        </w:rPr>
        <w:t xml:space="preserve"> =1.67, то для фильтрации высших гармоник ВКС можно выполнить в видеодного широкодиа</w:t>
        <w:softHyphen/>
        <w:t xml:space="preserve">пазонного не перестраиваемого фильтр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и расчёте получим, что для реализации фильтра с заданными параметрами потребуется один шестизвенный фильтр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Номинальные значения элементов фильтра равны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812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1"/>
              <w:rPr>
                <w:sz w:val="20"/>
              </w:rPr>
            </w:pPr>
            <w:r>
              <w:rPr>
                <w:sz w:val="20"/>
              </w:rPr>
              <w:t>Емк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1"/>
              <w:rPr/>
            </w:pPr>
            <w:r>
              <w:rPr>
                <w:sz w:val="20"/>
              </w:rPr>
              <w:t>Индуктивности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1075" cy="914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914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Cs w:val="28"/>
        </w:rPr>
        <w:t>Схема фильтра приведена на рисунке 3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123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исунок 3-Схема выходной колебательной системы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6 Заключение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азработанный мною усилитель соответствует параметрам моего варианта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еспечивает на выходе ВКС требуемую мощность (10Вт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</w:rPr>
        <w:t>работает в заданном диапазоне частот (от 9 до 15 МГц)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Cs w:val="28"/>
        </w:rPr>
      </w:pPr>
      <w:r>
        <w:rPr>
          <w:b/>
          <w:szCs w:val="28"/>
        </w:rPr>
        <w:t>7 Список использованной литературы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илин М. С. Проектирование транзисторных каскадов передатчиков; - Москва: Радио и связь, 198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хгильдян В. В. Проектирование радиопередающих устройств, - Мо</w:t>
        <w:softHyphen/>
        <w:t>сква: Радио и связь, 19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ий М.В. Радиопередающие устройства., М.: "Радио и связь", 1982.</w:t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  <w:sz w:val="22"/>
      <w:szCs w:val="22"/>
    </w:rPr>
  </w:style>
  <w:style w:type="character" w:styleId="Style9">
    <w:name w:val="Верхний колонтитул Знак"/>
    <w:qFormat/>
    <w:rPr>
      <w:rFonts w:cs="Times New Roman;Times"/>
    </w:rPr>
  </w:style>
  <w:style w:type="character" w:styleId="PageNumber">
    <w:name w:val="Page Number"/>
    <w:rPr>
      <w:rFonts w:cs="Times New Roman;Times"/>
    </w:rPr>
  </w:style>
  <w:style w:type="character" w:styleId="Style10">
    <w:name w:val="Основной текст Знак"/>
    <w:qFormat/>
    <w:rPr>
      <w:rFonts w:cs="Times New Roman;Times"/>
    </w:rPr>
  </w:style>
  <w:style w:type="character" w:styleId="Style11">
    <w:name w:val="Основной текст с отступом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1:00Z</dcterms:created>
  <dc:creator>user</dc:creator>
  <dc:description/>
  <cp:keywords/>
  <dc:language>en-US</dc:language>
  <cp:lastModifiedBy>SYSTEM</cp:lastModifiedBy>
  <cp:lastPrinted>2004-05-16T20:21:00Z</cp:lastPrinted>
  <dcterms:modified xsi:type="dcterms:W3CDTF">2011-09-20T07:51:00Z</dcterms:modified>
  <cp:revision>2</cp:revision>
  <dc:subject/>
  <dc:title>Министерство образования РФ</dc:title>
</cp:coreProperties>
</file>