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jpeg" ContentType="image/jpeg"/>
  <Override PartName="/word/media/image8.wmf" ContentType="image/x-wmf"/>
  <Override PartName="/word/media/image13.wmf" ContentType="image/x-wmf"/>
  <Override PartName="/word/media/image10.jpeg" ContentType="image/jpeg"/>
  <Override PartName="/word/media/image9.wmf" ContentType="image/x-wmf"/>
  <Override PartName="/word/media/image29.jpeg" ContentType="image/jpeg"/>
  <Override PartName="/word/media/image3.wmf" ContentType="image/x-wmf"/>
  <Override PartName="/word/media/image25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2.wmf" ContentType="image/x-wmf"/>
  <Override PartName="/word/media/image21.jpeg" ContentType="image/jpeg"/>
  <Override PartName="/word/media/image22.wmf" ContentType="image/x-wmf"/>
  <Override PartName="/word/media/image23.wmf" ContentType="image/x-wmf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лектронной техники и технологии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чет и проектирование пассивных элементов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тельных систем»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ИНСК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>Волноводы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олноводы – стержни или трубки постоянного сечения, связывающие преобразователь с нагрузкой. В качестве нагрузки может быть концентратор, преобразователь колебаний, инструмент или технологическая среда. Волновод как согласующий элемент может быть включен в любое место этой цепоч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значени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механического сопротивления внешней нагрузки (инструмента, технологической среды) с внутренним сопротивлением активного элемент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ление колебательной системы в технологической машине или другом устройств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юбой волновод характеризуется величиной затухания, добротностью, коэффициентом усиления, резонансной длиной и сдвигом фаз на резонансной частот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лновод однородный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Волновод однородный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резонансная длина волновод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иаметр волновода (при другом сечении размеры определяющие поперечную площадь волновода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1320" cy="78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 – скорость звука в материале волновода, м/с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резонансная частота излучателя, Гц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, 2, 3… - целое числ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двиг фаз: </w:t>
      </w:r>
      <w:r>
        <w:rPr>
          <w:color w:val="000000"/>
          <w:sz w:val="28"/>
          <w:szCs w:val="28"/>
        </w:rPr>
        <w:drawing>
          <wp:inline distT="0" distB="0" distL="0" distR="0">
            <wp:extent cx="974725" cy="57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лновод с сосредоточенной на конце массой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950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унок 2 – Волновод с сосредоточенной на конце массой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028065" cy="33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8237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8090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7940" cy="67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2)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9275" cy="598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φ – сдвиг фаз на торцах волновод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волновое числ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лновод с сосредоточенной массой в любой точк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8850" cy="320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исунок 3 – Волновод с сосредоточенной массой в любой точке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условии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164590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резонансная частота колебательной системы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– резонансная частота волновод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48275" cy="789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иду того, что механические потери в преобразователе (активном элементе) больше, чем в концентраторе, частоту концентратора выбирают ниже, а частоту пакета выше резонансной частоты колебательной систем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 Добротности некоторых материалов на частот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/>
        <w:t>= 20,0 кГц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30"/>
        <w:gridCol w:w="1359"/>
        <w:gridCol w:w="1345"/>
        <w:gridCol w:w="1358"/>
        <w:gridCol w:w="1407"/>
        <w:gridCol w:w="1336"/>
      </w:tblGrid>
      <w:tr>
        <w:trPr/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4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5НВА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в ВТ-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унь Л5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Добротность, 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центраторы упругих колебаний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Концентраторы упругих колебаний – служат для усиления колебаний преобразователя (трансформаторы скорости), для трансформирования сопротивления механической нагрузки (среды) до значения близкого к оптимальному внутреннему сопротивлению активного элемента </w:t>
      </w:r>
      <w:r>
        <w:rPr>
          <w:color w:val="000000"/>
        </w:rPr>
        <w:drawing>
          <wp:inline distT="0" distB="0" distL="0" distR="0">
            <wp:extent cx="101854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трансформаторы сопротивлений, а также для преобразования одного вида колебаний в другой)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ощение энергии упругими средами описывается уравнение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9440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подводимая энерг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энергия на выходе устройств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акустическая длина пути в устройств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поглощения акустической энергии в сред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энергия рассеивается в основном в виде тепла, то для некоторых материалов коэффициент поглощения акустической энергии можно оценить из таблица 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2 Коэффициент поглощения </w:t>
      </w:r>
      <w:r>
        <w:rPr/>
        <w:t>для некоторых материал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89"/>
        <w:gridCol w:w="1589"/>
        <w:gridCol w:w="1580"/>
        <w:gridCol w:w="1614"/>
        <w:gridCol w:w="1571"/>
      </w:tblGrid>
      <w:tr>
        <w:trPr/>
        <w:tc>
          <w:tcPr>
            <w:tcW w:w="162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l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g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α</w:t>
            </w:r>
            <w:r>
              <w:rPr>
                <w:color w:val="000000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…0,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граничения при проектировании концентратор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виду того, что потери акустической энергии в преобразователе больше, чем в пассивном элементе, частоту пассивного элемента выбирают ниже резонансн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(0,8…0,9)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а частоту преобразователя выше резонансн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(1,1…1,2)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допустимые амплитуды смещения на торце концентратора, исходя из усталостной прочности, не должны превышать (в мм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у ступенчатых </w:t>
      </w:r>
      <w:r>
        <w:rPr>
          <w:color w:val="000000"/>
          <w:sz w:val="28"/>
          <w:szCs w:val="28"/>
        </w:rPr>
        <w:drawing>
          <wp:inline distT="0" distB="0" distL="0" distR="0">
            <wp:extent cx="1621155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у конусного </w:t>
      </w:r>
      <w:r>
        <w:rPr>
          <w:color w:val="000000"/>
          <w:sz w:val="28"/>
          <w:szCs w:val="28"/>
        </w:rPr>
        <w:drawing>
          <wp:inline distT="0" distB="0" distL="0" distR="0">
            <wp:extent cx="1749425" cy="347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каплевидного </w:t>
      </w:r>
      <w:r>
        <w:rPr>
          <w:color w:val="000000"/>
          <w:sz w:val="28"/>
          <w:szCs w:val="28"/>
        </w:rPr>
        <w:drawing>
          <wp:inline distT="0" distB="0" distL="0" distR="0">
            <wp:extent cx="1395095" cy="360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-1р</w:t>
      </w:r>
      <w:r>
        <w:rPr>
          <w:color w:val="000000"/>
          <w:sz w:val="28"/>
          <w:szCs w:val="28"/>
        </w:rPr>
        <w:t xml:space="preserve"> – усталостная прочность материала (кгс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. 10</w:t>
        <w:tab/>
        <w:t>160…220 МП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. 20</w:t>
        <w:tab/>
        <w:t>200…250 МП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. 45</w:t>
        <w:tab/>
        <w:t>250…340 МП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40 Х</w:t>
        <w:tab/>
        <w:tab/>
        <w:t>320…380 МП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ХНМА</w:t>
        <w:tab/>
        <w:tab/>
        <w:t>500…700 МП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16</w:t>
        <w:tab/>
        <w:tab/>
        <w:tab/>
        <w:t>115…120 МП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 3-1</w:t>
        <w:tab/>
        <w:tab/>
        <w:t>480…500 МП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личают следующие основные типы концентраторов: ступенчатый, экспоненциальный, конусный, катеноидальный, каплевидны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упенчатый концентратор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9680" cy="1504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 – Ступенчатый концентратор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12895" cy="3449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имущест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 в расчете и изготовлении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большой коэффициент уси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достатк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механическая прочность в местах переход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чувствительность к нагрузке.</w:t>
      </w:r>
    </w:p>
    <w:p>
      <w:pPr>
        <w:pStyle w:val="Normal"/>
        <w:widowControl/>
        <w:autoSpaceDE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споненциальный концентратор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4620" cy="1894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5 – Экспоненциальный концентратор.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38320" cy="3770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имущест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еспечивает высокий коэффициент усил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ойчив к нагрузке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орошо просчитывает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достатк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ожен в изготовлении.</w:t>
      </w:r>
    </w:p>
    <w:p>
      <w:pPr>
        <w:pStyle w:val="Normal"/>
        <w:widowControl/>
        <w:autoSpaceDE w:val="true"/>
        <w:spacing w:lineRule="auto" w:line="36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усный концентратор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163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исунок 6 – Конусный концентратор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44035" cy="436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имущест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ойчив в работе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ст в изготовлен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эффициент усиления меньше чем у двух первых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теноидальный концентратор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7070" cy="18141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исунок 7 – Катеноидальный концентратор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20640" cy="3072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9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наименьший положительный корень уравнения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4770" cy="1223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>Каплевидный концентратор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8575" cy="2637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унок 8 – Каплевидный концентратор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стоит из трех частей. Участки 1 и 3 представляют собой части обычного ступенчатого концентратора. На участке 2 механическое напряжение максимальное и постоянное по величин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23790" cy="395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сокий коэффициент усил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стой расчет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ойчив в работ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сокая равномерность механических напряж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достатк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носительно сложный в изготовлен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39" w:leader="none"/>
          <w:tab w:val="left" w:pos="851" w:leader="none"/>
          <w:tab w:val="left" w:pos="1120" w:leader="none"/>
          <w:tab w:val="left" w:pos="1276" w:leader="none"/>
        </w:tabs>
        <w:overflowPunct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я радиоэлектронных средств: Учеб. пособие для вузов /О.В.Алексеев, А.А.Головков, И.Ю.Пивоваров и др.; Под ред. О.В.Алексеева. – М.: Высш. шк., 2000. – 479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39" w:leader="none"/>
          <w:tab w:val="left" w:pos="851" w:leader="none"/>
          <w:tab w:val="left" w:pos="1276" w:leader="none"/>
        </w:tabs>
        <w:overflowPunct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радиоэлектронных устройств и автоматизация производства: Учебник/ А.П. Достанко, В.Л.Ланин, А.А. Хмыль, Л.П. Ануфриев; Под общ. ред. А.П. Достанко. – Мн.: Выш. шк., 2002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39" w:leader="none"/>
          <w:tab w:val="left" w:pos="851" w:leader="none"/>
          <w:tab w:val="left" w:pos="1276" w:leader="none"/>
        </w:tabs>
        <w:overflowPunct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конструктора РЭА: Общие принципы конструирования/ Под ред. Р.Г. Варламова. - М.: Радио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60" w:after="0"/>
      <w:ind w:left="400" w:hanging="0"/>
      <w:jc w:val="left"/>
      <w:outlineLvl w:val="0"/>
    </w:pPr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6:00Z</dcterms:created>
  <dc:creator>User</dc:creator>
  <dc:description/>
  <cp:keywords/>
  <dc:language>en-US</dc:language>
  <cp:lastModifiedBy>SYSTEM</cp:lastModifiedBy>
  <dcterms:modified xsi:type="dcterms:W3CDTF">2011-09-20T07:56:00Z</dcterms:modified>
  <cp:revision>2</cp:revision>
  <dc:subject/>
  <dc:title>Белорусский государственный университет  информатики  и радиоэлектроники</dc:title>
</cp:coreProperties>
</file>