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115.wmf" ContentType="image/x-wmf"/>
  <Override PartName="/word/media/image5.wmf" ContentType="image/x-wmf"/>
  <Override PartName="/word/media/image1.png" ContentType="image/png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2.png" ContentType="image/png"/>
  <Override PartName="/word/media/image107.wmf" ContentType="image/x-wmf"/>
  <Override PartName="/word/media/image10.wmf" ContentType="image/x-wmf"/>
  <Override PartName="/word/media/image135.jpeg" ContentType="image/jpeg"/>
  <Override PartName="/word/media/image47.wmf" ContentType="image/x-wmf"/>
  <Override PartName="/word/media/image3.png" ContentType="image/png"/>
  <Override PartName="/word/media/image108.wmf" ContentType="image/x-wmf"/>
  <Override PartName="/word/media/image11.wmf" ContentType="image/x-wmf"/>
  <Override PartName="/word/media/image48.wmf" ContentType="image/x-wmf"/>
  <Override PartName="/word/media/image36.wmf" ContentType="image/x-wmf"/>
  <Override PartName="/word/media/image6.wmf" ContentType="image/x-wmf"/>
  <Override PartName="/word/media/image30.jpeg" ContentType="image/jpeg"/>
  <Override PartName="/word/media/image109.wmf" ContentType="image/x-wmf"/>
  <Override PartName="/word/media/image82.wmf" ContentType="image/x-wmf"/>
  <Override PartName="/word/media/image14.wmf" ContentType="image/x-wmf"/>
  <Override PartName="/word/media/image100.wmf" ContentType="image/x-wmf"/>
  <Override PartName="/word/media/image49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1.wmf" ContentType="image/x-wmf"/>
  <Override PartName="/word/media/image86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36.jpeg" ContentType="image/jpeg"/>
  <Override PartName="/word/media/image20.wmf" ContentType="image/x-wmf"/>
  <Override PartName="/word/media/image117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7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55.wmf" ContentType="image/x-wmf"/>
  <Override PartName="/word/media/image50.wmf" ContentType="image/x-wmf"/>
  <Override PartName="/word/media/image134.jpeg" ContentType="image/jpeg"/>
  <Override PartName="/word/media/image131.wmf" ContentType="image/x-wmf"/>
  <Override PartName="/word/media/image45.wmf" ContentType="image/x-wmf"/>
  <Override PartName="/word/media/image130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9.wmf" ContentType="image/x-wmf"/>
  <Override PartName="/word/media/image3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79.wmf" ContentType="image/x-wmf"/>
  <Override PartName="/word/media/image28.jpeg" ContentType="image/jpeg"/>
  <Override PartName="/word/media/image92.wmf" ContentType="image/x-wmf"/>
  <Override PartName="/word/media/image24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27.jpeg" ContentType="image/jpeg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122.jpeg" ContentType="image/jpe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9.jpeg" ContentType="image/jpeg"/>
  <Override PartName="/word/media/image89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95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32.jpeg" ContentType="image/jpeg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ский Государственный Морской Техн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50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и моделирование цифрового фильтра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2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л: Резунов А.Б. гр. 3580</w:t>
      </w:r>
    </w:p>
    <w:p>
      <w:pPr>
        <w:pStyle w:val="Normal"/>
        <w:spacing w:lineRule="auto" w:line="360" w:before="0" w:after="0"/>
        <w:ind w:left="482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ил: Сетин А.И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 2009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сведения по КИХ-фильтрам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цифрового фильтр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ь цифрового фильтра и описание блоков модел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делирование работы цифрового фильтра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tLa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физической точки зрения цифровая фильтрация – это выделение в определенном частотном диапазоне с помощью цифровых методов полезного сигнала на фоне мешающих помех (рис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6717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1 Фильтрация помех с помощью цифрового П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своим частотным свойствам фильтры деля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льтры нижних частот (ФНЧ) – Low pass – рис.2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льтры верхних частот (ФВЧ) – High pass – рис.2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совые фильтры (ПФ) – Band pass – рис.2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жекторные фильтры (РФ) – Band stop – рис.2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5717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2 Идеальные частотные характеристики филь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ис. 2 приняты следующие обозна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П – полоса пропускания – частотная область, внутри которой сигналы проходят через фильтр практически без затух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З – полоса задерживания – выбирается разработчиком такой, чтобы обеспечить затухание сигнала не хуже заданно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ходная полоса – частотная область между ПП и ПЗ (характеризуется скоростью спада, обычно выражается в дБ/декад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п - частота среза полосы пропускания – точка на уровне 3дБ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з - частота среза полосы задерживания – определяется уровнем пульсаций ЧХ в П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нп , fвп – нижняя и верхняя частоты среза полосы пропуск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нз , fвз – нижняя и верхняя частоты среза полосы задер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ота среза в этом случае является условной границей между частотой среза полосы пропускания и частотой среза полосы задер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ЧХ реальных фильтров (рис. 3, на примере ФНЧ) имеют пульсации в полосе пропускания δп и задерживания δз (нестабильность ЧХ в ПП и ПЗ). Часто в литературе они имеют другое наз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Rз – максимальное подавление в полосе задерживания, д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Rп – минимальное подавление в полосе пропускания, д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льсации ЧХ в ПП вносят определенные искажения в сигнал, поэтому они более значимы при определении параметров цифровых филь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29205" cy="1243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3 Реальная АЧХ цифрового фильтра (на примере ФН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чески работа цифрового фильтра во временной области описывается разностным уравн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47040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тые отсчеты входного и выходного сигналов фильтра, взятые через интерва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стоянные коэффициенты цифрового филь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ифровые фильтры принято делить на два клас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рекурсивные фильт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курсивные филь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рекурсивные фильтры называют еще фильтрами с конечной импульсной характеристикой (КИХ-фильтры), а рекурсивные фильтры - фильтрами с бесконечной импульсной характеристикой (БИХ-фильтры). В иностранной литературе их назыв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FIR (Finite Impulse Response) – фильтр с конечной импульсной характеристик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IR (Infinite Impulse Response) – фильтр с бесконечной импульсной характерис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в выражении (1) положить коэффициент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 фильтр, реализующий этот алгоритм, называется нерекурсивным. Его работа описывается уравн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257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числяющим свертку двух последовательностей: коэффициен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дискретных отсчетов входного сигнал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хотя бы один коэффициен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 фильтр, реализованный согласно выражения (1), называется рекурсивным. Очевидно, что БИХ-фильтр представляет собой устройство с обратной связью, а КИХ-фильтр - без обратной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ие сведения по КИХ-фильтр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рекурсивные фильтры работают в соответствии с выражением (2). Раскроем сум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66026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ИХ-фильтр производит взвешенное суммирование (с коэффициента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предшествующих отсчетов входного сигнала. Величин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зывают порядком фильтр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шаг дискретизации. Структурная схема КИХ-фильтра представлена на рис.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27450" cy="1318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4 Структурная схема КИХ-филь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этом фильтре дискретные выборки из сигнал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задержанные на интервал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взвешиваются с коэффициента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суммируются с образованием отклик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Фильтр, представленный на рис. 4 называют еще трансверсальным фильтром. Основными элементами фильтра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ния задержки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вод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множи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ноговходовый параллельный сумма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ИХ-фильтры всегда устойчивы. Форма частотной характеристики КИХ-фильтров слабо чувствительна к точности коэффициентов. Главным преимуществом КИХ-фильтра является линейность его ФЧ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Z - преобразование (3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52056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гда передаточная характеристика КИХ-фильт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6355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в (2.9) произвести замен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 ЧХ КИХ- фильтра будет иметь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7879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 выражения (6) следует, что при заданном (фиксированном) шаге дискрет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жно реализовать самые разнообразные формы ЧХ цифрового фильтра, подбирая (рассчитывая) должным образом весовые коэффициент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чет цифрового филь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цифрового фильтра будем проводить в пакете програм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tL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помощью инструмен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lt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sig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&amp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alys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o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 расчета цифрового фильтра в инструмент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lt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sig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&amp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alys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o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учились значения для порядка фильтра, графики АЧХ и ФЧ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фильтр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и АЧХ в линейном и логарифмическом масштабах показаны на рис. 5 и рис 6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54680" cy="2694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5 График АЧХ в линейном масшта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26535" cy="1786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6 График АЧХ в логарифмическом масшта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и АЧХ в логарифмическом масштабе и ФЧХ, где фаза измеряется в радианах, показаны на рис.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48760" cy="1720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7 Графики АЧХ и ФЧ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дель цифрового фильтра и описание блоков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ь цифрового фильтра представлена на рис.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61005" cy="2955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8 Модель цифрового филь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ь цифрового фильтра состоит из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6 линий задержк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аждая из которых задерживает сигнал со своего входа на величину равну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7 усилителей сигнал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торые производят умножение сигналов со своих входов на определенные коэффициен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 сумматоров, которые суммируют выходные сигналы с усилите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хода фильтр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а который подается фильтруемый входной сигна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хода фильтр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а который подается уже отфильтрованный входной сиг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 как усилители производят умножение сигналов на коэффициенты, то можем записать их значения, которые получились при расчете фильтра в инструмент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lt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esig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&amp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alys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o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8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6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240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24000" cy="203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097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24000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73200" cy="203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97000" cy="203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87500" cy="203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24000" cy="203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87500" cy="203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63700" cy="203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12900" cy="203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6370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129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875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843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637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38300" cy="203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87500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62100" cy="203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97000" cy="203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85900" cy="203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97000" cy="203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63700" cy="203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71600" cy="203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47800" cy="203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09700" cy="203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282700" cy="203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2954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85900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295400" cy="203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08100" cy="203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97000" cy="203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47800" cy="203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589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97000" cy="203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59865" cy="2032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397000" cy="2032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87500" cy="2032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73200" cy="2032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63700" cy="203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587500" cy="203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473200" cy="2032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00200" cy="203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drawing>
                <wp:inline distT="0" distB="0" distL="0" distR="0">
                  <wp:extent cx="1625600" cy="203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оделирование работы цифрового фильтра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MatLa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того, чтобы проверить правильность работы модели цифрового фильтра, проводят моделирование работы фильтра с подачей на него сигналов. В нашем случае на цифровой фильтр будет подана сумма 3х сигналов, 2а из которых будут находиться вне полосы пропускания цифрового фильтра. Схема моделирования работы цифрового фильтра показана на рис. 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50795" cy="16446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9 Схема для моделирования работы Ц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состоит и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3х генераторов синусоидальных колебаний с частотами и амплитуд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Sine Wave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,Sine Wave1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, Sine Wave2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умматора 3х сигналов идущих с генерат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искретизатор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er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rd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ol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еобразующий непрерывный сигнал, поступающий с сумматора, в дискретный, шаг дискретиз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009900" cy="558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вантовател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uantiz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еобразующий дискретный сигнал в цифровой, шаг квантов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3х осциллографов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 (показывает непрерывный сигнал с вых. сумматора)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 (показывает цифровой сигнал перед фильтрацией)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 (показывает цифровой сигнал после фильтр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2х спектроскопов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pectru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 (показывает спектр цифрового сигнала перед фильтрацией)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pectru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(показывает спектр цифрового сигнала после фильтр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ния 3х осциллографов и 2х спектроскопов после поведения моделирования показаны на рис. 10, рис. 11, рис. 12, рис. 13 и рис. 1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64790" cy="20631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с. 10 Показание осциллограф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93745" cy="22764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с. 11 Показание осциллограф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27425" cy="23856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с. 12 Показание осциллограф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88995" cy="255397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с. 13 Показание спектроскоп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pectru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05810" cy="24961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с. 14 Показание спектроскоп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pectru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0.wmf"/><Relationship Id="rId16" Type="http://schemas.openxmlformats.org/officeDocument/2006/relationships/image" Target="media/image5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0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0.wmf"/><Relationship Id="rId26" Type="http://schemas.openxmlformats.org/officeDocument/2006/relationships/image" Target="media/image21.wmf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17.wmf"/><Relationship Id="rId34" Type="http://schemas.openxmlformats.org/officeDocument/2006/relationships/image" Target="media/image10.wmf"/><Relationship Id="rId35" Type="http://schemas.openxmlformats.org/officeDocument/2006/relationships/image" Target="media/image26.wmf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wmf"/><Relationship Id="rId41" Type="http://schemas.openxmlformats.org/officeDocument/2006/relationships/image" Target="media/image17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jpeg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jpeg"/><Relationship Id="rId143" Type="http://schemas.openxmlformats.org/officeDocument/2006/relationships/image" Target="media/image133.jpeg"/><Relationship Id="rId144" Type="http://schemas.openxmlformats.org/officeDocument/2006/relationships/image" Target="media/image134.jpeg"/><Relationship Id="rId145" Type="http://schemas.openxmlformats.org/officeDocument/2006/relationships/image" Target="media/image135.jpeg"/><Relationship Id="rId146" Type="http://schemas.openxmlformats.org/officeDocument/2006/relationships/image" Target="media/image136.jpeg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8:00Z</dcterms:created>
  <dc:creator>Дима</dc:creator>
  <dc:description/>
  <cp:keywords/>
  <dc:language>en-US</dc:language>
  <cp:lastModifiedBy>SYSTEM</cp:lastModifiedBy>
  <dcterms:modified xsi:type="dcterms:W3CDTF">2011-09-20T07:58:00Z</dcterms:modified>
  <cp:revision>2</cp:revision>
  <dc:subject/>
  <dc:title/>
</cp:coreProperties>
</file>