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Министерство общего и профессионального образования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телевизионных устройств (ТУ)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 на тему:</w:t>
      </w:r>
    </w:p>
    <w:p>
      <w:pPr>
        <w:pStyle w:val="Heading7"/>
        <w:spacing w:lineRule="auto" w:line="360" w:before="0" w:after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ёт и конструирование АМ передатчи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8"/>
        <w:spacing w:lineRule="auto" w:line="360" w:before="0" w:after="0"/>
        <w:jc w:val="center"/>
        <w:rPr>
          <w:i w:val="false"/>
          <w:i w:val="false"/>
          <w:color w:val="000000"/>
          <w:sz w:val="28"/>
          <w:lang w:val="en-US" w:eastAsia="en-US"/>
        </w:rPr>
      </w:pPr>
      <w:r>
        <w:rPr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Введение</w:t>
      </w:r>
    </w:p>
    <w:p>
      <w:pPr>
        <w:pStyle w:val="21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лавной целью данного курсового проекта является разработка АМ передатчика мощностью 30 Вт, с рабочей волной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color w:val="000000"/>
          <w:lang w:val="en-US" w:eastAsia="en-US"/>
        </w:rPr>
        <w:t>=9 м (f=33.3 МГц). В связи с небольшой выходной мощностью передатчик реализован на транзисторах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Разработка структурной схемы передатч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ная схема АМ передатчика с базовой модуляцией состоит из следующих блоков: автогенератор (АГ) на частоту 16.67 МГц, эмиттерный повторитель (ЭП) для развязки АГ и умножителя частоты сигнала на (У), усилитель мощности колебаний (УМК), модулируемый каскад (МК) и колебательные системы: для согласования У и УМК КС1, УМК и МК – КС2, МК и фидера – выходная колебательная система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уляция осуществляется в оконечном каскаде (ОК). Достоинством базовой модуляции является малые амплитуда напряжения и мощность модулятора, т.к. модуляция достигается путем изменения смещения на базе МК, что приводит к изменению угла отсечки и выходного тока в соответствии с НЧ модулирующим сигнало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Число каскадов усиления мощности можно примерно определить по формуле N=ln Кs/ln K1=ln 3300/ln 20=3, где Ks=P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1+m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Pвых</w:t>
      </w:r>
      <w:r>
        <w:rPr>
          <w:color w:val="000000"/>
          <w:sz w:val="28"/>
          <w:vertAlign w:val="subscript"/>
          <w:lang w:val="en-US" w:eastAsia="en-US"/>
        </w:rPr>
        <w:t>ЭП</w:t>
      </w:r>
      <w:r>
        <w:rPr>
          <w:color w:val="000000"/>
          <w:sz w:val="28"/>
          <w:lang w:val="en-US" w:eastAsia="en-US"/>
        </w:rPr>
        <w:t>= 3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1+0.8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 /0.03=3300 – суммарный коэффициент усиления по мощности, K1=20 – средний коэффициент усиления по мощности одного каскада с учетом потерь в колебательных системах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Структурная схема передатчика разработана при использовании [1,2] и приведена на РТФ КП.775277.001 Э1.</w:t>
      </w:r>
    </w:p>
    <w:p>
      <w:pPr>
        <w:pStyle w:val="Heading1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ru-RU" w:eastAsia="en-US"/>
        </w:rPr>
      </w:pPr>
      <w:r>
        <w:rPr>
          <w:b w:val="false"/>
          <w:color w:val="000000"/>
          <w:sz w:val="28"/>
          <w:lang w:val="ru-RU" w:eastAsia="en-US"/>
        </w:rPr>
      </w:r>
    </w:p>
    <w:p>
      <w:pPr>
        <w:pStyle w:val="Heading1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ru-RU" w:eastAsia="en-US"/>
        </w:rPr>
        <w:t>3. Расчёт оконечного каскад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Модуляцию смещением будем проводить в оконечном каскаде(ОК) передатчик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З задана мощность передатчика в антенне в режиме несущей P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>=1 Вт, рассчитаем максимальную мощность первой гармоники непосредственно на выходе оконечного каскада P1max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P</w:t>
      </w:r>
      <w:r>
        <w:rPr>
          <w:color w:val="000000"/>
          <w:sz w:val="28"/>
          <w:vertAlign w:val="subscript"/>
          <w:lang w:val="en-US" w:eastAsia="en-US"/>
        </w:rPr>
        <w:t>max</w:t>
      </w:r>
      <w:r>
        <w:rPr>
          <w:color w:val="000000"/>
          <w:sz w:val="28"/>
          <w:lang w:val="en-US" w:eastAsia="en-US"/>
        </w:rPr>
        <w:t>=P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1+m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ф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</w:t>
      </w:r>
      <w:r>
        <w:rPr>
          <w:color w:val="000000"/>
          <w:sz w:val="28"/>
          <w:lang w:val="en-US" w:eastAsia="en-US"/>
        </w:rPr>
        <w:t>к)=4.96 Вт.</w:t>
        <w:tab/>
        <w:t>(3.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  <w:tab/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ф=0.85 - КПД фид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к=0.95 – КПД выходной колебательной системы (ВК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 = 1 – максимальный коэффициент модуля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бор транзистора ОК производим по следующим определяющим фактор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ходная мощность транзистора Pвы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 xml:space="preserve"> P1max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частота, на которой модуль коэффициента передачи транзистора по току в схеме с ОЭ равен 1, fт=(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>5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f=82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>137.5 МГц, где f=27.5 МГц, несущая частота передатчик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 вышеперечисленными требованиями выбираем в качестве активного элемента (АЭ) ОК транзистор КТ940Б с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ходная мощность P</w:t>
      </w:r>
      <w:r>
        <w:rPr>
          <w:color w:val="000000"/>
          <w:sz w:val="28"/>
          <w:vertAlign w:val="subscript"/>
          <w:lang w:val="en-US" w:eastAsia="en-US"/>
        </w:rPr>
        <w:t>вых</w:t>
      </w:r>
      <w:r>
        <w:rPr>
          <w:color w:val="000000"/>
          <w:sz w:val="28"/>
          <w:lang w:val="en-US" w:eastAsia="en-US"/>
        </w:rPr>
        <w:t>=5 &gt; 4.95 В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т=400 МГ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опротивление насыщения r</w:t>
      </w:r>
      <w:r>
        <w:rPr>
          <w:color w:val="000000"/>
          <w:sz w:val="28"/>
          <w:vertAlign w:val="subscript"/>
          <w:lang w:val="en-US" w:eastAsia="en-US"/>
        </w:rPr>
        <w:t>нас</w:t>
      </w:r>
      <w:r>
        <w:rPr>
          <w:color w:val="000000"/>
          <w:sz w:val="28"/>
          <w:lang w:val="en-US" w:eastAsia="en-US"/>
        </w:rPr>
        <w:t>=20 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аксимальное постоянное напряжение коллектор-эмиттер Uкэ</w:t>
      </w:r>
      <w:r>
        <w:rPr>
          <w:color w:val="000000"/>
          <w:sz w:val="28"/>
          <w:vertAlign w:val="subscript"/>
          <w:lang w:val="en-US" w:eastAsia="en-US"/>
        </w:rPr>
        <w:t>имп</w:t>
      </w:r>
      <w:r>
        <w:rPr>
          <w:color w:val="000000"/>
          <w:sz w:val="28"/>
          <w:lang w:val="en-US" w:eastAsia="en-US"/>
        </w:rPr>
        <w:t>=36 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аксимальный постоянный ток коллектора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1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яжение источника коллекторного питания Е`к=12 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ний статический коэффициент усиления по току в схеме с ОЭ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=4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ёмкость коллекторного перехода Ск=75 пФ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ёмкость эмиттерного перехода Сэ=410 пФ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уктивности выводов Lб=2.4 нГн, Lэ=1.2 нГ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ротивление материала базы rб=1 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изведём расчёт коллекторной цепи транзистора. Расчёт будем производить, исходя из максимальной мощности в критическом режиме P</w:t>
      </w:r>
      <w:r>
        <w:rPr>
          <w:color w:val="000000"/>
          <w:sz w:val="28"/>
          <w:vertAlign w:val="subscript"/>
          <w:lang w:val="en-US" w:eastAsia="en-US"/>
        </w:rPr>
        <w:t>max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заданному в ТЗ источником выступает аккумулятор с напряжением 12 В, соответственно напряжение на коллекторе составит Ек=12 В, и максимальный угол отсечк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max=120°, соответствующий коэффициенту модуляции m=0.8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ываем амплитуду первой гармоники напряжения Uк1 на коллектор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43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1.34 В.</w:t>
        <w:tab/>
        <w:t>(3.2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ое напряжение на коллектор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Uк.макс=Ек+1.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Uк1кр=24.7 В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Uк.доп=36 В.</w:t>
        <w:tab/>
        <w:t>(3.3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плитуда первой гармоники коллекторного ток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к1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P1max/Uк1кр=0.76 А.</w:t>
        <w:tab/>
        <w:t>(3.4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оянная составляющая коллекторного ток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.57 А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 xml:space="preserve">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20 А.</w:t>
        <w:tab/>
        <w:t>(3.5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ый коллекторный ток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к.макс=Iко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o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=17.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 xml:space="preserve">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30 А.</w:t>
        <w:tab/>
        <w:t>(3.6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ксимальная мощность, потребляемая от источника коллекторного питани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Pоmax=Eк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ко=194 Вт.</w:t>
        <w:tab/>
        <w:t>(3.7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ПД коллекторной цепи при номинальной нагрузк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=P1max/Pоmax=0.62.</w:t>
        <w:tab/>
        <w:t>(3.8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ая рассеиваемая мощность на коллекторе транзистор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к.max=Pоmax-P1max=73.7 Вт.</w:t>
        <w:tab/>
        <w:t>(3.9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чение Pк.max является исходным параметром для расчёта температуры в структуре транзистора и системы его охлаждени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минальное сопротивление коллекторной нагрузк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эк.ном=Uк1кр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P1max)=13.1 Ом.</w:t>
        <w:tab/>
        <w:t>(3.10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едём расчёт входной цепи транзистор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едполагается, что между базовым и эмиттерными выводами по РЧ включен резистор Rд, требуемый для устранения перекосов в импульсах коллекторного тока (см.рис.3.1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1 – Включение резистора Rд</w:t>
      </w:r>
      <w:r>
        <w:br w:type="page"/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д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т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э)=45 Ом.</w:t>
        <w:tab/>
        <w:t>(3.11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частотах f&gt;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fт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о (33.3 МГц&gt;13.3 МГц) в реальной схеме генератора Rд можно не ставить, однако, в последующих расчётах необходимо оставлять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плитуда тока базы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=1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т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к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эк.ном=2.02;</w:t>
        <w:tab/>
        <w:t>(3.12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3.86 А.</w:t>
        <w:tab/>
        <w:t>(3.13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оянные составляющие базового и эмиттерного ток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бо=Iко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о=0.154 А;</w:t>
        <w:tab/>
        <w:t>(3.14)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эо=Iко+Iбо=7.1 А.</w:t>
        <w:tab/>
        <w:t>(3.15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яжение смещения на эмиттерном переход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.04 Ом;</w:t>
        <w:tab/>
        <w:t>(3.16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878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2.37 В.(3.17)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где Еотс – напряжение отсечки, равное для кремниевых транзисторов 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>0.7 В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128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2 – Эквивалентная схема входного сопротивления транзистор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значения L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, 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, 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, C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 xml:space="preserve"> в эквивалентной схеме входного сопротивления транзистора (см.рис.3.2), принимая барьерную ёмкость активной части коллекторного перехода Ск.а=0.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Ск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L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=Lб+Lэ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=2.9 нГн;</w:t>
        <w:tab/>
        <w:t>(3.18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75" r="-2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[(1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т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Ск.а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эк.ном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б+rэ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т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Lэ]=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=1.03 Ом;</w:t>
        <w:tab/>
        <w:t>(3.19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75" r="-2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[rб+(1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</w:t>
      </w:r>
      <w:r>
        <w:rPr>
          <w:color w:val="000000"/>
          <w:sz w:val="28"/>
          <w:lang w:val="en-US" w:eastAsia="en-US"/>
        </w:rPr>
        <w:t>о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э]-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+Rд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[1-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]=8.7 Ом;</w:t>
        <w:tab/>
        <w:t>(3.20)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С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о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т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)=4.1 нФ.</w:t>
        <w:tab/>
        <w:t>(3.21)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Резистивная и реактивная составляющие входного сопротивления транзистора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вх=r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.184 Ом;</w:t>
        <w:tab/>
        <w:t xml:space="preserve"> (3.22)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вх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Lвх</w:t>
      </w:r>
      <w:r>
        <w:rPr>
          <w:color w:val="000000"/>
          <w:sz w:val="28"/>
          <w:vertAlign w:val="subscript"/>
          <w:lang w:val="en-US" w:eastAsia="en-US"/>
        </w:rPr>
        <w:t>ОЭ</w:t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-0.532 Ом.</w:t>
        <w:tab/>
        <w:t>(3.23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9625" cy="1104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унок 3.3 - Эквивалентные входные сопротивление и ёмкость транзистор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вивалентные входные сопротивление и ёмкость транзистора (см.рис.3.3)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вхэк=rвх+(Xвх/rвх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=1.424 Ом;</w:t>
        <w:tab/>
        <w:t>(3.24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вхэк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.508 нФ.</w:t>
        <w:tab/>
        <w:t>(3.25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29410" cy="1014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унок 3.4 - Эквивалентные выходные сопротивление и ёмкость транзистор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ля получения эквивалентной выходной ёмкости транзистора (см.рис.3.4) произведём расчёт ряда вспомогательных параметров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h=1+4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эо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б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о=4.15;</w:t>
        <w:tab/>
        <w:t>(3.26)</w:t>
      </w:r>
      <w:r>
        <w:br w:type="page"/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M=4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эо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б/h=28;</w:t>
        <w:tab/>
        <w:t>(3.27)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lang w:val="en-US" w:eastAsia="en-US"/>
        </w:rPr>
        <w:t>f=f/fт=0.167;</w:t>
        <w:tab/>
        <w:t>(3.28)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4.8.</w:t>
        <w:tab/>
        <w:t>(3.29)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вивалентная выходная ёмкость транзистора: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Свыхэк=Ск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1+0.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M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=390 пФ.</w:t>
        <w:tab/>
        <w:t>(3.30)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улы (3.27)-(3.31) взяты из [3]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ходная мощность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Pвх=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б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вх=8.81 Вт.</w:t>
        <w:tab/>
        <w:t>(3.31)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усиления по мощности: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=P1ном/Pвх=13.7.</w:t>
        <w:tab/>
        <w:t>(3.32)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выходной и входной цепи транзистора (формулы (3.2)-(3.25), (3.31)-(3.32)) произведён согласно [1]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В результате расчёта каскада на максимальную мощность становятся известными следующие параметры: Iк1m=9.156 A, Iкоm=6.93 A, Iбоm=0.154 A, Ебm=2.37 В, Umб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.54 В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базовой модуляции СМХ есть зависимость Iк1=f(Еб) при (Umб, Ебm, Rэк.ном)=const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Для грубой оценки положения СМХ можно принять ее линейной и построить по двум точкам: точке максимального режима Iк1=Iк1m, Eб=Ебm и точке запирания каскада Iк1=0, Еб=Ебзап, где Ебзап=Еотс-Umб=-1.84 В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рощенная СМХ приведена на рис.3.5.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3460" cy="1818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5 – Статическая модуляционная характеристик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читаем ряд параметров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альное модулирующее напряжени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плитуда ВЧ составляющей в режиме несущей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2025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учили Umin=-1.37 В, Uo=0.5 В. Рассчитаем угол отсечки в режиме несущей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н=arccos((Еотс-Uo)/Umб)=85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. Рассчитаем ток постоянной составляющей базы в режиме несущей и амплитуду тока НЧ сигнал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0175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</w:t>
      </w:r>
      <w:r>
        <w:rPr>
          <w:color w:val="000000"/>
          <w:sz w:val="28"/>
          <w:lang w:val="en-US" w:eastAsia="en-US"/>
        </w:rPr>
        <w:t>=Iбоm-Iбон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учили Iбон=0.067 А, 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</w:t>
      </w:r>
      <w:r>
        <w:rPr>
          <w:color w:val="000000"/>
          <w:sz w:val="28"/>
          <w:lang w:val="en-US" w:eastAsia="en-US"/>
        </w:rPr>
        <w:t>=0.087 А. Рассчитаем амплитуду напряжения НЧ сигнала на базе U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</w:t>
      </w:r>
      <w:r>
        <w:rPr>
          <w:color w:val="000000"/>
          <w:sz w:val="28"/>
          <w:lang w:val="en-US" w:eastAsia="en-US"/>
        </w:rPr>
        <w:t>=Eбm-Uo=1.87 В и требуемую мощность модулятора P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</w:t>
      </w:r>
      <w:r>
        <w:rPr>
          <w:color w:val="000000"/>
          <w:sz w:val="28"/>
          <w:lang w:val="en-US" w:eastAsia="en-US"/>
        </w:rPr>
        <w:t>=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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</w:t>
      </w:r>
      <w:r>
        <w:rPr>
          <w:color w:val="000000"/>
          <w:sz w:val="28"/>
          <w:lang w:val="en-US" w:eastAsia="en-US"/>
        </w:rPr>
        <w:t>=0.082 Вт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едём расчёт цепей питания для схемы ОК, приведённой на рис.3.6, для режима несущей по формулам (Есм=3 В):</w:t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38425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3.33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езультате получим Iдел=0.33 А, R1=6.2 Ом, R2=1.5 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щность, рассеиваемая на резисторах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Pr1=(Iдел+Iбо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1=1 Вт;</w:t>
        <w:tab/>
        <w:t>(3.34)</w:t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Pr2=Iдел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2=0.17 Вт.</w:t>
        <w:tab/>
        <w:t>(3.35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79420" cy="182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6 – Схема оконечного (модулируемого) каскад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уль входного сопротивления транзистор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|Zвх|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.3 Ом.</w:t>
        <w:tab/>
        <w:t>(3.36)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ываем номиналы блокировочных индуктивностей:</w:t>
      </w:r>
    </w:p>
    <w:p>
      <w:pPr>
        <w:pStyle w:val="Normal"/>
        <w:tabs>
          <w:tab w:val="clear" w:pos="720"/>
          <w:tab w:val="left" w:pos="8091" w:leader="none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Lбл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szCs w:val="28"/>
          <w:lang w:val="en-US" w:eastAsia="en-US"/>
        </w:rPr>
        <w:t>2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|Zвх|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szCs w:val="28"/>
          <w:lang w:val="en-US" w:eastAsia="en-US"/>
        </w:rPr>
        <w:t>f)=0.13 нГн;</w:t>
        <w:tab/>
        <w:t>(3.37)</w:t>
      </w:r>
    </w:p>
    <w:p>
      <w:pPr>
        <w:pStyle w:val="Normal"/>
        <w:tabs>
          <w:tab w:val="clear" w:pos="720"/>
          <w:tab w:val="left" w:pos="8091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091" w:leader="none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Lбл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szCs w:val="28"/>
          <w:lang w:val="en-US" w:eastAsia="en-US"/>
        </w:rPr>
        <w:t>2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Rэкном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szCs w:val="28"/>
          <w:lang w:val="en-US" w:eastAsia="en-US"/>
        </w:rPr>
        <w:t>f)=0.28 нГн.</w:t>
        <w:tab/>
        <w:t>(3.38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ываем номинал разделительного конденсатора: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Ср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>20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|Zвх|)=73 нФ.</w:t>
        <w:tab/>
        <w:t>(3.39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методике, изложенной в [3], произведём расчёт ВКС. Т.к. передатчик является неперестраиваемым, то целесообразно использовать в качестве ВКС, назначение которой – фильтрация высших гармоник и согласование транзистора с нагрузкой, простейший П-образный контур (см.рис.3.7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частоте сигнала f входное сопротивление П-контура должно быть чисто активным и равным требуемому сопротивлению нагрузки транзистора Rэк. Таким образом, П – контур на частоте сигнала трансформирует активное сопротивление нагрузки Rн в активное входное сопротивление Rэк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9375" cy="1276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7 – Схема П-образного контур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ядок расчёта П-контура следующий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емся величиной волнового сопротивления контура в предела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>=25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 xml:space="preserve">500 Ом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>=250 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индуктивность контура L0:</w:t>
      </w:r>
      <w:r>
        <w:br w:type="page"/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L0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>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)=1.194 мкГн.</w:t>
        <w:tab/>
        <w:t>(3.40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частоте сигнала f П-контур сводится к виду, изображённому на рис.3.8, причём L, L0, C0 находятся в соотношени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L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L0-1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0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9375" cy="1188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8 – Схема приведённого П-образного контур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ой L необходимо задаться в соответствии с формулой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L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)=0.122 мкГн,</w:t>
        <w:tab/>
        <w:t>(3.41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Rн=50 Ом – стандартное сопротивление фидера, соединяющего ВКС с антенной. Выбираем L=0.5 мкГн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0:</w:t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С0=1/(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L0-L))= 33 пФ.</w:t>
        <w:tab/>
        <w:t>(3.42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1 и С2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1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16300" cy="596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400 пФ;</w:t>
        <w:tab/>
        <w:t>(3.43)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2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163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38 пФ.</w:t>
        <w:tab/>
        <w:t>(3.44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сённое в контур сопротивлени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вн=Rн/(1+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н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С2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=16.1 Ом.</w:t>
        <w:tab/>
        <w:t>(3.45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бротность нагруженного контур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330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Qн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>/(rо+rвн)=14.6,</w:t>
        <w:tab/>
        <w:t>(3.46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ro – собственное сопротивление потерь контурной индуктивности, величина которой точно определяется ниже, на данном этапе принимаем ro=1 О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фильтрации П-контура (только для ОК), принимая n=2, т.к. схема ОК однотактна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Ф=Qн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n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-1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n=88.</w:t>
        <w:tab/>
        <w:t>(3.47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изведём конструктивный расчёт элементов нагрузочной системы (см.рис.3.7). При этом необходимо выбрать номинальные значения стандартных деталей (С0, C1, C2), входящих в контур, и определить конструктивные размеры нестандартных деталей (L0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настройки контура в резонанс и обеспечения оптимальной связи с нагрузкой в состав ёмкостей С0 и С2 целесообразно включить подстроечные конденсаторы (см.рис.3.9)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1416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унок 3.9 – Схема П-образного контура с подстроечными элементам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ёт контурной катушки L0 проводится в следующем порядк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 катушки показаны на рис.3.10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ёмся отношением V=l/D в пределах 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2: V=2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ёмся значением Ks=0.5 Вт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– удельной тепловой нагрузки на 1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сечения катушк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площадь продольного сечения катушки S=l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D по формул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188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S=P1ном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</w:t>
      </w:r>
      <w:r>
        <w:rPr>
          <w:color w:val="000000"/>
          <w:sz w:val="28"/>
          <w:lang w:val="en-US" w:eastAsia="en-US"/>
        </w:rPr>
        <w:t>к/Ks=12.04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  <w:tab/>
        <w:t>(3.48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9375" cy="155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3.10 – Конструкция контурной катушк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длину l и диаметр D катушки по формулам:</w:t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l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4.9 см;</w:t>
        <w:tab/>
        <w:t>(3.49)</w:t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D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.45 см</w:t>
        <w:tab/>
        <w:t>(3.50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о витков N катушк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892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1.</w:t>
        <w:tab/>
        <w:t>(3.51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плитуда контурного ток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к=Uк1кр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1=2.2 А.</w:t>
        <w:tab/>
        <w:t>(3.52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 d провода катушки вычисляем по формул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d[мм]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>0.1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к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.95 мм.</w:t>
        <w:tab/>
        <w:t>(3.53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ем d=1 мм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бственное сопротивление потерь контурной катушки на рабочей частот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o=0.5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D[мм]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/d[мм]=0.81 Ом.</w:t>
        <w:tab/>
        <w:t>(3.54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полезного действия контура:</w:t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046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к=rвн/(rо+rвн)=0.952.</w:t>
        <w:tab/>
        <w:t>(3.55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ru-RU" w:eastAsia="en-US"/>
        </w:rPr>
        <w:t>4. Расчёт предоконеч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читаем мощность первой гармоники коллекторного тока, принима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к=0.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1ном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т,</w:t>
        <w:tab/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Pвых</w:t>
      </w:r>
      <w:r>
        <w:rPr>
          <w:color w:val="000000"/>
          <w:sz w:val="28"/>
          <w:vertAlign w:val="subscript"/>
          <w:lang w:val="en-US" w:eastAsia="en-US"/>
        </w:rPr>
        <w:t>КС</w:t>
      </w:r>
      <w:r>
        <w:rPr>
          <w:color w:val="000000"/>
          <w:sz w:val="28"/>
          <w:lang w:val="en-US" w:eastAsia="en-US"/>
        </w:rPr>
        <w:t xml:space="preserve"> – мощность на выходе колебательной системы (КС) данного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 требованиями, изложенными в п.3, выбираем транзистор 2Т955А со следующими параметр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ходная мощность Pвых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>20 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т=250 МГ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опротивление насыщения r</w:t>
      </w:r>
      <w:r>
        <w:rPr>
          <w:color w:val="000000"/>
          <w:sz w:val="28"/>
          <w:vertAlign w:val="subscript"/>
          <w:lang w:val="en-US" w:eastAsia="en-US"/>
        </w:rPr>
        <w:t>нас</w:t>
      </w:r>
      <w:r>
        <w:rPr>
          <w:color w:val="000000"/>
          <w:sz w:val="28"/>
          <w:lang w:val="en-US" w:eastAsia="en-US"/>
        </w:rPr>
        <w:t>=1.9 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ое импульсное напряжение коллектор-эмиттер Uкэ=70 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аксимальный постоянный ток коллектора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6 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яжение источника коллекторного питания Е`к=28 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ний статический коэффициент усиления по току в схеме с ОЭ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=8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вивалентная ёмкость база-коллектор Ск=60 п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рьерная ёмкость Сэ=240 п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уктивности выводов Lб=2.4 нГн, Lэ=2 нГ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ротивление материала базы rб=0.5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дя расчёт коллекторной цепи по формулам (3.2)-(3.10), получим следующие параметры (Ек=28 В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=9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к1кр=24.02 В; Uк.макс.=56.8 В&lt;Uк.доп=70 В; Iк1=1.05 А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ко=0.67 А&lt;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6 А; Iк.макс=2.1 А&lt;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6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Pоном=18.7 Вт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=0.674; Pк.макс=6.1 Вт; Rэк.ном=22.9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я расчёт входной цепи по формулам (3.11)-(3.32), получим следующие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Rд=212 Ом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=2.08; Iб=0.447 А; Iбо=8.3 мА; Iэо=0.676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э=0.53 Ом; Еб= -2.97 В; rвх=2.08 Ом, Хвх= -9.36 Ом; Rвхэк=44.2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хэк=486 пФ; Свыхэк=142 пФ; Pвх=0.354 Вт; Кр=35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ые для расчёта КС: Rэк.ном=22.9 Ом, Свыхэк=142 пФ, Свх</w:t>
      </w:r>
      <w:r>
        <w:rPr>
          <w:color w:val="000000"/>
          <w:sz w:val="28"/>
          <w:vertAlign w:val="subscript"/>
          <w:lang w:val="en-US" w:eastAsia="en-US"/>
        </w:rPr>
        <w:t>ОК</w:t>
      </w:r>
      <w:r>
        <w:rPr>
          <w:color w:val="000000"/>
          <w:sz w:val="28"/>
          <w:lang w:val="en-US" w:eastAsia="en-US"/>
        </w:rPr>
        <w:t>=1510 пФ, Rвх</w:t>
      </w:r>
      <w:r>
        <w:rPr>
          <w:color w:val="000000"/>
          <w:sz w:val="28"/>
          <w:vertAlign w:val="subscript"/>
          <w:lang w:val="en-US" w:eastAsia="en-US"/>
        </w:rPr>
        <w:t>ОК</w:t>
      </w:r>
      <w:r>
        <w:rPr>
          <w:color w:val="000000"/>
          <w:sz w:val="28"/>
          <w:lang w:val="en-US" w:eastAsia="en-US"/>
        </w:rPr>
        <w:t>=1.42 Ом, где последние 2 параметра – соответственно входные ёмкость и сопротивление оконечного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ёмся величин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>=250 Ом. По формулам (3.40)-(3.44) определяем следующие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0=1.194 мкГн; L&gt;0.027 мкГн, выбираем L=0.5 мГн; С0=33 п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1=254 пФ; С2=3400 п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предоконечного каскада аналогична схеме ОК и приведена на рис.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2535" cy="1536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4.1 – Схема предоконечного каскада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ем напряжение источника смещения Есм=3 В и производим расчёт номиналов элементов схемы на рис.4.1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00450" cy="466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(4.1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2=430 Ом, R1=1.8 кОм (Pr1,2&lt;0.125 Вт); Ср1=10 нФ,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бл1=1 мкГн, Lбл2=2.2 мкГн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ru-RU" w:eastAsia="en-US"/>
        </w:rPr>
        <w:t>5. Расчёт умножителя н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читаем мощность второй гармоники (n=2) коллекторного тока, принима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к=0.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nном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т,</w:t>
        <w:tab/>
        <w:t>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Pвых</w:t>
      </w:r>
      <w:r>
        <w:rPr>
          <w:color w:val="000000"/>
          <w:sz w:val="28"/>
          <w:vertAlign w:val="subscript"/>
          <w:lang w:val="en-US" w:eastAsia="en-US"/>
        </w:rPr>
        <w:t>КС</w:t>
      </w:r>
      <w:r>
        <w:rPr>
          <w:color w:val="000000"/>
          <w:sz w:val="28"/>
          <w:lang w:val="en-US" w:eastAsia="en-US"/>
        </w:rPr>
        <w:t xml:space="preserve"> – мощность на выходе колебательной системы (КС) данного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 требованиями, изложенными в п.3, выбираем транзистор 2Т951В со следующими параметр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ходная мощность Pвых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>2 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т=345 МГ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опротивление насыщения r</w:t>
      </w:r>
      <w:r>
        <w:rPr>
          <w:color w:val="000000"/>
          <w:sz w:val="28"/>
          <w:vertAlign w:val="subscript"/>
          <w:lang w:val="en-US" w:eastAsia="en-US"/>
        </w:rPr>
        <w:t>нас</w:t>
      </w:r>
      <w:r>
        <w:rPr>
          <w:color w:val="000000"/>
          <w:sz w:val="28"/>
          <w:lang w:val="en-US" w:eastAsia="en-US"/>
        </w:rPr>
        <w:t>=10 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аксимальное напряжение коллектор-эмиттер Uкэ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65 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аксимальный постоянный ток коллектора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0.5 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яжение источника коллекторного питания Е`к=28 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ний статический коэффициент усиления по току в схеме с ОЭ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=15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вивалентная ёмкость база-коллектор Ск=11 п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рьерная ёмкость Сэ=80 п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уктивности выводов Lб=4 нГн, Lэ=4.7 нГ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ротивление материала базы rб=2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ёт умножителя проводим аналогично расчёту усилителя мощности (см. п.3) при оптимальном угле отсечки для 2-й гармоник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=120/n=6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 xml:space="preserve">. При это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0=0.218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1=0.391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2=0.276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 xml:space="preserve">1=0.196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 xml:space="preserve">0=0.10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личие расчёта состоит в том, что в умножителе расчёт выходной цепи и коэффициента усиления по мощности проводится по n-й гармо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дя расчёт коллекторной цепи по формулам (3.2)-(3.10), получим следующие параметры (Ек=28 В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=6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, f=16.67 МГц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mк=26.8 В; Iкn=33 мА, Iк1=47 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ко=26 мА&lt;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0.5 А; Iк.макс=120 мА&lt; Iко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0.5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Pоном=0.73 Вт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lang w:val="en-US" w:eastAsia="en-US"/>
        </w:rPr>
        <w:t>=0.606; Rэк.ном=812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я расчёт входной цепи по формулам (3.11)-(3.32), получим следующие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Rд=865 Ом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</w:t>
      </w:r>
      <w:r>
        <w:rPr>
          <w:color w:val="000000"/>
          <w:sz w:val="28"/>
          <w:lang w:val="en-US" w:eastAsia="en-US"/>
        </w:rPr>
        <w:t>=4.78; Iб=56 мА; Iбо=0.174 мА; Iэо=26 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э=1.56 Ом; Еб= -2.28 В; rвх=14.7 Ом, Хвх= -95 Ом; Rвхэк=630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хэк=98 пФ; Свыхэк=20 пФ; Pвх=23 мВт; Кр=Pnном/Рвх=19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С выполним в виде П-образного контура (см.рис.5.1). Причём схема приведённого контура будет такая же, как в п.3 (см.рис. 3.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27655" cy="1276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5.1 – Схема П-образного кон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е для расчёта КС: f=33.33 МГц, Rэк=812 Ом, Свыхэк=20 пФ, Свх</w:t>
      </w:r>
      <w:r>
        <w:rPr>
          <w:color w:val="000000"/>
          <w:sz w:val="28"/>
          <w:vertAlign w:val="subscript"/>
          <w:lang w:val="en-US" w:eastAsia="en-US"/>
        </w:rPr>
        <w:t>ПОК</w:t>
      </w:r>
      <w:r>
        <w:rPr>
          <w:color w:val="000000"/>
          <w:sz w:val="28"/>
          <w:lang w:val="en-US" w:eastAsia="en-US"/>
        </w:rPr>
        <w:t>=486 пФ, Rвх</w:t>
      </w:r>
      <w:r>
        <w:rPr>
          <w:color w:val="000000"/>
          <w:sz w:val="28"/>
          <w:vertAlign w:val="subscript"/>
          <w:lang w:val="en-US" w:eastAsia="en-US"/>
        </w:rPr>
        <w:t>ПОК</w:t>
      </w:r>
      <w:r>
        <w:rPr>
          <w:color w:val="000000"/>
          <w:sz w:val="28"/>
          <w:lang w:val="en-US" w:eastAsia="en-US"/>
        </w:rPr>
        <w:t>=44 Ом, где последние 2 параметра – соответственно входные ёмкость и сопротивление предоконечного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ёмся величин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>=250 Ом. По формулам (3.40)-(3.44) определяем следующие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0=1.194 мкГн; L&gt;0.905 мкГн, выбираем L=0.91 мкГн; С0=81 п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1=26 пФ; С2=37 п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араллельное соединение Свх</w:t>
      </w:r>
      <w:r>
        <w:rPr>
          <w:color w:val="000000"/>
          <w:sz w:val="28"/>
          <w:vertAlign w:val="subscript"/>
          <w:lang w:val="en-US" w:eastAsia="en-US"/>
        </w:rPr>
        <w:t>ОК</w:t>
      </w:r>
      <w:r>
        <w:rPr>
          <w:color w:val="000000"/>
          <w:sz w:val="28"/>
          <w:lang w:val="en-US" w:eastAsia="en-US"/>
        </w:rPr>
        <w:t xml:space="preserve"> и L1 на частоте несущей f эквивалентно ёмкости номиналом С2. Определяем L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1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923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51 нГн.</w:t>
        <w:tab/>
        <w:t>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1552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5.2 – Схема П-образного контура с подстроечными элеме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умножителя приведена на рис.5.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62400" cy="2359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5.3 – Схема умножителя н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элементов схемы на рис.5.3 провед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4125" cy="904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параметры: С1=Ср=2 нФ, R1=13 кОм, Lбл1=20 мкГн, Lбл2=0.16 мГ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Расчёт кварцевого автоген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й кварцевый генератор (КГ) предназначен для формирования частоты f=16670 кГц. КГ представляет собой ёмкостную трёхточку, где кварцевый резонатор заменяет индуктивность. Достоинства данной схемы: схема имеет меньшую склонность к паразитной генерации на частотах выше рабочей; схема построена без индуктив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бор транзистора АГ. В АГ следует применять маломощный транзистор с граничной частотой много больше рабочей. В этом случае можно не учитывать инерционные свойства транзистора, в этом случае упрощается расчёт АГ, уменьшается нестабильность частоты, связанная с нестабильностью фазового угла крутиз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62400" cy="1638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1 – Схема автогенератора по ёмкостной трёхточ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пользуя [5,6], выбираем маломощный транзистор КТ371А со следующими параметрам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т=3000 МГ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максимальное постоянное напряжение коллектор-эмиттер Uкэ</w:t>
      </w:r>
      <w:r>
        <w:rPr>
          <w:color w:val="000000"/>
          <w:sz w:val="28"/>
          <w:vertAlign w:val="subscript"/>
          <w:lang w:val="en-US" w:eastAsia="en-US"/>
        </w:rPr>
        <w:t>доп</w:t>
      </w:r>
      <w:r>
        <w:rPr>
          <w:color w:val="000000"/>
          <w:sz w:val="28"/>
          <w:lang w:val="en-US" w:eastAsia="en-US"/>
        </w:rPr>
        <w:t>=15 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ний статический коэффициент усиления по току в схеме с ОЭ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=12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ротивление материала базы rб=10 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ая мощность рассеяния на коллекторе Pкдоп=0.1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ем кварцевый резонатор РГ-27: fкв=16.67 МГц, Pкв.доп=2 мВт, rкв=2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ижеприведённая методика расчёта АГ взята из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по постоянному т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ём Iко=7 мА, Екэ=10 В, Еэ=2 В, откуда</w:t>
        <w:tab/>
        <w:tab/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3=Еэ/Iко=286 Ом;</w:t>
        <w:tab/>
        <w:t>(4.1)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п=Екэ+Еэ=12 В.</w:t>
        <w:tab/>
        <w:t>(4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ток базы: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бо=Iко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=58 мкА.</w:t>
        <w:tab/>
        <w:t>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ём ток делителя: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дел=1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бо=875 мкА,</w:t>
        <w:tab/>
        <w:t>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уда определ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дел=R1+R2=Еп/Iдел=13.7 кОм.</w:t>
        <w:tab/>
        <w:t>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Еб: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б=Еэ+0.7=2.7 В,</w:t>
        <w:tab/>
        <w:t>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уда находим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2=Еб/Iдел=3.09 кОм;</w:t>
        <w:tab/>
        <w:t>(4.7)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1=Rдел-R2=10.6 кОм.</w:t>
        <w:tab/>
        <w:t>(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 по переменному т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сопротивление эмиттерного перехода: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э=0.026/Iко=3.71 Ом.</w:t>
        <w:tab/>
        <w:t>(4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крутизну транзистора:</w:t>
      </w:r>
      <w:r>
        <w:br w:type="page"/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S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/(rб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э)=0.263 См. (4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ём коэффициент регенерации Gр=5.115 и определяем сопротивление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у=Gр/S=19.4 Ом(4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ём отношение Кос`=C3/C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1 – Кос`=1 и вычисл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3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6.23 Ом,</w:t>
        <w:tab/>
        <w:t xml:space="preserve"> (4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С3=1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X3)=2.74 нФ;(4.13)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2=С3/Кос`=2.74 нФ.(4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Ёмкость блокировочного конденсатора определим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rPr/>
      </w:pPr>
      <w:r>
        <w:rPr>
          <w:color w:val="000000"/>
          <w:sz w:val="28"/>
          <w:lang w:val="en-US" w:eastAsia="en-US"/>
        </w:rPr>
        <w:t>С1=20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э)=0.1 мкФ.(4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россель Lк рассчит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rPr/>
      </w:pPr>
      <w:r>
        <w:rPr>
          <w:color w:val="000000"/>
          <w:sz w:val="28"/>
          <w:lang w:val="en-US" w:eastAsia="en-US"/>
        </w:rPr>
        <w:t>Lк=3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X3/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</w:t>
      </w:r>
      <w:r>
        <w:rPr>
          <w:color w:val="000000"/>
          <w:sz w:val="28"/>
          <w:lang w:val="en-US" w:eastAsia="en-US"/>
        </w:rPr>
        <w:t>f)=3.3 мкГн.(4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россель Lб необходим, если не выполняется условие</w:t>
      </w:r>
      <w:r>
        <w:br w:type="page"/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1||R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>3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X2 (2.39 кОм&gt;187 Ом).(4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нергетический расчёт А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яем коэффициент Берг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 xml:space="preserve">)=1/Gр=1/5.115=0.196, находим соответстующий этому значению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=6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 xml:space="preserve"> и коэффициен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 xml:space="preserve">)=0.391 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0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=0.218 для стационарн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числяем амплитуду импульса коллекторного тока: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mк=Iко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о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=32 мА&lt;Imкдоп=40 мА.(4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амплитуду первой гармоники коллекторного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Iк1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1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</w:t>
      </w:r>
      <w:r>
        <w:rPr>
          <w:color w:val="000000"/>
          <w:sz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Imк=12.6 мА.(4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ываем амплитуду напряжения на баз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Umб=Iк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у=0.244 В. 4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числяем модуль коэффициента О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|Кос|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557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.952.</w:t>
        <w:tab/>
        <w:t>(4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амплитуду напряжения на коллект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mк=Umб/|Кос|=0.24/0.993=0.239 В &lt; Еп=12 В(4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условие недонапряжённого режи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мощность, потребляемую от источника коллекторной цепью:</w:t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Po=Iко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Екэ=70 мВт.(4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щность, рассеиваемая кварцевым резонат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34"/>
        <w:rPr/>
      </w:pPr>
      <w:r>
        <w:rPr>
          <w:color w:val="000000"/>
          <w:sz w:val="28"/>
          <w:lang w:val="en-US" w:eastAsia="en-US"/>
        </w:rPr>
        <w:t>Pкв=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rкв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Umб/X2)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=1.53 мВт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>Pквдоп=2 мВт.(4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щность, рассеиваемая транзис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34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к=Po-Pкв=68 мВт&lt;Pкдоп=100 мВт.(4.25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Оцениваем величину допустимого сопротивления нагрузки из условия, что нагрузка будет потреблять мощность в 10 раз меньше мощности рассеиваемой кварцевым резонатором: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755" w:leader="none"/>
        </w:tabs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Rндоп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</w:t>
      </w:r>
      <w:r>
        <w:rPr>
          <w:color w:val="000000"/>
          <w:sz w:val="28"/>
          <w:lang w:val="en-US" w:eastAsia="en-US"/>
        </w:rPr>
        <w:t>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Umк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Pкв=214 Ом.(4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уменьшения влияния нагрузки и повышения стабильности частоты целесообразно включение на выходе АГ эмиттерного повторителя (ЭП) (см.рис.6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96490" cy="1824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6.2 – Принципиальная схема эмиттерного повторителя на выходе А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правочникам [5,6] выбираем транзистор ЭП – КТ373Б со следующими параметрами: fт=300 МГц, rб=38 Ом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lang w:val="en-US" w:eastAsia="en-US"/>
        </w:rPr>
        <w:t>o=250, Iкmax=50 мА, Iкmax</w:t>
      </w:r>
      <w:r>
        <w:rPr>
          <w:color w:val="000000"/>
          <w:sz w:val="28"/>
          <w:vertAlign w:val="subscript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>=200 мА, Uкэ</w:t>
      </w:r>
      <w:r>
        <w:rPr>
          <w:color w:val="000000"/>
          <w:sz w:val="28"/>
          <w:vertAlign w:val="subscript"/>
          <w:lang w:val="en-US" w:eastAsia="en-US"/>
        </w:rPr>
        <w:t>Rmax</w:t>
      </w:r>
      <w:r>
        <w:rPr>
          <w:color w:val="000000"/>
          <w:sz w:val="28"/>
          <w:lang w:val="en-US" w:eastAsia="en-US"/>
        </w:rPr>
        <w:t>=25 В, Pкmax=15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ываем ЭП аналогично п.3.3. В результате расчёта получаем следующие параметры: Ек=12 В, Uко=6 В, Rб1=15.5 кОм, Rб2=20 кОм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ru-RU" w:eastAsia="en-US"/>
        </w:rPr>
      </w:pPr>
      <w:r>
        <w:rPr>
          <w:b w:val="false"/>
          <w:color w:val="000000"/>
          <w:sz w:val="28"/>
          <w:lang w:val="ru-RU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езультате проделанной работы получили структурную и принципиальную схемы АМ передатчика, рассчитанного на несущую длину волн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>=9 м (f=33.33 МГц), мощностью несущей в антенне 30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дуляция производится путем изменения смещения модулируемого оконечного каск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итания передатчика требуется 3 источника питания: +28 В – для питания УМК и МК, +12 В – для питания ЭП, умножителя У и АГ, +3 В – для подачи начального смещения на базу транзисторов УМК и М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ртёж контурной катушки ВКС приведён на РТФ КП.723500.001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пользование транзисторов при конструировании передатчика позволит получить оптимальные массо-габаритные характеристики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работанный передатчик можно использовать в качестве связ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ru-RU" w:eastAsia="en-US"/>
        </w:rPr>
      </w:pPr>
      <w:r>
        <w:rPr>
          <w:b w:val="false"/>
          <w:color w:val="000000"/>
          <w:sz w:val="28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 Шумилин М.С, Козырев В.Б., Власов В.А. Проектирование транзисторных каскадов передатчиков. Уч.пособие для техникумов. – М.: Радио и связь, 1987. – 32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 Проектирование радиопередающих устройств: Уч.пособие для ВУЗов/В.В. Шахгильдян, В.А. Власов, В.Б. Козырев и др.,М.: Радио и связь, 1993. – 51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 Проектирование радиопередающих устройств на транзисторах: Методические указания к курсовому проектированию/Г.Д. Казанцев, А.Д. Бордус, А.Г. Ильин, Ротапринт ТУСУР, 1987. – 7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 Радиоприёмные устройства под ред. Жуковского: Уч.издание/ Ю.Т. Давыдов, Ю.С. Данич, А.П. Жуковский и др., М.: Высш.шк., 1989. – 34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 Полупроводниковые приборы: Транзисторы. Справочник/ В.А. Аронов, А.В. Баюков, А.А. Зайцев и др., М.: Энергоиздат, 1982. – 90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 Транзисторы для аппаратуры широкого применения: Справочник/ К.М. Брежнева, Е.И. Гантман, Т.И. Давыдова и др., М.: Радио и связь, 1981. – 65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6"/>
    </w:rPr>
  </w:style>
  <w:style w:type="character" w:styleId="Style12">
    <w:name w:val="Верхний колонтитул Знак"/>
    <w:qFormat/>
    <w:rPr>
      <w:rFonts w:cs="Times New Roman"/>
      <w:sz w:val="26"/>
    </w:rPr>
  </w:style>
  <w:style w:type="character" w:styleId="Style13">
    <w:name w:val="Нижний колонтитул Знак"/>
    <w:qFormat/>
    <w:rPr>
      <w:rFonts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1:00Z</dcterms:created>
  <dc:creator>Лобанов Алексей Витальевич</dc:creator>
  <dc:description/>
  <cp:keywords/>
  <dc:language>en-US</dc:language>
  <cp:lastModifiedBy>SYSTEM</cp:lastModifiedBy>
  <dcterms:modified xsi:type="dcterms:W3CDTF">2011-09-20T08:01:00Z</dcterms:modified>
  <cp:revision>2</cp:revision>
  <dc:subject/>
  <dc:title/>
</cp:coreProperties>
</file>