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>ІНЕСТЕРСТВО ОСВІТИ ТА НАУКИ УКРАЇН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УЧБОВИЙ ЗАКЛАД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афедра ЕПМ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sz w:val="28"/>
          <w:szCs w:val="28"/>
          <w:lang w:val="uk-UA"/>
        </w:rPr>
        <w:t>з курсу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Основи диспетчеризації та телемеханик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 –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1 приведены исходные данные по электрическим нагрузкам цехов химического комбина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Электрические нагрузки цехов химического комбина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790"/>
        <w:gridCol w:w="169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, кВ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шахтное здание шахты №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одьемных маши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сырой сол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рея транспортер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ахтного комбина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када и разгрузочный пункт сырой сол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када и разгрузочный пункт сырой карноли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одъемных маши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шахтное здание шахты №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сырой сол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рея транспортер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одъемных маши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ентилято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када подачи отходов в цех обезвожи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обезвожи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рея подачи отход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ьное отдел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ре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ый скла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 це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 це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ый флотационный це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 ТЭ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ое устройств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рпус сильвинитовой фабри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П является двухтрансформаторной. Мощность трансформатора на ГПП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трансформатор мощностью </w:t>
      </w:r>
      <w:r>
        <w:rPr>
          <w:sz w:val="28"/>
          <w:szCs w:val="28"/>
        </w:rPr>
        <w:drawing>
          <wp:inline distT="0" distB="0" distL="0" distR="0">
            <wp:extent cx="838200" cy="26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А. Проверим загрузку трансформатора в нормальном и послеаварийном режимах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коэффициенты загрузки трансформаторов ГПП находятся в допустимых предел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2 – Перечень П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4389"/>
        <w:gridCol w:w="2741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 и ти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Н-16000/3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З -63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З -100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З -100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З -40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З -40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З -160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З -160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З -160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З -250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З -60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СЗ -100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1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СЗ -100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З -63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№1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СЗ -1000/1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2 представлены сведения по контролируемым событиям в системе электроснабжения, требующим принятия реш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– Сведения по контролируемым событиям в системе </w:t>
      </w:r>
      <w:r>
        <w:rPr/>
        <w:t>электро-снабжения, требующим принятия реш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510"/>
        <w:gridCol w:w="1063"/>
        <w:gridCol w:w="1199"/>
        <w:gridCol w:w="1713"/>
        <w:gridCol w:w="198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ое событие или формула расч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контро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-лируется в настоящее врем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едста-вления информ-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ыдач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при появлении событ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 на П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-ние норм. режим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е табло, дисп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авар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, выяснение характера и ликвидац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мля» на шинах П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П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явлении сиг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, отыскание «земли», предупре-ждение потреби-теля, отключение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ь трансформатора, неисправность на П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/>
            </w:pPr>
            <w:r>
              <w:rPr>
                <w:sz w:val="20"/>
                <w:szCs w:val="20"/>
              </w:rPr>
              <w:t>При появлении не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, выяснение характера, устранение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(понижение)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на шинах ПС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5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ддер-жа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в заданных пределах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П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 при отклонен-иях, измерение по необходи-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а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АЧ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ение причины работы АЧ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П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е табл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е АЧ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езд на ПС, если нет ЧАПВ, подача напряж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потребителю после разрешения энерго-системы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опасность на П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-ное обнаруже-ние очага пожа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ж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ж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 на ПС для ликвидации пожар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узка транс-формато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-нии от нормального режим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груз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ка транс-форматора до допустимого пре-дел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батывание АВ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зменении режим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П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е А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езд на ПС, выявление причи-ны отключения рабочего источника 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е выключателя питающей лин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зменении режим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П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/>
            </w:pPr>
            <w:r>
              <w:rPr>
                <w:sz w:val="20"/>
                <w:szCs w:val="20"/>
              </w:rPr>
              <w:t>Мнемощит, дисп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ключ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успешном АПВ и неуспешном повторном включении. Осмотр линии и принятие мер для устранения неисправност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/>
            </w:pPr>
            <w:r>
              <w:rPr>
                <w:sz w:val="20"/>
                <w:szCs w:val="20"/>
              </w:rPr>
              <w:t>Отклонения частоты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П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е табло, дисплей, самопишу-щий прибо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клонении част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ение причины путем получения информации от диспетчера энергосистемы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заявленной мощ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потребляемой мощностью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П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, печа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явле-нии сигнала в часы максиму-мов нагрузки энергосисте-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rPr/>
            </w:pPr>
            <w:r>
              <w:rPr>
                <w:sz w:val="20"/>
                <w:szCs w:val="20"/>
              </w:rPr>
              <w:t>Предупреждение и отключение потребител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1:00Z</dcterms:created>
  <dc:creator>Анатолий</dc:creator>
  <dc:description/>
  <cp:keywords/>
  <dc:language>en-US</dc:language>
  <cp:lastModifiedBy>SYSTEM</cp:lastModifiedBy>
  <cp:lastPrinted>2008-10-05T13:25:00Z</cp:lastPrinted>
  <dcterms:modified xsi:type="dcterms:W3CDTF">2011-09-20T08:01:00Z</dcterms:modified>
  <cp:revision>2</cp:revision>
  <dc:subject/>
  <dc:title>МІНЕСТЕРСТВО ОСВІТИ ТА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