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  <w:tab w:val="left" w:pos="1260" w:leader="none"/>
          <w:tab w:val="left" w:pos="1800" w:leader="none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  <w:tab w:val="left" w:pos="1800" w:leader="none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зработка и описание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азработка и описание структурной схемы установки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1.2 Разработка и описание функциональной схемы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остав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бота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тройство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онтаж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казание мер безопасности при работе на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готовка установки к работе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рядок работы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Указания по поверке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Рекомендации по эксплуатации установки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10. Правила по хранению и транспортировке установк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Список литературы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Разработка и описание установ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ческая установка постоянного тока предназначена для поверки и градуировки электроизмерительных приборов класса точности0,05 и менее точных: амперметров, вольтметров и ваттметров; измерения электрических сопротивлений по постоянному току; а так же для работы в комплекте с поверочной установкой переменного тока с термоэлектрическим компаратором тока, напряжения и мощ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едназначена для эксплуатации при температуре окружающего воздуха от +15 до +30ºС и относительной влажности до 80%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беспечивает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у амперметров с пределами измерения от 0,3мкА до 30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у вольтметров с пределами измерения от 0,6мВ до 600В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у ваттметров с пределами измере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у от 0,01А до 10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 от 75мВдо 600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ение электрического сопротивления постоянному току от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ь измерений на установке не превышает суммы погрешностей входящих в нее образцовых мер и прибо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цепей рабочего тока потенциометра осуществляется от батареи сухих элементов 1,28 НВМЦ-525, размещенных в корпусе установки, в металлическом ящике с термоизоля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бразцовых катушек электрического сопротивления и нормальный элемент располагаются в термостатированной масляной ванне. Температура в зоне расположения образцовых катушек электрического сопротивления и нормального элемента автоматически поддерживается на уровне20º±0,15ºС с разностью температур между любыми точками не превышающей 0,1ºС.Температура масла измеряется показывающим прибор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татирование нормального элемента и образцовых катушек электрического сопротивления упрощает обработку данных при высокоточных измерен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установки не более 1кВ·А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Разработка и описание структурной схемы установки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установка разделена на следующие конструктивные блоки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 – блок регулиро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табилизато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– шун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У – блок сухих элемен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Э – нормальный элемен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 – универсальный потенциомет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елител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С – Измерительные катушки сопроти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ыполнена в виде однотумбового стола. Для удобства перемещения установка поставлена на колеса и имеет ручки на боковых стенк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части установки размещены все переключатели, контрольные приборы, сигнальные лампы и зажимы для подключения поверяемых приборов. На горизонтальной части установки располагаются потенциометр, блок выносного регулятора тока и напряжения и имеется место для поверяемых приборо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 размещен на амортизированной раме в нижней части тумбы корпуса установки, блок управления стабилизатора и стабилизатор напряжения постоянного тока установлены на вертикальной панели установки сле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ок регулировки тока и напряжения включает в себя регулировочные реостаты стабилизаторов, соединен с установкой  через разъемы гибким кабелем, что позволяет устанавливать блок в любое удобное для оператора место на установ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 потенциометра расположен в верхней части тумбы установки и представляет собой металлический ящик с термоизоляцией и батареями сухих элементов. На передней стенке блока установлены зажимы с поясняющими надпис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выходного прибора расположен в нижней  центральной части вертикальной панели. На блоке размещаются: выходной прибор потенциометра; выключатель нормального элемента; зажимы для подключения поверяемых приборов и зажи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нижней части стола находится жгут для подключения БИ к измерительной схеме установки и к схеме пит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ая ванна представляет собой прямоугольную металлическую емкость с оребренным (для лучшей теплоотдачи) днищем. Теплоносителем в ванне является конденсаторное или трансформаторное масло. Перегородка делит ванну на зону теплообмена и зону стабильной температуры. Масло движется в направлении, указанном стрелками. В начале зоны теплообмена расположены нагреватели, а в конце – крыльчатка двигателя для перемешивания масл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оки размещаются в корпусе установки и соединены монтажными жгутами и шинами, опирающимися на изоляционные колод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части горизонтальной панели установки размещается потенциомет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зработка и описание функциональной схемы установ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тока предназначена для поверки амперметров, милливольтметров, для подключения последовательных цепей ваттметров и токовых зажимов внешнего образцового и измеряемого сопротивления и имеет для этой цели зажи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±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 ;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ешнее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»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сточника питания осуществляется переключателе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переключателем осуществляется расширение пределов регулирования стабилизаторов в сторону меньших значений , путем шунтирования выхода стабилизатора тока и деление напряжения на выходе стабилизатора напряж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еобходимой образцовой катушки электрического сопротивления и предела измерения шунта осуществляется переключателя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напряжения предназначена для подключения к ней вольтметров и параллельных цепей ваттметров и имеет для этой цели зажи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цепи напряжения осуществляется от стабилизатора напряжения постоянного то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делителя подключается переключател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эффициентов деления делителя осуществляется переключател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абочего тока потенциометра питается от батар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табильности рабочего тока батареи подключены к потенциометру постоянно(емкость батарей достаточна для непрерывного разряда в течении времени превышающего срок их служб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пи питания потенциометра и нормального элемента имеются переключатели полярности , изменяющие полярность входов потенциометра одновременно с изменением полярности на образцовых мер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защиты от токов утечки обеспечивает защиту высокоомной части делителя напряжения от шунтирующего действия сопротивления изоля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оединений экрана с точкой «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изоля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разделенная на д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2 одной частью шунтирует вход делителя напряжения, а другой частью шунтирует низкоомный выход делителя напряжения, где требования к изоляции в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аз ниже, чем к шунтированию высокоомной части делите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елейной защиты делителя напряжения предназначена для защиты делителя напряжения от перегрузок. При достижении на входе делителя напряжения значения напряжения, выход стабилизатора напряжения отключается от схемы установки, и одновременно включается сигнальная ламп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релейной защиты делителя напряжения состоит из реле, включающихся последовательно с ним стабилитронов (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К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коммутирующихся переключателем и исполнителного реле. Реле, при срабатывании включает реле, которое своими контактами отключает схему установки от выхода стабилизатора напряжения через контакт поступает напряжение питания, контакт включает сигнальную лампу. В момент срабатывания возможно зуммирование исполнительных реле Подготовка установки к последующей работе производится после устранения причин перегрузки отключением установки от внешнего стабилизатора С-0,75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егулирования  и измерения температуры в термостат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измерение температуры в термостате осуществляется терморегулятором, схема которого построена на базе контактного микроамперметра М333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емпературы в термостате осуществляется и при выключенном тумблер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переменного тока (питания установки) включает в себя: розетки питания-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ТЬ» и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АБИЛИЗАТОР»; розетки питания усилителей и стабилизаторов тока и напряжения; две розетки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на блоке выходного прибора, для подключения поверяемых приборов к сети; выключатели «СЕТЬ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», «ТЕРМОРЕГУЛИРОВАНИЕ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Состав установ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становки входя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 Р355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 напряжения С-0,75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рея сухих элементов в специальном ящик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редельный шунт Р357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 напряжения Р356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элемент класса 0,005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ительные катушки электрического сопротивления класса 0,01(находятся в маслование установки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регулирования выносно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бота установ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схему установки можно разделить на следующие цеп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ток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напряжения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абочего тока потенциометр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защиты от токов утечк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елейной защиты делителя напряжения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егулирования и измерения температуры в масляной ванне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пь переменного тока (питание установки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торы ток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8М и напряжени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-М имеют, объединенный конструктивно, регулятор выходных параметров стабилизаторов (БР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ь тока (рис.1)предназначена для поверки амперметров, милливольтметров, для подключения последовательных цепей ваттметров и токовых зажимов внешнего образцового и измеряемого сопротивления и имеет для этой цели зажимы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±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 ;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ешнее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ажимы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 предназначены для подключения потенциальных зажимов измеряемых сопротивлений и для измерения напряжения непосредственно потенциометром;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нешнее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» для подключения потенциальных зажимов внешнего образцового сопротивления; «±&lt; 0,5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» для подключения милливольтметров с пределами измерения менее 0,5м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источника питания осуществляется переключателем «ПИТАНИЕ ЦЕПИ ТОКА»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), который подключает цепь тока к выходу стабилизатора ток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8 или стабилизатора напряжени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переключателем осуществляется расширение пределов регулирования стабилизаторов в сторону меньших значений , путем шунтирования выхода стабилизатора тока и деление напряжения на выходе стабилизатора напря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 рис.1б изображает ряд образцовых катушек электрического сопротивления от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Ом до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Ом и многопредельный шунт Р35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необходимой образцовой катушки электрического сопротивления и предела измерения шунта осуществляется переключателями «ОБРАЗЦОВЫЕ СОПРОТИВЛЕНИЯ» И «МНОГОПРЕДЕЛЬНЫЙ ШУНТ». Подключение потенциальных цепей на вход потенциометра «±Х» производится переключателем «К ПОТЕНЦИОМЕТРУ»(4П): в положени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 подключаются зажимы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, в положении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(ДН)</w:t>
      </w:r>
      <w:r>
        <w:rPr>
          <w:sz w:val="28"/>
          <w:szCs w:val="28"/>
        </w:rPr>
        <w:t>»-потенциальные цепи образцовых катушек электрического сопротивления или шунта многопредельного: в положении «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»-зажимы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, предназначенные для поверки милливольтметров до 1500мВ; в положении «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(ДН)»-выход делителя напряжения, в то время как вход делителя напряжения подключается к зажимам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это положение переключателя предназначено для поверки милливольтметров свыше 1500м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«ПОЛЯРНОСТЬ ОБРАЗЦОВЫХ МЕР»(2П)изменяет направление тока в образцовых мерах(образцовые катушки электрического сопротивления, шунт многопредельный, делитель напряжения ), в цепях питания потенциометра и изменяет полярность подключения нормального элемента к потенциометр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ь «ПОЛЯРНОСТЬ ПОВЕРЯЕМОГО ПРИБОРА»(3П) изменяет направление тока в поверяемом приборе, сохраняя неизменной полярность на входе потенциометра «±Х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напряжения (рис.2)предназначена для подключения к ней вольтметров и параллельных цепей ваттметров и имеет для этой цели зажимы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цепи напряжения осуществляется от стабилизатора напряжения постоянного ток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. Вход делителя подключается переключателем «К ПОТЕНЦИОМЕТРУ»(4П) в положениях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(ДН)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(ДН)</w:t>
      </w:r>
      <w:r>
        <w:rPr>
          <w:sz w:val="28"/>
          <w:szCs w:val="28"/>
        </w:rPr>
        <w:t>»; выход делителя напряжения Р356 постоянно подключен к зажимам «±ДН»потенциометра Р35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оложении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(ДН)</w:t>
      </w:r>
      <w:r>
        <w:rPr>
          <w:sz w:val="28"/>
          <w:szCs w:val="28"/>
        </w:rPr>
        <w:t>» переключателя 4П выход делителя напряжения подключается к зажимам «±Х» потенциомет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эффициентов деления делителя Р356 осуществляется переключателем «ДЕЛИТЕЛЬ НАПРЯЖЕНИЯ»(5П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рабочего тока потенциометра (рис.1)питается от батарей 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табильности рабочего тока батареи подключены к потенциометру постоянно(емкость батарей достаточна для непрерывного разряда в течении времени превышающего срок их службы 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пи питания потенциометра и нормального элемента имеются переключатели полярности, изменяющие полярность входов потенциометра одновременно с изменением полярности на образцовых мер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защиты от токов утечки (рис.3а,б,в)обеспечивает защиту высокоомной части делителя напряжения от шунтирующего действия сопротивления изоляции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. Для этого контакты переключателя «К ПОТЕНЦИОМЕТРУ»(4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4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соединяющиеся с точкой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имеют разделенную экраном изоляцию соединенную с точкой «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выполнения такого экранирования показана на рис.3б,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оединений экрана с точкой «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 изоля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,</w:t>
      </w:r>
      <w:r>
        <w:rPr>
          <w:sz w:val="28"/>
          <w:szCs w:val="28"/>
        </w:rPr>
        <w:t xml:space="preserve"> разделенная на д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2 одной частью шунтирует вход делителя напряжения, а другой частью шунтирует низкоомный выход делителя напряжения, где требования к изоляции в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аз ниже, чем к шунтированию высокоомной части делите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релейной защиты делителя напряжения (рис.4)предназначена для защиты делителя напряжения от перегрузок. При достижении на входе делителя напряжения значения напряжения, указанного в табл.2 выход стабилизатора напряжени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 отключается от схемы установки, и одновременно включается сигнальная ламп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14"/>
        <w:gridCol w:w="1800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я «Делитель напряжения»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яжение срабатывания защиты (В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: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: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: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0: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щи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релейной защиты делителя напряжения состоит из реле 3Р, включающихся последовательно с ним стабилитронов (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К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коммутирующихся переключателем «ДЕЛИТЕЛЬ НАПРЯЖЕНИЯ»(5П2) и исполнительного реле 4Р. Реле 3Р , при срабатывании включает реле 4Р, которое своими контактами 4Р3,4Р4 отключает схему установки от выхода стабилизатора напряжения (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), через контакт 4Р1 поступает напряжение питания реле 4Р, контакт 4Р2 включает сигнальную лампу 8Л (к). В момент срабатывания возможно зуммирование исполнительных реле 3Р;4Р. Подготовка установки к последующей работе производится после устранения причин перегрузки отключением установки от внешнего стабилизатора С-0,7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регулирования и измерения температуры в термостате(рис.5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измерение температуры в термостате осуществляется терморегулятором, схема которого построена на базе контактного микроамперметра М333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итель М333К включен в диагональ моста, два противоположных плеча которого (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и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ыполнены из меди, а два других из манганин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6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 из плеч включены переменные резисторы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4</w:t>
      </w:r>
      <w:r>
        <w:rPr>
          <w:sz w:val="28"/>
          <w:szCs w:val="28"/>
        </w:rPr>
        <w:t>).Мост питается от выпрямителя «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» напряжением постоянного тока около 38,5 В. Стабилизация напряжения с точностью ±0,5%(при колебаниях напряжения сети ±10%)осуществляется стабилитронами «КС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ройка напряжения питания моста осуществляется перемен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1</w:t>
      </w:r>
      <w:r>
        <w:rPr>
          <w:sz w:val="28"/>
          <w:szCs w:val="28"/>
        </w:rPr>
        <w:t xml:space="preserve">. Последовательно с измерителем М333К включены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8</w:t>
      </w:r>
      <w:r>
        <w:rPr>
          <w:sz w:val="28"/>
          <w:szCs w:val="28"/>
        </w:rPr>
        <w:t xml:space="preserve"> для подстройки и изменения предела измерения измерит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мблер В «ТЕМПЕРАТУРА В ТЕРМОСТАТ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(20+</w:t>
      </w:r>
      <w:r>
        <w:rPr>
          <w:sz w:val="28"/>
          <w:szCs w:val="28"/>
          <w:lang w:val="en-US"/>
        </w:rPr>
        <w:t>Kα</w:t>
      </w:r>
      <w:r>
        <w:rPr>
          <w:sz w:val="28"/>
          <w:szCs w:val="28"/>
        </w:rPr>
        <w:t xml:space="preserve">)ºС» имеет положение «К=0,1», соответствующее пределу измерения (Отклонения температуры от номинального значения) ±0,75ºС, при котором шунтируются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7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8</w:t>
      </w:r>
      <w:r>
        <w:rPr>
          <w:sz w:val="28"/>
          <w:szCs w:val="28"/>
        </w:rPr>
        <w:t xml:space="preserve"> и положение «К=1» соответствующее пределу ±7,5º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схемы прибора М333К осуществляется от сети 220В 50Гц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тания выпрямителя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игнальных ламп установки 1Л и 2Л и исполнительных реле 1Р и 2Р служит трансформа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ле 1Р и 2Р включают соответственно нагревательные лампы 3Л…7Л и холодильный агрегат Х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умблер 2В «ТЕРМОСТАТ» предназначен для включения схемы регулирования температуры; двигателя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необходимого для интенсивного перемешивания масла в термостате и двигателя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перемешивающего воздух в воздушной камере термостате с целью улучшения теплопередачи от днища ванны к испарителю холодильного агрегата.</w:t>
      </w:r>
    </w:p>
    <w:p>
      <w:pPr>
        <w:pStyle w:val="Normal"/>
        <w:widowControl/>
        <w:tabs>
          <w:tab w:val="clear" w:pos="708"/>
          <w:tab w:val="right" w:pos="9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емпературы в термостате осуществляется и при выключенном тумблере 2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двигателя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существляется от трансформатора 2Тр, от которого питаются также лампы 3Л…7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релка прибора М333К находится справа от правого указателя, должен включаться холодильный агрегат; если стрелка прибора слева от левого указателя, должен включаться нагреватель; стрелка прибора находится между двумя указателями – отключены холодильный агрегат и нагреват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пь переменного тока (питания установки) включает в себя: розетки питания-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ТЬ» и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АБИЛИЗАТОР»; розетки питания усилителей Ф356 и стабилизаторов тока и напряжения ; две розетки «~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на блоке выходного прибора, для подключения поверяемых приборов к сети; выключатели «СЕТЬ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», «ТЕРМОРЕГУЛИРОВАНИЕ Р356,Р357»(4В,5В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ьные лампы включения установки и режима терморегулирования Р356,Р357(1Л,9Л,10Л,11Л,12Л)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тройство установк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ыполнена в виде однотумбового стола. Для удобства перемещения установка поставлена на колеса и имеет ручки на боковых стенк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части установки размещены все переключатели, контрольные приборы, сигнальные лампы и зажимы для подключения поверяемых приборов. На горизонтальной части установки располагаются потенциометр, блок выносного регулятора тока и напряжения и имеется место для поверяемых прибо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установка разделена на следующие конструктивные блоки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 постоянного тока(2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билизатор напряжения постоянного тока(3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регулировки тока и напряжения(1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 потенциометра(15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терморегулятора(4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выходного прибора(5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коммутации(6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тат(17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ок питани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8 размещен на амортизированной раме в нижней части тумбы корпуса установки, блок управления стабилизатор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8 и стабилизатор напряжения постоянного ток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 установлены на вертикальной панели установки сле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ок регулировки тока и напряжения включает в себя регулировочные реостаты стабилизаторов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6 и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8 и соединен с установкой через разъемы гибким кабелем, что позволяет устанавливать блок в любое удобное для оператора место на установ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ок питания потенциометра расположен в верхней части тумбы установки и представляет собой металлический ящик с термоизоляцией и батареями сухих элементов. На передней стенке блока установлены зажимы с поясняющими надпис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ок терморегулятора расположен в верхней центральной части вертикальной панели и включает в себя элементы терморегулирования с прибором М333К; переключатели: « ПИТАНИЕ ЦЕПИ ТОКА», «ПОЛЯРНОСТЬ»; выключатели: «СЕТЬ», «ТЕРМОСТАТ», «ТЕРМОРЕГУЛИРОВАНИЕ Р356,Р357», «ТЕМПЕРАТУРА В ТЕРМОСТАТЕ», предохранители и сигнальные лампы включения питания от сети и включения термоста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8715</wp:posOffset>
                </wp:positionH>
                <wp:positionV relativeFrom="paragraph">
                  <wp:posOffset>784860</wp:posOffset>
                </wp:positionV>
                <wp:extent cx="5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61.8pt" to="294.4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2365</wp:posOffset>
                </wp:positionH>
                <wp:positionV relativeFrom="paragraph">
                  <wp:posOffset>751840</wp:posOffset>
                </wp:positionV>
                <wp:extent cx="717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59.2pt" to="295.5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лок выходного прибора расположен в нижней центральной части вертикальной панели. На блоке размещаются: выходной прибор потенциометра; выключатель нормального элемента; зажимы для подключения поверяемых приборов и зажимы «┴», «СХЕМА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коммутации расположен в верхней правой части вертикальной пан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локе расположены переключатели необходимые для коммутации образцовых элементов и схем измерения; сигнальные лампы делителя напряжения Р356 и шунта многопредельного Р357; в правой части стола установки размещается измерительный блок (БИ) потенциометра(7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нижней части стола находится жгут для подключения БИ к измерительной схеме установки и к схеме пит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тат расположен внутри и закреплен на нижних трубах установ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ермостат состоит из собственно термостата(термостатированной ванны) и воздушной камеры в общем термоизолирующем блоке. Термоизолирующий блок, компрессор и конденсатор холодильного агрегата (ХА) смонтированы на одной монтажной рам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сляная ванна представляет собой прямоугольную металлическую емкость с оребренным (для лучшей теплоотдачи ) днищем. Теплоносителем в ванне является конденсаторное или трансформаторное масло. Перегородка делит ванну на зону теплообмена и зону стабильной температуры. Масло движется в направлении, указанном стрелками. В начале зоны теплообмена расположены нагреватели, а в конце – крыльчатка двигателя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для перемешивания масл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д ванной, в воздушной камере, располагается испаритель ХА ,крыльчатка двигателя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ля перемешивания воздуха внутри камеры и направляющая воздушного пото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вибрации корпуса установки во время работы двигатели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и компрессор ХА амортизиров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оне стабильной температуры размещаются образцовые катушки электрического сопротивления, нормальный элемент, элементы схемы измерительного моста(датчики температуры и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6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овые катушки электрического сопротивления подключаются к схеме установки при помощи жгута, на котором имеется маркировка с указанием номинальных значений сопротивл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м положении термостат закрывается крышк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остоянной температуры в термостате осуществляется следующим образом: при температуре масла в зоне стабильной температуры около +19,94ºС терморегулятор включает нагреватели и температура масла повышается. При температуре около +20,03ºС терморегулятор включает ХА, в результате чего испаритель последнего отбирает тепло из воздушной камеры, что вызывает охлаждение днища ванны и понижение температуры масла в зоне стабильной температ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чередное включение терморегулятором нагревателей и ХА приводит к тому, что в зоне стабильной температуры поддерживается температура +20±0,15º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 напряжения Р356(20) и шунт многопредельный Р357(21) с усилителем Ф356 располагается на специальных полках внутри установ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оки размещаются в корпусе установки и соединены монтажными жгутами и шинами, опирающимися на изоляционные колод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части горизонтальной панели установки размещается потенциометр Р355(7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установки имеется подъемная полка (13), фиксирующаяся в горизонтальном положении, предназначенная для увеличения площади рабочего мес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0645</wp:posOffset>
                </wp:positionH>
                <wp:positionV relativeFrom="paragraph">
                  <wp:posOffset>546100</wp:posOffset>
                </wp:positionV>
                <wp:extent cx="99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43pt" to="214.1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584200</wp:posOffset>
                </wp:positionV>
                <wp:extent cx="666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46pt" to="212.6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 правой боковой стенке установки расположены штепсельные гнезда (11) для подключения питания установки к сети и внешнему стабилизатору напряжения (25), зажим зажимы «┴» для подключения к внешнему контуру заземления, окна для ввода кабеля усилителя потенциометра (8) и для прохода соединительных проводов к пан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чередное включение терморегулятором нагревателей 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 приводит к тому, что в зоне стабильной температуры поддерживается температура +20±0,15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 напряж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56 (20) и шунт многопредельный Р357 (21) с усилителями Ф356 располагается на специальных полках внутри устан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оки размещаются в корпусе установки и соединены монтажными жгутами и шинами, опирающимися на изоляционные колод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установки сборная из плоских рам, труб, кронштейнов, щитов из декоративной фанеры с обрамлением по торц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ой части горизонтальной панели установки размещается потенциометр Р355(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установки имеется подъемная полка (13) фиксирующаяся в горизонтальном положении, предназначенная для увеличения площади рабочего ме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установки в комплекте с поверочной установкой переменного тока для соединения с частью переменного тока имеются зажимы, расположенные на панели (22), смонтированной внутри устан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вой боковой станке установки расположены штепсельные гнез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ля подключения питания установки к сети и внешнему стабилизатору напряжения (25) , зажим «┴» для подключения к внешнему контуру заземления, окна дня ввода кабеля усилителя потенциометра (8) и для прохода соединительных проводов к панели (20)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онтаж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желательно поместить в термостатированном помещений с температурой +20°С. Скорость изменения температуры воздуха в термостатированном помещении не должна превышать 0,3°С в ч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сполагать установку вблизи источников тепла или лучистей энергии, в местах с резкими перепадами темпе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тель потенциометра необходимо устанавливать на кронштейне, закрепленнном на капитальной стене, в месте свободном от виб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.(см.рис..6,7,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после доставки установки в рабочее помещение выдержать её в помещении не менее 12 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нять задние щиты (28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твинтить болты, крепящие установку к раме при помощи металлических накладок, приподнимая установку, снять задние накладки, поворачивая их вниз и внутрь, поднять установку за трубы и боковые щиты и вынуть раму из под установки, опустить установку. Поднимать и опускать установку должны не менее восьми человек. Ручки на боковых щитах не предназначены для подъема установки, а служат только для перемещения установки на собственных колес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выбрать место для установки и для усилителя потенциометра; закрепить кронштейн, установить усилитель на кронштейне, вставить кабель (8) усилителя в окн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поставить на стол установки БИ потенциометра Р355 и блок выходного прибора (БВП), снять ножки и подставки, вставить и закрепить БВП в окно лицевой панели (поз. 5).</w:t>
      </w:r>
    </w:p>
    <w:p>
      <w:pPr>
        <w:pStyle w:val="Normal"/>
        <w:widowControl/>
        <w:shd w:fill="FFFFFF" w:val="clear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жгут к клеммам БИ, а также кабели от БВП и</w:t>
        <w:br/>
        <w:t>усил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ить БИ в окно стола и закрепить его ви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снять крышку ванны (18), вынуть из ванны лист поропласта; проверить и закрепить (при необходимости) монтаж на образцовых катушках электрического сопротивления; подсоединить отсоединенный конец от нормального элемента (в случае отдельной транспортировки нормального элементе вставить его в гнездо и подсоединить к схем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ть в ванну при помощи шланга 25 литров сухого и чистого конденсаторного масла, удовлетворяющего требованиям ГОСТ 5775—68 или трансформаторного масла, удовлетворяющего требованиям ГОСТ 982-68; закрепить крышку (18) болтами. После заливки масла отмыть шланг бензином, просушить его на воздух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установить усилители Ф356 (16) на полках внутри корпуса установки и подключить их шнурами питания к розеткам с надписями «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установить полку (19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 установить на полку делитель напряжения Р356 (20) и шунт Р357 (21),произвести их подсоединение к схеме соответствующими жгут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. соединить кабелями делитель напряжения Р356 и шунт многопредельный Р357 с соответствующими им усилителями Ф356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разрезать перемычку на терморегуляторе (см.Рис.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2. установить и зафиксировать задние щиты (23 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3. зафиксировать в горизонтальном положении откидную полку (13), снять стенку (12); установить на направляющие ящик с батареями (15), затянуть винты с гайками (14),для создания надежного электрического конта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4. подключить к зажинам «±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»,«±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» наконечники жгу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5. соединить зажим «┴» (на правом щите установки) с контуром зазем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подключить шнур питания к колодке питания «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T</w:t>
      </w:r>
      <w:r>
        <w:rPr>
          <w:sz w:val="28"/>
          <w:szCs w:val="28"/>
        </w:rPr>
        <w:t>Ь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подключить шнур питания к колодке «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АБИЛИЗАТОР», а наконечники к выходу стабилизатора С-0,75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8. подключить наконечники шнура питания стабилизатора С-0,75 к вх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9. освободите амортизационные пружины компрессора ХА, убрав из под него деревянную планку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казание мер безопасности при работе на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жим«┴» установки должен быть надежно соединен с заземляющим контуром. Качество соединения и качество заземляющего контура должны проверяться после каждого перемещения установки и периодически в соответствии с правилами технической эксплуатации и безопасного обслуживания электроустановок промышленных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соединении поверяемых приборов к установке необходимо пользоваться проводниками, прилагаемыми к установке или другими, но имеющими качественную изоляцию и наконечники с изоляторами, предохраняющими от прикосновения к токоведущим частям. Необходимо помнить, что корпус установки соединен с минусом питания высоковольтного выпрямителя (П136М) и при прикосновении к токоведущим частям схемы (зажимы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на установке и зажимы на поверяемом приборе) оператор окажется ПОД ВЫСОКИМ НАПРЯЖЕНИЕМ (более 600 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нимательным и осторожным нужно быть при поверке вольтметров и ваттметров с пределами измерения по напряжению более 40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тключение) приборов, изменение предела измерения надо производить после установки левого переключателя стабилизатора напряжения из положения « РАБОТА» в положение «ВКЛ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не масле в термостатированной ванне, а также при открытой ванне, при мытье шланга для слива масла, необходимо соблюдать правила противопожарной безопас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готовка установки к работ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учки управления установки в исходное полож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тумблеры «СЕТЬ» на стабилизаторе тока П138; «СЕТЬ», «ТЕРМОСТАТ», «ТЕРМ0РЕГУЛИРОВАНИЕ Р356 Р357» выключены; «ТЕМПЕРАТУРА В ТЕРМОСТАТЕ» -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ереключатель «ПИТАНИЕ ЦЕПИ ТОКА» установить в положение «ОТКЛ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ереключатели «ПОЛЯРНОСТЬ» - «ПРЯМАЯ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указатели прибора МЗЗ3К установить на красных отметках шкал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все ручки блока регулирования тока и напряжения в положение против часовой стрелки до уп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переключатель стабилизатора напряжения П136 - в положение «ОТКЛ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/переключатель «НОРМАЛЬНЫЙ ЭЛЕМЕНТ»- в положение «ОТКЛ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ключатель «ДЕЛИТЕЛЬ НАПРЯЖЕНИЯ»- в положение «ОТКЛ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ереключатель «ОБРАЗЦОВЫЕ СОПРОТИВЛЕНИЯ»в положение "ВНЕШНЕЕ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ледующие подключ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заземлить установ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включить вилку шнура питания усилителя потенциометра в сеть переменного тока напряжением 220В,50 Гц, достаточная стабильность нуля усилителя потенциометра достигается через 30 минут после включения его пит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включить вилки шнуров питания установки и стабилизатора С-0,75 в сеть 220В, 50 Гц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включить термостат, для чего необходимо включить тумблеры «СЕТЬ» и «ТЕРМОСТА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в термостате +19,4°С или +20,6°С(отсчет по прибору М333К) переключатель «Температура в термостате» поставить в положение «К=0,1».Температура масла в термостате достигает своего номинального значения (+20±0,15)°С после первого вхождения стрелки прибора в сектор, ограниченный красными отметками шкалы. Температура образцовых катушек электрического сопротивления и нормального элемента достигает этого значения несколько позже (примерно через 30 ми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ях невысокой точности не обязательно включать тумблер «ТЕРМОСТАТ». В этом случае температура в термостате не регулируется, и масло не перемешивается, а при изменении температуры возникает дополнительная (положительная по знаку) погрешность равная 0,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3° С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боты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ку выходного параметра стабилизаторов напряжения и тока следует производить реостатами выносного блока регулировки, располагаемого на горизонтальной панели устан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ку электроизмерительных приборов и измерение электрического сопротивления, тока, напряжении, следует производить, пользуясь методикой, используемой при работе потенциометра Р355.Указания о подключениях и положениях переключателей на установке изложены в основных правилах пользования установ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ерке милливольтметров с пределами измерения меньше 0,5 мВ необходимо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мкнуть перемычкой зажимы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 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брать нужное значение образцовой катушки электрического сопротивления по формул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001С/А (Ом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и С принятые в инструкции по эксплуатации потенциометра Р355 обознач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цена деления поверяемого приб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число кратное А, устанавливаемое переключателем «Цена деления» потенциомет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ая в этом случае дополнительная погрешность измерения, вызываемая шунтированием образцового сопротивления поверяемым прибором и влиянием сопротивлений монтажных и соединительных проводников определяется формуло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1270" cy="5772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,002 сопротивление монтажных проводни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внутреннее сопротивление поверяемого милливольтметра 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е сопротивлений и определение цены деления производится по методике изложенной в раздел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6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Л (пп.11.6„7,11.7.1-11.7.14)ведического описания ж инструкций по эксплуатации потенциометра Р35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переключателя "ПП" выполняет переключатель установк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К ПОТЕНЦИОМЕТРУ»,положение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(ДН)</w:t>
      </w:r>
      <w:r>
        <w:rPr>
          <w:sz w:val="28"/>
          <w:szCs w:val="28"/>
        </w:rPr>
        <w:t>» которого соответствует положению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переключателя «П»,а положение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-положению «2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ьзовании расширенными пределами регулирования стабилизатора напряжения (0,75 - 0,03) В следует иметь в виду, что ток в нагрузке не должен превышать 200 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ьзований расширенными пределами регулирования стабилизатора тока (0,3-0,015)А, в случае низкоомной нагрузки необходимо к зажимам «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 подключить магазин сопротивлений, доводя падение напряжения на нагрузке до 5-6 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итании от стабилизатора напряжения П136М в цепи тока переключение полярности (на пределах от 7,5 до 600 В) производить после установки левого переключателя стабилизатора из положения РАБОТА в положение «Вкл.»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казания по поверке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ве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должны быть выполнены операции указанные в табли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2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932"/>
        <w:gridCol w:w="1620"/>
      </w:tblGrid>
      <w:tr>
        <w:trPr>
          <w:trHeight w:val="503" w:hRule="atLeast"/>
        </w:trPr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сть проведения операции при</w:t>
            </w:r>
          </w:p>
        </w:tc>
      </w:tr>
      <w:tr>
        <w:trPr>
          <w:trHeight w:val="145" w:hRule="atLeast"/>
        </w:trPr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 хранении</w:t>
            </w:r>
          </w:p>
        </w:tc>
      </w:tr>
      <w:tr>
        <w:trPr>
          <w:trHeight w:val="5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осмотр и опроб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рка наличия электрической связи между металлическими частями установ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</w:t>
            </w:r>
          </w:p>
        </w:tc>
      </w:tr>
      <w:tr>
        <w:trPr>
          <w:trHeight w:val="25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змерение сопротивления изоля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</w:t>
            </w:r>
          </w:p>
        </w:tc>
      </w:tr>
      <w:tr>
        <w:trPr>
          <w:trHeight w:val="25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рка электрической прочности изоля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</w:t>
            </w:r>
          </w:p>
        </w:tc>
      </w:tr>
      <w:tr>
        <w:trPr>
          <w:trHeight w:val="5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верка работы схемы регулирования и измерения темпера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>
          <w:trHeight w:val="25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верка сопротивления цепи то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оверка защиты делителя напря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</w:t>
            </w:r>
          </w:p>
        </w:tc>
      </w:tr>
      <w:tr>
        <w:trPr>
          <w:trHeight w:val="239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верка автокомпенсатора потенциометра Р3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**</w:t>
            </w:r>
          </w:p>
        </w:tc>
      </w:tr>
      <w:tr>
        <w:trPr>
          <w:trHeight w:val="5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оверка потенциометра Р355, делителя напряжения Р356 и шунта Р3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**</w:t>
            </w:r>
          </w:p>
        </w:tc>
      </w:tr>
      <w:tr>
        <w:trPr>
          <w:trHeight w:val="26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пределение погрешности измерения на установк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к * означает, что проверка проводится при вводе установки в эксплуатацию после длительного хра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 ** означает, что проверка проводится один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 в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*** означает, что проверка проводится после ремонта стабилиза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****, что проверка проводится раз в полгод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ве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ке должны использоваться следующие средства повер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метр переносной, класса точности 1,5 или 2,5 предел измерения не более 500 М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аомметр класса точности 2,5, с пределом измерения не менее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Ом, напряжение питания 100-150 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тутный термометр с ценой деления 0,01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С, имеющий поправку в точке 20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тметр постоянного тока класса 0,5 с пределом измерения 1,5 В, потребление не более 3 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тметр постоянного тока класса 1,5 с пределом намерения 5-10 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газин сопротивления с допустимой номинальной мощностью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не менее 0,25 Вт, с регулируемым сопротивлением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100 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иамперметр постоянного тока класса 0,2 или 0,5 (с учетом поправо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ор образцовых мер (измерительные катушки сопротивления) сопротивлением О1; 0,01; 0,001; 1; 10; 100; 1000 и 100000 Ом класса точности 0,01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сопротивления с регулируемым сопротивлением от 100 до 10000 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 кл.0,001 с верхним пределом измерения 2,12111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электрического сопротивления измерительные кл.0,01, аттестованные по 1 разряду;</w:t>
      </w:r>
    </w:p>
    <w:p>
      <w:pPr>
        <w:pStyle w:val="Normal"/>
        <w:widowControl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для проверки электрической прочности изоляции мощности не менее 0,25кВА на стороне высокого напряжения;</w:t>
      </w:r>
    </w:p>
    <w:p>
      <w:pPr>
        <w:pStyle w:val="Normal"/>
        <w:widowControl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азцовый делитель напряжения Р35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верки и подготовка к повер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установки должны соблюдаться следующие услов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а окружающ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±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температура (от 15 до 30°С),при которой подстроены прибо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55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56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57,прич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±2,5°С не должна быть ниже 15 и выше 30°С-относительная влажность до 80%;</w:t>
      </w:r>
    </w:p>
    <w:p>
      <w:pPr>
        <w:pStyle w:val="Normal"/>
        <w:widowControl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яжение питания 220±2,2 В, частота 50 ±0,5 Г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ве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должны быть выполнены следующие опер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осмот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б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рологических параметр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внешнего осмотра должно быть установлено соответствие установки требованиям комплектности и маркировки в части наличия четких надписей и обозначений зажимов и органов управ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обовании должна быть проверена работоспособность, легкость хода и четкость фиксации всех переключателей органов управления и регулир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пределением метрологических параметров необходимо проверить наличие электрической связи между металлическими частями установки, сопротивление и электрическую прочность изо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онтажные панели блоков, кроме блока защиты делителя от перегрузок, должны быть надежно электрически соединены между собой и с заземляющим зажимом. Наличие электрической связи проверяется омметром с пределом измерения не более 500 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сопротивления изоляции цепей установки производится между отдельными участками схемы в соответствии с табл.4 должно быть не менее величин, указанных в таблице. Измерение производить тераомметром с пределом измерения не менее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Ом при напряжении 100 - 150 В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счет показаний производится через одну минуту после того, как приложено напря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изоляции нормируются для следующих услов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тенциомет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55, делитель напряжения Р356 и шунт многопредельный с усилителями Ф356, стабилизаторы тока и напряжения полностью отключены от схемы установ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батареи и нормальный элемент подключены к схеме « минусовыми концами»; образцовые катушки электрического сопротивления, за исключением 0,001 Ом, подключены общим типовым концом, образцовая катушка электрического сопротивления 0,001 Ом подключена двумя токовыми конц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еремычки между зажимами «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«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(«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), «СХЕМА» и «┴» сня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выключатель « НОРМАЛЬНЫЙ ЭЛЕМЕНТ» в положении «ВКЛ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замкнуты между собой попарно «минусовые» и «плюсовые» наконечники жгутов для подключения выходов стабилизаторов тока и напряж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измерения по п.п. 8 и 9 производить при всех положениях переключателя «К ПОТЕНЦИОМЕТРУ» , а в положении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 ДН )</w:t>
      </w:r>
      <w:r>
        <w:rPr>
          <w:sz w:val="28"/>
          <w:szCs w:val="28"/>
        </w:rPr>
        <w:t>» по п. 9 при всех положениях переключателя «ОБРАЗЦОВЫЕ СОПРОТИВЛЕНИЯ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измерения по п. 18 производить в положении «ПРЯМАЯ» переключателя «ПОЛЯРНОСТЬ ОБРАЗЦОВЫХ МЕР» , а по п.19 -производить в положении «ОБРАТНАЯ»,при этом зажимы «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замкнуты перемычко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69"/>
        <w:gridCol w:w="2638"/>
        <w:gridCol w:w="1713"/>
      </w:tblGrid>
      <w:tr>
        <w:trPr>
          <w:trHeight w:val="2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схемы, между которыми измеряется сопротивлени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(Ом)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ст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асток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оянного то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·1010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еременного то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-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оянного то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еременного т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·1010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Б1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Б2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·10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НЭ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Б1»; «±Б2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НЭ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Х»; «±Д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+НЭ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+НЭ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+ДН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-Д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+Х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а к зажиму потенциометра «-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выводов к зажимам потенциометра «±Х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выводов к зажимам потенциометра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±Д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НЕШНЕЕ </w:t>
            </w:r>
            <w:r>
              <w:rPr>
                <w:sz w:val="20"/>
                <w:szCs w:val="20"/>
                <w:lang w:val="en-US"/>
              </w:rPr>
              <w:t>R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НЕШНЕЕ </w:t>
            </w:r>
            <w:r>
              <w:rPr>
                <w:sz w:val="20"/>
                <w:szCs w:val="20"/>
                <w:lang w:val="en-US"/>
              </w:rPr>
              <w:t>R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m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-</w:t>
            </w:r>
            <w:r>
              <w:rPr>
                <w:sz w:val="20"/>
                <w:szCs w:val="20"/>
                <w:lang w:val="en-US"/>
              </w:rPr>
              <w:t>m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«-ДН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: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: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0: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0: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00: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00: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10 000: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НЕШНЕЕ </w:t>
            </w:r>
            <w:r>
              <w:rPr>
                <w:sz w:val="20"/>
                <w:szCs w:val="20"/>
                <w:lang w:val="en-US"/>
              </w:rPr>
              <w:t>R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НЕШНЕЕ </w:t>
            </w:r>
            <w:r>
              <w:rPr>
                <w:sz w:val="20"/>
                <w:szCs w:val="20"/>
                <w:lang w:val="en-US"/>
              </w:rPr>
              <w:t>R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+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НЕШНЕЕ </w:t>
            </w:r>
            <w:r>
              <w:rPr>
                <w:sz w:val="20"/>
                <w:szCs w:val="20"/>
                <w:lang w:val="en-US"/>
              </w:rPr>
              <w:t>R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жим «±</w:t>
            </w:r>
            <w:r>
              <w:rPr>
                <w:sz w:val="20"/>
                <w:szCs w:val="20"/>
                <w:lang w:val="en-US"/>
              </w:rPr>
              <w:t>m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электрической прочности изоляции производить между схемой постоянного тока и корпусом; изоляция, при этом, должна выдерживать 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н. действие испытательного напряжения 2 кВ ,а изоляция между электрической схемой переменного тока и корпусом - действие испытательного напря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 практически синусоидальной формы частоты 50Г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прочность изоляции должна проверяться на установке мощностью не менее 0,25 кВА на сторона высокого напряжения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ое напряжение прикладывается межд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цепью переменного тока ( замкнутые между собой контакты колодок питания «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ть» и «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АБИЛИЗАТОР» контакты и токоподводы разъемов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блока терморегулирования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цепью постоянного тока (замкнутые между собой зажимы для подключения поверяемых приборов и внешне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; зажимы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;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;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;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; наконечники выводов для подключения потенциометра, кроме вывода «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>»; «минусовые» зажимы батарей «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» и «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», на блоке питания потенциометра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рпусом (зажим «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>» на боковом щите установк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ях нормальный элемент, потенциометр, делитель напряжения, шунт многопредельный и стабилизатор тока должны быть отключены от схемы устан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ычка между зажимами «СХЕМА» и «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>»должна быть снята; все тумблеры и выключатели на установке должны быть поставлены в положение «ВКЛ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короны и шума при испытаниях не являются признаками неудовлетворительности изо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ние напряжения от 0 до 2 кВ ,а также уменьшение до 0 должно продолжаться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0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работы схемы регулирования и измерения температуры должна производиться не реже одного раза в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и настройки схемы регулирования и измерения температуры необходим ртутный термометр с ценой деления 0,01°С, имеющий поправку в точке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снятой крышке термостата термометр устанавливается между нормальным элементом и катушкой образцового сопротивления 0,001Ом , не касаясь 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едения к минимуму погрешности из-за различной инерционности термометра и датчиков скорость изменения температуры масла не должна превышать 0,01°С в минуту. Это достигается отключением регулятора. При этом температура в термостате изменяется медл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ключений терморегулятора необходимо установить указате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33К на отметки «-6» и «+6». Установку указателей производить в установившемся режиме термостата, т.е. через 30 мин. после первого вхождения стрелки в красный сектор при положении «К=0,1»переключателя «ТЕМПЕРАТУРА В ТЕРМОСТАТ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масла равной +20°С (с учетом поправки термометра) стрелка прибора МЗЗЗК должна устанавливаться на нулевой отметке шка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релка не устанавливается на нуль, то необходимо произвести настройку, начиная с контроля напряжения питания мо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пряжения питаний моста производится путем измерения этого напряжения потенциометром Р355. Для этого необходимо подключить делитель напряжения Р356 к токоподводам 164 и 166, расположенным на контактной панели термост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ряжении питающей сети равном 220 В напряжение питания моста должно быть равным 38,46±0,08 В. При необходимости подстройка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пряжения осуществляется перемен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1</w:t>
      </w:r>
      <w:r>
        <w:rPr>
          <w:sz w:val="28"/>
          <w:szCs w:val="28"/>
        </w:rPr>
        <w:t>. После подстройки необходимо зафиксировать его ось стопорной гай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сле этого при температуре масла равной +20° С стрелка прибора М333К не устанавливается на нулевую отметку шкалы, необходимо произвести подстройку на нуль прибора МЗЗЗК переменными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4</w:t>
      </w:r>
      <w:r>
        <w:rPr>
          <w:sz w:val="28"/>
          <w:szCs w:val="28"/>
        </w:rPr>
        <w:t xml:space="preserve"> с последующим фиксированием их осой стопорными гайками. Окончательно правильность настройки на нуль необходимо проверить дважды: при подходе стрелки к нулю слева и с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температур между двумя точками в зоне термостатирования определяется в установившемся режиме термостата при помощи двух термометров с ценой деления 0,01°С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меющих поправку в точке +20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ности температур первый термометр постоянно находится в точке «0», а второй последовательно располагается в точках 1, 2, 3 и 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температуры производить после минутного пребывания второго термометра в контролируемой точ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снижения (подъема) температуры масла в термостате определяется по показаниям прибора, измеряющего температуру в термостате и измерению времени, в течение которого температура масла меняется на 2,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разность температур между температурой масла и температурой воздуха в помещении, где производятся испытания, должны быть не менее 6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сходной разности температур пользоваться нагревателем (холодильником) установки путем соответствующего смещения установочных указателей прибора МЗЗЗ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лияния включения (выключения) элементов автоматического регулирования температуры в термостате производится путем измерения отброса указателя выходного прибора потенциометра в момент включения или выключения нагревателей или холодильного агрегата при проведении контроля рабочего тока потенциометра, измерения напряжения и тока при питании от стабилизаторов напряжения и тока. Максимальное нестандартное отклонение (отброс) стрелки выходного прибора потенциометра при контроле рабочего тока не должно превышать значения, соответствующего измерению рабочего тока на 0,0001%, а при всех других измерениях не должно превышать значений, определяемых нестабильностью источников пи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щиты делителя напряжения от перегрузки производится путем измерения напряжения, при котором происходит снятие напряжения с делителя напряжения и срабатывание предупреждающей сигнализации. Величину напряжении контролировать по вольтметру стабилизатора напряжения в соответствии с табл.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срабатывания возможно зуммерение исполнительных реле 3 р; 4 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изменения величины рабочего тока потенциометра при повороте переключателя «ПОЛЯРНОСТЬ ОБРАЗЦОВЫХ МЕР» производить путем измерения рабочего тока по выходному прибору потенциометра в положении «ОБРАТНАЯ», предварительно точно отрегулированного и измеренного в положении «ПРЯМАЯ». Отклонение указателя выходного прибора не должно превышать одного деления при положении переключателя чувствительности «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противления цепи тока производить путем вычисления сопротивления по результатам измерения напряжения на выходных зажимах стабилизатора тока при токе в цепи установки 30 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я производить при закороченных зажимах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ереключателях, установленных в следующие полож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) переключатель «ПИТАНИЕ ЦЕПИ ТОКА» - «ОТ 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8»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ереключатель «ОБРАЗЦОВЫЕ СОПРОТИВЛЕНИЯ» - «0,001Ω»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переключатели «ПОЛЯРНОСТЬ ОБРАЗЦОВЫХ МЕР» - и «ПОЛЯРНОСТЬ ПОВЕРЯЕМОГО ПРИБОРА» - «ПРЯМАЯ» или «ОБРАТНА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пряжения контролируется вольтметром класса 0,5 с пределом измерения 1,5 В и собственным потреблением не более 3 мА, величина тока контролируется амперметром стабилизатора тока. Значение вычисленного сопротивления цепи не должно превышать 0,035 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термоконтактной э.д.с. 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максимальной вариации термоконтактной эдс (Δ 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производить во всех потенциальных цепях образцовых катушек электрического сопротивления, в цепях выхода шунта многопредельного и делителя напряжения, в измерительных цепях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;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*»;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контактная э.д.с. измеряется при разнице ±7°С между температурой масла в термостате и температурой воздуха в помещ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измерением необходимо поджать попарно под один зажим потенциальные проводники, на каждой образцовой катушке и поджать под один зажим проводники, идущие к выходу делителя напряжения, выходу шунта многопредельного, а также замкнуть попарно медной проволокой зажимы установк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;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*»;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 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мерению термоконтактной э.д.с. необходимо приступать не ранее чем через-15 мин после выполнения указанных выше подключ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термоконтактной э.д.с, производится автокомпенсатором потенциометра Р355 при двух положениях переключателя «НАПРАВЛЕНИЕ ТОКА» потенциомет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термоконтактной э.д.с. в потенциальных цепях образцовых катушек, на выходе шунта многопредельного и делителя напряжения, в цепях зажимов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;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*»;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 руководствоваться таблицей: 3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tbl>
      <w:tblPr>
        <w:tblW w:w="79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5"/>
        <w:gridCol w:w="1852"/>
        <w:gridCol w:w="1837"/>
      </w:tblGrid>
      <w:tr>
        <w:trPr>
          <w:trHeight w:val="24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ая цепь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ей</w:t>
            </w:r>
          </w:p>
        </w:tc>
      </w:tr>
      <w:tr>
        <w:trPr>
          <w:trHeight w:val="14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а</w:t>
            </w:r>
          </w:p>
        </w:tc>
      </w:tr>
      <w:tr>
        <w:trPr>
          <w:trHeight w:val="14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тенциометр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цовые сопротивлени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ление тока»</w:t>
            </w:r>
          </w:p>
        </w:tc>
      </w:tr>
      <w:tr>
        <w:trPr>
          <w:trHeight w:val="5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е цепи образцовых катуше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ДН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-3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0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, II</w:t>
            </w:r>
          </w:p>
        </w:tc>
      </w:tr>
      <w:tr>
        <w:trPr>
          <w:trHeight w:val="48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многопредельного шунт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т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делителя напря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V </w:t>
            </w:r>
            <w:r>
              <w:rPr>
                <w:sz w:val="20"/>
                <w:szCs w:val="20"/>
              </w:rPr>
              <w:t>(ДН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пь зажимов «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*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*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пь зажимов «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ь зажимов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пях установки, идущих от зажимов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» и «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»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ь дополнительное измерение термоконтактной э.д.с, руководствуясь табл. 3.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tbl>
      <w:tblPr>
        <w:tblW w:w="8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11"/>
        <w:gridCol w:w="2389"/>
        <w:gridCol w:w="1960"/>
      </w:tblGrid>
      <w:tr>
        <w:trPr>
          <w:trHeight w:val="2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ая цепь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ей</w:t>
            </w:r>
          </w:p>
        </w:tc>
      </w:tr>
      <w:tr>
        <w:trPr>
          <w:trHeight w:val="1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а</w:t>
            </w:r>
          </w:p>
        </w:tc>
      </w:tr>
      <w:tr>
        <w:trPr>
          <w:trHeight w:val="1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тенциометр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ярность поверяемого прибор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ление тока»</w:t>
            </w:r>
          </w:p>
        </w:tc>
      </w:tr>
      <w:tr>
        <w:trPr>
          <w:trHeight w:val="10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пь зажимов «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обратна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ь зажимов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обратна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тармоконтактной э.д.с.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8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-п</w:t>
      </w:r>
      <w:r>
        <w:rPr>
          <w:sz w:val="28"/>
          <w:szCs w:val="28"/>
        </w:rPr>
        <w:t>мл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 - отсчет по лимбу переключателя чувствительности потенциомет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показания выходного прибора потенциометра с учетом зна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чет значени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зводить через 10-20 с после коммутации переключателя «Направление ток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валы между двумя последовательными измерениями термоконтактной э.д.с, должны быть не мен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ции термоконтактной э.д.с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Е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в измерительных цепях установки определяется как максимальная разность между любыми из 6 последовательными измерениями термоконтактной э.д.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обходимой разности температур включить нагреватели или холодильный агрегат соответствующим смещением указателей прибора М333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значение термоконтактной э.д.с (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не должно превыша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к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вариация термоконтактной з.д.с.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)не должна превышать 0,1 мк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автокомпенсатора потенциометра Р355 производится согласно инструкции по эксплуатации на прибор Р355. Для удобства сборки схемы следует использовать схему установки:</w:t>
      </w:r>
    </w:p>
    <w:p>
      <w:pPr>
        <w:pStyle w:val="Normal"/>
        <w:widowControl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подключить к зажимам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 милиамперметр постоянного тока класса 0,2 или класса 0,5 (с учетом поправок);</w:t>
      </w:r>
    </w:p>
    <w:p>
      <w:pPr>
        <w:pStyle w:val="Normal"/>
        <w:widowControl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подключить к зажимам токовые зажимы необходимого образцового сопротивления, потенциальные зажимы через регулируемое сопротивление подключить к зажимам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потенциометра, для чего предварительно отключить выводы установки, идущие к зажимам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ереключатель «ПИТАНИЕ ЦЕПИ ТОКА» установить в положение "ОТ-П136";</w:t>
      </w:r>
    </w:p>
    <w:p>
      <w:pPr>
        <w:pStyle w:val="Normal"/>
        <w:widowControl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зменения направления тока в образцовом сопротивлении производить переключателем «ПОЛЯРНОСТЬ ПОВЕРЯЕМОГО ПРИБОР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овое сопротивление соответствует обозначению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», регулируемое сопротивление - обозначению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», переключатель «ПОЛЯРНОСТЬ ПОВЕРЯЕМОГО ПРИБОРА» - обозначению"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хемы потенциометра Р35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потенциометра Р355 производится согласно методики по эксплуатации потенциометра Р35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делителя напряжения Р356 производится согласно методики по эксплуатации делителя напряжения Р35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шунта многопредельного Р357 производится согласно методике по эксплуатации шунта многопредельного Р35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грешностей измерения на установке производи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утем измерения на установке сопротивления образцовых катушек электрического сопротивления класса 0,01 номинальными значениями 0,001; 1 и 100000 Ом, помещенных в масляный термостат с температурой масла 20±0,15°С и находящихся там не мен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 до начала измер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ковые зажимы образцовой катушки подключить к зажимам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 установки, а потенциальные к зажимам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. При этом зажимы «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» замкнуть перемычкой. Измерения производить с учетом действительного значения сопротивления при двух направлениях тока, руководствуясь данными таблицы 4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3"/>
        <w:gridCol w:w="832"/>
        <w:gridCol w:w="725"/>
        <w:gridCol w:w="900"/>
        <w:gridCol w:w="900"/>
        <w:gridCol w:w="1108"/>
        <w:gridCol w:w="1052"/>
        <w:gridCol w:w="886"/>
        <w:gridCol w:w="1108"/>
      </w:tblGrid>
      <w:tr>
        <w:trPr>
          <w:trHeight w:val="68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ое сопротивление, Ом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е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сопротивления, соответствующая 0,001%от измеряемого, Ом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соответствующее погрешности 0,001%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риделы на стабилизаторах</w:t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потенциометр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лениях шкалы выходного прибор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ое сопротивление, 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цепи то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м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 по измерительным декадам,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1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-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А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1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-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∙10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В*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1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∙10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В**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ля уменьшения нестабильности источника питания рекомендуется увеличить напряжение на вход стабилизатора, для чего последовательно с измеряемым сопротивлением включить образцовую катушку 30 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* Для измерения необходимо включить шунт автокомпенсатора /кнопка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0/ и определить цену деления выходного прибора при рекомендованном положении чувствительности автокомпенсатора. Погрешность измерения на установке представляет собой разность между действительным значением измеряемого сопротивления и результатом, полученным при измерении его на установ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опротивления производится согласно техническому описанию и инструкции по эксплуатации потенциометра Р855 с учетом рекомендаций таблицы 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измерений производится в следующей последова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числяют разность между действительными значениями сопротивлений измеряемого и принятого за образцовое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в омах и с помощью табл.5 пересчитывают в процентах к номинальному значени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я за опорное сопротивление меньше по номинальному значений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, измеряю большее по номинальному значение сопротивление и разность пересчитывают в процентах с помощью табл.5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ность в процентах, полученная при первом и втором измерениях и будет погрешностью измерения сопротивления на установке, которая должна быть не боле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≤(0,004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, 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относительная нестабильность источника тока (напряжения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 нестабильность стабилизатора тока и напряжения (см.табл.1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пределы регулирования стабилизатора тока, напряжения, при которых определены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/ путем измерения тока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спользуя для этой цели шунт многопредельный Р357на пределе 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измеряемого тока использовать образцовую катушку электрического сопротивления класса 0,01 с номинальным значением 0,01 Ом с учетом ее действительного значения и находящуюся в масляном термостате с температурой 20+0,15°С не менее 1ч до начала измер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ковые зажимы образцовой катушки подключить к зажимам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 установки, а потенциальные к зажимам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. При этом зажимы «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» замкнуть перемыч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производить при двух направлениях тока. Смену направления тока осуществлять переключателями «ПОЛЯРНОСТЬ ОБРАЗЦОВЫХ МЕР»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ючатели: «ОБРАЗЦОВЫЕ СОПРОТИВЛЕНИЯ» в положении «ШУНТ»; «МНОГОПРЕДЕЛЬНЫЙ ШУНТ» в положении «ЗА»; «ПИТАНИЕ ЦЕПИ ТОКА» в положении «ОТ П138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ежимы работы при измерении тока приведены в таблице 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77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21"/>
        <w:gridCol w:w="1614"/>
        <w:gridCol w:w="1764"/>
      </w:tblGrid>
      <w:tr>
        <w:trPr>
          <w:trHeight w:val="10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й объек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я к «ПОТЕНЦИОМЕТРУ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потенциометра, м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жение переключателя чувствительности потенциометра</w:t>
            </w:r>
          </w:p>
        </w:tc>
      </w:tr>
      <w:tr>
        <w:trPr>
          <w:trHeight w:val="1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ая катушка электрического сопротивления-0,01 О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т Р3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ДН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при измерении тока не должна превыша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≤(0,007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, %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ем измерения на установке напряжения до 600 В, используя встроенный в установку делитель напряжения Р35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напряжения пользоваться делителем напряжения Р356, специально подстроенным с точностью не ниже 0,002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ход образцового делителя напряжения подключить к зажимам установки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,а выход к – «±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, переключатель «ПИТАНИЕ ЦЕПИ ТОКА» поставить в положение «ОТКЛ», снять перемычку «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ЕШ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ожени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»переключателя «К ПОТЕНЦИОМЕТРУ» установить указатель выходного прибора потенциометра на ну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поставить переключатель «К ПОТЕНЦИОМЕТРУ» в положение «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Н)» и произвести отсчет отклонения указателя выходного прибора потенциомет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мерениях необходимо учесть ТКЭДС в цепях выходов делителей напряжения. Для определения ТКЭДС необходимо отключить схему установки от выходных зажимов стабилизатора напряжения. Рекомендуемые режимы при измерении напряжений приведены в таблице 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74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9"/>
        <w:gridCol w:w="1250"/>
        <w:gridCol w:w="1800"/>
        <w:gridCol w:w="1584"/>
      </w:tblGrid>
      <w:tr>
        <w:trPr>
          <w:trHeight w:val="1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ое напряжение, 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деления дел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потенциометра, 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еключателя чувствительности потенциоме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потенциометре, соответствующее погрешности 0,001%, В</w:t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: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∙10-6</w:t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: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∙10-7</w:t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: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∙10-7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: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∙10-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ая погрешность при измерении напряжения не должна превышать δ≤(0,007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, 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результатов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верки должны быть оформлены путем клеймения соответствующих средств измерения (потенциометра, делителя напряжения, шунта) и отметки в формуляре установк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комендации по эксплуатации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у электродвигателей воздушного вентилятора и масляной мешалки производить не реже одного-двух раз в год. Доступ к электродвигателям осуществляется согласно «РЕКОМЕНДАЦИЯМ ПО ЧАСТИЧНОЙ РАЗБОРКЕ УСТАНОВК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мена масла в термостате производится при уменьшении объемного сопротивления масла до 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Омсм.(0риеитировочный срок эксплуатации масла без замены - 0,5 год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чажный переключатель «ПОЛЯРНОСТЬ ОБРАЗЦОВЫХ МЕР» через каждые 1000 ходов проверять согласно методике. Если изменение токов превышает допустимую величину, необходимо произвести промывку и чистку контактных поверхностей бензином (ГОСТ 8505-57). После промывки и чистки контактные поверхности просушить и смазать тонким слоем смазки ЦИАТИМ-201 (ГОСТ 6267- 7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переключателя необходимо снять ручки с обоих переключателей «полярность» (вывернуть из осей винты); освободить и снять разъемы жгута; отвинтить 4 винта, крепящие панель переключателей к монтажной панели; выдвинуть переключатель на себ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чажным переключателям «ПИТАНИЕ ЦЕПИ ТОКА», «ШУНТ МНОГОПРЕДЕЛЬНЫЙ», «ОБРАЗЦОВЫЕ СОПРОТИВЛЕНИЯ» периодически (примерно через 5000 ходов) производить промывку и чистку контактных поверхностей бензином с последующей сушкой и нанесением тонкого слоя смазки ЦИАТИМ-20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контактным поверхностям переключателей со стороны монтажа необходимо открутить крепежные винти крышек переключателей и снять их на себ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 к контактным поверхностям переключателей со стороны ручек управления возможен при частичной разборке блоков управления и терморегуля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упа к переключателям «ШУНТ МНОГОПРЕДЕЛЬНЫЙ» и «ОБРАЗЦОВЫЕ СОПРОТИВЛЕНИЯ» снять ручки переключателей блока коммутации; отвернуть крепежные винты лицевой панели блока коммутаций и разворачивая лицевую панель на себя вверх обеспечить доступ к крышкам переключателей; ослабив крепежные винты крышек и, поворачивая их по часовой стрелке снимать на себя. Для доступа к переключателю «ПИТАНИЕ ЦЕПИ ТОКА» снять шасси терморегулятора, прибор МЗЗЗК, ручки переключателей блока, отвернуть гайки крепления тумблеров, гайки крепления держателей предохранителей и сигнальных фонариков, отпаять сигнальные фонарики от концов жгута, отвернуть крепежные винты блока и придерживая блок на месте, развернуть лицевую панель на себя вверх, закрепить блок для дальнейшей работы; ослабить крепежные винты крышки и повернув её по часовой стрелке снять на себя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авила по хранению и транспортировке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 транспортной упаковке может транспортироваться железнодорожным и автодорожным транспортом в диапазона температур от минус 50 до плюс 60°С, относительной влажности 95% (при температуре 30°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и должны храниться в закрытом помещении при температуре окружающего воздуха от плюс 10 до плюс 40°С относительной влажности до 80%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. М. Пестриков Домашний электрик и не только…Изд. Нит. – Издание 4-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.Г. Сергеев, В.В. Крохин. Метрология, уч. пособие, Москва, Логос, 2000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ячева Г. А., Добромыслов Е. Р. Конденсаторы: Справочник. – М.: Радио и связь, 1984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ннев Г. Г. Методы и средства измерений: М.: Издательский центр «Академия», 2003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biolock.ru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лашников В. И., Нефедов С. В., Путилин А. Б. Информационно-измерительная техника и технологии: учеб. для вузов. – М.: Высш. шк.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40"/>
      <w:szCs w:val="40"/>
      <w:vertAlign w:val="sub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Олег</dc:creator>
  <dc:description/>
  <cp:keywords/>
  <dc:language>en-US</dc:language>
  <cp:lastModifiedBy>SYSTEM</cp:lastModifiedBy>
  <cp:lastPrinted>2008-02-15T03:10:00Z</cp:lastPrinted>
  <dcterms:modified xsi:type="dcterms:W3CDTF">2011-09-20T08:17:00Z</dcterms:modified>
  <cp:revision>2</cp:revision>
  <dc:subject/>
  <dc:title>1</dc:title>
</cp:coreProperties>
</file>