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Министерство Образования Республики Беларусь</w:t>
      </w:r>
    </w:p>
    <w:p>
      <w:pPr>
        <w:pStyle w:val="Normal"/>
        <w:keepNext w:val="true"/>
        <w:widowControl w:val="false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Белорусский Государственный Университет Информатики и Радиоэлектроники</w:t>
      </w:r>
    </w:p>
    <w:p>
      <w:pPr>
        <w:pStyle w:val="Normal"/>
        <w:keepNext w:val="true"/>
        <w:widowControl w:val="false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афедра СЭТ</w:t>
      </w:r>
    </w:p>
    <w:p>
      <w:pPr>
        <w:pStyle w:val="Normal"/>
        <w:keepNext w:val="true"/>
        <w:widowControl w:val="false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ЯСНИТЕЛЬНАЯ ЗАПИСКА</w:t>
      </w:r>
    </w:p>
    <w:p>
      <w:pPr>
        <w:pStyle w:val="Normal"/>
        <w:keepNext w:val="true"/>
        <w:widowControl w:val="false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 КУРСОВОМУ ПРОЕКТУ</w:t>
      </w:r>
    </w:p>
    <w:p>
      <w:pPr>
        <w:pStyle w:val="Normal"/>
        <w:keepNext w:val="true"/>
        <w:widowControl w:val="false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на тему:</w:t>
      </w:r>
    </w:p>
    <w:p>
      <w:pPr>
        <w:pStyle w:val="Normal"/>
        <w:keepNext w:val="true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"Разработка технологического процесса сборки и монтажа усилителя фототока"</w:t>
      </w:r>
    </w:p>
    <w:p>
      <w:pPr>
        <w:pStyle w:val="Normal"/>
        <w:keepNext w:val="true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Минск 2008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bookmarkStart w:id="0" w:name="Содержание"/>
      <w:bookmarkEnd w:id="0"/>
      <w:r>
        <w:rPr>
          <w:rFonts w:cs="Times New Roman" w:ascii="Times New Roman" w:hAnsi="Times New Roman"/>
          <w:color w:val="000000"/>
          <w:sz w:val="28"/>
          <w:lang w:val="en-US" w:eastAsia="en-US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bookmarkStart w:id="1" w:name="Содержание"/>
      <w:bookmarkStart w:id="2" w:name="Содержание"/>
      <w:bookmarkEnd w:id="2"/>
    </w:p>
    <w:p>
      <w:pPr>
        <w:pStyle w:val="Normal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ведение</w:t>
      </w:r>
    </w:p>
    <w:p>
      <w:pPr>
        <w:pStyle w:val="Normal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. Анализ технологичности конструкции изделия</w:t>
      </w:r>
    </w:p>
    <w:p>
      <w:pPr>
        <w:pStyle w:val="Normal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.1 Расчет показателей технологичности</w:t>
      </w:r>
    </w:p>
    <w:p>
      <w:pPr>
        <w:pStyle w:val="Normal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. Разработка технологической схемы сборки</w:t>
      </w:r>
    </w:p>
    <w:p>
      <w:pPr>
        <w:pStyle w:val="Normal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3. Анализ вариантов маршрутной технологии, выбор технологического оборудования и проектирование технологического процесса</w:t>
      </w:r>
    </w:p>
    <w:p>
      <w:pPr>
        <w:pStyle w:val="Normal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4. Проектирование участка ГАП сборки и монтажа</w:t>
      </w:r>
    </w:p>
    <w:p>
      <w:pPr>
        <w:pStyle w:val="Normal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5. Разработка оснастки для сборочно-монтажных работ</w:t>
      </w:r>
    </w:p>
    <w:p>
      <w:pPr>
        <w:pStyle w:val="Normal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6. Требования по технике безопасности и охране труда</w:t>
      </w:r>
    </w:p>
    <w:p>
      <w:pPr>
        <w:pStyle w:val="Normal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bookmarkStart w:id="3" w:name="Введение"/>
      <w:bookmarkEnd w:id="3"/>
      <w:r>
        <w:rPr>
          <w:rFonts w:cs="Times New Roman" w:ascii="Times New Roman" w:hAnsi="Times New Roman"/>
          <w:color w:val="000000"/>
          <w:sz w:val="28"/>
          <w:lang w:val="en-US" w:eastAsia="en-US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bookmarkStart w:id="4" w:name="Введение"/>
      <w:bookmarkStart w:id="5" w:name="Введение"/>
      <w:bookmarkEnd w:id="5"/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Целью данного курсового проекта является разработка технологического процесса сборки и монтажа </w:t>
      </w:r>
      <w:bookmarkStart w:id="6" w:name="Блок"/>
      <w:r>
        <w:rPr>
          <w:rFonts w:cs="Times New Roman" w:ascii="Times New Roman" w:hAnsi="Times New Roman"/>
          <w:color w:val="000000"/>
          <w:sz w:val="28"/>
          <w:lang w:val="en-US" w:eastAsia="en-US"/>
        </w:rPr>
        <w:t>блока усилителя фототока</w:t>
      </w:r>
      <w:bookmarkEnd w:id="6"/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настоящее время разработка технологического процесса изготовления РЭА является наиболее важным этапом проектирования и производства РЭА. Это объясняется тем, что при правильном и оптимальном проектировании технологического процесса повышается качество изготавливаемой продукции, уменьшается ее себестоимость, что в конечном итоге положительно сказывается на экономическом состоянии предприят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Учитывая выше сказанное, необходимо разработать технологический процесс сборки блока усилителя фототока с оптимальными характеристик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ля достижения этой цели, в процессе выполнения проекта, необходимо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оизвести анализ технологичности конструкц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ыбрать и обосновать наиболее эффективный для данного типа производства вариант маршрутной технолог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азработать технологическую схему сборк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соответствии с выбранным вариантом маршрутной технологии необходимо произвести выбор оборудова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ыбрать и обосновать применяемую в данном технологическом проекте оснастку и дать проверочный расчет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на основании выбранной маршрутной технологии, выбранного оборудования и оснастки разработать планировку участка сборки и монтаж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необходимо учесть требования безопасности при работе по сборке и монтажу данного блок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азработать комплект технологической документации на сборку бло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bookmarkStart w:id="7" w:name="Раздел1"/>
      <w:bookmarkEnd w:id="7"/>
      <w:r>
        <w:rPr>
          <w:rFonts w:cs="Times New Roman" w:ascii="Times New Roman" w:hAnsi="Times New Roman"/>
          <w:color w:val="000000"/>
          <w:sz w:val="28"/>
          <w:lang w:val="en-US" w:eastAsia="en-US"/>
        </w:rPr>
        <w:t>1. Анализ технологичности конструкции издел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bookmarkStart w:id="8" w:name="Раздел1"/>
      <w:bookmarkStart w:id="9" w:name="Раздел1"/>
      <w:bookmarkEnd w:id="9"/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оектирование технологического процесса сборки и монтажа радиоэлектронной аппаратуры начинается с тщательного изучения исходных данных (ТУ и технических требований, комплекта конструкторской документации, программы выпуска, условий запуска в производство и т.д.). На данном этапе основным критерием, определяющим пригодность аппаратуры к промышленному выпуску, является технологичность конструк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д технологичностью конструкции (ГОСТ 18831-73) понимают совокупность ее свойств, проявляемых в возможности оптимальных затрат труда, средств, материалов и времени при технической подготовке производства, изготовлении, эксплуатации и ремонте по сравнению с соответствующими показателями конструкций изделий аналогичного назначения при обеспечении заданных показателей каче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ля оценки технологичности конструкции используются многочисленные показатели, которые делятся на качественные и количественные. К качественным относят взаимозаменяемость, регулируемость, контроле пригодность и инструментальная доступность конструкции. Количественные показатели согласно ГОСТ 14.201-73 ЕСТПП классифицируются н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базовые (исходные) показатели технологичности конструкций, регламентируемые отраслевыми стандартам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казатели технологичности конструкций, достигнутые при разработке издели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казатели уровня технологичности конструкции, определяемые как отношение показателей технологичности разрабатываемого изделия к соответствующим значениям базовых показател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Номенклатура показателей технологичности конструкций выбирается в зависимости от вида изделия, специфики и сложности конструкции, объема выпуска, типа производства и стадии разработки конструкторской документаци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Базовые показатели технологичности блоков РЭА установлены стандартом отраслевой системы технологической подготовки производства ОСТ 4ГО.091.219-81 "Методы количественной оценки технологичности конструкций изделий РЭА”. Согласно нему все блоки по технологичности делятся на 4 основные группы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Электронные: логические и аналоговые блоки оперативной памяти, блоки автоматизированных систем управления и электронно-вычислительной техники, где число ИМС больше или равно числу ЭРЭ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адиотехнические: приемно-усилительные приборы и блоки, источники питания, генераторы сигналов, телевизионные блоки и т.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Электромеханические: механизмы привода, отсчетные устройства, кодовые преобразователи и т.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оммутационные: соединительные, распределительные блоки, коммутаторы и т.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 данном курсовом проекте рассматривается электронный блок. Для каждого блока определяются 7 основных показателей технологичности (Таблица 1), каждый из которых имеет свою весовую характеристик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Величина коэффициента весомости зависит от порядкового номера частного показателя в ранжированной последовательности и рассчитыва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96900" cy="405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89" r="-6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</w:t>
        <w:tab/>
        <w:t>(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 порядковый номер ранжированной последовательности частных показателей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bookmarkStart w:id="10" w:name="_Ref440013198"/>
      <w:r>
        <w:rPr/>
        <w:t>Таблица 1</w:t>
      </w:r>
      <w:bookmarkEnd w:id="10"/>
      <w:r>
        <w:rPr/>
        <w:t xml:space="preserve"> - Показатели технологичности конструкций РЭ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4629"/>
        <w:gridCol w:w="1654"/>
        <w:gridCol w:w="1558"/>
      </w:tblGrid>
      <w:tr>
        <w:trPr>
          <w:trHeight w:val="23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орядковый номер (q) показателя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оказатели технологичност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бозначе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Весовая характеристика,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52400" cy="215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оэффициент применения микросхем и микросборо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304800" cy="203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177" r="-1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.0</w:t>
            </w:r>
          </w:p>
        </w:tc>
      </w:tr>
      <w:tr>
        <w:trPr>
          <w:trHeight w:val="23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оэффициент автоматизации и механизации монтаж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316865" cy="203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4" t="-177" r="-11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.0</w:t>
            </w:r>
          </w:p>
        </w:tc>
      </w:tr>
      <w:tr>
        <w:trPr>
          <w:trHeight w:val="23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Коэффициент автоматизации и механизации подготовки ИЭТ к монтажу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495300" cy="203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3" t="-177" r="-7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.8</w:t>
            </w:r>
          </w:p>
        </w:tc>
      </w:tr>
      <w:tr>
        <w:trPr>
          <w:trHeight w:val="23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оэффициент автоматизации и механизации регулировки и контрол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355600" cy="228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1" t="-157" r="-10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оэффициент повторяемости ИЭ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508000" cy="203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.3</w:t>
            </w:r>
          </w:p>
        </w:tc>
      </w:tr>
      <w:tr>
        <w:trPr>
          <w:trHeight w:val="23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оэффициент применения типовых технологических процесс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316865" cy="2032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4" t="-177" r="-11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.2</w:t>
            </w:r>
          </w:p>
        </w:tc>
      </w:tr>
      <w:tr>
        <w:trPr>
          <w:trHeight w:val="23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оэффициент прогрессивности формообразования детал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254000" cy="228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.1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Затем на основании расчета всех показателей вычисляют комплексный показатель технологичност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25500" cy="6654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41" r="-4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</w:t>
        <w:tab/>
        <w:t>(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оэффициент технологичности находится в пределах 0 &lt; К &lt; 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bookmarkStart w:id="11" w:name="Раздел1_1"/>
      <w:r>
        <w:rPr>
          <w:rFonts w:cs="Times New Roman" w:ascii="Times New Roman" w:hAnsi="Times New Roman"/>
          <w:color w:val="000000"/>
          <w:sz w:val="28"/>
          <w:lang w:val="en-US" w:eastAsia="en-US"/>
        </w:rPr>
        <w:t>1.1 Расчет показателей технологичности</w:t>
      </w:r>
      <w:bookmarkEnd w:id="11"/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оэффициент применения микросхем и микросборок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47900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Кмс"/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0,885</w:t>
      </w:r>
      <w:bookmarkEnd w:id="12"/>
      <w:r>
        <w:rPr>
          <w:rFonts w:cs="Times New Roman" w:ascii="Times New Roman" w:hAnsi="Times New Roman"/>
          <w:color w:val="000000"/>
          <w:sz w:val="28"/>
          <w:lang w:val="en-US" w:eastAsia="en-US"/>
        </w:rPr>
        <w:t>,</w:t>
        <w:tab/>
        <w:t>(3)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де: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429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 общее число дискретных элементов, замененных микросхемами и установленных на микросборках в РЭС (примем в среднем 100 элементов на 1 ИС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 общее число ИЭТ, не вошедших в микросхемы. К ИЭТ относят резисторы, конденсаторы, диоды, транзисторы, разъемы, реле и другие элемент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оэффициент автоматизации и механизации монтаж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42240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Кмм"/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0,907</w:t>
      </w:r>
      <w:bookmarkEnd w:id="13"/>
      <w:r>
        <w:rPr>
          <w:rFonts w:cs="Times New Roman" w:ascii="Times New Roman" w:hAnsi="Times New Roman"/>
          <w:color w:val="000000"/>
          <w:sz w:val="28"/>
          <w:lang w:val="en-US" w:eastAsia="en-US"/>
        </w:rPr>
        <w:t>,</w:t>
        <w:tab/>
        <w:t>(4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де: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302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 количество монтажных соединений ИЭТ, которые предусматривается осуществить автоматизированным или механизированным способом. Для блоков на печатных платах механизация относится к установке ИЭТ и последующей пайке волной припо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540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 общее количество монтажных соединений. Для разъемов, реле, микросхем и ЭРЭ определяется по количеству вывод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оэффициент автоматизации и механизации подготовки ИЭТ к монтажу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76400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КмпИЭТ"/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0,894</w:t>
      </w:r>
      <w:bookmarkEnd w:id="14"/>
      <w:r>
        <w:rPr>
          <w:rFonts w:cs="Times New Roman" w:ascii="Times New Roman" w:hAnsi="Times New Roman"/>
          <w:color w:val="000000"/>
          <w:sz w:val="28"/>
          <w:lang w:val="en-US" w:eastAsia="en-US"/>
        </w:rPr>
        <w:t>,</w:t>
        <w:tab/>
        <w:t>(5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де: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953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 количество ИЭТ в штуках, подготовка выводов которых осуществляется с помощью полуавтоматов и автоматов; в число их включаются ИЭТ, не требующие специальной подготовки (патроны, реле, разъемы и т.д.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 общее число ИЭТ, которые должны подготавливаться к монтажу в соответствии с требованиями конструкторской документ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оэффициент автоматизации и механизации регулировки и контрол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20165" cy="469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Карк"/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0,500</w:t>
      </w:r>
      <w:bookmarkEnd w:id="15"/>
      <w:r>
        <w:rPr>
          <w:rFonts w:cs="Times New Roman" w:ascii="Times New Roman" w:hAnsi="Times New Roman"/>
          <w:color w:val="000000"/>
          <w:sz w:val="28"/>
          <w:lang w:val="en-US" w:eastAsia="en-US"/>
        </w:rPr>
        <w:t>,</w:t>
        <w:tab/>
        <w:t>(6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где: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683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 число операций контроля и регулировки, выполняемых на полуавтоматических и автоматических стендах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921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 общее количество операций контроля и регулировки. Две операции: визуальный контроль и электрический являются обязательными. Если в конструкции имеются регулировочные элементы (катушки индуктивности с подстроечными сердечниками, переменные резисторы), то количество операций регулировки увеличивается пропорционально числу этих элемент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оэффициент повторяемости ИЭ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87500" cy="457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КповИЭТ"/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1,000</w:t>
      </w:r>
      <w:bookmarkEnd w:id="16"/>
      <w:r>
        <w:rPr>
          <w:rFonts w:cs="Times New Roman" w:ascii="Times New Roman" w:hAnsi="Times New Roman"/>
          <w:color w:val="000000"/>
          <w:sz w:val="28"/>
          <w:lang w:val="en-US" w:eastAsia="en-US"/>
        </w:rPr>
        <w:t>,</w:t>
        <w:tab/>
        <w:t>(7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где: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45465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 количество типоразмеров оригинальных ИЭТ в РЭС. К оригинальным относится ИЭТ, разработанные и изготовленные впервые по техническим условиям; типоразмер определяется компоновочным размером и стандартом на элемент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 общее количество типоразмеров элемент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оэффициент применения типовых технологических процессо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44780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Ктп"/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1,000</w:t>
      </w:r>
      <w:bookmarkEnd w:id="17"/>
      <w:r>
        <w:rPr>
          <w:rFonts w:cs="Times New Roman" w:ascii="Times New Roman" w:hAnsi="Times New Roman"/>
          <w:color w:val="000000"/>
          <w:sz w:val="28"/>
          <w:lang w:val="en-US" w:eastAsia="en-US"/>
        </w:rPr>
        <w:t>,</w:t>
        <w:tab/>
        <w:t>(8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где: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60400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 число деталей и сборочных единиц, изготавливаемых с применением типовых и групповых технологических процесс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 общее число деталей и сборочных единиц в РЭС, кроме крепежа (винтов, гаек, шайб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оэффициент прогрессивности формообразования детале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50900" cy="444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Кф"/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1,000</w:t>
      </w:r>
      <w:bookmarkEnd w:id="18"/>
      <w:r>
        <w:rPr>
          <w:rFonts w:cs="Times New Roman" w:ascii="Times New Roman" w:hAnsi="Times New Roman"/>
          <w:color w:val="000000"/>
          <w:sz w:val="28"/>
          <w:lang w:val="en-US" w:eastAsia="en-US"/>
        </w:rPr>
        <w:t>,</w:t>
        <w:tab/>
        <w:t>(9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921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 детали, изготовленные по прогрессивным ТП (штамповка, прессование из пластмасс, литье и т.д.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аки образом комплексный показатель технологичности, определенный в соответствии с выражением (2), равен </w:t>
      </w:r>
      <w:bookmarkStart w:id="19" w:name="К"/>
      <w:r>
        <w:rPr>
          <w:rFonts w:cs="Times New Roman" w:ascii="Times New Roman" w:hAnsi="Times New Roman"/>
          <w:color w:val="000000"/>
          <w:sz w:val="28"/>
          <w:lang w:val="en-US" w:eastAsia="en-US"/>
        </w:rPr>
        <w:t>0,861</w:t>
      </w:r>
      <w:bookmarkEnd w:id="19"/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bookmarkStart w:id="20" w:name="Раздел2"/>
      <w:bookmarkEnd w:id="20"/>
      <w:r>
        <w:rPr>
          <w:rFonts w:cs="Times New Roman" w:ascii="Times New Roman" w:hAnsi="Times New Roman"/>
          <w:color w:val="000000"/>
          <w:sz w:val="28"/>
          <w:lang w:val="en-US" w:eastAsia="en-US"/>
        </w:rPr>
        <w:t>2. Разработка технологической схемы сбор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bookmarkStart w:id="21" w:name="Раздел2"/>
      <w:bookmarkStart w:id="22" w:name="Раздел2"/>
      <w:bookmarkEnd w:id="22"/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ехнологическим процессом сборки называют совокупность операций, в результате которых детали соединяются в сборочные единицы, блоки, стойки, системы и изделия. Простейшим сборочно-монтажным элементом является деталь, которая согласно ГОСТ 2101-68 характеризуется отсутствием разъемных и неразъемных соедин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борочная единица является более сложным сборочно-монтажным элементом, состоящим из двух или более деталей, соединенных разъемным или неразъемным соединением. Характерным признаком сборочной единицы является возможность ее сборки отдельно от других сборочных единиц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ехнологическая схема сборки изделия является одним из основных документов, составляемых при разработке технологического процесса сборки. Расчленение изделия на сборочные элементы проводят в соответствии со схемой сборочного состава, при разработке которой руководствуются следующими принципам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хема составляется независимо от программы выпуска изделия на основе сборочных чертежей, электрической и кинематической схем издел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борочные единицы образуются при условии независимости их сборки, транспортировки и контрол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минимальное число деталей, необходимое для образования сборочной единицы первой ступени сборки, должно быть равно дву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минимальное число деталей, присоединяемых к сборочной единице данной группы для образования сборочного элемента следующей ступени, должно быть равно единице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хема сборочного состава строится при условии образования наибольшего числа сборочных единиц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хема должна обладать свойством непрерывности, т.е. каждая последующая ступень сборки не может быть осуществлена без предыдущ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Наиболее широко применяются два типа схемы сборк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"веерного" типа - достоинством схемы является ее простота и наглядность, но она не отражает последовательности сборки во времен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 базовой деталью - схема указывает временную последовательность сборочного процесса. В большинстве случаев базовой деталью служит плата, панель, шасси и другие элементы несущих конструкций издели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азработке технологических схем сборки способствует оптимальная дифференциация работ, что значительно сокращает длительность производственного цикла. Рациональность разделения объема работ на операции в условиях автоматизированного поточного производства определяется ритмом сборки, то есть каждая операция должна быть равна или кратна ритму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47700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t"/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1,170</w:t>
      </w:r>
      <w:bookmarkEnd w:id="23"/>
      <w:r>
        <w:rPr>
          <w:rFonts w:cs="Times New Roman" w:ascii="Times New Roman" w:hAnsi="Times New Roman"/>
          <w:color w:val="000000"/>
          <w:sz w:val="28"/>
          <w:lang w:val="en-US" w:eastAsia="en-US"/>
        </w:rPr>
        <w:t>, мин/шт.</w:t>
        <w:tab/>
      </w:r>
      <w:bookmarkStart w:id="24" w:name="Ритм"/>
      <w:r>
        <w:rPr>
          <w:rFonts w:cs="Times New Roman" w:ascii="Times New Roman" w:hAnsi="Times New Roman"/>
          <w:color w:val="000000"/>
          <w:sz w:val="28"/>
          <w:lang w:val="en-US" w:eastAsia="en-US"/>
        </w:rPr>
        <w:t>(10)</w:t>
      </w:r>
      <w:bookmarkEnd w:id="24"/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де: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9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 действительный фонд времени за плановый период, мин.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 расчётная программа выпуска, ш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336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Фд"/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118719,60</w:t>
      </w:r>
      <w:bookmarkEnd w:id="25"/>
      <w:r>
        <w:rPr>
          <w:rFonts w:cs="Times New Roman" w:ascii="Times New Roman" w:hAnsi="Times New Roman"/>
          <w:color w:val="000000"/>
          <w:sz w:val="28"/>
          <w:lang w:val="en-US" w:eastAsia="en-US"/>
        </w:rPr>
        <w:t>,</w:t>
        <w:tab/>
        <w:t>(1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де: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=</w:t>
      </w:r>
      <w:bookmarkStart w:id="26" w:name="y"/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1 </w:t>
      </w:r>
      <w:bookmarkEnd w:id="26"/>
      <w:r>
        <w:rPr>
          <w:rFonts w:cs="Times New Roman" w:ascii="Times New Roman" w:hAnsi="Times New Roman"/>
          <w:color w:val="000000"/>
          <w:sz w:val="28"/>
          <w:lang w:val="en-US" w:eastAsia="en-US"/>
        </w:rPr>
        <w:t>- количество смен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302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=</w:t>
      </w:r>
      <w:bookmarkStart w:id="27" w:name="Драб"/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254 </w:t>
      </w:r>
      <w:bookmarkEnd w:id="27"/>
      <w:r>
        <w:rPr>
          <w:rFonts w:cs="Times New Roman" w:ascii="Times New Roman" w:hAnsi="Times New Roman"/>
          <w:color w:val="000000"/>
          <w:sz w:val="28"/>
          <w:lang w:val="en-US" w:eastAsia="en-US"/>
        </w:rPr>
        <w:t>- количество рабочих дней в расчётном периоде (году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302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 коэффициент регламентированных перерывов (0,94…0,95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916555" cy="3111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Np"/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101500,00</w:t>
      </w:r>
      <w:bookmarkEnd w:id="28"/>
      <w:r>
        <w:rPr>
          <w:rFonts w:cs="Times New Roman" w:ascii="Times New Roman" w:hAnsi="Times New Roman"/>
          <w:color w:val="000000"/>
          <w:sz w:val="28"/>
          <w:lang w:val="en-US" w:eastAsia="en-US"/>
        </w:rPr>
        <w:t>,</w:t>
        <w:tab/>
        <w:t xml:space="preserve">(12)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де: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 коэффициент технологических потерь (1,5%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900" cy="203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= </w:t>
      </w:r>
      <w:bookmarkStart w:id="29" w:name="N"/>
      <w:r>
        <w:rPr>
          <w:rFonts w:cs="Times New Roman" w:ascii="Times New Roman" w:hAnsi="Times New Roman"/>
          <w:color w:val="000000"/>
          <w:sz w:val="28"/>
          <w:lang w:val="en-US" w:eastAsia="en-US"/>
        </w:rPr>
        <w:t>100000</w:t>
      </w:r>
      <w:bookmarkEnd w:id="29"/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- заданная программа выпуск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оличество элементов, устанавливаемых на i-й операции, должно учитывать соотношен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39800" cy="330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" t="-109" r="-3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</w:t>
        <w:tab/>
        <w:t>(13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 трудоемкость i-й операции сбор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авильно выбранная схема сборочного состава позволяет установить рациональный порядок комплектования сборочных единиц и изделия в процессе сборки. При переходе от схемы сборочного состава к технологической схеме сборки и расположении операций во времени необходимо учитывать следующе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начала выполняются те операции ТП, которые требуют больших механических усилий и неразъемных соединени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активные ЭРЭ устанавливают после пассивных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и наличии малогабаритных и крупногабаритных ЭРЭ в первую очередь собираются малогабаритные ЭРЭ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заканчивается сборочный процесс установкой деталей подвижных соединений и ЭРЭ, которые используются в дальнейшем для регулировк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онтрольные операции вводят в ТП после наиболее сложных сборочных операций и при наличии законченного сборочного элемент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маршрутный технологический процесс вводят также те операции, которые непосредственно не вытекают из схемы сборочного состава, но их необходимость определяется техническими требованиями к сборочным единицам, например влагозащита, и т.д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bookmarkStart w:id="30" w:name="Раздел3"/>
      <w:bookmarkEnd w:id="30"/>
      <w:r>
        <w:rPr>
          <w:rFonts w:cs="Times New Roman" w:ascii="Times New Roman" w:hAnsi="Times New Roman"/>
          <w:color w:val="000000"/>
          <w:sz w:val="28"/>
          <w:lang w:val="en-US" w:eastAsia="en-US"/>
        </w:rPr>
        <w:t>3. Анализ вариантов маршрутной технологии, выбор технологического оборудования и проектирование технологического процесс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bookmarkStart w:id="31" w:name="Раздел3"/>
      <w:bookmarkStart w:id="32" w:name="Раздел3"/>
      <w:bookmarkEnd w:id="32"/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и разработке маршрутной технологии необходимо руководствоваться следующи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и поточной сборке разбивка процесса на операции определяется тактом выпуска (ритмом сборки), причем время, затрачиваемое на выполнение каждой операции, должно быть равно или кратно ритму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едшествующие операции не должны затруднять выполнение последующих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на каждом рабочем месте должна выполняться однородная по характеру и технологически законченная работ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сле наиболее ответственных операций сборки, а также после регулировки или наладки предусматривают контрольные операц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именяют более совершенные формы организации производства - непрерывные и групповые поточные линии, линии и участки гибкого автоматизированного производства (ГАП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и выполнении курсового проекта достаточно рассмотреть 2 варианта маршрутной технологии сборки и монтажа изделия. При этом необходимо руководствоваться схемами типовых технологических процессов сборки блоков РЭА с применением микросхем и навесных ЭРЭ (ОСТ 4ГО.054.267, ред. 1-81, прил. 3,4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редства технологического оснащения, используемые при изготовлении изделий, согласно ГОСТ 14.301-73 включаю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ехнологическое оборудование (в том числе контрольное и испытательное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ехнологическую оснастку (в том числе инструмент и контрольные приспособления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редства механизации и автоматизации производственного процесс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Затраты на реализацию технологического процесса в установленный промежуток времени при заданном качестве изделий должны быть представлены в виде отношений: основных времен, штучных времен, приведенных затрат на выполнение работ. Лучшим вариантом считается тот, значения показателей которого минимальны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ыбор вариантов оборудования, характеризующихся степенью механизации и автоматизации, должен проводиться исходя из следующих услови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иведенные затраты на выполнение технологического процесса - минимальные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ериод окупаемости оборудования - минимальны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ажным показателем правильности выбора технологического оборудования является коэффициент загрузки и использования оборудования по основному времени. Коэффициент загрузки оборудован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03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определяется как отношение расчетного количества единиц оборудования по данной операци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к принятому (фактическому) количеств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540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00100" cy="4057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5" t="-89" r="-4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ab/>
        <w:t>(14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Расчетное количество единиц оборудования (рабочих мест) определяется как отношение штучного времени данной операци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66700" cy="203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к такту выпуск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36600" cy="330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9" t="-109" r="-4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ab/>
        <w:t>(15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Штучное время, затрачиваемое на каждую сборку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30400" cy="431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</w:t>
        <w:tab/>
        <w:t>(16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де: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03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 коэффициент, зависящий от группы сложности аппаратуры и типа производства(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20700" cy="203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900" cy="203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 коэффициент, учитывающий подготовительно-заключительное время и время обслуживания в % от оперативного времени (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11200" cy="203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03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 коэффициент, учитывающий долю времени на перерывы в работе в % от оперативного времени, зависит от сложности выполняемой работы и условий труда (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езультаты расчетов штучного времени сведены в таблицу 2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2 - Результаты расчетов штучного времен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907"/>
        <w:gridCol w:w="1563"/>
        <w:gridCol w:w="547"/>
        <w:gridCol w:w="605"/>
        <w:gridCol w:w="705"/>
        <w:gridCol w:w="1564"/>
        <w:gridCol w:w="547"/>
        <w:gridCol w:w="632"/>
        <w:gridCol w:w="795"/>
      </w:tblGrid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Вариант 1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Вариант 2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№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оследовательность операц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борудование и оснастк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228600" cy="2032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57" t="-177" r="-1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266700" cy="2032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35" t="-177" r="-1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334645" cy="20510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борудование и оснастк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228600" cy="2032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57" t="-177" r="-1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266700" cy="2032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35" t="-177" r="-1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393700" cy="2413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мин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мин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1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одготовительна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2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омплектовочна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3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Транспортировочна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4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Механосборочна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риспособлени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БМ 769-135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,9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bookmarkStart w:id="33" w:name="Тшт4_1"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3,93 </w:t>
            </w:r>
            <w:bookmarkEnd w:id="3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Разклепочник цеховой, ключ, отвёртк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bookmarkStart w:id="34" w:name="Тшт4_2"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6,76 </w:t>
            </w:r>
            <w:bookmarkEnd w:id="34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5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Подготовка ЭРЭ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 монтаж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олуавтомат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ГГ-24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,9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bookmarkStart w:id="35" w:name="Тшт5_1"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1,32 </w:t>
            </w:r>
            <w:bookmarkEnd w:id="3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Приспособление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bookmarkStart w:id="36" w:name="Тшт5_2"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6,76 </w:t>
            </w:r>
            <w:bookmarkEnd w:id="36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6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Установка микросхем на плат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олуавтомат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УР-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,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bookmarkStart w:id="37" w:name="Тшт6_1"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1,36 </w:t>
            </w:r>
            <w:bookmarkEnd w:id="3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Стол монтажныйСМ-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инцет ГГ-7879-421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bookmarkStart w:id="38" w:name="Тшт6_2"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13,51 </w:t>
            </w:r>
            <w:bookmarkEnd w:id="38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7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Установка ЭРЭ на плат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олуавтомат ГГ-24-20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UNITRA PK-K -4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,9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bookmarkStart w:id="39" w:name="Тшт7_1"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2,69 </w:t>
            </w:r>
            <w:bookmarkEnd w:id="3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инцет ГГ-7879-421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,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bookmarkStart w:id="40" w:name="Тшт7_2"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3,78 </w:t>
            </w:r>
            <w:bookmarkEnd w:id="40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8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айка плат волной припо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Линия пайки ЛПМ-5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,8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bookmarkStart w:id="41" w:name="Тшт8_1"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2,51 </w:t>
            </w:r>
            <w:bookmarkEnd w:id="4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Установка пайк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АП-3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,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bookmarkStart w:id="42" w:name="Тшт8_2"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2,72 </w:t>
            </w:r>
            <w:bookmarkEnd w:id="42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9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айка перемыче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аяльник ПСН-4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Стол СМ-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,5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bookmarkStart w:id="43" w:name="Тшт9_1"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4,76 </w:t>
            </w:r>
            <w:bookmarkEnd w:id="4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аяльник ПСН-40, Стол СМ-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,5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bookmarkStart w:id="44" w:name="Тшт9_2"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4,76 </w:t>
            </w:r>
            <w:bookmarkEnd w:id="44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чистка пла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УЗ ванн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УЗВ-1.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,9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bookmarkStart w:id="45" w:name="Тшт10_1"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1,32 </w:t>
            </w:r>
            <w:bookmarkEnd w:id="4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Ванна цеховая, щеэжхз-0тк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,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bookmarkStart w:id="46" w:name="Тшт10_2"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4,19 </w:t>
            </w:r>
            <w:bookmarkEnd w:id="46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1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Маркировка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онтрол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риспособление визуального контрол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ГГ 63669\01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,9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bookmarkStart w:id="47" w:name="Тшт11_1"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2,63 </w:t>
            </w:r>
            <w:bookmarkEnd w:id="4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риспособление визуального контроля ГГ 63669\01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,9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bookmarkStart w:id="48" w:name="Тшт11_2"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2,63 </w:t>
            </w:r>
            <w:bookmarkEnd w:id="48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Итого: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5,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0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bookmarkStart w:id="49" w:name="сумма_Тпзсм_1"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144,0 </w:t>
            </w:r>
            <w:bookmarkEnd w:id="49"/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3,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5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bookmarkStart w:id="50" w:name="сумма_Тпзсм_2"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74,0 </w:t>
            </w:r>
            <w:bookmarkEnd w:id="50"/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асчетное количество единиц оборудования и коэффициента загрузки оборудования по операциям в зависимости от варианта приведены в таблице 3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аблица 3 - Расчётное количество единиц оборудования и коэффициента загрузки оборудования по операци</w:t>
      </w:r>
      <w:r>
        <w:rPr/>
        <w:t>я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878"/>
        <w:gridCol w:w="1023"/>
        <w:gridCol w:w="732"/>
        <w:gridCol w:w="1261"/>
        <w:gridCol w:w="1078"/>
        <w:gridCol w:w="1315"/>
        <w:gridCol w:w="878"/>
        <w:gridCol w:w="1316"/>
      </w:tblGrid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№</w:t>
            </w:r>
          </w:p>
        </w:tc>
        <w:tc>
          <w:tcPr>
            <w:tcW w:w="3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Вариант 1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Вариант 2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пе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242570" cy="18415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35" t="-177" r="-1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254000" cy="2286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203200" cy="2032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266700" cy="2032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35" t="-177" r="-1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254000" cy="2286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203200" cy="2032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,9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bookmarkStart w:id="51" w:name="Ср4"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3,359 </w:t>
            </w:r>
            <w:bookmarkEnd w:id="51"/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,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,7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,77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,963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,3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bookmarkStart w:id="52" w:name="Ср5"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1,128 </w:t>
            </w:r>
            <w:bookmarkEnd w:id="52"/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,1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,7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,77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,963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6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,3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bookmarkStart w:id="53" w:name="Ср6"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1,162 </w:t>
            </w:r>
            <w:bookmarkEnd w:id="53"/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,16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3,5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1,54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,962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,6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bookmarkStart w:id="54" w:name="Ср7"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2,299 </w:t>
            </w:r>
            <w:bookmarkEnd w:id="54"/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,1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,7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,23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,077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8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,5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bookmarkStart w:id="55" w:name="Ср8"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2,145 </w:t>
            </w:r>
            <w:bookmarkEnd w:id="55"/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,07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,7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,3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,163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,7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bookmarkStart w:id="56" w:name="Ср9"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4,068 </w:t>
            </w:r>
            <w:bookmarkEnd w:id="56"/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,0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,7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,06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,017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,3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bookmarkStart w:id="57" w:name="Ср10"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1,128 </w:t>
            </w:r>
            <w:bookmarkEnd w:id="57"/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,1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,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,58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,895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,6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bookmarkStart w:id="58" w:name="Ср11"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2,248 </w:t>
            </w:r>
            <w:bookmarkEnd w:id="58"/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,1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,6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,24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,124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Всего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bookmarkStart w:id="59" w:name="сумма_Тшт_1"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20,52 </w:t>
            </w:r>
            <w:bookmarkEnd w:id="59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,53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,09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bookmarkStart w:id="60" w:name="сумма_Тшт_2"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45,11 </w:t>
            </w:r>
            <w:bookmarkEnd w:id="60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8,55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,989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br w:type="page"/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Для выбора подсчитаем штучно-калькуляционное время для каждого варианта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451100" cy="673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</w:t>
        <w:tab/>
        <w:t>(17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де: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203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 штучно-калькуляционное время i операции сборк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6865" cy="203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 штучное время, затрачиваемое на i сборку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621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 подготовительно-заключительное время, которое затрачивается на ознакомление с чертежами, получение инструмента, подготовку и наладку оборудования и выдается на всю программу выпуск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270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 число операций ТП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23900" cy="21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20,52+(144x1x254)/101500=</w:t>
      </w:r>
      <w:bookmarkStart w:id="61" w:name="Тшт_кал_1"/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20,880</w:t>
      </w:r>
      <w:bookmarkEnd w:id="61"/>
      <w:r>
        <w:rPr>
          <w:rFonts w:cs="Times New Roman" w:ascii="Times New Roman" w:hAnsi="Times New Roman"/>
          <w:color w:val="000000"/>
          <w:sz w:val="28"/>
          <w:lang w:val="en-US" w:eastAsia="en-US"/>
        </w:rPr>
        <w:t>,</w:t>
        <w:tab/>
        <w:t>(18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36600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45,11+(74x1x254)/101500=</w:t>
      </w:r>
      <w:bookmarkStart w:id="62" w:name="Тшт_кал_2"/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45,295</w:t>
      </w:r>
      <w:bookmarkEnd w:id="62"/>
      <w:r>
        <w:rPr>
          <w:rFonts w:cs="Times New Roman" w:ascii="Times New Roman" w:hAnsi="Times New Roman"/>
          <w:color w:val="000000"/>
          <w:sz w:val="28"/>
          <w:lang w:val="en-US" w:eastAsia="en-US"/>
        </w:rPr>
        <w:t>,</w:t>
        <w:tab/>
        <w:t>(19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аким образо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81100" cy="203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.е. первый вариант ТП оказался более предпочтительным для данного размера парт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Рассчитаем критический размер парти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794000" cy="8890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723,</w:t>
        <w:tab/>
        <w:t>(20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203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 число операций по 1 и по 2 варианту ТП соответственно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42265</wp:posOffset>
                </wp:positionH>
                <wp:positionV relativeFrom="paragraph">
                  <wp:posOffset>175895</wp:posOffset>
                </wp:positionV>
                <wp:extent cx="1270" cy="2717165"/>
                <wp:effectExtent l="56515" t="0" r="5715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7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5pt,13.85pt" to="27pt,227.75pt" stroked="t" o:allowincell="f" style="position:absolute;flip:x">
                <v:stroke color="black" weight="12600" startarrow="open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703580</wp:posOffset>
                </wp:positionH>
                <wp:positionV relativeFrom="paragraph">
                  <wp:posOffset>491490</wp:posOffset>
                </wp:positionV>
                <wp:extent cx="4158615" cy="1668145"/>
                <wp:effectExtent l="1905" t="4445" r="1905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58720" cy="166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pt,38.7pt" to="382.8pt,17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04825</wp:posOffset>
                </wp:positionH>
                <wp:positionV relativeFrom="paragraph">
                  <wp:posOffset>920115</wp:posOffset>
                </wp:positionV>
                <wp:extent cx="4519930" cy="589280"/>
                <wp:effectExtent l="635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19800" cy="58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72.45pt" to="395.6pt,11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228340</wp:posOffset>
                </wp:positionH>
                <wp:positionV relativeFrom="paragraph">
                  <wp:posOffset>1077595</wp:posOffset>
                </wp:positionV>
                <wp:extent cx="635" cy="1623695"/>
                <wp:effectExtent l="3175" t="635" r="3175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pt,84.85pt" to="254.2pt,212.6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513330</wp:posOffset>
                </wp:positionH>
                <wp:positionV relativeFrom="paragraph">
                  <wp:posOffset>472440</wp:posOffset>
                </wp:positionV>
                <wp:extent cx="914400" cy="232410"/>
                <wp:effectExtent l="1737360" t="635" r="635" b="74612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325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head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вариант ТП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197.9pt;margin-top:37.2pt;width:71.95pt;height:18.25pt;mso-wrap-style:square;v-text-anchor:top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вариант ТП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black" weight="12600" startarrow="open" startarrowwidth="medium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973455</wp:posOffset>
                </wp:positionH>
                <wp:positionV relativeFrom="paragraph">
                  <wp:posOffset>2301240</wp:posOffset>
                </wp:positionV>
                <wp:extent cx="914400" cy="219710"/>
                <wp:effectExtent l="0" t="899160" r="77152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19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head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вариант ТП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65pt;margin-top:181.2pt;width:71.95pt;height:17.25pt;mso-wrap-style:square;v-text-anchor:top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вариант ТП</w:t>
                      </w:r>
                    </w:p>
                  </w:txbxContent>
                </v:textbox>
                <v:fill o:detectmouseclick="t" on="false"/>
                <v:stroke color="black" weight="12600" startarrow="open" startarrowwidth="medium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20040</wp:posOffset>
                </wp:positionH>
                <wp:positionV relativeFrom="paragraph">
                  <wp:posOffset>2689225</wp:posOffset>
                </wp:positionV>
                <wp:extent cx="4869815" cy="635"/>
                <wp:effectExtent l="635" t="57150" r="0" b="571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11.75pt" to="408.6pt,211.75pt" stroked="t" o:allowincell="f" style="position:absolute">
                <v:stroke color="black" weight="12600" endarrow="open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048000</wp:posOffset>
                </wp:positionH>
                <wp:positionV relativeFrom="paragraph">
                  <wp:posOffset>2719070</wp:posOffset>
                </wp:positionV>
                <wp:extent cx="361315" cy="199390"/>
                <wp:effectExtent l="0" t="0" r="0" b="0"/>
                <wp:wrapNone/>
                <wp:docPr id="9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КР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5.7pt;mso-wrap-distance-left:9.05pt;mso-wrap-distance-right:9.05pt;mso-wrap-distance-top:0pt;mso-wrap-distance-bottom:0pt;margin-top:214.1pt;mso-position-vertical-relative:text;margin-left:24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N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К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613910</wp:posOffset>
                </wp:positionH>
                <wp:positionV relativeFrom="paragraph">
                  <wp:posOffset>2401570</wp:posOffset>
                </wp:positionV>
                <wp:extent cx="541655" cy="199390"/>
                <wp:effectExtent l="0" t="0" r="0" b="0"/>
                <wp:wrapNone/>
                <wp:docPr id="9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ш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15.7pt;mso-wrap-distance-left:9.05pt;mso-wrap-distance-right:9.05pt;mso-wrap-distance-top:0pt;mso-wrap-distance-bottom:0pt;margin-top:189.1pt;mso-position-vertical-relative:text;margin-left:363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N</w:t>
                      </w:r>
                      <w:r>
                        <w:rPr>
                          <w:rFonts w:cs="Arial" w:ascii="Arial" w:hAnsi="Arial"/>
                        </w:rPr>
                        <w:t>, ш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35610</wp:posOffset>
                </wp:positionH>
                <wp:positionV relativeFrom="paragraph">
                  <wp:posOffset>255270</wp:posOffset>
                </wp:positionV>
                <wp:extent cx="869950" cy="199390"/>
                <wp:effectExtent l="0" t="0" r="0" b="0"/>
                <wp:wrapNone/>
                <wp:docPr id="9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ШТ.КАЛ</w:t>
                            </w:r>
                            <w:r>
                              <w:rPr>
                                <w:rFonts w:cs="Arial" w:ascii="Arial" w:hAnsi="Arial"/>
                              </w:rPr>
                              <w:t>, мин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pt;height:15.7pt;mso-wrap-distance-left:9.05pt;mso-wrap-distance-right:9.05pt;mso-wrap-distance-top:0pt;mso-wrap-distance-bottom:0pt;margin-top:20.1pt;mso-position-vertical-relative:text;margin-left:34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Т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ШТ.КАЛ</w:t>
                      </w:r>
                      <w:r>
                        <w:rPr>
                          <w:rFonts w:cs="Arial" w:ascii="Arial" w:hAnsi="Arial"/>
                        </w:rPr>
                        <w:t>, м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исунок 1 - Определение критической парт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bookmarkStart w:id="63" w:name="Раздел4"/>
      <w:bookmarkEnd w:id="63"/>
      <w:r>
        <w:rPr>
          <w:rFonts w:cs="Times New Roman" w:ascii="Times New Roman" w:hAnsi="Times New Roman"/>
          <w:color w:val="000000"/>
          <w:sz w:val="28"/>
          <w:lang w:val="en-US" w:eastAsia="en-US"/>
        </w:rPr>
        <w:t>4. Проектирование участка ГАП сборки и монтаж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bookmarkStart w:id="64" w:name="Раздел4"/>
      <w:bookmarkStart w:id="65" w:name="Раздел4"/>
      <w:bookmarkEnd w:id="65"/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ысшей формой организации сборочного процесса являются автоматические и автоматизированные линии. Применение их в массовом производстве обеспечивает значительный экономический эффект. Однако поскольку производство РЭА в основном мелкосерийное и среднесерийное широкой номенклатуры, то наибольший эффект дает использование линий и участков гибкого переналаживаемого производства (ГАП), что позволяет быстро перестроить оборудование при изменениях номенклатуры выпуска, повысить качество изделий и обеспечить ритмичность выполнения заданной программ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ля организации линии автоматизированной сборки необходимо решить следующие проблем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беспечить конструктивно-технологические требования к печатным платам под автоматизированную сборку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ыбрать элементы, подлежащие автоматической установке на платы, и варианты их закрепле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ыбрать автоматизированное или автоматическое технологическое оборудование для сборки и монтажа элементов на платах и скомпоновать технологическую линию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ыбрать транспортное средство, обеспечивающее подачу элементов и деталей на сборку, перемещение объекта по позициям сборки, удаление и складирование готовой продук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и организации линии или участка сборки выбор транспортных средств зависит от организационной формы сборки. Для массового и крупносерийного производства изделий небольшого числа наименований при значительной доле ручного труда на сборке применяют одно- и многопредметные непрерывные поточные линии. Поточная сборка изделий более производительна, т.к. сокращаются производственный цикл и межоперационные заделы, углубляется специализация рабочих, создается возможность механизации определенных операций путем применения специальной технологической оснастки и полуавтоматического оборудов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точная линия оборудуется конвейером, который по своему назначению может быть распределительным и рабочим. На распределительном конвейере сборка происходит при съеме предмета с несущего органа на рабочее место сборщика. Рабочий конвейер используется для сборки предметов, находящихся непосредственно на ленте конвейера. Для передачи изделий и сборочных единиц с одного участка на другой применяют транспортные конвейер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и проектировании одно-предметной непрерывно-поточной линии, построенной на конвейере, проводят расчет в следующей последовательност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Определяют ритм выпуска издели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9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 уравнению (10). В массовом производстве ритм выпуска единицы продукции получается весьма незначительным, поэтому линию рассчитывают иногда по ритму пачки одноименных сборочных единиц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76300" cy="393700"/>
            <wp:effectExtent l="0" t="0" r="0" b="0"/>
            <wp:docPr id="9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</w:t>
        <w:tab/>
        <w:t>(2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92100" cy="228600"/>
            <wp:effectExtent l="0" t="0" r="0" b="0"/>
            <wp:docPr id="9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 количество изделий, транспортируемых в пачк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ассчитывают количество рабочих мест, выполняющих параллельно одну и ту же операцию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00100" cy="228600"/>
            <wp:effectExtent l="0" t="0" r="0" b="0"/>
            <wp:docPr id="9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</w:t>
        <w:tab/>
        <w:t xml:space="preserve">(22)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66700" cy="203200"/>
            <wp:effectExtent l="0" t="0" r="0" b="0"/>
            <wp:docPr id="9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 нормы оперативного времени i-й опер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пределяют коэффициент загрузки рабочих мест как отношение расчетного числа рабочих мест к принятому, фактическому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02665" cy="228600"/>
            <wp:effectExtent l="0" t="0" r="0" b="0"/>
            <wp:docPr id="9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</w:t>
        <w:tab/>
        <w:t>(23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Операции считаются синхронизированными,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90600" cy="215900"/>
            <wp:effectExtent l="0" t="0" r="0" b="0"/>
            <wp:docPr id="10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Находят общее количество рабочих мест сборщиков на лини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99845" cy="515620"/>
            <wp:effectExtent l="0" t="0" r="0" b="0"/>
            <wp:docPr id="10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</w:t>
        <w:tab/>
        <w:t>(24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где: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03200"/>
            <wp:effectExtent l="0" t="0" r="0" b="0"/>
            <wp:docPr id="10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 трудоемкость сборки изделия, равн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20700" cy="254000"/>
            <wp:effectExtent l="0" t="0" r="0" b="0"/>
            <wp:docPr id="10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27000"/>
            <wp:effectExtent l="0" t="0" r="0" b="0"/>
            <wp:docPr id="10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 количество операц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ассчитывают общее количество рабочих мест на лини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95500" cy="228600"/>
            <wp:effectExtent l="0" t="0" r="0" b="0"/>
            <wp:docPr id="10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</w:t>
        <w:tab/>
        <w:t>(25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где: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92100" cy="228600"/>
            <wp:effectExtent l="0" t="0" r="0" b="0"/>
            <wp:docPr id="10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 количество резервных мес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228600"/>
            <wp:effectExtent l="0" t="0" r="0" b="0"/>
            <wp:docPr id="10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12800" cy="228600"/>
            <wp:effectExtent l="0" t="0" r="0" b="0"/>
            <wp:docPr id="10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 количество рабочих мест комплектовщиков и контролеров соответственн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Рассчитывают шаг конвейера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60400" cy="203200"/>
            <wp:effectExtent l="0" t="0" r="0" b="0"/>
            <wp:docPr id="10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</w:t>
        <w:tab/>
        <w:t>(26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11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 скорость непрерывного движения ленты конвейер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пределяют длину конвейер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50900" cy="228600"/>
            <wp:effectExtent l="0" t="0" r="0" b="0"/>
            <wp:docPr id="11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</w:t>
        <w:tab/>
        <w:t>(27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где: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11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 рабочая длина несущего органа конвейера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228600"/>
            <wp:effectExtent l="0" t="0" r="0" b="0"/>
            <wp:docPr id="11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 длина приводной и натяжной станций соответственно, выбираемые по справочным данны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ассчитывают размеры заделов, т.е. то количество изделий, которые в данный момент времени либо находятся на линии, либо транспортируются, либо необходимы для нормальной бесперебойной работ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76400" cy="228600"/>
            <wp:effectExtent l="0" t="0" r="0" b="0"/>
            <wp:docPr id="11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</w:t>
        <w:tab/>
        <w:t>(28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где: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92100" cy="203200"/>
            <wp:effectExtent l="0" t="0" r="0" b="0"/>
            <wp:docPr id="11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 технологический задел, представляющий собой изделия на линии над которыми непосредственно проводятся технологические операции (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22300" cy="228600"/>
            <wp:effectExtent l="0" t="0" r="0" b="0"/>
            <wp:docPr id="11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16000" cy="228600"/>
            <wp:effectExtent l="0" t="0" r="0" b="0"/>
            <wp:docPr id="11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если изделия объединены в транспортные парт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11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 транспортный задел, т.е. количество изделий, которые находятся в каждый момент времени в движении с одного рабочего места на друго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96900" cy="228600"/>
            <wp:effectExtent l="0" t="0" r="0" b="0"/>
            <wp:docPr id="11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при пульсирующем движении конвейер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74065" cy="228600"/>
            <wp:effectExtent l="0" t="0" r="0" b="0"/>
            <wp:docPr id="12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при непрерывном движен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79400" cy="228600"/>
            <wp:effectExtent l="0" t="0" r="0" b="0"/>
            <wp:docPr id="12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 резервный задел, который необходим для нормальной работы линии и составляе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66700" cy="203200"/>
            <wp:effectExtent l="0" t="0" r="0" b="0"/>
            <wp:docPr id="12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от сменного зада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41300" cy="203200"/>
            <wp:effectExtent l="0" t="0" r="0" b="0"/>
            <wp:docPr id="12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 оборотный задел, организуемый на комплектовочной площадке в объеме сменной потребности лини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4 - Результаты расчёта поточной лини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742"/>
        <w:gridCol w:w="1040"/>
        <w:gridCol w:w="743"/>
        <w:gridCol w:w="1040"/>
        <w:gridCol w:w="890"/>
        <w:gridCol w:w="1188"/>
        <w:gridCol w:w="743"/>
        <w:gridCol w:w="1038"/>
        <w:gridCol w:w="891"/>
      </w:tblGrid>
      <w:tr>
        <w:trPr>
          <w:trHeight w:val="2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№ 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12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292100" cy="228600"/>
                  <wp:effectExtent l="0" t="0" r="0" b="0"/>
                  <wp:docPr id="12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254000" cy="203200"/>
                  <wp:effectExtent l="0" t="0" r="0" b="0"/>
                  <wp:docPr id="12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42" t="-177" r="-1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пер.</w:t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10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20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30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40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,359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</w:t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,120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50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,128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,128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60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,162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,162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70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,299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</w:t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,150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80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,145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</w:t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,073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90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,068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</w:t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,017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00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,128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,128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10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,248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</w:t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,124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241300" cy="139700"/>
                  <wp:effectExtent l="0" t="0" r="0" b="0"/>
                  <wp:docPr id="12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49" t="-258" r="-149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,170</w:t>
            </w:r>
          </w:p>
        </w:tc>
        <w:tc>
          <w:tcPr>
            <w:tcW w:w="7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мин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355600" cy="228600"/>
                  <wp:effectExtent l="0" t="0" r="0" b="0"/>
                  <wp:docPr id="12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01" t="-157" r="-10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431800" cy="228600"/>
                  <wp:effectExtent l="0" t="0" r="0" b="0"/>
                  <wp:docPr id="12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83" t="-157" r="-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452120" cy="180975"/>
                  <wp:effectExtent l="0" t="0" r="0" b="0"/>
                  <wp:docPr id="13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2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513715" cy="207645"/>
                  <wp:effectExtent l="0" t="0" r="0" b="0"/>
                  <wp:docPr id="13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469900" cy="228600"/>
                  <wp:effectExtent l="0" t="0" r="0" b="0"/>
                  <wp:docPr id="13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304800" cy="203200"/>
                  <wp:effectExtent l="0" t="0" r="0" b="0"/>
                  <wp:docPr id="13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18" t="-177" r="-1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</w:t>
            </w:r>
          </w:p>
        </w:tc>
        <w:tc>
          <w:tcPr>
            <w:tcW w:w="3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м/с (непрерывное движение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266700" cy="165100"/>
                  <wp:effectExtent l="0" t="0" r="0" b="0"/>
                  <wp:docPr id="13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35" t="-218" r="-135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,419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м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381000" cy="228600"/>
                  <wp:effectExtent l="0" t="0" r="0" b="0"/>
                  <wp:docPr id="13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316865" cy="203200"/>
                  <wp:effectExtent l="0" t="0" r="0" b="0"/>
                  <wp:docPr id="13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14" t="-177" r="-11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330200" cy="228600"/>
                  <wp:effectExtent l="0" t="0" r="0" b="0"/>
                  <wp:docPr id="13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00</w:t>
            </w:r>
          </w:p>
        </w:tc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мм.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431800" cy="203200"/>
                  <wp:effectExtent l="0" t="0" r="0" b="0"/>
                  <wp:docPr id="13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83" t="-177" r="-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405765" cy="228600"/>
                  <wp:effectExtent l="0" t="0" r="0" b="0"/>
                  <wp:docPr id="13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419100" cy="228600"/>
                  <wp:effectExtent l="0" t="0" r="0" b="0"/>
                  <wp:docPr id="14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381000" cy="203200"/>
                  <wp:effectExtent l="0" t="0" r="0" b="0"/>
                  <wp:docPr id="14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95" t="-177" r="-9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6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266700" cy="165100"/>
                  <wp:effectExtent l="0" t="0" r="0" b="0"/>
                  <wp:docPr id="14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35" t="-218" r="-135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22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ри составлении технологической планировки поточной линии необходимо обеспечить рациональное направление грузопотока, максимальную прямоточность процесса сборки, рациональную компоновку рабочих мест на линии.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bookmarkStart w:id="66" w:name="Раздел5"/>
      <w:bookmarkEnd w:id="66"/>
      <w:r>
        <w:rPr>
          <w:rFonts w:cs="Times New Roman" w:ascii="Times New Roman" w:hAnsi="Times New Roman"/>
          <w:color w:val="000000"/>
          <w:sz w:val="28"/>
          <w:lang w:val="en-US" w:eastAsia="en-US"/>
        </w:rPr>
        <w:t>5. Разработка оснастки для сборочно-монтажных рабо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bookmarkStart w:id="67" w:name="Раздел5"/>
      <w:bookmarkStart w:id="68" w:name="Раздел5"/>
      <w:bookmarkEnd w:id="68"/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ехнологическая оснастка представляет собой дополнительные или вспомогательные устройства, предназначенные для реализации технологических возможностей оборудования или работающие автономно на рабочем месте с использованием ручного, пневматического, электромеханического и других приводов. Технологическая оснастка применяется для выполнения следующих операци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дготовки выводов радиоэлементов к монтажу (гибка, обрезка, формовка, лужение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дготовки проводов и кабелей к монтажу (снятие изоляции, зачистка, заделка, маркировка, вязка жгутов, лужение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механосборки (расклепка, развальцовка, запрессовка, расчеканка, свинчивание, стопорение резьбовых соединений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установки радиоэлементов на печатные платы (укладка, закрепление, склеивание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монтажных работ (пайка, сварка, накрутка, демонтаж элементов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егулировочных и контрольных операций (подстройка параметров, визуальный и автоматический контроль) и т.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азработка технологической оснастки имеет целью механизировать или автоматизировать отдельные операции технологического процесса. Выбор технологической оснастки проводят в соответствии с ГОСТ14.305-73 путем сравнивания вариантов и определения принадлежности к стандартным системам оснастки. На этом этапе используются отраслевые стандарты: ОСТ4ГО.054.263 - ОСТ4Г0.054.268, научно-техническая (журналы “Обмен производственно-техническим опытом”, “Радиопромышленность”), патентная и справочная литератур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данном курсовом проекте разработаем оснастку для монтажных работ (пайка паяльником, установка заклёпок и т.д.)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bookmarkStart w:id="69" w:name="Раздел6"/>
      <w:bookmarkEnd w:id="69"/>
      <w:r>
        <w:rPr>
          <w:rFonts w:cs="Times New Roman" w:ascii="Times New Roman" w:hAnsi="Times New Roman"/>
          <w:color w:val="000000"/>
          <w:sz w:val="28"/>
          <w:lang w:val="en-US" w:eastAsia="en-US"/>
        </w:rPr>
        <w:t>6. Требования по технике безопасности и охране труд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bookmarkStart w:id="70" w:name="Раздел6"/>
      <w:bookmarkStart w:id="71" w:name="Раздел6"/>
      <w:bookmarkEnd w:id="71"/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рганизация обеспечения безопасности производственного оборудования (ПО) является составной частью системы управления охраной труда на производстве. Она строится на основе выполнения нормативных требований в процессе приемки вновь поступившего на предприятие ПО, его транспортировки, монтажа, ввода в эксплуатацию и непосредственной эксплуатации, проведение профилактических работ, ремонта и хранения его на предприят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Безопасная эксплуатация ПО достигается за сче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существления систематического контроля за его техническим состояние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воевременного и качественного ремонта оборудова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не допуска к работе технически неисправного оборудов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тдел главного механика (ОГМ) при этом обязан обеспечивать контроль, исправное состояние, безопасную эксплуатацию в соответствии правилам безопасности (ПБ) технологического оборудования, грузоподъемных и транспортных машин и механизмов. Отдел главного энергетика (ОГЭ) обеспечивает контроль, исправное состояние, безопасную эксплуатацию и соответствие ПБ энергетического и технологического оборудов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целях обеспечения безопасности ПО на предприятиях должен быть организован контроль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ежедневный - руководителем участка и общественным инспектором по охране труда профгруппы этого участк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еженедельный - руководителем цеха (отдела) и старшим общественным инспектором по охране труда подразделения с привлечением механика, энергетика, технолога, ответственных за исправное состояние и безопасную эксплуатацию оборудования подразделе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ежемесячный - комиссиями, возглавляемыми главным инженером, заместителями руководителя и главного инженера предприятия по закрепленным за ними подразделения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лановый - не реже одного раза в квартал - инспекторскими группами и специалистами ОГМ, ОГЭ, санитарной лаборатории предприят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лановый - по плану обследования подразделения - работниками служб охраны труд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и контроле подлежат осмотру и проверке как ПО, так и его составные части, обеспечивающие безопасные условия труда - заземляющие, оградительные, блокировочные, тормозные и другие специальные технические устройства, знаки безопасности, специальная окраска опасных зон и частей оборудования, оснащенность рабочих мест соответствующими ПБ средствами коллективной и индивидуальной защиты. Выявленные неисправности оборудования, которые могут повлечь за собой аварию или травмирование работающих, должны немедленно устраняться. Включение ПО в работу допустимо только после полного устранения неисправност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Безопасность конструкции оборудования должна осуществляться за счет примен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ехнологичности обоснованных конструктивных решений и средств, предотвращающих опасные и вредные производственные факторы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золяции токоведущих часте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защитного заземления металлических нетоковедущих частей ПО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оответствующих средств предупреждения пожаро- и взрывоопасност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блокировок для предотвращения ошибочных действий и операций, а также специальных устройств, исключающих самопроизвольное включение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граждение вращающихся часте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едупреждающих надписей, знаков, окраски в сигнальные цвета и других средств сигнализации об опасности (предупреждающие надписи и знаки на оборудовании должны иметь четкие очертания, не сливаться с другими надписями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борудование, работа которого связана с нагревом, следует оснащать устройствами и приспособлениями, предотвращающими или резко снижающими выделение в рабочее помещение конвекционного и лучистого тепла. Для обеспечения безотказности работы ПО и качественного исполнения производственного процесса необходимо своевременное техническое обслуживание (смазка необходимых частей установки, проверка изоляции, окраска, регулировка и так далее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Механизмы приводов, движущиеся части оборудования, загрузочные и транспортные устройства, вращающиеся нерабочие части инструмента необходимо закрыть ограждениями, кожухами, экранами и т.п., которые должны быть прочными и не вызывать неудобств при работе и наладке оборудования. Оборудование должно иметь блокирующее устройство, исключающее самопроизвольное включение. Рабочие места, входящие в конструкцию ПО, должны быть безопасными и удобными для работы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bookmarkStart w:id="72" w:name="Заключение"/>
      <w:bookmarkEnd w:id="72"/>
      <w:r>
        <w:rPr>
          <w:rFonts w:cs="Times New Roman" w:ascii="Times New Roman" w:hAnsi="Times New Roman"/>
          <w:color w:val="000000"/>
          <w:sz w:val="28"/>
          <w:lang w:val="en-US" w:eastAsia="en-US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bookmarkStart w:id="73" w:name="Заключение"/>
      <w:bookmarkStart w:id="74" w:name="Заключение"/>
      <w:bookmarkEnd w:id="74"/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результате выполнения данного курсового проекта был разработан технологический процесс сборки и монтажа блока усилителя фотото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процессе выполнения данного проекта был проведен анализ технологичности конструкции изделия, причем результаты расчетов показали, что конструкция данного изделия технологична (КРАСЧ=0,861 при КЗАДАН=0,65). При разработке технологической схемы сборки была доказана эффективность сборки с базовой деталью, кроме того была выбрана наиболее оптимальная схема сборки данного изделия. Два рассмотренных варианта ТП отличаются степенью автоматизации. В качестве рабочего был выбран более автоматизированный ТП, т.к. у него штучно-калькуляционное время оказалось ниже: 20,880 (против 45,295 у второго варианта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курсовом проекте проведен сравнительный анализ двух вариантов маршрутной технологии и выбран наиболее оптимальный по критерию производительности; выбрано наиболее эффективное для данного типа производства и данной конструкции изделия технологическое оборудование; спроектирован участок сборки и монтажа с использованием поточной линии; разработана технологическая оснастка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bookmarkStart w:id="75" w:name="Литература"/>
      <w:bookmarkEnd w:id="75"/>
      <w:r>
        <w:rPr>
          <w:rFonts w:cs="Times New Roman" w:ascii="Times New Roman" w:hAnsi="Times New Roman"/>
          <w:color w:val="000000"/>
          <w:sz w:val="28"/>
          <w:lang w:val="en-US" w:eastAsia="en-US"/>
        </w:rPr>
        <w:t>Список используемых источник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bookmarkStart w:id="76" w:name="Литература"/>
      <w:bookmarkStart w:id="77" w:name="Литература"/>
      <w:bookmarkEnd w:id="77"/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А.П. Достанко, В.А. Емельянов, В.Л. Ланин «Методическое пособие по курсовому проектированию по дисциплине технология РЭС и автоматизация производства»: БГУИР, 1997г.-102с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.Л. Ланин «Технология сборки, монтажа и контроля в производстве аппаратуры»: БГУИР, 1997г.-64с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Гибкие производственные системы /Н.П. Меткин, М.С. Лапин и др. - М.: Издательство стандартов, 1989г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омышленная робототехника /А.В. Бабич, А.Г. Баранов - М.: Машиностроение, 1982г.-415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bookmarkStart w:id="78" w:name="ПриложениеА"/>
      <w:bookmarkEnd w:id="78"/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иложение 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Маршрутно-операционные карты технологического процесса сборки блока усилителя фотото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bookmarkStart w:id="79" w:name="ПриложениеА"/>
      <w:bookmarkStart w:id="80" w:name="ПриложениеА"/>
      <w:bookmarkEnd w:id="80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"/>
        <w:gridCol w:w="310"/>
        <w:gridCol w:w="336"/>
        <w:gridCol w:w="316"/>
        <w:gridCol w:w="1063"/>
        <w:gridCol w:w="2684"/>
        <w:gridCol w:w="1496"/>
        <w:gridCol w:w="1173"/>
        <w:gridCol w:w="793"/>
        <w:gridCol w:w="249"/>
        <w:gridCol w:w="684"/>
      </w:tblGrid>
      <w:tr>
        <w:trPr>
          <w:trHeight w:val="23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БГУИР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МИНИСТЕРСТВО ОБРАЗОВАНИЯ РЕСПУБЛИКИ БЕЛАРУСЬ</w:t>
            </w:r>
          </w:p>
        </w:tc>
      </w:tr>
      <w:tr>
        <w:trPr>
          <w:trHeight w:val="23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Белорусский государственный университет</w:t>
            </w:r>
          </w:p>
        </w:tc>
      </w:tr>
      <w:tr>
        <w:trPr>
          <w:trHeight w:val="23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информатики и радиоэлектроники</w:t>
            </w:r>
          </w:p>
        </w:tc>
      </w:tr>
      <w:tr>
        <w:trPr>
          <w:trHeight w:val="23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УТВЕРЖДАЮ</w:t>
            </w:r>
          </w:p>
        </w:tc>
      </w:tr>
      <w:tr>
        <w:trPr>
          <w:trHeight w:val="23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Зав. Кафедрой ЭВС</w:t>
            </w:r>
          </w:p>
        </w:tc>
      </w:tr>
      <w:tr>
        <w:trPr>
          <w:trHeight w:val="23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_________ Петровский А.А.</w:t>
            </w:r>
          </w:p>
        </w:tc>
      </w:tr>
      <w:tr>
        <w:trPr>
          <w:trHeight w:val="23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«____»___________1999 г.</w:t>
            </w:r>
          </w:p>
        </w:tc>
      </w:tr>
      <w:tr>
        <w:trPr>
          <w:trHeight w:val="23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ОМПЛЕКТ ДОКУМЕНТОВ</w:t>
            </w:r>
          </w:p>
        </w:tc>
      </w:tr>
      <w:tr>
        <w:trPr>
          <w:trHeight w:val="23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на технологический процесс автоматизированного</w:t>
            </w:r>
          </w:p>
        </w:tc>
      </w:tr>
      <w:tr>
        <w:trPr>
          <w:trHeight w:val="23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роцесса сборки и монтажа усилителя фототока</w:t>
            </w:r>
          </w:p>
        </w:tc>
      </w:tr>
      <w:tr>
        <w:trPr>
          <w:trHeight w:val="23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Разработал: студент гр. 510205</w:t>
            </w:r>
          </w:p>
        </w:tc>
      </w:tr>
      <w:tr>
        <w:trPr>
          <w:trHeight w:val="23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_____________ Бонцевич В.В.</w:t>
            </w:r>
          </w:p>
        </w:tc>
      </w:tr>
      <w:tr>
        <w:trPr>
          <w:trHeight w:val="23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роверил:</w:t>
            </w:r>
          </w:p>
        </w:tc>
      </w:tr>
      <w:tr>
        <w:trPr>
          <w:trHeight w:val="23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д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в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</w:t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____________ Карпилович Ю.В.</w:t>
            </w:r>
          </w:p>
        </w:tc>
      </w:tr>
      <w:tr>
        <w:trPr>
          <w:trHeight w:val="23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у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з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</w:t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«_____»___________1999 г.</w:t>
            </w:r>
          </w:p>
        </w:tc>
      </w:tr>
      <w:tr>
        <w:trPr>
          <w:trHeight w:val="23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б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а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д</w:t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л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м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</w:t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.</w:t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ТЛ</w:t>
            </w:r>
          </w:p>
        </w:tc>
        <w:tc>
          <w:tcPr>
            <w:tcW w:w="6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311"/>
        <w:gridCol w:w="335"/>
        <w:gridCol w:w="317"/>
        <w:gridCol w:w="371"/>
        <w:gridCol w:w="319"/>
        <w:gridCol w:w="371"/>
        <w:gridCol w:w="263"/>
        <w:gridCol w:w="806"/>
        <w:gridCol w:w="99"/>
        <w:gridCol w:w="319"/>
        <w:gridCol w:w="373"/>
        <w:gridCol w:w="100"/>
        <w:gridCol w:w="154"/>
        <w:gridCol w:w="374"/>
        <w:gridCol w:w="157"/>
        <w:gridCol w:w="805"/>
        <w:gridCol w:w="260"/>
        <w:gridCol w:w="432"/>
        <w:gridCol w:w="535"/>
        <w:gridCol w:w="641"/>
        <w:gridCol w:w="50"/>
        <w:gridCol w:w="750"/>
        <w:gridCol w:w="49"/>
        <w:gridCol w:w="208"/>
        <w:gridCol w:w="692"/>
      </w:tblGrid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БГУИ 01188.0000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БГУИР</w:t>
            </w:r>
          </w:p>
        </w:tc>
        <w:tc>
          <w:tcPr>
            <w:tcW w:w="2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ПКП.413565.001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БГУИ 10188.00001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41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Усилитель фототока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у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В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Це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Уч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РМ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пер</w:t>
            </w:r>
          </w:p>
        </w:tc>
        <w:tc>
          <w:tcPr>
            <w:tcW w:w="4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од, наименование операции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Г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бозначение документа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Д</w:t>
            </w:r>
          </w:p>
        </w:tc>
        <w:tc>
          <w:tcPr>
            <w:tcW w:w="3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од оборудования</w:t>
            </w:r>
          </w:p>
        </w:tc>
        <w:tc>
          <w:tcPr>
            <w:tcW w:w="4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Наименование, модель оборудования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Е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С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роф.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Р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УТ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ОИД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ЕН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П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шт.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Тп.з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Тшт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Л/М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Наименование детали, сборочной единицы или материала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Н/М</w:t>
            </w:r>
          </w:p>
        </w:tc>
        <w:tc>
          <w:tcPr>
            <w:tcW w:w="3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бозначение, к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ПП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ЕВ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ЕН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Н. расх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1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В02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10</w:t>
            </w:r>
          </w:p>
        </w:tc>
        <w:tc>
          <w:tcPr>
            <w:tcW w:w="4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130 Подготовительная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Г03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ПКП.60188.01242, ИОТ ИГ-70-85 для монтажников РЭА, Тг.012245.010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В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20</w:t>
            </w:r>
          </w:p>
        </w:tc>
        <w:tc>
          <w:tcPr>
            <w:tcW w:w="4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омплектовочная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Г05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ПКП.60188.03232, ИОТ ИГ-46-85 для комплектовщиков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06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Скомплектовать детали и ЭРИ согласно спецификации чертежа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Т07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Тара цеховая 50-034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В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30</w:t>
            </w:r>
          </w:p>
        </w:tc>
        <w:tc>
          <w:tcPr>
            <w:tcW w:w="4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Транспортировочная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Г09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ПКП.60188.02254, ИОТ ИГ-123-85 при производстве погрузочно-загрузочных работ и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0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еремещении грузов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11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Транспортировать детали на участок сборки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Д12</w:t>
            </w:r>
          </w:p>
        </w:tc>
        <w:tc>
          <w:tcPr>
            <w:tcW w:w="3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ДМЩ-МА-488.00.00</w:t>
            </w:r>
          </w:p>
        </w:tc>
        <w:tc>
          <w:tcPr>
            <w:tcW w:w="4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Тележка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Е13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0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В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40</w:t>
            </w:r>
          </w:p>
        </w:tc>
        <w:tc>
          <w:tcPr>
            <w:tcW w:w="4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Механосборочная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Г15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ИОТ ИГ-75-85 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16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Извлечь плату из тары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17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существить контроль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18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Извлечь заклёпки из тары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19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Сделать отметку в сопроводительном документе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20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одготовить к работе приспособление БМ 760-1358 согласно документации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21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роизвести установку заклёпок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22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Извлечь из тары винты, гайки, шайбы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23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Извлечь из тары резисторы СП5-3В ОЖО.468.539 ТУ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24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роизвести установку резисторов R3, R4 согласно СБ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25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Уложить плату в тару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Т26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Тара цеховая 50-034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27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Установить тару на сборочный конвейер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Д28</w:t>
            </w:r>
          </w:p>
        </w:tc>
        <w:tc>
          <w:tcPr>
            <w:tcW w:w="3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ДМЩ-МА-429</w:t>
            </w:r>
          </w:p>
        </w:tc>
        <w:tc>
          <w:tcPr>
            <w:tcW w:w="4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онвейер сборочный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Е29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,51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В3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,3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50</w:t>
            </w:r>
          </w:p>
        </w:tc>
        <w:tc>
          <w:tcPr>
            <w:tcW w:w="4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Заготовка ЭРЭ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Г31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ДМЩ.10300.00243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32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Извлечь радиоэлемент из тары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33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существить контроль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34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Сделать отметку в сопроводительном документе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35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одготовить к работе полуавтомат согласно эксплуатационной документации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36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Установить радиоэлемент на матрицу полуавтомата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37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брезать, флюсовать, лудить, формовать выводы радиоэлемента на полуавтомате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8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одготовки ЭРЭ: резисторы и диоды ГГ-24-20, производительность 3000 шт/ч;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9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онденсаторы UNITRA PK-K-42, производительность 5000 шт/ч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Р40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Температура припоя 235</w:t>
            </w: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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</w:t>
            </w: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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С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41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ересыпать ЭРЭ из сборника полуавтомата в тару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д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в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Разраб.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Бонцевич В.В.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у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з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роверил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арпилович Ю.В.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б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а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д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Нач. Бюро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л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м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Согл. БМН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.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Н. Контр.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МК</w:t>
            </w:r>
          </w:p>
        </w:tc>
        <w:tc>
          <w:tcPr>
            <w:tcW w:w="63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3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311"/>
        <w:gridCol w:w="335"/>
        <w:gridCol w:w="317"/>
        <w:gridCol w:w="371"/>
        <w:gridCol w:w="319"/>
        <w:gridCol w:w="371"/>
        <w:gridCol w:w="263"/>
        <w:gridCol w:w="806"/>
        <w:gridCol w:w="99"/>
        <w:gridCol w:w="319"/>
        <w:gridCol w:w="373"/>
        <w:gridCol w:w="100"/>
        <w:gridCol w:w="154"/>
        <w:gridCol w:w="374"/>
        <w:gridCol w:w="157"/>
        <w:gridCol w:w="805"/>
        <w:gridCol w:w="260"/>
        <w:gridCol w:w="432"/>
        <w:gridCol w:w="535"/>
        <w:gridCol w:w="641"/>
        <w:gridCol w:w="50"/>
        <w:gridCol w:w="750"/>
        <w:gridCol w:w="49"/>
        <w:gridCol w:w="208"/>
        <w:gridCol w:w="692"/>
      </w:tblGrid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БГУИ 01188.0000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БГУИР</w:t>
            </w:r>
          </w:p>
        </w:tc>
        <w:tc>
          <w:tcPr>
            <w:tcW w:w="2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ПКП.413565.001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БГУИ 10188.00001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41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Усилитель фототока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у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В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Це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Уч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РМ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пер</w:t>
            </w:r>
          </w:p>
        </w:tc>
        <w:tc>
          <w:tcPr>
            <w:tcW w:w="4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од, наименование операции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Г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бозначение документа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Д</w:t>
            </w:r>
          </w:p>
        </w:tc>
        <w:tc>
          <w:tcPr>
            <w:tcW w:w="3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од оборудования</w:t>
            </w:r>
          </w:p>
        </w:tc>
        <w:tc>
          <w:tcPr>
            <w:tcW w:w="4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Наименование, модель оборудования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Е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С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роф.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Р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УТ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ОИД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ЕН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П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шт.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Тп.з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Тшт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Л/М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Наименование детали, сборочной единицы или материала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Н/М</w:t>
            </w:r>
          </w:p>
        </w:tc>
        <w:tc>
          <w:tcPr>
            <w:tcW w:w="3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бозначение, к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ПП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ЕВ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ЕН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Н. расх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1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02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Уложить плату в тару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03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Установить тару на сборочный конвейер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Д04</w:t>
            </w:r>
          </w:p>
        </w:tc>
        <w:tc>
          <w:tcPr>
            <w:tcW w:w="3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ДМЩ-МА-429</w:t>
            </w:r>
          </w:p>
        </w:tc>
        <w:tc>
          <w:tcPr>
            <w:tcW w:w="4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онвейер сборочный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Е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,32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В06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60</w:t>
            </w:r>
          </w:p>
        </w:tc>
        <w:tc>
          <w:tcPr>
            <w:tcW w:w="4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Монтажная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Г07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ИОТ ИГ-70-85 по ТБ и ПС для монтажников РЭА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08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Извлечь плату из тары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09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существить контроль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10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роизвести установку микросхем на плату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Д11</w:t>
            </w:r>
          </w:p>
        </w:tc>
        <w:tc>
          <w:tcPr>
            <w:tcW w:w="3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олуавтомат укладки ЗРЭ и ИМС на ПП,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2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модель УР-10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13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Уложить плату в тару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Т14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Тара цеховая 50-034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15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Установить тару на сборочный конвейер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Д16</w:t>
            </w:r>
          </w:p>
        </w:tc>
        <w:tc>
          <w:tcPr>
            <w:tcW w:w="3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ДМЩ-МА-429</w:t>
            </w:r>
          </w:p>
        </w:tc>
        <w:tc>
          <w:tcPr>
            <w:tcW w:w="4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онвейер сборочный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Е1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,09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В1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70</w:t>
            </w:r>
          </w:p>
        </w:tc>
        <w:tc>
          <w:tcPr>
            <w:tcW w:w="4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Монтажная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Г19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ИОТ ИГ-70-85 по ТБ и ПС для монтажников РЭА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20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Извлечь плату из тары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21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существить контроль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22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роизвести установку микросхем на плату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Д23</w:t>
            </w:r>
          </w:p>
        </w:tc>
        <w:tc>
          <w:tcPr>
            <w:tcW w:w="3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олуавтомат укладки ЗРЭ и ИМС на ПП, УР-5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24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Уложить плату в тару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Т25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Тара цеховая 50-034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26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Установить тару на сборочный конвейер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Д27</w:t>
            </w:r>
          </w:p>
        </w:tc>
        <w:tc>
          <w:tcPr>
            <w:tcW w:w="3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ДМЩ-МА-429</w:t>
            </w:r>
          </w:p>
        </w:tc>
        <w:tc>
          <w:tcPr>
            <w:tcW w:w="4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онвейер сборочный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Е2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,13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9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В3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0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80</w:t>
            </w:r>
          </w:p>
        </w:tc>
        <w:tc>
          <w:tcPr>
            <w:tcW w:w="4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8862 Пайка волной припоя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Г31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ИЖКС.10300.00361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32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Извлечь плату из тары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33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существить контроль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34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роизвести пайку волной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Д35</w:t>
            </w:r>
          </w:p>
        </w:tc>
        <w:tc>
          <w:tcPr>
            <w:tcW w:w="3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Линия пайки ЛПМ-300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Е36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37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Уложить плату в тару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Т38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Тара цеховая 50-034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39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Установить тару на сборочный конвейер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Д40</w:t>
            </w:r>
          </w:p>
        </w:tc>
        <w:tc>
          <w:tcPr>
            <w:tcW w:w="3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ДМЩ-МА-429</w:t>
            </w:r>
          </w:p>
        </w:tc>
        <w:tc>
          <w:tcPr>
            <w:tcW w:w="4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онвейер сборочный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Е4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,23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д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в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Разраб.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Бонцевич В.В.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у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з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роверил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арпилович Ю.В.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б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а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д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Нач. Бюро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л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м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Согл. БМН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.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Н. Контр.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МК</w:t>
            </w:r>
          </w:p>
        </w:tc>
        <w:tc>
          <w:tcPr>
            <w:tcW w:w="63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3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311"/>
        <w:gridCol w:w="335"/>
        <w:gridCol w:w="317"/>
        <w:gridCol w:w="371"/>
        <w:gridCol w:w="319"/>
        <w:gridCol w:w="371"/>
        <w:gridCol w:w="263"/>
        <w:gridCol w:w="806"/>
        <w:gridCol w:w="99"/>
        <w:gridCol w:w="319"/>
        <w:gridCol w:w="373"/>
        <w:gridCol w:w="100"/>
        <w:gridCol w:w="154"/>
        <w:gridCol w:w="374"/>
        <w:gridCol w:w="157"/>
        <w:gridCol w:w="805"/>
        <w:gridCol w:w="260"/>
        <w:gridCol w:w="432"/>
        <w:gridCol w:w="535"/>
        <w:gridCol w:w="641"/>
        <w:gridCol w:w="50"/>
        <w:gridCol w:w="750"/>
        <w:gridCol w:w="49"/>
        <w:gridCol w:w="208"/>
        <w:gridCol w:w="692"/>
      </w:tblGrid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БГУИ 01188.0000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БГУИР</w:t>
            </w:r>
          </w:p>
        </w:tc>
        <w:tc>
          <w:tcPr>
            <w:tcW w:w="2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ПКП.413565.001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БГУИ 10188.00001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41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Усилитель фототока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у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В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Це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Уч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РМ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пер</w:t>
            </w:r>
          </w:p>
        </w:tc>
        <w:tc>
          <w:tcPr>
            <w:tcW w:w="4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од, наименование операции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Г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бозначение документа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Д</w:t>
            </w:r>
          </w:p>
        </w:tc>
        <w:tc>
          <w:tcPr>
            <w:tcW w:w="3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од оборудования</w:t>
            </w:r>
          </w:p>
        </w:tc>
        <w:tc>
          <w:tcPr>
            <w:tcW w:w="4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Наименование, модель оборудования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Е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С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роф.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Р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УТ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ОИД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ЕН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П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шт.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Тп.з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Тшт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Л/М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Наименование детали, сборочной единицы или материала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Н/М</w:t>
            </w:r>
          </w:p>
        </w:tc>
        <w:tc>
          <w:tcPr>
            <w:tcW w:w="3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бозначение, к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ПП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ЕВ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ЕН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Н. расх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1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В02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90</w:t>
            </w:r>
          </w:p>
        </w:tc>
        <w:tc>
          <w:tcPr>
            <w:tcW w:w="4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Монтажная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Г03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ИОТ ИГ-70-85 по ТБ и ПС для монтажников РЭА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04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Извлечь плату из тары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05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существить контроль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06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Формовать и обрезать провод для перемычки вручную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07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Установить перемычки на плату согласно СБ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08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Флюсовать флюсом ФКТС и паять припоем ПОС-61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Т09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усачки боковые 7814-16 ГОСТ 7282-76; пинцет ГОСТ 21241-89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Д10</w:t>
            </w:r>
          </w:p>
        </w:tc>
        <w:tc>
          <w:tcPr>
            <w:tcW w:w="3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СМ-3</w:t>
            </w:r>
          </w:p>
        </w:tc>
        <w:tc>
          <w:tcPr>
            <w:tcW w:w="4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Стол монтажника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Т11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аяльник ПСН-40 ОСТ 4Г0.060.209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12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Уложить плату в тару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Т13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Тара цеховая 50-034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14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Установить тару на сборочный конвейер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Д15</w:t>
            </w:r>
          </w:p>
        </w:tc>
        <w:tc>
          <w:tcPr>
            <w:tcW w:w="3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ДМЩ-МА-429</w:t>
            </w:r>
          </w:p>
        </w:tc>
        <w:tc>
          <w:tcPr>
            <w:tcW w:w="4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онвейер сборочный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Е16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,41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В1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00</w:t>
            </w:r>
          </w:p>
        </w:tc>
        <w:tc>
          <w:tcPr>
            <w:tcW w:w="4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125 Отмывка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Г19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ДМЩ.10288.00001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20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Извлечь плату из тары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21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существить контроль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22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Установить плату в УЗ ванну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23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роизвести УЗ очистку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24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Извлечь плату из УЗ ванны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Д25</w:t>
            </w:r>
          </w:p>
        </w:tc>
        <w:tc>
          <w:tcPr>
            <w:tcW w:w="3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УЗ ванна типа УЗВ-1.5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Т26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инцет ГОСТ 21241-89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27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Уложить плату в тару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Т28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Тара цеховая 50-034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29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Установить тару на сборочный конвейер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Д30</w:t>
            </w:r>
          </w:p>
        </w:tc>
        <w:tc>
          <w:tcPr>
            <w:tcW w:w="3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ДМЩ-МА-429</w:t>
            </w:r>
          </w:p>
        </w:tc>
        <w:tc>
          <w:tcPr>
            <w:tcW w:w="4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онвейер сборочный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Е3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,32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2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3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4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5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6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7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8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9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0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1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д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в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Разраб.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Бонцевич В.В.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у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з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роверил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арпилович Ю.В.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б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а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д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Нач. Бюро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л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м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Согл. БМН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.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Н. Контр.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МК</w:t>
            </w:r>
          </w:p>
        </w:tc>
        <w:tc>
          <w:tcPr>
            <w:tcW w:w="63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3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311"/>
        <w:gridCol w:w="335"/>
        <w:gridCol w:w="317"/>
        <w:gridCol w:w="371"/>
        <w:gridCol w:w="319"/>
        <w:gridCol w:w="371"/>
        <w:gridCol w:w="263"/>
        <w:gridCol w:w="806"/>
        <w:gridCol w:w="99"/>
        <w:gridCol w:w="319"/>
        <w:gridCol w:w="373"/>
        <w:gridCol w:w="100"/>
        <w:gridCol w:w="154"/>
        <w:gridCol w:w="374"/>
        <w:gridCol w:w="157"/>
        <w:gridCol w:w="805"/>
        <w:gridCol w:w="260"/>
        <w:gridCol w:w="432"/>
        <w:gridCol w:w="535"/>
        <w:gridCol w:w="641"/>
        <w:gridCol w:w="50"/>
        <w:gridCol w:w="750"/>
        <w:gridCol w:w="49"/>
        <w:gridCol w:w="208"/>
        <w:gridCol w:w="692"/>
      </w:tblGrid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БГУИ 01188.0000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БГУИР</w:t>
            </w:r>
          </w:p>
        </w:tc>
        <w:tc>
          <w:tcPr>
            <w:tcW w:w="2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ПКП.413565.001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БГУИ 10188.00001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41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Усилитель фототока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у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В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Це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Уч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РМ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пер</w:t>
            </w:r>
          </w:p>
        </w:tc>
        <w:tc>
          <w:tcPr>
            <w:tcW w:w="4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од, наименование операции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Г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бозначение документа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Д</w:t>
            </w:r>
          </w:p>
        </w:tc>
        <w:tc>
          <w:tcPr>
            <w:tcW w:w="3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од оборудования</w:t>
            </w:r>
          </w:p>
        </w:tc>
        <w:tc>
          <w:tcPr>
            <w:tcW w:w="4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Наименование, модель оборудования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Е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С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роф.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Р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УТ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ОИД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ЕН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П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шт.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Тп.з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Тшт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Л/М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Наименование детали, сборочной единицы или материала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Н/М</w:t>
            </w:r>
          </w:p>
        </w:tc>
        <w:tc>
          <w:tcPr>
            <w:tcW w:w="3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бозначение, к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ПП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ЕВ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ЕН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Н. расх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1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В02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10</w:t>
            </w:r>
          </w:p>
        </w:tc>
        <w:tc>
          <w:tcPr>
            <w:tcW w:w="4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8868 Маркировочная, контрольная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Г03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ИОТ ИГ-77-85 при работе с эпоксидными смолами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04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Извлечь плату из тары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05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существить контроль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06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Установить плату на подставку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07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безжирить место маркировки согласно чертежу спиртонефрасовой смесью 1:1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08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Маркировать плату согласно сборочному чертежу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09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Сушить краску МКЭ по режиму: Т=23</w:t>
            </w: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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</w:t>
            </w: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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С, t=70…72 ч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10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Снять плату с подставки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Т11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Шкаф вытяжной, подставка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12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Установить плату на приспособление контроля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3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и провести визуальный и электрический контроль платы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Т14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риспособление визуального контроля ГГ 63669\012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15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Уложить плату в тару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Т16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Тара цеховая 50-034.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8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9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0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1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2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3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5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6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7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8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9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0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1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2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3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4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5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6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7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8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9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0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1</w:t>
            </w:r>
          </w:p>
        </w:tc>
        <w:tc>
          <w:tcPr>
            <w:tcW w:w="74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д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в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Разраб.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Бонцевич В.В.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у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з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роверил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арпилович Ю.В.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б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а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д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Нач. Бюро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л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м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Согл. БМН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.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Н. Контр.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МК</w:t>
            </w:r>
          </w:p>
        </w:tc>
        <w:tc>
          <w:tcPr>
            <w:tcW w:w="63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3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br w:type="page"/>
      </w:r>
      <w:bookmarkStart w:id="81" w:name="ПриложениеБ"/>
      <w:bookmarkEnd w:id="81"/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иложение Б. Технологическая схема сборки блока усилителя фотото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644140</wp:posOffset>
                </wp:positionH>
                <wp:positionV relativeFrom="paragraph">
                  <wp:posOffset>708660</wp:posOffset>
                </wp:positionV>
                <wp:extent cx="635" cy="7947660"/>
                <wp:effectExtent l="57150" t="635" r="5715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47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55.8pt" to="208.2pt,681.55pt" stroked="t" o:allowincell="f" style="position:absolute">
                <v:stroke color="black" weight="25560" endarrow="open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742440</wp:posOffset>
                </wp:positionH>
                <wp:positionV relativeFrom="paragraph">
                  <wp:posOffset>167640</wp:posOffset>
                </wp:positionV>
                <wp:extent cx="1804670" cy="542290"/>
                <wp:effectExtent l="6350" t="6350" r="571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4680" cy="542160"/>
                          <a:chOff x="0" y="0"/>
                          <a:chExt cx="1804680" cy="542160"/>
                        </a:xfrm>
                      </wpg:grpSpPr>
                      <wpg:grpSp>
                        <wpg:cNvGrpSpPr/>
                        <wpg:grpSpPr>
                          <a:xfrm>
                            <a:off x="720" y="720"/>
                            <a:ext cx="1803960" cy="54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960" cy="541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270360"/>
                              <a:ext cx="1082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0720" y="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ЛАТА ПЕЧАТНА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27036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57.104.112 ТБ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2pt;margin-top:13.2pt;width:142.1pt;height:42.7pt" coordorigin="2744,264" coordsize="2842,854">
                <v:group id="shape_0" style="position:absolute;left:2745;top:265;width:2841;height:853">
                  <v:rect id="shape_0" stroked="t" o:allowincell="f" style="position:absolute;left:2745;top:265;width:2840;height:852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3313,265" to="3313,11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017,265" to="5017,11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13,691" to="5017,6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12;top:264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ЛАТА ПЕЧАТ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6;top:264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4;top:264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2;top:690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57.104.112 Т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86995</wp:posOffset>
                </wp:positionH>
                <wp:positionV relativeFrom="paragraph">
                  <wp:posOffset>1645285</wp:posOffset>
                </wp:positionV>
                <wp:extent cx="1804670" cy="542290"/>
                <wp:effectExtent l="6350" t="6350" r="5715" b="5715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4680" cy="542160"/>
                          <a:chOff x="0" y="0"/>
                          <a:chExt cx="1804680" cy="542160"/>
                        </a:xfrm>
                      </wpg:grpSpPr>
                      <wpg:grpSp>
                        <wpg:cNvGrpSpPr/>
                        <wpg:grpSpPr>
                          <a:xfrm>
                            <a:off x="720" y="720"/>
                            <a:ext cx="1803960" cy="54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960" cy="541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270360"/>
                              <a:ext cx="1082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0720" y="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НТАК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27036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Е17.740.02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85pt;margin-top:129.55pt;width:142.1pt;height:42.7pt" coordorigin="-137,2591" coordsize="2842,854">
                <v:group id="shape_0" style="position:absolute;left:-136;top:2592;width:2841;height:853">
                  <v:rect id="shape_0" stroked="t" o:allowincell="f" style="position:absolute;left:-136;top:2592;width:2840;height:852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432,2592" to="432,34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136,2592" to="2136,34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2,3018" to="2136,30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431;top:2591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НТАКТ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135;top:2591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37;top:2591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31;top:3017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Е17.740.023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69215</wp:posOffset>
                </wp:positionH>
                <wp:positionV relativeFrom="paragraph">
                  <wp:posOffset>3039745</wp:posOffset>
                </wp:positionV>
                <wp:extent cx="1804670" cy="542290"/>
                <wp:effectExtent l="6350" t="635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4680" cy="542160"/>
                          <a:chOff x="0" y="0"/>
                          <a:chExt cx="1804680" cy="542160"/>
                        </a:xfrm>
                      </wpg:grpSpPr>
                      <wpg:grpSp>
                        <wpg:cNvGrpSpPr/>
                        <wpg:grpSpPr>
                          <a:xfrm>
                            <a:off x="720" y="720"/>
                            <a:ext cx="1803960" cy="54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960" cy="541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270360"/>
                              <a:ext cx="1082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0720" y="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ЗИСТОР СП5-3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27036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ЖО.468.539 ТУ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5pt;margin-top:239.35pt;width:142.15pt;height:42.7pt" coordorigin="-109,4787" coordsize="2843,854">
                <v:group id="shape_0" style="position:absolute;left:-108;top:4788;width:2841;height:853">
                  <v:rect id="shape_0" stroked="t" o:allowincell="f" style="position:absolute;left:-108;top:4788;width:2840;height:852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460,4788" to="460,56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164,4788" to="2164,56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0,5214" to="2164,52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59;top:4787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ЗИСТОР СП5-3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4787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9;top:4787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;top:5213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ЖО.468.539 Т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733550</wp:posOffset>
                </wp:positionH>
                <wp:positionV relativeFrom="paragraph">
                  <wp:posOffset>1924050</wp:posOffset>
                </wp:positionV>
                <wp:extent cx="902335" cy="635"/>
                <wp:effectExtent l="635" t="57150" r="0" b="571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151.5pt" to="207.5pt,151.5pt" stroked="t" o:allowincell="f" style="position:absolute">
                <v:stroke color="black" weight="12600" endarrow="open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120900</wp:posOffset>
                </wp:positionH>
                <wp:positionV relativeFrom="paragraph">
                  <wp:posOffset>1467485</wp:posOffset>
                </wp:positionV>
                <wp:extent cx="635" cy="451485"/>
                <wp:effectExtent l="57150" t="635" r="5715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115.55pt" to="167pt,151.05pt" stroked="t" o:allowincell="f" style="position:absolute">
                <v:stroke color="black" weight="12600" endarrow="open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732280</wp:posOffset>
                </wp:positionH>
                <wp:positionV relativeFrom="paragraph">
                  <wp:posOffset>1932940</wp:posOffset>
                </wp:positionV>
                <wp:extent cx="906145" cy="1372235"/>
                <wp:effectExtent l="5715" t="635" r="0" b="381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61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52.2pt" to="207.7pt,260.2pt" stroked="t" o:allowincell="f" style="position:absolute;flip:y">
                <v:stroke color="black" weight="12600" endarrow="open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322705</wp:posOffset>
                </wp:positionH>
                <wp:positionV relativeFrom="paragraph">
                  <wp:posOffset>2257425</wp:posOffset>
                </wp:positionV>
                <wp:extent cx="542290" cy="541655"/>
                <wp:effectExtent l="6350" t="6985" r="635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160" cy="541800"/>
                          <a:chOff x="0" y="0"/>
                          <a:chExt cx="542160" cy="54180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541800" cy="54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1800" cy="541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360"/>
                              <a:ext cx="5418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89640"/>
                            <a:ext cx="27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0000"/>
                            <a:ext cx="27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0"/>
                            <a:ext cx="720" cy="54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89640"/>
                            <a:ext cx="27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270000"/>
                            <a:ext cx="27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177.75pt;width:42.7pt;height:42.65pt" coordorigin="2083,3555" coordsize="854,853">
                <v:group id="shape_0" style="position:absolute;left:2084;top:3555;width:853;height:853">
                  <v:oval id="shape_0" stroked="t" o:allowincell="f" style="position:absolute;left:2084;top:3555;width:852;height:852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2084,3981" to="2936,39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083;top:3696;width:4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3;top:3980;width:4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10,3555" to="2510,4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09;top:3696;width:4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9;top:3980;width:4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554730</wp:posOffset>
                </wp:positionH>
                <wp:positionV relativeFrom="paragraph">
                  <wp:posOffset>4618990</wp:posOffset>
                </wp:positionV>
                <wp:extent cx="1804670" cy="542290"/>
                <wp:effectExtent l="6350" t="6350" r="571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4680" cy="542160"/>
                          <a:chOff x="0" y="0"/>
                          <a:chExt cx="1804680" cy="542160"/>
                        </a:xfrm>
                      </wpg:grpSpPr>
                      <wpg:grpSp>
                        <wpg:cNvGrpSpPr/>
                        <wpg:grpSpPr>
                          <a:xfrm>
                            <a:off x="720" y="720"/>
                            <a:ext cx="1803960" cy="54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960" cy="541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270360"/>
                              <a:ext cx="1082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0720" y="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ИКРОСХЕМ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21СА2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DL;Times New Roman" w:hAnsi="TimesDL;Times New Roman" w:eastAsia="Times New Roman" w:cs="TimesDL;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DL;Times New Roman" w:hAnsi="TimesDL;Times New Roman" w:eastAsia="Times New Roman" w:cs="TimesDL;Times New Roman"/>
                                  <w:color w:val="auto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27036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КО.347.015 ТУ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9pt;margin-top:363.7pt;width:142.1pt;height:42.7pt" coordorigin="5598,7274" coordsize="2842,854">
                <v:group id="shape_0" style="position:absolute;left:5599;top:7275;width:2841;height:853">
                  <v:rect id="shape_0" stroked="t" o:allowincell="f" style="position:absolute;left:5599;top:7275;width:2840;height:852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6167,7275" to="6167,81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71,7275" to="7871,81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67,7701" to="7871,77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166;top:7274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ИКРОСХЕМ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21СА2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0;top:7274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DL;Times New Roman" w:hAnsi="TimesDL;Times New Roman" w:eastAsia="Times New Roman" w:cs="TimesDL;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8;top:7274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DL;Times New Roman" w:hAnsi="TimesDL;Times New Roman" w:eastAsia="Times New Roman" w:cs="TimesDL;Times New Roman"/>
                            <w:color w:val="auto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6;top:7700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КО.347.015 Т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872615</wp:posOffset>
                </wp:positionH>
                <wp:positionV relativeFrom="paragraph">
                  <wp:posOffset>2451735</wp:posOffset>
                </wp:positionV>
                <wp:extent cx="422910" cy="88265"/>
                <wp:effectExtent l="1905" t="27940" r="635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3000" cy="8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193.05pt" to="180.7pt,199.95pt" stroked="t" o:allowincell="f" style="position:absolute;flip:y">
                <v:stroke color="black" weight="12600" endarrow="open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197735</wp:posOffset>
                </wp:positionH>
                <wp:positionV relativeFrom="paragraph">
                  <wp:posOffset>2487295</wp:posOffset>
                </wp:positionV>
                <wp:extent cx="79375" cy="704215"/>
                <wp:effectExtent l="6350" t="635" r="41275" b="127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" cy="70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05pt,195.85pt" to="179.25pt,251.25pt" stroked="t" o:allowincell="f" style="position:absolute;flip:x">
                <v:stroke color="black" weight="12600" startarrow="open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850390</wp:posOffset>
                </wp:positionH>
                <wp:positionV relativeFrom="paragraph">
                  <wp:posOffset>938530</wp:posOffset>
                </wp:positionV>
                <wp:extent cx="542290" cy="541655"/>
                <wp:effectExtent l="6350" t="6985" r="6985" b="6350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160" cy="541800"/>
                          <a:chOff x="0" y="0"/>
                          <a:chExt cx="542160" cy="54180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541800" cy="54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1800" cy="541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360"/>
                              <a:ext cx="5418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89640"/>
                            <a:ext cx="27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0000"/>
                            <a:ext cx="27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0"/>
                            <a:ext cx="720" cy="54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89640"/>
                            <a:ext cx="27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270000"/>
                            <a:ext cx="27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7pt;margin-top:73.9pt;width:42.7pt;height:42.65pt" coordorigin="2914,1478" coordsize="854,853">
                <v:group id="shape_0" style="position:absolute;left:2915;top:1478;width:853;height:853">
                  <v:oval id="shape_0" stroked="t" o:allowincell="f" style="position:absolute;left:2915;top:1478;width:852;height:852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2915,1904" to="3767,19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914;top:1619;width:4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4;top:1903;width:4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41,1478" to="3341,2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340;top:1619;width:4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0;top:1903;width:4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929765</wp:posOffset>
                </wp:positionH>
                <wp:positionV relativeFrom="paragraph">
                  <wp:posOffset>3188970</wp:posOffset>
                </wp:positionV>
                <wp:extent cx="541655" cy="541655"/>
                <wp:effectExtent l="6985" t="6985" r="635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541800"/>
                          <a:chOff x="0" y="0"/>
                          <a:chExt cx="541800" cy="54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1800" cy="54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1800" cy="541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360"/>
                              <a:ext cx="5418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0400" y="90000"/>
                            <a:ext cx="27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" y="278640"/>
                            <a:ext cx="27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95pt;margin-top:251.1pt;width:42.65pt;height:42.65pt" coordorigin="3039,5022" coordsize="853,853">
                <v:group id="shape_0" style="position:absolute;left:3039;top:5022;width:853;height:853">
                  <v:oval id="shape_0" stroked="t" o:allowincell="f" style="position:absolute;left:3039;top:5022;width:852;height:852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3039,5448" to="3891,54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260;top:5164;width:4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4;top:5461;width:4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554730</wp:posOffset>
                </wp:positionH>
                <wp:positionV relativeFrom="paragraph">
                  <wp:posOffset>5234305</wp:posOffset>
                </wp:positionV>
                <wp:extent cx="1804670" cy="542290"/>
                <wp:effectExtent l="6350" t="6350" r="571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4680" cy="542160"/>
                          <a:chOff x="0" y="0"/>
                          <a:chExt cx="1804680" cy="542160"/>
                        </a:xfrm>
                      </wpg:grpSpPr>
                      <wpg:grpSp>
                        <wpg:cNvGrpSpPr/>
                        <wpg:grpSpPr>
                          <a:xfrm>
                            <a:off x="720" y="720"/>
                            <a:ext cx="1803960" cy="54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960" cy="541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270360"/>
                              <a:ext cx="1082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0720" y="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ИКРОСХЕМ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40УД601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27036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КО.347.004 ТУ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9pt;margin-top:412.15pt;width:142.1pt;height:42.7pt" coordorigin="5598,8243" coordsize="2842,854">
                <v:group id="shape_0" style="position:absolute;left:5599;top:8244;width:2841;height:853">
                  <v:rect id="shape_0" stroked="t" o:allowincell="f" style="position:absolute;left:5599;top:8244;width:2840;height:852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6167,8244" to="6167,90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71,8244" to="7871,90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67,8670" to="7871,86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166;top:8243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ИКРОСХЕМ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40УД601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0;top:8243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8;top:8243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6;top:8669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КО.347.004 Т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554730</wp:posOffset>
                </wp:positionH>
                <wp:positionV relativeFrom="paragraph">
                  <wp:posOffset>5858510</wp:posOffset>
                </wp:positionV>
                <wp:extent cx="1804670" cy="542290"/>
                <wp:effectExtent l="6350" t="6350" r="571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4680" cy="542160"/>
                          <a:chOff x="0" y="0"/>
                          <a:chExt cx="1804680" cy="542160"/>
                        </a:xfrm>
                      </wpg:grpSpPr>
                      <wpg:grpSp>
                        <wpg:cNvGrpSpPr/>
                        <wpg:grpSpPr>
                          <a:xfrm>
                            <a:off x="720" y="720"/>
                            <a:ext cx="1803960" cy="54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960" cy="541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270360"/>
                              <a:ext cx="1082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0720" y="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ИКРОСХЕМ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59НТ101Б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27036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М3.456.014 ТУ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9pt;margin-top:461.3pt;width:142.1pt;height:42.7pt" coordorigin="5598,9226" coordsize="2842,854">
                <v:group id="shape_0" style="position:absolute;left:5599;top:9227;width:2841;height:853">
                  <v:rect id="shape_0" stroked="t" o:allowincell="f" style="position:absolute;left:5599;top:9227;width:2840;height:852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6167,9227" to="6167,1007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71,9227" to="7871,1007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67,9653" to="7871,965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166;top:9226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ИКРОСХЕМ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59НТ101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0;top:9226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8;top:9226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6;top:9652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М3.456.014 Т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646680</wp:posOffset>
                </wp:positionH>
                <wp:positionV relativeFrom="paragraph">
                  <wp:posOffset>4834890</wp:posOffset>
                </wp:positionV>
                <wp:extent cx="906145" cy="635"/>
                <wp:effectExtent l="0" t="57150" r="635" b="571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380.7pt" to="279.7pt,380.7pt" stroked="t" o:allowincell="f" style="position:absolute">
                <v:stroke color="black" weight="12600" startarrow="open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086100</wp:posOffset>
                </wp:positionH>
                <wp:positionV relativeFrom="paragraph">
                  <wp:posOffset>5502910</wp:posOffset>
                </wp:positionV>
                <wp:extent cx="466725" cy="635"/>
                <wp:effectExtent l="635" t="6350" r="635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33.3pt" to="279.7pt,43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461260</wp:posOffset>
                </wp:positionH>
                <wp:positionV relativeFrom="paragraph">
                  <wp:posOffset>8668385</wp:posOffset>
                </wp:positionV>
                <wp:extent cx="379095" cy="370205"/>
                <wp:effectExtent l="13335" t="13335" r="3810" b="12700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080" cy="370080"/>
                          <a:chOff x="0" y="0"/>
                          <a:chExt cx="379080" cy="37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0080" cy="3700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05480"/>
                            <a:ext cx="3783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8pt;margin-top:682.55pt;width:29.85pt;height:29.15pt" coordorigin="3876,13651" coordsize="597,583">
                <v:oval id="shape_0" stroked="t" o:allowincell="f" style="position:absolute;left:3876;top:13651;width:582;height:582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shape id="shape_0" stroked="f" o:allowincell="f" style="position:absolute;left:3877;top:13817;width:595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82" w:name="ПриложениеБ"/>
      <w:bookmarkStart w:id="83" w:name="ПриложениеБ"/>
      <w:bookmarkEnd w:id="83"/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530600</wp:posOffset>
                </wp:positionH>
                <wp:positionV relativeFrom="paragraph">
                  <wp:posOffset>2000250</wp:posOffset>
                </wp:positionV>
                <wp:extent cx="1816735" cy="554355"/>
                <wp:effectExtent l="0" t="0" r="0" b="0"/>
                <wp:wrapNone/>
                <wp:docPr id="16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right="8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РАСКЛЕПАТЬ И ЗАВИНТИТЬ НА ПРИСПОСОБЛЕНИИ БМ769.135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05pt;height:43.65pt;mso-wrap-distance-left:9.05pt;mso-wrap-distance-right:9.05pt;mso-wrap-distance-top:0pt;mso-wrap-distance-bottom:0pt;margin-top:157.5pt;mso-position-vertical-relative:text;margin-left:27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142" w:right="83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РАСКЛЕПАТЬ И ЗАВИНТИТЬ НА ПРИСПОСОБЛЕНИИ БМ769.135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259330</wp:posOffset>
                </wp:positionH>
                <wp:positionV relativeFrom="paragraph">
                  <wp:posOffset>1695450</wp:posOffset>
                </wp:positionV>
                <wp:extent cx="332105" cy="204470"/>
                <wp:effectExtent l="0" t="0" r="0" b="0"/>
                <wp:wrapNone/>
                <wp:docPr id="16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Б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5pt;height:16.1pt;mso-wrap-distance-left:9.05pt;mso-wrap-distance-right:9.05pt;mso-wrap-distance-top:0pt;mso-wrap-distance-bottom:0pt;margin-top:133.5pt;mso-position-vertical-relative:text;margin-left:17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СБ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565525</wp:posOffset>
                </wp:positionH>
                <wp:positionV relativeFrom="paragraph">
                  <wp:posOffset>3662045</wp:posOffset>
                </wp:positionV>
                <wp:extent cx="1816735" cy="554355"/>
                <wp:effectExtent l="0" t="0" r="0" b="0"/>
                <wp:wrapNone/>
                <wp:docPr id="16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right="8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ПОДГОТОВИТЬ К МОНТАЖУ ВЫВОДЫ ЭРЭ НА ПОЛУАВТОМАТЕ ГГ-242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05pt;height:43.65pt;mso-wrap-distance-left:9.05pt;mso-wrap-distance-right:9.05pt;mso-wrap-distance-top:0pt;mso-wrap-distance-bottom:0pt;margin-top:288.35pt;mso-position-vertical-relative:text;margin-left:280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142" w:right="83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ПОДГОТОВИТЬ К МОНТАЖУ ВЫВОДЫ ЭРЭ НА ПОЛУАВТОМАТЕ ГГ-2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69850</wp:posOffset>
                </wp:positionH>
                <wp:positionV relativeFrom="paragraph">
                  <wp:posOffset>4879975</wp:posOffset>
                </wp:positionV>
                <wp:extent cx="1804670" cy="542290"/>
                <wp:effectExtent l="6350" t="6350" r="5715" b="5715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4680" cy="542160"/>
                          <a:chOff x="0" y="0"/>
                          <a:chExt cx="1804680" cy="542160"/>
                        </a:xfrm>
                      </wpg:grpSpPr>
                      <wpg:grpSp>
                        <wpg:cNvGrpSpPr/>
                        <wpg:grpSpPr>
                          <a:xfrm>
                            <a:off x="720" y="720"/>
                            <a:ext cx="1803960" cy="54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960" cy="541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270360"/>
                              <a:ext cx="1082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0720" y="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НДЕНСАТО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10-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27036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ЖО.460.107 ТУ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5pt;margin-top:384.25pt;width:142.1pt;height:42.7pt" coordorigin="-110,7685" coordsize="2842,854">
                <v:group id="shape_0" style="position:absolute;left:-109;top:7686;width:2841;height:853">
                  <v:rect id="shape_0" stroked="t" o:allowincell="f" style="position:absolute;left:-109;top:7686;width:2840;height:852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459,7686" to="459,85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163,7686" to="2163,85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9,8112" to="2163,811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58;top:7685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НДЕНСАТО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10-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2;top:7685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0;top:7685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;top:8110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ЖО.460.107 Т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76835</wp:posOffset>
                </wp:positionH>
                <wp:positionV relativeFrom="paragraph">
                  <wp:posOffset>6181090</wp:posOffset>
                </wp:positionV>
                <wp:extent cx="1804670" cy="542290"/>
                <wp:effectExtent l="6350" t="6350" r="5715" b="5715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4680" cy="542160"/>
                          <a:chOff x="0" y="0"/>
                          <a:chExt cx="1804680" cy="542160"/>
                        </a:xfrm>
                      </wpg:grpSpPr>
                      <wpg:grpSp>
                        <wpg:cNvGrpSpPr/>
                        <wpg:grpSpPr>
                          <a:xfrm>
                            <a:off x="720" y="720"/>
                            <a:ext cx="1803960" cy="54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960" cy="541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270360"/>
                              <a:ext cx="1082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0720" y="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НДЕНСАТО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10-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27036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ЖО.460.107 ТУ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05pt;margin-top:486.7pt;width:142.15pt;height:42.7pt" coordorigin="-121,9734" coordsize="2843,854">
                <v:group id="shape_0" style="position:absolute;left:-120;top:9735;width:2841;height:853">
                  <v:rect id="shape_0" stroked="t" o:allowincell="f" style="position:absolute;left:-120;top:9735;width:2840;height:852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448,9735" to="448,105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152,9735" to="2152,105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48,10161" to="2152,101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47;top:9734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НДЕНСАТО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10-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1;top:9734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1;top:9734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;top:10160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ЖО.460.107 Т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69850</wp:posOffset>
                </wp:positionH>
                <wp:positionV relativeFrom="paragraph">
                  <wp:posOffset>5518150</wp:posOffset>
                </wp:positionV>
                <wp:extent cx="1804670" cy="542290"/>
                <wp:effectExtent l="6350" t="6350" r="5715" b="5715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4680" cy="542160"/>
                          <a:chOff x="0" y="0"/>
                          <a:chExt cx="1804680" cy="542160"/>
                        </a:xfrm>
                      </wpg:grpSpPr>
                      <wpg:grpSp>
                        <wpg:cNvGrpSpPr/>
                        <wpg:grpSpPr>
                          <a:xfrm>
                            <a:off x="720" y="720"/>
                            <a:ext cx="1803960" cy="54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960" cy="541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270360"/>
                              <a:ext cx="1082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0720" y="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НДЕНСАТО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10-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27036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ЖО.460.107 ТУ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5pt;margin-top:434.5pt;width:142.1pt;height:42.7pt" coordorigin="-110,8690" coordsize="2842,854">
                <v:group id="shape_0" style="position:absolute;left:-109;top:8691;width:2841;height:853">
                  <v:rect id="shape_0" stroked="t" o:allowincell="f" style="position:absolute;left:-109;top:8691;width:2840;height:852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459,8691" to="459,95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163,8691" to="2163,95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9,9117" to="2163,91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58;top:8690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НДЕНСАТО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10-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2;top:8690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0;top:8690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;top:9116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ЖО.460.107 Т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85090</wp:posOffset>
                </wp:positionH>
                <wp:positionV relativeFrom="paragraph">
                  <wp:posOffset>7435215</wp:posOffset>
                </wp:positionV>
                <wp:extent cx="1804670" cy="542290"/>
                <wp:effectExtent l="6350" t="6350" r="571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4680" cy="542160"/>
                          <a:chOff x="0" y="0"/>
                          <a:chExt cx="1804680" cy="542160"/>
                        </a:xfrm>
                      </wpg:grpSpPr>
                      <wpg:grpSp>
                        <wpg:cNvGrpSpPr/>
                        <wpg:grpSpPr>
                          <a:xfrm>
                            <a:off x="720" y="720"/>
                            <a:ext cx="1803960" cy="54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960" cy="541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270360"/>
                              <a:ext cx="1082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0720" y="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НДЕНСАТО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М-5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27036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ЖО.460.043 ТУ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7pt;margin-top:585.45pt;width:142.15pt;height:42.7pt" coordorigin="-134,11709" coordsize="2843,854">
                <v:group id="shape_0" style="position:absolute;left:-133;top:11710;width:2841;height:853">
                  <v:rect id="shape_0" stroked="t" o:allowincell="f" style="position:absolute;left:-133;top:11710;width:2840;height:852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435,11710" to="435,1256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139,11710" to="2139,1256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5,12136" to="2139,121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34;top:11709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НДЕНСАТО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М-5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8;top:11709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4;top:11709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;top:12135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ЖО.460.043 Т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653030</wp:posOffset>
                </wp:positionH>
                <wp:positionV relativeFrom="paragraph">
                  <wp:posOffset>1831340</wp:posOffset>
                </wp:positionV>
                <wp:extent cx="902335" cy="302895"/>
                <wp:effectExtent l="635" t="635" r="2540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30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7994" y="19958"/>
                              </a:lnTo>
                              <a:lnTo>
                                <a:pt x="19986" y="199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  <a:head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7994,19958l19986,19958e" stroked="t" o:allowincell="f" style="position:absolute;margin-left:208.9pt;margin-top:144.2pt;width:71pt;height:23.8pt;mso-wrap-style:none;v-text-anchor:middle">
                <v:fill o:detectmouseclick="t" on="false"/>
                <v:stroke color="black" weight="6480" dashstyle="shortdot" startarrow="open" startarrowwidth="medium" startarrowlength="long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78740</wp:posOffset>
                </wp:positionH>
                <wp:positionV relativeFrom="paragraph">
                  <wp:posOffset>6803390</wp:posOffset>
                </wp:positionV>
                <wp:extent cx="1804670" cy="542290"/>
                <wp:effectExtent l="6350" t="6350" r="5715" b="5715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4680" cy="542160"/>
                          <a:chOff x="0" y="0"/>
                          <a:chExt cx="1804680" cy="542160"/>
                        </a:xfrm>
                      </wpg:grpSpPr>
                      <wpg:grpSp>
                        <wpg:cNvGrpSpPr/>
                        <wpg:grpSpPr>
                          <a:xfrm>
                            <a:off x="720" y="720"/>
                            <a:ext cx="1803960" cy="54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960" cy="541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270360"/>
                              <a:ext cx="1082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0720" y="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НДЕНСАТО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53-4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27036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ЖО.464.149 ТУ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2pt;margin-top:535.7pt;width:142.1pt;height:42.7pt" coordorigin="-124,10714" coordsize="2842,854">
                <v:group id="shape_0" style="position:absolute;left:-123;top:10715;width:2841;height:853">
                  <v:rect id="shape_0" stroked="t" o:allowincell="f" style="position:absolute;left:-123;top:10715;width:2840;height:852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445,10715" to="445,115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149,10715" to="2149,115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45,11141" to="2149,111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44;top:10714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НДЕНСАТО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53-4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8;top:10714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4;top:10714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;top:11140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ЖО.464.149 Т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741805</wp:posOffset>
                </wp:positionH>
                <wp:positionV relativeFrom="paragraph">
                  <wp:posOffset>6464935</wp:posOffset>
                </wp:positionV>
                <wp:extent cx="902335" cy="635"/>
                <wp:effectExtent l="635" t="57150" r="0" b="571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15pt,509.05pt" to="208.15pt,509.05pt" stroked="t" o:allowincell="f" style="position:absolute">
                <v:stroke color="black" weight="12600" endarrow="open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723390</wp:posOffset>
                </wp:positionH>
                <wp:positionV relativeFrom="paragraph">
                  <wp:posOffset>7080885</wp:posOffset>
                </wp:positionV>
                <wp:extent cx="378460" cy="635"/>
                <wp:effectExtent l="635" t="6350" r="635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pt,557.55pt" to="165.45pt,55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732280</wp:posOffset>
                </wp:positionH>
                <wp:positionV relativeFrom="paragraph">
                  <wp:posOffset>5779770</wp:posOffset>
                </wp:positionV>
                <wp:extent cx="352425" cy="3175"/>
                <wp:effectExtent l="635" t="6350" r="635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455.1pt" to="164.1pt,45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655570</wp:posOffset>
                </wp:positionH>
                <wp:positionV relativeFrom="paragraph">
                  <wp:posOffset>3443605</wp:posOffset>
                </wp:positionV>
                <wp:extent cx="915035" cy="366395"/>
                <wp:effectExtent l="635" t="635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9799" y="19965"/>
                              </a:lnTo>
                              <a:lnTo>
                                <a:pt x="19986" y="1996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round/>
                          <a:head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9799,19965l19986,19965e" stroked="t" o:allowincell="f" style="position:absolute;margin-left:209.1pt;margin-top:271.15pt;width:72pt;height:28.8pt;mso-wrap-style:none;v-text-anchor:middle">
                <v:fill o:detectmouseclick="t" on="false"/>
                <v:stroke color="black" weight="12600" dashstyle="shortdot" startarrow="open" startarrowwidth="medium" startarrowlength="long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907540</wp:posOffset>
                </wp:positionH>
                <wp:positionV relativeFrom="paragraph">
                  <wp:posOffset>8100695</wp:posOffset>
                </wp:positionV>
                <wp:extent cx="379095" cy="370205"/>
                <wp:effectExtent l="7620" t="7620" r="0" b="6350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080" cy="370080"/>
                          <a:chOff x="0" y="0"/>
                          <a:chExt cx="379080" cy="37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0080" cy="370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05480"/>
                            <a:ext cx="3783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pt;margin-top:637.85pt;width:29.9pt;height:29.15pt" coordorigin="3004,12757" coordsize="598,583">
                <v:oval id="shape_0" stroked="t" o:allowincell="f" style="position:absolute;left:3004;top:12757;width:582;height:58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3005;top:12923;width:595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732280</wp:posOffset>
                </wp:positionH>
                <wp:positionV relativeFrom="paragraph">
                  <wp:posOffset>7734300</wp:posOffset>
                </wp:positionV>
                <wp:extent cx="352425" cy="3810"/>
                <wp:effectExtent l="635" t="6350" r="635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244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609pt" to="164.1pt,609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077210</wp:posOffset>
                </wp:positionH>
                <wp:positionV relativeFrom="paragraph">
                  <wp:posOffset>4692015</wp:posOffset>
                </wp:positionV>
                <wp:extent cx="475615" cy="1293495"/>
                <wp:effectExtent l="7620" t="6985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129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0"/>
                              </a:lnTo>
                              <a:lnTo>
                                <a:pt x="19973" y="199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0l19973,19990e" stroked="t" o:allowincell="f" style="position:absolute;margin-left:242.3pt;margin-top:369.45pt;width:37.4pt;height:101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4">
                <wp:simplePos x="0" y="0"/>
                <wp:positionH relativeFrom="column">
                  <wp:posOffset>1811020</wp:posOffset>
                </wp:positionH>
                <wp:positionV relativeFrom="paragraph">
                  <wp:posOffset>4112260</wp:posOffset>
                </wp:positionV>
                <wp:extent cx="827405" cy="580390"/>
                <wp:effectExtent l="6985" t="6985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58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7229" y="0"/>
                              </a:lnTo>
                              <a:lnTo>
                                <a:pt x="19985" y="1997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round/>
                          <a:tail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7229,0l19985,19978e" stroked="t" o:allowincell="f" style="position:absolute;margin-left:142.6pt;margin-top:323.8pt;width:65.1pt;height:45.65pt;mso-wrap-style:none;v-text-anchor:middle">
                <v:fill o:detectmouseclick="t" on="false"/>
                <v:stroke color="black" weight="12600" dashstyle="shortdot" endarrow="open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655570</wp:posOffset>
                </wp:positionH>
                <wp:positionV relativeFrom="paragraph">
                  <wp:posOffset>6468110</wp:posOffset>
                </wp:positionV>
                <wp:extent cx="897255" cy="441325"/>
                <wp:effectExtent l="635" t="635" r="5715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120" cy="44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8733" y="19971"/>
                              </a:lnTo>
                              <a:lnTo>
                                <a:pt x="19986" y="1997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round/>
                          <a:head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8733,19971l19986,19971e" stroked="t" o:allowincell="f" style="position:absolute;margin-left:209.1pt;margin-top:509.3pt;width:70.6pt;height:34.7pt;mso-wrap-style:none;v-text-anchor:middle">
                <v:fill o:detectmouseclick="t" on="false"/>
                <v:stroke color="black" weight="12600" dashstyle="shortdot" startarrow="open" startarrowwidth="narrow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732280</wp:posOffset>
                </wp:positionH>
                <wp:positionV relativeFrom="paragraph">
                  <wp:posOffset>5132070</wp:posOffset>
                </wp:positionV>
                <wp:extent cx="360680" cy="2981325"/>
                <wp:effectExtent l="6350" t="7620" r="6350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98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65" y="0"/>
                              </a:lnTo>
                              <a:lnTo>
                                <a:pt x="19965" y="1999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65,0l19965,19996e" stroked="t" o:allowincell="f" style="position:absolute;margin-left:136.4pt;margin-top:404.1pt;width:28.35pt;height:234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655570</wp:posOffset>
                </wp:positionH>
                <wp:positionV relativeFrom="paragraph">
                  <wp:posOffset>7329805</wp:posOffset>
                </wp:positionV>
                <wp:extent cx="897255" cy="441325"/>
                <wp:effectExtent l="635" t="635" r="5715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120" cy="44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8733" y="19971"/>
                              </a:lnTo>
                              <a:lnTo>
                                <a:pt x="19986" y="1997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round/>
                          <a:head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8733,19971l19986,19971e" stroked="t" o:allowincell="f" style="position:absolute;margin-left:209.1pt;margin-top:577.15pt;width:70.6pt;height:34.7pt;mso-wrap-style:none;v-text-anchor:middle">
                <v:fill o:detectmouseclick="t" on="false"/>
                <v:stroke color="black" weight="12600" dashstyle="shortdot" startarrow="open" startarrowwidth="narrow" startarrowlength="long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215515</wp:posOffset>
                </wp:positionH>
                <wp:positionV relativeFrom="paragraph">
                  <wp:posOffset>6254750</wp:posOffset>
                </wp:positionV>
                <wp:extent cx="332105" cy="204470"/>
                <wp:effectExtent l="0" t="0" r="0" b="0"/>
                <wp:wrapNone/>
                <wp:docPr id="18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Б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5pt;height:16.1pt;mso-wrap-distance-left:9.05pt;mso-wrap-distance-right:9.05pt;mso-wrap-distance-top:0pt;mso-wrap-distance-bottom:0pt;margin-top:492.5pt;mso-position-vertical-relative:text;margin-left:174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СБ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787650</wp:posOffset>
                </wp:positionH>
                <wp:positionV relativeFrom="paragraph">
                  <wp:posOffset>4486910</wp:posOffset>
                </wp:positionV>
                <wp:extent cx="332105" cy="204470"/>
                <wp:effectExtent l="0" t="0" r="0" b="0"/>
                <wp:wrapNone/>
                <wp:docPr id="18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Б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5pt;height:16.1pt;mso-wrap-distance-left:9.05pt;mso-wrap-distance-right:9.05pt;mso-wrap-distance-top:0pt;mso-wrap-distance-bottom:0pt;margin-top:353.3pt;mso-position-vertical-relative:text;margin-left:219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СБ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-39370</wp:posOffset>
                </wp:positionH>
                <wp:positionV relativeFrom="paragraph">
                  <wp:posOffset>3837940</wp:posOffset>
                </wp:positionV>
                <wp:extent cx="1816735" cy="554355"/>
                <wp:effectExtent l="0" t="0" r="0" b="0"/>
                <wp:wrapNone/>
                <wp:docPr id="18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right="8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УСТАНОВИТЬ МИКРОСХЕМЫ НА ПЛАТУ НА ПОЛУАВТОМАТЕ</w:t>
                            </w:r>
                          </w:p>
                          <w:p>
                            <w:pPr>
                              <w:pStyle w:val="Normal"/>
                              <w:ind w:left="142" w:right="8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УР-1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05pt;height:43.65pt;mso-wrap-distance-left:9.05pt;mso-wrap-distance-right:9.05pt;mso-wrap-distance-top:0pt;mso-wrap-distance-bottom:0pt;margin-top:302.2pt;mso-position-vertical-relative:text;margin-left:-3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142" w:right="83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УСТАНОВИТЬ МИКРОСХЕМЫ НА ПЛАТУ НА ПОЛУАВТОМАТЕ</w:t>
                      </w:r>
                    </w:p>
                    <w:p>
                      <w:pPr>
                        <w:pStyle w:val="Normal"/>
                        <w:ind w:left="142" w:right="83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УР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556635</wp:posOffset>
                </wp:positionH>
                <wp:positionV relativeFrom="paragraph">
                  <wp:posOffset>6651625</wp:posOffset>
                </wp:positionV>
                <wp:extent cx="1816735" cy="554355"/>
                <wp:effectExtent l="0" t="0" r="0" b="0"/>
                <wp:wrapNone/>
                <wp:docPr id="18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right="8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УСТАНОВИТЬ ЭРЭ НА ПЛАТУ НА ПОЛУАВТОМАТЕ УР-5</w:t>
                            </w:r>
                          </w:p>
                          <w:p>
                            <w:pPr>
                              <w:pStyle w:val="Normal"/>
                              <w:ind w:left="142" w:right="8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ОСТ4.010.030-8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05pt;height:43.65pt;mso-wrap-distance-left:9.05pt;mso-wrap-distance-right:9.05pt;mso-wrap-distance-top:0pt;mso-wrap-distance-bottom:0pt;margin-top:523.75pt;mso-position-vertical-relative:text;margin-left:280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142" w:right="83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УСТАНОВИТЬ ЭРЭ НА ПЛАТУ НА ПОЛУАВТОМАТЕ УР-5</w:t>
                      </w:r>
                    </w:p>
                    <w:p>
                      <w:pPr>
                        <w:pStyle w:val="Normal"/>
                        <w:ind w:left="142" w:right="83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ОСТ4.010.030-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689860</wp:posOffset>
                </wp:positionH>
                <wp:positionV relativeFrom="paragraph">
                  <wp:posOffset>7115810</wp:posOffset>
                </wp:positionV>
                <wp:extent cx="332105" cy="204470"/>
                <wp:effectExtent l="0" t="0" r="0" b="0"/>
                <wp:wrapNone/>
                <wp:docPr id="18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5pt;height:16.1pt;mso-wrap-distance-left:9.05pt;mso-wrap-distance-right:9.05pt;mso-wrap-distance-top:0pt;mso-wrap-distance-bottom:0pt;margin-top:560.3pt;mso-position-vertical-relative:text;margin-left:211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М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556635</wp:posOffset>
                </wp:positionH>
                <wp:positionV relativeFrom="paragraph">
                  <wp:posOffset>7513320</wp:posOffset>
                </wp:positionV>
                <wp:extent cx="1816735" cy="554355"/>
                <wp:effectExtent l="0" t="0" r="0" b="0"/>
                <wp:wrapNone/>
                <wp:docPr id="18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right="8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ПАЙКА ПЛАТ ВОЛНОЙ ПРИПОЯ</w:t>
                            </w:r>
                          </w:p>
                          <w:p>
                            <w:pPr>
                              <w:pStyle w:val="Normal"/>
                              <w:ind w:left="142" w:right="8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НА ЛИНИИ ПАЙКИ ЛПМ-50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05pt;height:43.65pt;mso-wrap-distance-left:9.05pt;mso-wrap-distance-right:9.05pt;mso-wrap-distance-top:0pt;mso-wrap-distance-bottom:0pt;margin-top:591.6pt;mso-position-vertical-relative:text;margin-left:280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142" w:right="83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ПАЙКА ПЛАТ ВОЛНОЙ ПРИПОЯ</w:t>
                      </w:r>
                    </w:p>
                    <w:p>
                      <w:pPr>
                        <w:pStyle w:val="Normal"/>
                        <w:ind w:left="142" w:right="83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НА ЛИНИИ ПАЙКИ ЛПМ-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699385</wp:posOffset>
                </wp:positionH>
                <wp:positionV relativeFrom="paragraph">
                  <wp:posOffset>3230245</wp:posOffset>
                </wp:positionV>
                <wp:extent cx="332105" cy="204470"/>
                <wp:effectExtent l="0" t="0" r="0" b="0"/>
                <wp:wrapNone/>
                <wp:docPr id="18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5pt;height:16.1pt;mso-wrap-distance-left:9.05pt;mso-wrap-distance-right:9.05pt;mso-wrap-distance-top:0pt;mso-wrap-distance-bottom:0pt;margin-top:254.35pt;mso-position-vertical-relative:text;margin-left:212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М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69215</wp:posOffset>
                </wp:positionH>
                <wp:positionV relativeFrom="paragraph">
                  <wp:posOffset>391795</wp:posOffset>
                </wp:positionV>
                <wp:extent cx="1804670" cy="542290"/>
                <wp:effectExtent l="6350" t="6350" r="5715" b="5715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4680" cy="542160"/>
                          <a:chOff x="0" y="0"/>
                          <a:chExt cx="1804680" cy="542160"/>
                        </a:xfrm>
                      </wpg:grpSpPr>
                      <wpg:grpSp>
                        <wpg:cNvGrpSpPr/>
                        <wpg:grpSpPr>
                          <a:xfrm>
                            <a:off x="720" y="720"/>
                            <a:ext cx="1803960" cy="54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960" cy="541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270360"/>
                              <a:ext cx="1082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0720" y="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ЗИСТО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2-10-0,2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27036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ЖО.467.072 ТУ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5pt;margin-top:30.85pt;width:142.15pt;height:42.7pt" coordorigin="-109,617" coordsize="2843,854">
                <v:group id="shape_0" style="position:absolute;left:-108;top:618;width:2841;height:853">
                  <v:rect id="shape_0" stroked="t" o:allowincell="f" style="position:absolute;left:-108;top:618;width:2840;height:852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460,618" to="460,14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164,618" to="2164,14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0,1044" to="2164,10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59;top:617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ЗИСТО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2-10-0,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617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9;top:617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;top:1043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ЖО.467.072 Т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76200</wp:posOffset>
                </wp:positionH>
                <wp:positionV relativeFrom="paragraph">
                  <wp:posOffset>1692910</wp:posOffset>
                </wp:positionV>
                <wp:extent cx="1804670" cy="542290"/>
                <wp:effectExtent l="6350" t="6350" r="5715" b="5715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4680" cy="542160"/>
                          <a:chOff x="0" y="0"/>
                          <a:chExt cx="1804680" cy="542160"/>
                        </a:xfrm>
                      </wpg:grpSpPr>
                      <wpg:grpSp>
                        <wpg:cNvGrpSpPr/>
                        <wpg:grpSpPr>
                          <a:xfrm>
                            <a:off x="720" y="720"/>
                            <a:ext cx="1803960" cy="54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960" cy="541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270360"/>
                              <a:ext cx="1082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0720" y="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ЗИСТО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2-33-0,12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27036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ЖО.467.093 ТУ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133.3pt;width:142.1pt;height:42.7pt" coordorigin="-120,2666" coordsize="2842,854">
                <v:group id="shape_0" style="position:absolute;left:-119;top:2667;width:2841;height:853">
                  <v:rect id="shape_0" stroked="t" o:allowincell="f" style="position:absolute;left:-119;top:2667;width:2840;height:852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449,2667" to="449,35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153,2667" to="2153,35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49,3093" to="2153,309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48;top:2666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ЗИСТО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2-33-0,1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2;top:2666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0;top:2666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092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ЖО.467.093 Т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69215</wp:posOffset>
                </wp:positionH>
                <wp:positionV relativeFrom="paragraph">
                  <wp:posOffset>1029970</wp:posOffset>
                </wp:positionV>
                <wp:extent cx="1804670" cy="542290"/>
                <wp:effectExtent l="6350" t="6350" r="5715" b="5715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4680" cy="542160"/>
                          <a:chOff x="0" y="0"/>
                          <a:chExt cx="1804680" cy="542160"/>
                        </a:xfrm>
                      </wpg:grpSpPr>
                      <wpg:grpSp>
                        <wpg:cNvGrpSpPr/>
                        <wpg:grpSpPr>
                          <a:xfrm>
                            <a:off x="720" y="720"/>
                            <a:ext cx="1803960" cy="54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960" cy="541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270360"/>
                              <a:ext cx="1082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0720" y="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ЗИСТО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2-10-0,2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27036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ЖО.467.072 ТУ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5pt;margin-top:81.1pt;width:142.15pt;height:42.7pt" coordorigin="-109,1622" coordsize="2843,854">
                <v:group id="shape_0" style="position:absolute;left:-108;top:1623;width:2841;height:853">
                  <v:rect id="shape_0" stroked="t" o:allowincell="f" style="position:absolute;left:-108;top:1623;width:2840;height:852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460,1623" to="460,247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164,1623" to="2164,247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0,2049" to="2164,20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59;top:1622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ЗИСТО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2-10-0,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622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9;top:1622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;top:2048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ЖО.467.072 Т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84455</wp:posOffset>
                </wp:positionH>
                <wp:positionV relativeFrom="paragraph">
                  <wp:posOffset>2947035</wp:posOffset>
                </wp:positionV>
                <wp:extent cx="1804670" cy="542290"/>
                <wp:effectExtent l="6350" t="6350" r="5715" b="5715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4680" cy="542160"/>
                          <a:chOff x="0" y="0"/>
                          <a:chExt cx="1804680" cy="542160"/>
                        </a:xfrm>
                      </wpg:grpSpPr>
                      <wpg:grpSp>
                        <wpg:cNvGrpSpPr/>
                        <wpg:grpSpPr>
                          <a:xfrm>
                            <a:off x="720" y="720"/>
                            <a:ext cx="1803960" cy="54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960" cy="541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270360"/>
                              <a:ext cx="1082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0720" y="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ЗИСТО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2-33-0,12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27036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ЖО.467.093 Т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65pt;margin-top:232.05pt;width:142.1pt;height:42.7pt" coordorigin="-133,4641" coordsize="2842,854">
                <v:group id="shape_0" style="position:absolute;left:-132;top:4642;width:2841;height:853">
                  <v:rect id="shape_0" stroked="t" o:allowincell="f" style="position:absolute;left:-132;top:4642;width:2840;height:852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436,4642" to="436,54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140,4642" to="2140,54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6,5068" to="2140,50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35;top:4641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ЗИСТО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2-33-0,1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9;top:4641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3;top:4641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;top:5067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ЖО.467.093 Т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-78105</wp:posOffset>
                </wp:positionH>
                <wp:positionV relativeFrom="paragraph">
                  <wp:posOffset>2315210</wp:posOffset>
                </wp:positionV>
                <wp:extent cx="1804670" cy="542290"/>
                <wp:effectExtent l="6350" t="6350" r="5715" b="5715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4680" cy="542160"/>
                          <a:chOff x="0" y="0"/>
                          <a:chExt cx="1804680" cy="542160"/>
                        </a:xfrm>
                      </wpg:grpSpPr>
                      <wpg:grpSp>
                        <wpg:cNvGrpSpPr/>
                        <wpg:grpSpPr>
                          <a:xfrm>
                            <a:off x="720" y="720"/>
                            <a:ext cx="1803960" cy="54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960" cy="541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270360"/>
                              <a:ext cx="1082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0720" y="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ЗИСТО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2-33-0,12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27036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DL;Times New Roman" w:hAnsi="TimesDL;Times New Roman" w:eastAsia="Times New Roman" w:cs="TimesDL;Times New Roman"/>
                                  <w:color w:val="auto"/>
                                  <w:lang w:val="ru-RU" w:bidi="ar-SA"/>
                                </w:rPr>
                                <w:t>ÎÆÎ.467.093 ÒÓ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15pt;margin-top:182.3pt;width:142.1pt;height:42.7pt" coordorigin="-123,3646" coordsize="2842,854">
                <v:group id="shape_0" style="position:absolute;left:-122;top:3647;width:2841;height:853">
                  <v:rect id="shape_0" stroked="t" o:allowincell="f" style="position:absolute;left:-122;top:3647;width:2840;height:852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446,3647" to="446,449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150,3647" to="2150,449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46,4073" to="2150,40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45;top:3646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ЗИСТО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2-33-0,1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9;top:3646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3;top:3646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;top:4072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DL;Times New Roman" w:hAnsi="TimesDL;Times New Roman" w:eastAsia="Times New Roman" w:cs="TimesDL;Times New Roman"/>
                            <w:color w:val="auto"/>
                            <w:lang w:val="ru-RU" w:bidi="ar-SA"/>
                          </w:rPr>
                          <w:t>ÎÆÎ.467.093 ÒÓ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750695</wp:posOffset>
                </wp:positionH>
                <wp:positionV relativeFrom="paragraph">
                  <wp:posOffset>684530</wp:posOffset>
                </wp:positionV>
                <wp:extent cx="902335" cy="635"/>
                <wp:effectExtent l="635" t="6350" r="635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5pt,53.9pt" to="208.85pt,5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461895</wp:posOffset>
                </wp:positionH>
                <wp:positionV relativeFrom="paragraph">
                  <wp:posOffset>76200</wp:posOffset>
                </wp:positionV>
                <wp:extent cx="379095" cy="370205"/>
                <wp:effectExtent l="6985" t="7620" r="0" b="6350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080" cy="370080"/>
                          <a:chOff x="0" y="0"/>
                          <a:chExt cx="379080" cy="37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0080" cy="370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05480"/>
                            <a:ext cx="3783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85pt;margin-top:6pt;width:29.9pt;height:29.15pt" coordorigin="3877,120" coordsize="598,583">
                <v:oval id="shape_0" stroked="t" o:allowincell="f" style="position:absolute;left:3877;top:120;width:582;height:58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3878;top:286;width:595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646680</wp:posOffset>
                </wp:positionH>
                <wp:positionV relativeFrom="paragraph">
                  <wp:posOffset>1264285</wp:posOffset>
                </wp:positionV>
                <wp:extent cx="932815" cy="1905"/>
                <wp:effectExtent l="635" t="6350" r="635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27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99.55pt" to="281.8pt,99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655570</wp:posOffset>
                </wp:positionH>
                <wp:positionV relativeFrom="paragraph">
                  <wp:posOffset>4403090</wp:posOffset>
                </wp:positionV>
                <wp:extent cx="932815" cy="1905"/>
                <wp:effectExtent l="635" t="6350" r="635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27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pt,346.7pt" to="282.5pt,346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646680</wp:posOffset>
                </wp:positionH>
                <wp:positionV relativeFrom="paragraph">
                  <wp:posOffset>4983480</wp:posOffset>
                </wp:positionV>
                <wp:extent cx="932815" cy="1905"/>
                <wp:effectExtent l="635" t="6350" r="635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27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392.4pt" to="281.8pt,392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655570</wp:posOffset>
                </wp:positionH>
                <wp:positionV relativeFrom="paragraph">
                  <wp:posOffset>3154680</wp:posOffset>
                </wp:positionV>
                <wp:extent cx="932815" cy="1905"/>
                <wp:effectExtent l="635" t="6350" r="635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27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pt,248.4pt" to="282.5pt,248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655570</wp:posOffset>
                </wp:positionH>
                <wp:positionV relativeFrom="paragraph">
                  <wp:posOffset>5652135</wp:posOffset>
                </wp:positionV>
                <wp:extent cx="932815" cy="1905"/>
                <wp:effectExtent l="635" t="6350" r="635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27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pt,445.05pt" to="282.5pt,445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646680</wp:posOffset>
                </wp:positionH>
                <wp:positionV relativeFrom="paragraph">
                  <wp:posOffset>6232525</wp:posOffset>
                </wp:positionV>
                <wp:extent cx="932815" cy="1905"/>
                <wp:effectExtent l="635" t="6350" r="635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27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490.75pt" to="281.8pt,490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750695</wp:posOffset>
                </wp:positionH>
                <wp:positionV relativeFrom="paragraph">
                  <wp:posOffset>1264285</wp:posOffset>
                </wp:positionV>
                <wp:extent cx="902335" cy="635"/>
                <wp:effectExtent l="635" t="6350" r="635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5pt,99.55pt" to="208.85pt,9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742440</wp:posOffset>
                </wp:positionH>
                <wp:positionV relativeFrom="paragraph">
                  <wp:posOffset>1967865</wp:posOffset>
                </wp:positionV>
                <wp:extent cx="902335" cy="635"/>
                <wp:effectExtent l="635" t="6350" r="635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154.95pt" to="208.2pt,15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732915</wp:posOffset>
                </wp:positionH>
                <wp:positionV relativeFrom="paragraph">
                  <wp:posOffset>2566035</wp:posOffset>
                </wp:positionV>
                <wp:extent cx="902335" cy="635"/>
                <wp:effectExtent l="635" t="6350" r="635" b="63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5pt,202.05pt" to="207.45pt,20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742440</wp:posOffset>
                </wp:positionH>
                <wp:positionV relativeFrom="paragraph">
                  <wp:posOffset>3172460</wp:posOffset>
                </wp:positionV>
                <wp:extent cx="902335" cy="635"/>
                <wp:effectExtent l="635" t="6350" r="635" b="63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249.8pt" to="208.2pt,24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-69215</wp:posOffset>
                </wp:positionH>
                <wp:positionV relativeFrom="paragraph">
                  <wp:posOffset>3556635</wp:posOffset>
                </wp:positionV>
                <wp:extent cx="1804670" cy="542290"/>
                <wp:effectExtent l="6350" t="6350" r="5715" b="5715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4680" cy="542160"/>
                          <a:chOff x="0" y="0"/>
                          <a:chExt cx="1804680" cy="542160"/>
                        </a:xfrm>
                      </wpg:grpSpPr>
                      <wpg:grpSp>
                        <wpg:cNvGrpSpPr/>
                        <wpg:grpSpPr>
                          <a:xfrm>
                            <a:off x="720" y="720"/>
                            <a:ext cx="1803960" cy="54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960" cy="541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270360"/>
                              <a:ext cx="1082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0720" y="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ЗИСТО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2-10-0,2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27036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ЖО.467.072 ТУ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5pt;margin-top:280.05pt;width:142.15pt;height:42.7pt" coordorigin="-109,5601" coordsize="2843,854">
                <v:group id="shape_0" style="position:absolute;left:-108;top:5602;width:2841;height:853">
                  <v:rect id="shape_0" stroked="t" o:allowincell="f" style="position:absolute;left:-108;top:5602;width:2840;height:852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460,5602" to="460,64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164,5602" to="2164,64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0,6028" to="2164,602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59;top:5601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ЗИСТО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2-10-0,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5601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9;top:5601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;top:6027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ЖО.467.072 Т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-76200</wp:posOffset>
                </wp:positionH>
                <wp:positionV relativeFrom="paragraph">
                  <wp:posOffset>4857750</wp:posOffset>
                </wp:positionV>
                <wp:extent cx="1804670" cy="542290"/>
                <wp:effectExtent l="6350" t="6350" r="5715" b="5715"/>
                <wp:wrapNone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4680" cy="542160"/>
                          <a:chOff x="0" y="0"/>
                          <a:chExt cx="1804680" cy="542160"/>
                        </a:xfrm>
                      </wpg:grpSpPr>
                      <wpg:grpSp>
                        <wpg:cNvGrpSpPr/>
                        <wpg:grpSpPr>
                          <a:xfrm>
                            <a:off x="720" y="720"/>
                            <a:ext cx="1803960" cy="54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960" cy="541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270360"/>
                              <a:ext cx="1082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0720" y="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ЗИСТО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2-33-0,12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27036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ЖО.467.093 ТУ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382.5pt;width:142.1pt;height:42.7pt" coordorigin="-120,7650" coordsize="2842,854">
                <v:group id="shape_0" style="position:absolute;left:-119;top:7651;width:2841;height:853">
                  <v:rect id="shape_0" stroked="t" o:allowincell="f" style="position:absolute;left:-119;top:7651;width:2840;height:852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449,7651" to="449,850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153,7651" to="2153,850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49,8077" to="2153,80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48;top:7650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ЗИСТО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2-33-0,1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2;top:7650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0;top:7650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8076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ЖО.467.093 Т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-69215</wp:posOffset>
                </wp:positionH>
                <wp:positionV relativeFrom="paragraph">
                  <wp:posOffset>4194810</wp:posOffset>
                </wp:positionV>
                <wp:extent cx="1804670" cy="542290"/>
                <wp:effectExtent l="6350" t="6350" r="5715" b="5715"/>
                <wp:wrapNone/>
                <wp:docPr id="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4680" cy="542160"/>
                          <a:chOff x="0" y="0"/>
                          <a:chExt cx="1804680" cy="542160"/>
                        </a:xfrm>
                      </wpg:grpSpPr>
                      <wpg:grpSp>
                        <wpg:cNvGrpSpPr/>
                        <wpg:grpSpPr>
                          <a:xfrm>
                            <a:off x="720" y="720"/>
                            <a:ext cx="1803960" cy="54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960" cy="541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270360"/>
                              <a:ext cx="1082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0720" y="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ЗИСТО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2-10-0,2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27036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ЖО.467.072 ТУ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5pt;margin-top:330.3pt;width:142.15pt;height:42.7pt" coordorigin="-109,6606" coordsize="2843,854">
                <v:group id="shape_0" style="position:absolute;left:-108;top:6607;width:2841;height:853">
                  <v:rect id="shape_0" stroked="t" o:allowincell="f" style="position:absolute;left:-108;top:6607;width:2840;height:852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460,6607" to="460,74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164,6607" to="2164,74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0,7033" to="2164,70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59;top:6606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ЗИСТО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2-10-0,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6606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9;top:6606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;top:7032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ЖО.467.072 Т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750695</wp:posOffset>
                </wp:positionH>
                <wp:positionV relativeFrom="paragraph">
                  <wp:posOffset>3849370</wp:posOffset>
                </wp:positionV>
                <wp:extent cx="902335" cy="635"/>
                <wp:effectExtent l="635" t="6350" r="635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5pt,303.1pt" to="208.85pt,30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750695</wp:posOffset>
                </wp:positionH>
                <wp:positionV relativeFrom="paragraph">
                  <wp:posOffset>4429125</wp:posOffset>
                </wp:positionV>
                <wp:extent cx="902335" cy="635"/>
                <wp:effectExtent l="635" t="6350" r="635" b="63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5pt,348.75pt" to="208.85pt,34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750695</wp:posOffset>
                </wp:positionH>
                <wp:positionV relativeFrom="paragraph">
                  <wp:posOffset>5114925</wp:posOffset>
                </wp:positionV>
                <wp:extent cx="902335" cy="635"/>
                <wp:effectExtent l="635" t="6350" r="635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5pt,402.75pt" to="208.85pt,40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571240</wp:posOffset>
                </wp:positionH>
                <wp:positionV relativeFrom="paragraph">
                  <wp:posOffset>117475</wp:posOffset>
                </wp:positionV>
                <wp:extent cx="1804670" cy="542290"/>
                <wp:effectExtent l="6350" t="6350" r="5715" b="5715"/>
                <wp:wrapNone/>
                <wp:docPr id="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4680" cy="542160"/>
                          <a:chOff x="0" y="0"/>
                          <a:chExt cx="1804680" cy="542160"/>
                        </a:xfrm>
                      </wpg:grpSpPr>
                      <wpg:grpSp>
                        <wpg:cNvGrpSpPr/>
                        <wpg:grpSpPr>
                          <a:xfrm>
                            <a:off x="720" y="720"/>
                            <a:ext cx="1803960" cy="54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960" cy="541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270360"/>
                              <a:ext cx="1082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0720" y="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ЗИСТО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2-33Н-0,12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27036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ЖО.467.09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2pt;margin-top:9.25pt;width:142.1pt;height:42.7pt" coordorigin="5624,185" coordsize="2842,854">
                <v:group id="shape_0" style="position:absolute;left:5625;top:186;width:2841;height:853">
                  <v:rect id="shape_0" stroked="t" o:allowincell="f" style="position:absolute;left:5625;top:186;width:2840;height:852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6193,186" to="6193,10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97,186" to="7897,10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93,612" to="7897,61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192;top:185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ЗИСТО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2-33Н-0,1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6;top:185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4;top:185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2;top:611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ЖО.467.0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1985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572510</wp:posOffset>
                </wp:positionH>
                <wp:positionV relativeFrom="paragraph">
                  <wp:posOffset>1207770</wp:posOffset>
                </wp:positionV>
                <wp:extent cx="1804670" cy="542290"/>
                <wp:effectExtent l="6350" t="6350" r="5715" b="5715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4680" cy="542160"/>
                          <a:chOff x="0" y="0"/>
                          <a:chExt cx="1804680" cy="542160"/>
                        </a:xfrm>
                      </wpg:grpSpPr>
                      <wpg:grpSp>
                        <wpg:cNvGrpSpPr/>
                        <wpg:grpSpPr>
                          <a:xfrm>
                            <a:off x="720" y="720"/>
                            <a:ext cx="1803960" cy="54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960" cy="541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270360"/>
                              <a:ext cx="1082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0720" y="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ЗИСТО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2-33Н-0,12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27036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ЖО.467.09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3pt;margin-top:95.1pt;width:142.15pt;height:42.7pt" coordorigin="5626,1902" coordsize="2843,854">
                <v:group id="shape_0" style="position:absolute;left:5627;top:1903;width:2841;height:853">
                  <v:rect id="shape_0" stroked="t" o:allowincell="f" style="position:absolute;left:5627;top:1903;width:2840;height:852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6195,1903" to="6195,27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99,1903" to="7899,27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95,2329" to="7899,23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194;top:1902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ЗИСТО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2-33Н-0,1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8;top:1902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6;top:1902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4;top:2328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ЖО.467.09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663190</wp:posOffset>
                </wp:positionH>
                <wp:positionV relativeFrom="paragraph">
                  <wp:posOffset>1491615</wp:posOffset>
                </wp:positionV>
                <wp:extent cx="925195" cy="3810"/>
                <wp:effectExtent l="635" t="6350" r="635" b="63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117.45pt" to="282.5pt,11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572510</wp:posOffset>
                </wp:positionH>
                <wp:positionV relativeFrom="paragraph">
                  <wp:posOffset>1823720</wp:posOffset>
                </wp:positionV>
                <wp:extent cx="1804670" cy="542290"/>
                <wp:effectExtent l="6350" t="6350" r="5715" b="5715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4680" cy="542160"/>
                          <a:chOff x="0" y="0"/>
                          <a:chExt cx="1804680" cy="542160"/>
                        </a:xfrm>
                      </wpg:grpSpPr>
                      <wpg:grpSp>
                        <wpg:cNvGrpSpPr/>
                        <wpg:grpSpPr>
                          <a:xfrm>
                            <a:off x="720" y="720"/>
                            <a:ext cx="1803960" cy="54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960" cy="541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270360"/>
                              <a:ext cx="1082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0720" y="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ЗИСТО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2-33Н-0,12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27036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ЖО.467.09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3pt;margin-top:143.6pt;width:142.15pt;height:42.7pt" coordorigin="5626,2872" coordsize="2843,854">
                <v:group id="shape_0" style="position:absolute;left:5627;top:2873;width:2841;height:853">
                  <v:rect id="shape_0" stroked="t" o:allowincell="f" style="position:absolute;left:5627;top:2873;width:2840;height:852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6195,2873" to="6195,37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99,2873" to="7899,37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95,3299" to="7899,329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194;top:2872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ЗИСТО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2-33Н-0,1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8;top:2872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6;top:2872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4;top:3298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ЖО.467.0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572510</wp:posOffset>
                </wp:positionH>
                <wp:positionV relativeFrom="paragraph">
                  <wp:posOffset>2438400</wp:posOffset>
                </wp:positionV>
                <wp:extent cx="1804670" cy="542290"/>
                <wp:effectExtent l="6350" t="6350" r="5715" b="5715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4680" cy="542160"/>
                          <a:chOff x="0" y="0"/>
                          <a:chExt cx="1804680" cy="542160"/>
                        </a:xfrm>
                      </wpg:grpSpPr>
                      <wpg:grpSp>
                        <wpg:cNvGrpSpPr/>
                        <wpg:grpSpPr>
                          <a:xfrm>
                            <a:off x="720" y="720"/>
                            <a:ext cx="1803960" cy="54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960" cy="541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270360"/>
                              <a:ext cx="1082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0720" y="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ЗИСТО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2-33Н-0,12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27036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ЖО.467.09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3pt;margin-top:192pt;width:142.15pt;height:42.7pt" coordorigin="5626,3840" coordsize="2843,854">
                <v:group id="shape_0" style="position:absolute;left:5627;top:3841;width:2841;height:853">
                  <v:rect id="shape_0" stroked="t" o:allowincell="f" style="position:absolute;left:5627;top:3841;width:2840;height:852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6195,3841" to="6195,469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99,3841" to="7899,469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95,4267" to="7899,42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194;top:3840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ЗИСТО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2-33Н-0,1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8;top:3840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6;top:3840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4;top:4266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ЖО.467.09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572510</wp:posOffset>
                </wp:positionH>
                <wp:positionV relativeFrom="paragraph">
                  <wp:posOffset>3054350</wp:posOffset>
                </wp:positionV>
                <wp:extent cx="1804670" cy="542290"/>
                <wp:effectExtent l="6350" t="6350" r="5715" b="5715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4680" cy="542160"/>
                          <a:chOff x="0" y="0"/>
                          <a:chExt cx="1804680" cy="542160"/>
                        </a:xfrm>
                      </wpg:grpSpPr>
                      <wpg:grpSp>
                        <wpg:cNvGrpSpPr/>
                        <wpg:grpSpPr>
                          <a:xfrm>
                            <a:off x="720" y="720"/>
                            <a:ext cx="1803960" cy="54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960" cy="541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270360"/>
                              <a:ext cx="1082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0720" y="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ЗИСТО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2-33Н-0,12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27036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ЖО.467.09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3pt;margin-top:240.5pt;width:142.15pt;height:42.7pt" coordorigin="5626,4810" coordsize="2843,854">
                <v:group id="shape_0" style="position:absolute;left:5627;top:4811;width:2841;height:853">
                  <v:rect id="shape_0" stroked="t" o:allowincell="f" style="position:absolute;left:5627;top:4811;width:2840;height:852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6195,4811" to="6195,566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99,4811" to="7899,566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95,5237" to="7899,52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194;top:4810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ЗИСТО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2-33Н-0,1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8;top:4810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6;top:4810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4;top:5236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ЖО.467.0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572510</wp:posOffset>
                </wp:positionH>
                <wp:positionV relativeFrom="paragraph">
                  <wp:posOffset>3669665</wp:posOffset>
                </wp:positionV>
                <wp:extent cx="1804670" cy="542290"/>
                <wp:effectExtent l="6350" t="6350" r="5715" b="5715"/>
                <wp:wrapNone/>
                <wp:docPr id="2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4680" cy="542160"/>
                          <a:chOff x="0" y="0"/>
                          <a:chExt cx="1804680" cy="542160"/>
                        </a:xfrm>
                      </wpg:grpSpPr>
                      <wpg:grpSp>
                        <wpg:cNvGrpSpPr/>
                        <wpg:grpSpPr>
                          <a:xfrm>
                            <a:off x="720" y="720"/>
                            <a:ext cx="1803960" cy="54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960" cy="541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270360"/>
                              <a:ext cx="1082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0720" y="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ЗИСТО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2-33Н-0,12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27036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ЖО.467.09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3pt;margin-top:288.95pt;width:142.15pt;height:42.7pt" coordorigin="5626,5779" coordsize="2843,854">
                <v:group id="shape_0" style="position:absolute;left:5627;top:5780;width:2841;height:853">
                  <v:rect id="shape_0" stroked="t" o:allowincell="f" style="position:absolute;left:5627;top:5780;width:2840;height:852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6195,5780" to="6195,66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99,5780" to="7899,66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95,6206" to="7899,62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194;top:5779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ЗИСТО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2-33Н-0,1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8;top:5779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6;top:5779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4;top:6205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ЖО.467.09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572510</wp:posOffset>
                </wp:positionH>
                <wp:positionV relativeFrom="paragraph">
                  <wp:posOffset>4285615</wp:posOffset>
                </wp:positionV>
                <wp:extent cx="1804670" cy="542290"/>
                <wp:effectExtent l="6350" t="6350" r="5715" b="5715"/>
                <wp:wrapNone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4680" cy="542160"/>
                          <a:chOff x="0" y="0"/>
                          <a:chExt cx="1804680" cy="542160"/>
                        </a:xfrm>
                      </wpg:grpSpPr>
                      <wpg:grpSp>
                        <wpg:cNvGrpSpPr/>
                        <wpg:grpSpPr>
                          <a:xfrm>
                            <a:off x="720" y="720"/>
                            <a:ext cx="1803960" cy="54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960" cy="541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270360"/>
                              <a:ext cx="1082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0720" y="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ЗИСТО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2-33Н-0,12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27036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ЖО.467.09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3pt;margin-top:337.45pt;width:142.15pt;height:42.7pt" coordorigin="5626,6749" coordsize="2843,854">
                <v:group id="shape_0" style="position:absolute;left:5627;top:6750;width:2841;height:853">
                  <v:rect id="shape_0" stroked="t" o:allowincell="f" style="position:absolute;left:5627;top:6750;width:2840;height:852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6195,6750" to="6195,760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99,6750" to="7899,760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95,7176" to="7899,71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194;top:6749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ЗИСТО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2-33Н-0,1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8;top:6749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6;top:6749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4;top:7174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ЖО.467.0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572510</wp:posOffset>
                </wp:positionH>
                <wp:positionV relativeFrom="paragraph">
                  <wp:posOffset>4900295</wp:posOffset>
                </wp:positionV>
                <wp:extent cx="1804670" cy="542290"/>
                <wp:effectExtent l="6350" t="6350" r="5715" b="5715"/>
                <wp:wrapNone/>
                <wp:docPr id="2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4680" cy="542160"/>
                          <a:chOff x="0" y="0"/>
                          <a:chExt cx="1804680" cy="542160"/>
                        </a:xfrm>
                      </wpg:grpSpPr>
                      <wpg:grpSp>
                        <wpg:cNvGrpSpPr/>
                        <wpg:grpSpPr>
                          <a:xfrm>
                            <a:off x="720" y="720"/>
                            <a:ext cx="1803960" cy="54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960" cy="541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270360"/>
                              <a:ext cx="1082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0720" y="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ЗИСТО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2-33Н-0,12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27036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ЖО.467.09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3pt;margin-top:385.85pt;width:142.15pt;height:42.7pt" coordorigin="5626,7717" coordsize="2843,854">
                <v:group id="shape_0" style="position:absolute;left:5627;top:7718;width:2841;height:853">
                  <v:rect id="shape_0" stroked="t" o:allowincell="f" style="position:absolute;left:5627;top:7718;width:2840;height:852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6195,7718" to="6195,85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99,7718" to="7899,85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95,8144" to="7899,81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194;top:7717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ЗИСТО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2-33Н-0,1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8;top:7717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6;top:7717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4;top:8143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ЖО.467.09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572510</wp:posOffset>
                </wp:positionH>
                <wp:positionV relativeFrom="paragraph">
                  <wp:posOffset>5516245</wp:posOffset>
                </wp:positionV>
                <wp:extent cx="1804670" cy="542290"/>
                <wp:effectExtent l="6350" t="6350" r="5715" b="5715"/>
                <wp:wrapNone/>
                <wp:docPr id="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4680" cy="542160"/>
                          <a:chOff x="0" y="0"/>
                          <a:chExt cx="1804680" cy="542160"/>
                        </a:xfrm>
                      </wpg:grpSpPr>
                      <wpg:grpSp>
                        <wpg:cNvGrpSpPr/>
                        <wpg:grpSpPr>
                          <a:xfrm>
                            <a:off x="720" y="720"/>
                            <a:ext cx="1803960" cy="54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960" cy="541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270360"/>
                              <a:ext cx="1082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0720" y="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ЗИСТО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2-33Н-0,12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27036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ЖО.467.09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3pt;margin-top:434.35pt;width:142.15pt;height:42.7pt" coordorigin="5626,8687" coordsize="2843,854">
                <v:group id="shape_0" style="position:absolute;left:5627;top:8688;width:2841;height:853">
                  <v:rect id="shape_0" stroked="t" o:allowincell="f" style="position:absolute;left:5627;top:8688;width:2840;height:852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6195,8688" to="6195,95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99,8688" to="7899,95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95,9114" to="7899,91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194;top:8687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ЗИСТО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2-33Н-0,1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8;top:8687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6;top:8687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4;top:9113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ЖО.467.0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572510</wp:posOffset>
                </wp:positionH>
                <wp:positionV relativeFrom="paragraph">
                  <wp:posOffset>6148705</wp:posOffset>
                </wp:positionV>
                <wp:extent cx="1804670" cy="542290"/>
                <wp:effectExtent l="6350" t="6350" r="5715" b="5715"/>
                <wp:wrapNone/>
                <wp:docPr id="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4680" cy="542160"/>
                          <a:chOff x="0" y="0"/>
                          <a:chExt cx="1804680" cy="542160"/>
                        </a:xfrm>
                      </wpg:grpSpPr>
                      <wpg:grpSp>
                        <wpg:cNvGrpSpPr/>
                        <wpg:grpSpPr>
                          <a:xfrm>
                            <a:off x="720" y="720"/>
                            <a:ext cx="1803960" cy="54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960" cy="541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270360"/>
                              <a:ext cx="1082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0720" y="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ЗИСТО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2-33Н-0,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27036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ЖО.467.09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3pt;margin-top:484.15pt;width:142.15pt;height:42.7pt" coordorigin="5626,9683" coordsize="2843,854">
                <v:group id="shape_0" style="position:absolute;left:5627;top:9684;width:2841;height:853">
                  <v:rect id="shape_0" stroked="t" o:allowincell="f" style="position:absolute;left:5627;top:9684;width:2840;height:852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6195,9684" to="6195,105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99,9684" to="7899,105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95,10110" to="7899,101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194;top:9683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ЗИСТО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2-33Н-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8;top:9683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6;top:9683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4;top:10109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ЖО.467.09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572510</wp:posOffset>
                </wp:positionH>
                <wp:positionV relativeFrom="paragraph">
                  <wp:posOffset>6764655</wp:posOffset>
                </wp:positionV>
                <wp:extent cx="1804670" cy="542290"/>
                <wp:effectExtent l="6350" t="6350" r="5715" b="5715"/>
                <wp:wrapNone/>
                <wp:docPr id="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4680" cy="542160"/>
                          <a:chOff x="0" y="0"/>
                          <a:chExt cx="1804680" cy="542160"/>
                        </a:xfrm>
                      </wpg:grpSpPr>
                      <wpg:grpSp>
                        <wpg:cNvGrpSpPr/>
                        <wpg:grpSpPr>
                          <a:xfrm>
                            <a:off x="720" y="720"/>
                            <a:ext cx="1803960" cy="54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960" cy="541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270360"/>
                              <a:ext cx="1082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0720" y="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ЗИСТО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2-33Н-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27036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ЖО.467.09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3pt;margin-top:532.65pt;width:142.15pt;height:42.7pt" coordorigin="5626,10653" coordsize="2843,854">
                <v:group id="shape_0" style="position:absolute;left:5627;top:10654;width:2841;height:853">
                  <v:rect id="shape_0" stroked="t" o:allowincell="f" style="position:absolute;left:5627;top:10654;width:2840;height:852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6195,10654" to="6195,115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99,10654" to="7899,115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95,11080" to="7899,110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194;top:10653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ЗИСТО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2-33Н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8;top:10653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6;top:10653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4;top:11079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ЖО.467.0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663190</wp:posOffset>
                </wp:positionH>
                <wp:positionV relativeFrom="paragraph">
                  <wp:posOffset>2072005</wp:posOffset>
                </wp:positionV>
                <wp:extent cx="916305" cy="3810"/>
                <wp:effectExtent l="635" t="6350" r="635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20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163.15pt" to="281.8pt,16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655570</wp:posOffset>
                </wp:positionH>
                <wp:positionV relativeFrom="paragraph">
                  <wp:posOffset>247650</wp:posOffset>
                </wp:positionV>
                <wp:extent cx="915035" cy="3175"/>
                <wp:effectExtent l="635" t="6350" r="635" b="63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pt,19.5pt" to="281.1pt,1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663825</wp:posOffset>
                </wp:positionH>
                <wp:positionV relativeFrom="paragraph">
                  <wp:posOffset>3296920</wp:posOffset>
                </wp:positionV>
                <wp:extent cx="915670" cy="4445"/>
                <wp:effectExtent l="635" t="6350" r="635" b="635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8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5pt,259.6pt" to="281.8pt,259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-84455</wp:posOffset>
                </wp:positionH>
                <wp:positionV relativeFrom="paragraph">
                  <wp:posOffset>5304790</wp:posOffset>
                </wp:positionV>
                <wp:extent cx="1804670" cy="542290"/>
                <wp:effectExtent l="6350" t="6350" r="5715" b="5715"/>
                <wp:wrapNone/>
                <wp:docPr id="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4680" cy="542160"/>
                          <a:chOff x="0" y="0"/>
                          <a:chExt cx="1804680" cy="542160"/>
                        </a:xfrm>
                      </wpg:grpSpPr>
                      <wpg:grpSp>
                        <wpg:cNvGrpSpPr/>
                        <wpg:grpSpPr>
                          <a:xfrm>
                            <a:off x="720" y="720"/>
                            <a:ext cx="1803960" cy="54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960" cy="541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270360"/>
                              <a:ext cx="1082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0720" y="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РАНЗИСТО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Т830Б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27036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АО.339.139 Т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65pt;margin-top:417.7pt;width:142.1pt;height:42.7pt" coordorigin="-133,8354" coordsize="2842,854">
                <v:group id="shape_0" style="position:absolute;left:-132;top:8355;width:2841;height:853">
                  <v:rect id="shape_0" stroked="t" o:allowincell="f" style="position:absolute;left:-132;top:8355;width:2840;height:852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436,8355" to="436,92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140,8355" to="2140,92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6,8781" to="2140,87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35;top:8354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РАНЗИСТО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Т830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9;top:8354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3;top:8354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;top:8780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АО.339.139 Т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714500</wp:posOffset>
                </wp:positionH>
                <wp:positionV relativeFrom="paragraph">
                  <wp:posOffset>5549900</wp:posOffset>
                </wp:positionV>
                <wp:extent cx="941705" cy="635"/>
                <wp:effectExtent l="635" t="6350" r="635" b="635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37pt" to="209.1pt,43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-84455</wp:posOffset>
                </wp:positionH>
                <wp:positionV relativeFrom="paragraph">
                  <wp:posOffset>5928995</wp:posOffset>
                </wp:positionV>
                <wp:extent cx="1804670" cy="542290"/>
                <wp:effectExtent l="6350" t="6350" r="5715" b="5715"/>
                <wp:wrapNone/>
                <wp:docPr id="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4680" cy="542160"/>
                          <a:chOff x="0" y="0"/>
                          <a:chExt cx="1804680" cy="542160"/>
                        </a:xfrm>
                      </wpg:grpSpPr>
                      <wpg:grpSp>
                        <wpg:cNvGrpSpPr/>
                        <wpg:grpSpPr>
                          <a:xfrm>
                            <a:off x="720" y="720"/>
                            <a:ext cx="1803960" cy="54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960" cy="541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270360"/>
                              <a:ext cx="1082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0720" y="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ОД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Д522Б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27036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Р3.362.029 Т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65pt;margin-top:466.85pt;width:142.1pt;height:42.7pt" coordorigin="-133,9337" coordsize="2842,854">
                <v:group id="shape_0" style="position:absolute;left:-132;top:9338;width:2841;height:853">
                  <v:rect id="shape_0" stroked="t" o:allowincell="f" style="position:absolute;left:-132;top:9338;width:2840;height:852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436,9338" to="436,101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140,9338" to="2140,101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6,9764" to="2140,97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35;top:9337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ОД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Д522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9;top:9337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3;top:9337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;top:9763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Р3.362.029 Т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714500</wp:posOffset>
                </wp:positionH>
                <wp:positionV relativeFrom="paragraph">
                  <wp:posOffset>6174105</wp:posOffset>
                </wp:positionV>
                <wp:extent cx="941705" cy="635"/>
                <wp:effectExtent l="635" t="6350" r="635" b="635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86.15pt" to="209.1pt,48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-102870</wp:posOffset>
                </wp:positionH>
                <wp:positionV relativeFrom="paragraph">
                  <wp:posOffset>6527800</wp:posOffset>
                </wp:positionV>
                <wp:extent cx="1804670" cy="542290"/>
                <wp:effectExtent l="6350" t="6350" r="5715" b="5715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4680" cy="542160"/>
                          <a:chOff x="0" y="0"/>
                          <a:chExt cx="1804680" cy="542160"/>
                        </a:xfrm>
                      </wpg:grpSpPr>
                      <wpg:grpSp>
                        <wpg:cNvGrpSpPr/>
                        <wpg:grpSpPr>
                          <a:xfrm>
                            <a:off x="720" y="720"/>
                            <a:ext cx="1803960" cy="54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960" cy="541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270360"/>
                              <a:ext cx="1082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0720" y="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ТАБИЛИТРОН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С168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27036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М3.362.805 ТУ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1pt;margin-top:514pt;width:142.1pt;height:42.7pt" coordorigin="-162,10280" coordsize="2842,854">
                <v:group id="shape_0" style="position:absolute;left:-161;top:10281;width:2841;height:853">
                  <v:rect id="shape_0" stroked="t" o:allowincell="f" style="position:absolute;left:-161;top:10281;width:2840;height:852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407,10281" to="407,111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111,10281" to="2111,111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07,10707" to="2111,107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06;top:10280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ТАБИЛИТРОН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С168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0;top:10280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62;top:10280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;top:10706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М3.362.805 Т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655570</wp:posOffset>
                </wp:positionH>
                <wp:positionV relativeFrom="paragraph">
                  <wp:posOffset>10160</wp:posOffset>
                </wp:positionV>
                <wp:extent cx="915035" cy="7037070"/>
                <wp:effectExtent l="6985" t="6350" r="5080" b="635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03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8"/>
                              </a:lnTo>
                              <a:lnTo>
                                <a:pt x="19986" y="1999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8l19986,19998e" stroked="t" o:allowincell="f" style="position:absolute;margin-left:209.1pt;margin-top:0.8pt;width:72pt;height:554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581400</wp:posOffset>
                </wp:positionH>
                <wp:positionV relativeFrom="paragraph">
                  <wp:posOffset>587375</wp:posOffset>
                </wp:positionV>
                <wp:extent cx="1804670" cy="542290"/>
                <wp:effectExtent l="6350" t="6350" r="5715" b="5715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4680" cy="542160"/>
                          <a:chOff x="0" y="0"/>
                          <a:chExt cx="1804680" cy="542160"/>
                        </a:xfrm>
                      </wpg:grpSpPr>
                      <wpg:grpSp>
                        <wpg:cNvGrpSpPr/>
                        <wpg:grpSpPr>
                          <a:xfrm>
                            <a:off x="720" y="720"/>
                            <a:ext cx="1803960" cy="54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960" cy="541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270360"/>
                              <a:ext cx="1082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0720" y="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ЗИСТО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2-33Н-0,12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27036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ЖО.467.09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pt;margin-top:46.25pt;width:142.1pt;height:42.7pt" coordorigin="5640,925" coordsize="2842,854">
                <v:group id="shape_0" style="position:absolute;left:5641;top:926;width:2841;height:853">
                  <v:rect id="shape_0" stroked="t" o:allowincell="f" style="position:absolute;left:5641;top:926;width:2840;height:852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6209,926" to="6209,17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13,926" to="7913,17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09,1352" to="7913,13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208;top:925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ЗИСТО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2-33Н-0,1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2;top:925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0;top:925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8;top:1351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ЖО.467.0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714500</wp:posOffset>
                </wp:positionH>
                <wp:positionV relativeFrom="paragraph">
                  <wp:posOffset>6788150</wp:posOffset>
                </wp:positionV>
                <wp:extent cx="941705" cy="635"/>
                <wp:effectExtent l="635" t="6350" r="635" b="63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34.5pt" to="209.1pt,53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655570</wp:posOffset>
                </wp:positionH>
                <wp:positionV relativeFrom="paragraph">
                  <wp:posOffset>6422390</wp:posOffset>
                </wp:positionV>
                <wp:extent cx="906145" cy="635"/>
                <wp:effectExtent l="635" t="6350" r="635" b="635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pt,505.7pt" to="280.4pt,50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1985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bookmarkStart w:id="84" w:name="ПриложениеВ"/>
      <w:bookmarkEnd w:id="84"/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644140</wp:posOffset>
                </wp:positionH>
                <wp:positionV relativeFrom="paragraph">
                  <wp:posOffset>562610</wp:posOffset>
                </wp:positionV>
                <wp:extent cx="3175" cy="4860290"/>
                <wp:effectExtent l="54610" t="635" r="5715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86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44.3pt" to="208.4pt,426.95pt" stroked="t" o:allowincell="f" style="position:absolute">
                <v:stroke color="black" weight="25560" endarrow="open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635250</wp:posOffset>
                </wp:positionH>
                <wp:positionV relativeFrom="paragraph">
                  <wp:posOffset>1942465</wp:posOffset>
                </wp:positionV>
                <wp:extent cx="902335" cy="361315"/>
                <wp:effectExtent l="635" t="635" r="4445" b="444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36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7994" y="19965"/>
                              </a:lnTo>
                              <a:lnTo>
                                <a:pt x="19986" y="199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head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7994,19965l19986,19965e" stroked="t" o:allowincell="f" style="position:absolute;margin-left:207.5pt;margin-top:152.95pt;width:71pt;height:28.4pt;mso-wrap-style:none;v-text-anchor:middle">
                <v:fill o:detectmouseclick="t" on="false"/>
                <v:stroke color="black" weight="9360" dashstyle="shortdot" startarrow="open" startarrowwidth="medium" startarrowlength="long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85725</wp:posOffset>
                </wp:positionH>
                <wp:positionV relativeFrom="paragraph">
                  <wp:posOffset>1518920</wp:posOffset>
                </wp:positionV>
                <wp:extent cx="1804670" cy="542290"/>
                <wp:effectExtent l="6350" t="6350" r="5715" b="5715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4680" cy="542160"/>
                          <a:chOff x="0" y="0"/>
                          <a:chExt cx="1804680" cy="542160"/>
                        </a:xfrm>
                      </wpg:grpSpPr>
                      <wpg:grpSp>
                        <wpg:cNvGrpSpPr/>
                        <wpg:grpSpPr>
                          <a:xfrm>
                            <a:off x="720" y="720"/>
                            <a:ext cx="1803960" cy="54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960" cy="541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270360"/>
                              <a:ext cx="1082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0720" y="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ВОД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НВ 1х0,05-1Б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27036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У16-505.928-7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75pt;margin-top:119.6pt;width:142.1pt;height:42.7pt" coordorigin="-135,2392" coordsize="2842,854">
                <v:group id="shape_0" style="position:absolute;left:-134;top:2393;width:2841;height:853">
                  <v:rect id="shape_0" stroked="t" o:allowincell="f" style="position:absolute;left:-134;top:2393;width:2840;height:852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434,2393" to="434,32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138,2393" to="2138,32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4,2819" to="2138,28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33;top:2392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ВОД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НВ 1х0,05-1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7;top:2392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5;top:2392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;top:2818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У16-505.928-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732280</wp:posOffset>
                </wp:positionH>
                <wp:positionV relativeFrom="paragraph">
                  <wp:posOffset>1808480</wp:posOffset>
                </wp:positionV>
                <wp:extent cx="906145" cy="635"/>
                <wp:effectExtent l="635" t="57150" r="0" b="5715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42.4pt" to="207.7pt,142.4pt" stroked="t" o:allowincell="f" style="position:absolute">
                <v:stroke color="black" weight="12600" endarrow="open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461895</wp:posOffset>
                </wp:positionH>
                <wp:positionV relativeFrom="paragraph">
                  <wp:posOffset>178435</wp:posOffset>
                </wp:positionV>
                <wp:extent cx="379095" cy="370205"/>
                <wp:effectExtent l="13335" t="13335" r="3810" b="12700"/>
                <wp:wrapNone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080" cy="370080"/>
                          <a:chOff x="0" y="0"/>
                          <a:chExt cx="379080" cy="37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0080" cy="3700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05480"/>
                            <a:ext cx="3783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85pt;margin-top:14.05pt;width:29.9pt;height:29.15pt" coordorigin="3877,281" coordsize="598,583">
                <v:oval id="shape_0" stroked="t" o:allowincell="f" style="position:absolute;left:3877;top:281;width:582;height:582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shape id="shape_0" stroked="f" o:allowincell="f" style="position:absolute;left:3878;top:447;width:595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652395</wp:posOffset>
                </wp:positionH>
                <wp:positionV relativeFrom="paragraph">
                  <wp:posOffset>2886710</wp:posOffset>
                </wp:positionV>
                <wp:extent cx="902335" cy="361315"/>
                <wp:effectExtent l="635" t="1270" r="4445" b="444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36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7994" y="19965"/>
                              </a:lnTo>
                              <a:lnTo>
                                <a:pt x="19986" y="199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head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7994,19965l19986,19965e" stroked="t" o:allowincell="f" style="position:absolute;margin-left:208.85pt;margin-top:227.3pt;width:71pt;height:28.4pt;mso-wrap-style:none;v-text-anchor:middle">
                <v:fill o:detectmouseclick="t" on="false"/>
                <v:stroke color="black" weight="9360" dashstyle="shortdot" startarrow="open" startarrowwidth="medium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643505</wp:posOffset>
                </wp:positionH>
                <wp:positionV relativeFrom="paragraph">
                  <wp:posOffset>3871595</wp:posOffset>
                </wp:positionV>
                <wp:extent cx="902335" cy="361315"/>
                <wp:effectExtent l="635" t="1270" r="4445" b="444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36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7994" y="19965"/>
                              </a:lnTo>
                              <a:lnTo>
                                <a:pt x="19986" y="199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head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7994,19965l19986,19965e" stroked="t" o:allowincell="f" style="position:absolute;margin-left:208.15pt;margin-top:304.85pt;width:71pt;height:28.4pt;mso-wrap-style:none;v-text-anchor:middle">
                <v:fill o:detectmouseclick="t" on="false"/>
                <v:stroke color="black" weight="9360" dashstyle="shortdot" startarrow="open" startarrowwidth="medium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978025</wp:posOffset>
                </wp:positionH>
                <wp:positionV relativeFrom="paragraph">
                  <wp:posOffset>4208780</wp:posOffset>
                </wp:positionV>
                <wp:extent cx="651510" cy="325755"/>
                <wp:effectExtent l="6985" t="635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61"/>
                              </a:moveTo>
                              <a:lnTo>
                                <a:pt x="8908" y="19961"/>
                              </a:lnTo>
                              <a:lnTo>
                                <a:pt x="1998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round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61l8908,19961l19981,0e" stroked="t" o:allowincell="f" style="position:absolute;margin-left:155.75pt;margin-top:331.4pt;width:51.25pt;height:25.6pt;mso-wrap-style:none;v-text-anchor:middle">
                <v:fill o:detectmouseclick="t" on="false"/>
                <v:stroke color="black" weight="12600" dashstyle="shortdot" endarrow="open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751965</wp:posOffset>
                </wp:positionH>
                <wp:positionV relativeFrom="paragraph">
                  <wp:posOffset>5440680</wp:posOffset>
                </wp:positionV>
                <wp:extent cx="1804670" cy="542290"/>
                <wp:effectExtent l="6350" t="6350" r="5715" b="5715"/>
                <wp:wrapNone/>
                <wp:docPr id="2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4680" cy="542160"/>
                          <a:chOff x="0" y="0"/>
                          <a:chExt cx="1804680" cy="542160"/>
                        </a:xfrm>
                      </wpg:grpSpPr>
                      <wpg:grpSp>
                        <wpg:cNvGrpSpPr/>
                        <wpg:grpSpPr>
                          <a:xfrm>
                            <a:off x="720" y="720"/>
                            <a:ext cx="1803960" cy="54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960" cy="541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270360"/>
                              <a:ext cx="1082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0720" y="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СИЛИТЕЛЬ ФОТОТОК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0720" y="270360"/>
                            <a:ext cx="108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ПКП.413565.0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95pt;margin-top:428.4pt;width:142.15pt;height:42.7pt" coordorigin="2759,8568" coordsize="2843,854">
                <v:group id="shape_0" style="position:absolute;left:2760;top:8569;width:2841;height:853">
                  <v:rect id="shape_0" stroked="t" o:allowincell="f" style="position:absolute;left:2760;top:8569;width:2840;height:852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3328,8569" to="3328,94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032,8569" to="5032,94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28,8995" to="5032,89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327;top:8568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СИЛИТЕЛЬ ФОТОТО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1;top:8568;width:56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9;top:8568;width:568;height:85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7;top:8994;width:17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ПКП.413565.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иложение 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530600</wp:posOffset>
                </wp:positionH>
                <wp:positionV relativeFrom="paragraph">
                  <wp:posOffset>2000250</wp:posOffset>
                </wp:positionV>
                <wp:extent cx="1816735" cy="554355"/>
                <wp:effectExtent l="0" t="0" r="0" b="0"/>
                <wp:wrapNone/>
                <wp:docPr id="2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right="8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ПАЯТЬ ПЕРЕМЫЧКИ И ВЫВОДЫ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3,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 ПАЯЛЬНИКОМ ПСН-40</w:t>
                            </w:r>
                          </w:p>
                          <w:p>
                            <w:pPr>
                              <w:pStyle w:val="Normal"/>
                              <w:ind w:left="142" w:right="8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ПРИПОЙ ПОС-61</w:t>
                            </w:r>
                          </w:p>
                          <w:p>
                            <w:pPr>
                              <w:pStyle w:val="Normal"/>
                              <w:ind w:left="142" w:right="8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ГОСТ 21931-7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05pt;height:43.65pt;mso-wrap-distance-left:9.05pt;mso-wrap-distance-right:9.05pt;mso-wrap-distance-top:0pt;mso-wrap-distance-bottom:0pt;margin-top:157.5pt;mso-position-vertical-relative:text;margin-left:27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142" w:right="83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ПАЯТЬ ПЕРЕМЫЧКИ И ВЫВОДЫ 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3, 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4 ПАЯЛЬНИКОМ ПСН-40</w:t>
                      </w:r>
                    </w:p>
                    <w:p>
                      <w:pPr>
                        <w:pStyle w:val="Normal"/>
                        <w:ind w:left="142" w:right="83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ПРИПОЙ ПОС-61</w:t>
                      </w:r>
                    </w:p>
                    <w:p>
                      <w:pPr>
                        <w:pStyle w:val="Normal"/>
                        <w:ind w:left="142" w:right="83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ГОСТ 21931-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225675</wp:posOffset>
                </wp:positionH>
                <wp:positionV relativeFrom="paragraph">
                  <wp:posOffset>1515110</wp:posOffset>
                </wp:positionV>
                <wp:extent cx="332105" cy="204470"/>
                <wp:effectExtent l="0" t="0" r="0" b="0"/>
                <wp:wrapNone/>
                <wp:docPr id="2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Б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5pt;height:16.1pt;mso-wrap-distance-left:9.05pt;mso-wrap-distance-right:9.05pt;mso-wrap-distance-top:0pt;mso-wrap-distance-bottom:0pt;margin-top:119.3pt;mso-position-vertical-relative:text;margin-left:175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СБ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547745</wp:posOffset>
                </wp:positionH>
                <wp:positionV relativeFrom="paragraph">
                  <wp:posOffset>2944495</wp:posOffset>
                </wp:positionV>
                <wp:extent cx="1816735" cy="554355"/>
                <wp:effectExtent l="0" t="0" r="0" b="0"/>
                <wp:wrapNone/>
                <wp:docPr id="2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right="8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ОЧИСТКА ПЛАТ.</w:t>
                            </w:r>
                          </w:p>
                          <w:p>
                            <w:pPr>
                              <w:pStyle w:val="Normal"/>
                              <w:ind w:left="142" w:right="8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УЗ ВАННА УЗВ-1.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05pt;height:43.65pt;mso-wrap-distance-left:9.05pt;mso-wrap-distance-right:9.05pt;mso-wrap-distance-top:0pt;mso-wrap-distance-bottom:0pt;margin-top:231.85pt;mso-position-vertical-relative:text;margin-left:279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142" w:right="83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ОЧИСТКА ПЛАТ.</w:t>
                      </w:r>
                    </w:p>
                    <w:p>
                      <w:pPr>
                        <w:pStyle w:val="Normal"/>
                        <w:ind w:left="142" w:right="83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УЗ ВАННА УЗВ-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726690</wp:posOffset>
                </wp:positionH>
                <wp:positionV relativeFrom="paragraph">
                  <wp:posOffset>2658110</wp:posOffset>
                </wp:positionV>
                <wp:extent cx="332105" cy="204470"/>
                <wp:effectExtent l="0" t="0" r="0" b="0"/>
                <wp:wrapNone/>
                <wp:docPr id="2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5pt;height:16.1pt;mso-wrap-distance-left:9.05pt;mso-wrap-distance-right:9.05pt;mso-wrap-distance-top:0pt;mso-wrap-distance-bottom:0pt;margin-top:209.3pt;mso-position-vertical-relative:text;margin-left:214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М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538855</wp:posOffset>
                </wp:positionH>
                <wp:positionV relativeFrom="paragraph">
                  <wp:posOffset>3930650</wp:posOffset>
                </wp:positionV>
                <wp:extent cx="1822450" cy="689610"/>
                <wp:effectExtent l="0" t="0" r="0" b="0"/>
                <wp:wrapNone/>
                <wp:docPr id="2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103" w:hanging="284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ПОКРЫТИЕ ЛАК ЭП-730 У2.2</w:t>
                            </w:r>
                          </w:p>
                          <w:p>
                            <w:pPr>
                              <w:pStyle w:val="Normal"/>
                              <w:ind w:left="426" w:right="103" w:hanging="284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103" w:hanging="284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МАРКИРОВАТЬ И КЛЕЙМИТЬ КРАСКОЙ МКЭ ЧЁРНОЙ ОСТ4ГО.054.205У2</w:t>
                            </w:r>
                          </w:p>
                          <w:p>
                            <w:pPr>
                              <w:pStyle w:val="Normal"/>
                              <w:ind w:left="426" w:right="103" w:hanging="284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pt;height:54.3pt;mso-wrap-distance-left:9.05pt;mso-wrap-distance-right:9.05pt;mso-wrap-distance-top:0pt;mso-wrap-distance-bottom:0pt;margin-top:309.5pt;mso-position-vertical-relative:text;margin-left:278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426" w:right="103" w:hanging="284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ПОКРЫТИЕ ЛАК ЭП-730 У2.2</w:t>
                      </w:r>
                    </w:p>
                    <w:p>
                      <w:pPr>
                        <w:pStyle w:val="Normal"/>
                        <w:ind w:left="426" w:right="103" w:hanging="284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426" w:right="103" w:hanging="284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МАРКИРОВАТЬ И КЛЕЙМИТЬ КРАСКОЙ МКЭ ЧЁРНОЙ ОСТ4ГО.054.205У2</w:t>
                      </w:r>
                    </w:p>
                    <w:p>
                      <w:pPr>
                        <w:pStyle w:val="Normal"/>
                        <w:ind w:left="426" w:right="103" w:hanging="284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717800</wp:posOffset>
                </wp:positionH>
                <wp:positionV relativeFrom="paragraph">
                  <wp:posOffset>3642995</wp:posOffset>
                </wp:positionV>
                <wp:extent cx="332105" cy="204470"/>
                <wp:effectExtent l="0" t="0" r="0" b="0"/>
                <wp:wrapNone/>
                <wp:docPr id="2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5pt;height:16.1pt;mso-wrap-distance-left:9.05pt;mso-wrap-distance-right:9.05pt;mso-wrap-distance-top:0pt;mso-wrap-distance-bottom:0pt;margin-top:286.85pt;mso-position-vertical-relative:text;margin-left:21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М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62560</wp:posOffset>
                </wp:positionH>
                <wp:positionV relativeFrom="paragraph">
                  <wp:posOffset>4245610</wp:posOffset>
                </wp:positionV>
                <wp:extent cx="1816735" cy="554355"/>
                <wp:effectExtent l="0" t="0" r="0" b="0"/>
                <wp:wrapNone/>
                <wp:docPr id="2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right="8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ИЗУАЛЬНИЙ И ЭЛЕКТРИЧЕСКИЙ КОНТРОЛЬ НА ПИСПОСОБЛЕНИИ ГГ63669/01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05pt;height:43.65pt;mso-wrap-distance-left:9.05pt;mso-wrap-distance-right:9.05pt;mso-wrap-distance-top:0pt;mso-wrap-distance-bottom:0pt;margin-top:334.3pt;mso-position-vertical-relative:text;margin-left:12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142" w:right="83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ИЗУАЛЬНИЙ И ЭЛЕКТРИЧЕСКИЙ КОНТРОЛЬ НА ПИСПОСОБЛЕНИИ ГГ63669/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322830</wp:posOffset>
                </wp:positionH>
                <wp:positionV relativeFrom="paragraph">
                  <wp:posOffset>4021455</wp:posOffset>
                </wp:positionV>
                <wp:extent cx="332105" cy="204470"/>
                <wp:effectExtent l="0" t="0" r="0" b="0"/>
                <wp:wrapNone/>
                <wp:docPr id="2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5pt;height:16.1pt;mso-wrap-distance-left:9.05pt;mso-wrap-distance-right:9.05pt;mso-wrap-distance-top:0pt;mso-wrap-distance-bottom:0pt;margin-top:316.65pt;mso-position-vertical-relative:text;margin-left:182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К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Графическая част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bookmarkStart w:id="85" w:name="ПриложениеВ"/>
      <w:bookmarkStart w:id="86" w:name="ПриложениеВ"/>
      <w:bookmarkEnd w:id="86"/>
    </w:p>
    <w:sectPr>
      <w:headerReference w:type="default" r:id="rId134"/>
      <w:headerReference w:type="first" r:id="rId135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Corrida">
    <w:altName w:val="Arial"/>
    <w:charset w:val="00"/>
    <w:family w:val="swiss"/>
    <w:pitch w:val="variable"/>
  </w:font>
  <w:font w:name="CyrillicOld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25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lowerLetter"/>
      <w:lvlText w:val="%2)"/>
      <w:lvlJc w:val="left"/>
      <w:pPr>
        <w:tabs>
          <w:tab w:val="num" w:pos="708"/>
        </w:tabs>
        <w:ind w:left="1416" w:hanging="708"/>
      </w:pPr>
      <w:rPr>
        <w:rFonts w:cs="Times New Roman"/>
      </w:rPr>
    </w:lvl>
    <w:lvl w:ilvl="2">
      <w:start w:val="1"/>
      <w:pStyle w:val="Heading3"/>
      <w:numFmt w:val="decimal"/>
      <w:lvlText w:val="%2)%3."/>
      <w:lvlJc w:val="left"/>
      <w:pPr>
        <w:tabs>
          <w:tab w:val="num" w:pos="708"/>
        </w:tabs>
        <w:ind w:left="2124" w:hanging="708"/>
      </w:pPr>
      <w:rPr>
        <w:rFonts w:cs="Times New Roman"/>
      </w:rPr>
    </w:lvl>
    <w:lvl w:ilvl="3">
      <w:start w:val="1"/>
      <w:pStyle w:val="Heading4"/>
      <w:numFmt w:val="decimal"/>
      <w:lvlText w:val="%2)%3.%4."/>
      <w:lvlJc w:val="left"/>
      <w:pPr>
        <w:tabs>
          <w:tab w:val="num" w:pos="708"/>
        </w:tabs>
        <w:ind w:left="2832" w:hanging="708"/>
      </w:pPr>
      <w:rPr>
        <w:rFonts w:cs="Times New Roman"/>
      </w:rPr>
    </w:lvl>
    <w:lvl w:ilvl="4">
      <w:start w:val="1"/>
      <w:pStyle w:val="Heading5"/>
      <w:numFmt w:val="decimal"/>
      <w:lvlText w:val="%2)%3.%4.%5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5">
      <w:start w:val="1"/>
      <w:pStyle w:val="Heading6"/>
      <w:numFmt w:val="decimal"/>
      <w:lvlText w:val="%2)%3.%4.%5.%6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6">
      <w:start w:val="1"/>
      <w:pStyle w:val="Heading7"/>
      <w:numFmt w:val="decimal"/>
      <w:lvlText w:val="%2)%3.%4.%5.%6.%7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7">
      <w:start w:val="1"/>
      <w:pStyle w:val="Heading8"/>
      <w:numFmt w:val="decimal"/>
      <w:lvlText w:val="%2)%3.%4.%5.%6.%7.%8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8">
      <w:start w:val="1"/>
      <w:pStyle w:val="Heading9"/>
      <w:numFmt w:val="decimal"/>
      <w:lvlText w:val="%2)%3.%4.%5.%6.%7.%8.%9."/>
      <w:lvlJc w:val="left"/>
      <w:pPr>
        <w:tabs>
          <w:tab w:val="num" w:pos="708"/>
        </w:tabs>
        <w:ind w:left="6372" w:hanging="708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DL;Times New Roman" w:hAnsi="TimesDL;Times New Roman" w:eastAsia="Times New Roman" w:cs="TimesDL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</w:tabs>
      <w:spacing w:before="240" w:after="60"/>
      <w:outlineLvl w:val="0"/>
    </w:pPr>
    <w:rPr>
      <w:rFonts w:ascii="Corrida;Arial" w:hAnsi="Corrida;Arial" w:cs="Corrida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</w:tabs>
      <w:spacing w:before="240" w:after="60"/>
      <w:ind w:left="1416" w:hanging="708"/>
      <w:outlineLvl w:val="1"/>
    </w:pPr>
    <w:rPr>
      <w:rFonts w:ascii="Corrida;Arial" w:hAnsi="Corrida;Arial" w:cs="Corrida;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</w:tabs>
      <w:spacing w:before="240" w:after="60"/>
      <w:ind w:left="2124" w:hanging="708"/>
      <w:outlineLvl w:val="2"/>
    </w:pPr>
    <w:rPr>
      <w:rFonts w:ascii="CyrillicOld;Times New Roman" w:hAnsi="CyrillicOld;Times New Roman" w:cs="CyrillicOld;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</w:tabs>
      <w:spacing w:before="240" w:after="60"/>
      <w:ind w:left="2832" w:hanging="708"/>
      <w:outlineLvl w:val="3"/>
    </w:pPr>
    <w:rPr>
      <w:rFonts w:ascii="CyrillicOld;Times New Roman" w:hAnsi="CyrillicOld;Times New Roman" w:cs="CyrillicOld;Times New Roman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</w:tabs>
      <w:spacing w:before="240" w:after="60"/>
      <w:ind w:left="3540" w:hanging="708"/>
      <w:outlineLvl w:val="4"/>
    </w:pPr>
    <w:rPr>
      <w:rFonts w:ascii="Corrida;Arial" w:hAnsi="Corrida;Arial" w:cs="Corrida;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</w:tabs>
      <w:spacing w:before="240" w:after="60"/>
      <w:ind w:left="4248" w:hanging="708"/>
      <w:outlineLvl w:val="5"/>
    </w:pPr>
    <w:rPr>
      <w:rFonts w:ascii="Corrida;Arial" w:hAnsi="Corrida;Arial" w:cs="Corrida;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</w:tabs>
      <w:spacing w:before="240" w:after="60"/>
      <w:ind w:left="4956" w:hanging="708"/>
      <w:outlineLvl w:val="6"/>
    </w:pPr>
    <w:rPr>
      <w:rFonts w:ascii="Corrida;Arial" w:hAnsi="Corrida;Arial" w:cs="Corrida;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</w:tabs>
      <w:spacing w:before="240" w:after="60"/>
      <w:ind w:left="5664" w:hanging="708"/>
      <w:outlineLvl w:val="7"/>
    </w:pPr>
    <w:rPr>
      <w:rFonts w:ascii="Corrida;Arial" w:hAnsi="Corrida;Arial" w:cs="Corrida;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</w:tabs>
      <w:spacing w:before="240" w:after="60"/>
      <w:ind w:left="6372" w:hanging="708"/>
      <w:outlineLvl w:val="8"/>
    </w:pPr>
    <w:rPr>
      <w:rFonts w:ascii="Corrida;Arial" w:hAnsi="Corrida;Arial" w:cs="Corrida;Arial"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0z0">
    <w:name w:val="WW8NumSt10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WW8NumSt20z0">
    <w:name w:val="WW8NumSt2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>
      <w:rFonts w:ascii="TimesDL;Times New Roman" w:hAnsi="TimesDL;Times New Roman" w:cs="Times New Roman"/>
    </w:rPr>
  </w:style>
  <w:style w:type="character" w:styleId="Style7">
    <w:name w:val="Нижний колонтитул Знак"/>
    <w:qFormat/>
    <w:rPr>
      <w:rFonts w:ascii="TimesDL;Times New Roman" w:hAnsi="TimesDL;Times New Roman" w:cs="Times New Roman"/>
    </w:rPr>
  </w:style>
  <w:style w:type="character" w:styleId="PageNumber">
    <w:name w:val="Page Number"/>
    <w:rPr>
      <w:rFonts w:cs="Times New Roman"/>
    </w:rPr>
  </w:style>
  <w:style w:type="character" w:styleId="Style8">
    <w:name w:val="Знак примечания"/>
    <w:qFormat/>
    <w:rPr>
      <w:rFonts w:cs="Times New Roman"/>
      <w:sz w:val="16"/>
    </w:rPr>
  </w:style>
  <w:style w:type="character" w:styleId="Style9">
    <w:name w:val="Текст примечания Знак"/>
    <w:qFormat/>
    <w:rPr>
      <w:rFonts w:ascii="TimesDL;Times New Roman" w:hAnsi="TimesDL;Times New Roman" w:cs="Times New Roman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0">
    <w:name w:val="Текст примечания"/>
    <w:basedOn w:val="Normal"/>
    <w:qFormat/>
    <w:pPr/>
    <w:rPr/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Index1">
    <w:name w:val="Index 1"/>
    <w:basedOn w:val="Normal"/>
    <w:next w:val="Normal"/>
    <w:pPr>
      <w:tabs>
        <w:tab w:val="clear" w:pos="709"/>
        <w:tab w:val="right" w:pos="4318" w:leader="dot"/>
      </w:tabs>
      <w:ind w:left="200" w:hanging="20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tabs>
        <w:tab w:val="clear" w:pos="709"/>
        <w:tab w:val="right" w:pos="4318" w:leader="dot"/>
      </w:tabs>
      <w:ind w:left="400" w:hanging="20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tabs>
        <w:tab w:val="clear" w:pos="709"/>
        <w:tab w:val="right" w:pos="4318" w:leader="dot"/>
      </w:tabs>
      <w:ind w:left="600" w:hanging="200"/>
    </w:pPr>
    <w:rPr>
      <w:rFonts w:ascii="Times New Roman" w:hAnsi="Times New Roman" w:cs="Times New Roman"/>
    </w:rPr>
  </w:style>
  <w:style w:type="paragraph" w:styleId="41">
    <w:name w:val="Указатель 4"/>
    <w:basedOn w:val="Normal"/>
    <w:next w:val="Normal"/>
    <w:qFormat/>
    <w:pPr>
      <w:tabs>
        <w:tab w:val="clear" w:pos="709"/>
        <w:tab w:val="right" w:pos="4318" w:leader="dot"/>
      </w:tabs>
      <w:ind w:left="800" w:hanging="200"/>
    </w:pPr>
    <w:rPr>
      <w:rFonts w:ascii="Times New Roman" w:hAnsi="Times New Roman" w:cs="Times New Roman"/>
    </w:rPr>
  </w:style>
  <w:style w:type="paragraph" w:styleId="51">
    <w:name w:val="Указатель 5"/>
    <w:basedOn w:val="Normal"/>
    <w:next w:val="Normal"/>
    <w:qFormat/>
    <w:pPr>
      <w:tabs>
        <w:tab w:val="clear" w:pos="709"/>
        <w:tab w:val="right" w:pos="4318" w:leader="dot"/>
      </w:tabs>
      <w:ind w:left="1000" w:hanging="200"/>
    </w:pPr>
    <w:rPr>
      <w:rFonts w:ascii="Times New Roman" w:hAnsi="Times New Roman" w:cs="Times New Roman"/>
    </w:rPr>
  </w:style>
  <w:style w:type="paragraph" w:styleId="61">
    <w:name w:val="Указатель 6"/>
    <w:basedOn w:val="Normal"/>
    <w:next w:val="Normal"/>
    <w:qFormat/>
    <w:pPr>
      <w:tabs>
        <w:tab w:val="clear" w:pos="709"/>
        <w:tab w:val="right" w:pos="4318" w:leader="dot"/>
      </w:tabs>
      <w:ind w:left="1200" w:hanging="200"/>
    </w:pPr>
    <w:rPr>
      <w:rFonts w:ascii="Times New Roman" w:hAnsi="Times New Roman" w:cs="Times New Roman"/>
    </w:rPr>
  </w:style>
  <w:style w:type="paragraph" w:styleId="71">
    <w:name w:val="Указатель 7"/>
    <w:basedOn w:val="Normal"/>
    <w:next w:val="Normal"/>
    <w:qFormat/>
    <w:pPr>
      <w:tabs>
        <w:tab w:val="clear" w:pos="709"/>
        <w:tab w:val="right" w:pos="4318" w:leader="dot"/>
      </w:tabs>
      <w:ind w:left="1400" w:hanging="200"/>
    </w:pPr>
    <w:rPr>
      <w:rFonts w:ascii="Times New Roman" w:hAnsi="Times New Roman" w:cs="Times New Roman"/>
    </w:rPr>
  </w:style>
  <w:style w:type="paragraph" w:styleId="81">
    <w:name w:val="Указатель 8"/>
    <w:basedOn w:val="Normal"/>
    <w:next w:val="Normal"/>
    <w:qFormat/>
    <w:pPr>
      <w:tabs>
        <w:tab w:val="clear" w:pos="709"/>
        <w:tab w:val="right" w:pos="4318" w:leader="dot"/>
      </w:tabs>
      <w:ind w:left="1600" w:hanging="200"/>
    </w:pPr>
    <w:rPr>
      <w:rFonts w:ascii="Times New Roman" w:hAnsi="Times New Roman" w:cs="Times New Roman"/>
    </w:rPr>
  </w:style>
  <w:style w:type="paragraph" w:styleId="91">
    <w:name w:val="Указатель 9"/>
    <w:basedOn w:val="Normal"/>
    <w:next w:val="Normal"/>
    <w:qFormat/>
    <w:pPr>
      <w:tabs>
        <w:tab w:val="clear" w:pos="709"/>
        <w:tab w:val="right" w:pos="4318" w:leader="dot"/>
      </w:tabs>
      <w:ind w:left="1800" w:hanging="20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49.wmf"/><Relationship Id="rId62" Type="http://schemas.openxmlformats.org/officeDocument/2006/relationships/image" Target="media/image60.wmf"/><Relationship Id="rId63" Type="http://schemas.openxmlformats.org/officeDocument/2006/relationships/image" Target="media/image59.wmf"/><Relationship Id="rId64" Type="http://schemas.openxmlformats.org/officeDocument/2006/relationships/image" Target="media/image49.wmf"/><Relationship Id="rId65" Type="http://schemas.openxmlformats.org/officeDocument/2006/relationships/image" Target="media/image60.wmf"/><Relationship Id="rId66" Type="http://schemas.openxmlformats.org/officeDocument/2006/relationships/image" Target="media/image49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45.wmf"/><Relationship Id="rId70" Type="http://schemas.openxmlformats.org/officeDocument/2006/relationships/image" Target="media/image49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45.wmf"/><Relationship Id="rId74" Type="http://schemas.openxmlformats.org/officeDocument/2006/relationships/image" Target="media/image63.wmf"/><Relationship Id="rId75" Type="http://schemas.openxmlformats.org/officeDocument/2006/relationships/image" Target="media/image64.wmf"/><Relationship Id="rId76" Type="http://schemas.openxmlformats.org/officeDocument/2006/relationships/image" Target="media/image65.wmf"/><Relationship Id="rId77" Type="http://schemas.openxmlformats.org/officeDocument/2006/relationships/image" Target="media/image66.wmf"/><Relationship Id="rId78" Type="http://schemas.openxmlformats.org/officeDocument/2006/relationships/image" Target="media/image67.wmf"/><Relationship Id="rId79" Type="http://schemas.openxmlformats.org/officeDocument/2006/relationships/image" Target="media/image68.wmf"/><Relationship Id="rId80" Type="http://schemas.openxmlformats.org/officeDocument/2006/relationships/image" Target="media/image69.wmf"/><Relationship Id="rId81" Type="http://schemas.openxmlformats.org/officeDocument/2006/relationships/image" Target="media/image70.wmf"/><Relationship Id="rId82" Type="http://schemas.openxmlformats.org/officeDocument/2006/relationships/image" Target="media/image71.wmf"/><Relationship Id="rId83" Type="http://schemas.openxmlformats.org/officeDocument/2006/relationships/image" Target="media/image72.wmf"/><Relationship Id="rId84" Type="http://schemas.openxmlformats.org/officeDocument/2006/relationships/image" Target="media/image73.wmf"/><Relationship Id="rId85" Type="http://schemas.openxmlformats.org/officeDocument/2006/relationships/image" Target="media/image50.wmf"/><Relationship Id="rId86" Type="http://schemas.openxmlformats.org/officeDocument/2006/relationships/image" Target="media/image74.wmf"/><Relationship Id="rId87" Type="http://schemas.openxmlformats.org/officeDocument/2006/relationships/image" Target="media/image75.wmf"/><Relationship Id="rId88" Type="http://schemas.openxmlformats.org/officeDocument/2006/relationships/image" Target="media/image76.wmf"/><Relationship Id="rId89" Type="http://schemas.openxmlformats.org/officeDocument/2006/relationships/image" Target="media/image77.wmf"/><Relationship Id="rId90" Type="http://schemas.openxmlformats.org/officeDocument/2006/relationships/image" Target="media/image78.wmf"/><Relationship Id="rId91" Type="http://schemas.openxmlformats.org/officeDocument/2006/relationships/image" Target="media/image79.wmf"/><Relationship Id="rId92" Type="http://schemas.openxmlformats.org/officeDocument/2006/relationships/image" Target="media/image80.wmf"/><Relationship Id="rId93" Type="http://schemas.openxmlformats.org/officeDocument/2006/relationships/image" Target="media/image81.wmf"/><Relationship Id="rId94" Type="http://schemas.openxmlformats.org/officeDocument/2006/relationships/image" Target="media/image82.wmf"/><Relationship Id="rId95" Type="http://schemas.openxmlformats.org/officeDocument/2006/relationships/image" Target="media/image83.wmf"/><Relationship Id="rId96" Type="http://schemas.openxmlformats.org/officeDocument/2006/relationships/image" Target="media/image84.wmf"/><Relationship Id="rId97" Type="http://schemas.openxmlformats.org/officeDocument/2006/relationships/image" Target="media/image85.wmf"/><Relationship Id="rId98" Type="http://schemas.openxmlformats.org/officeDocument/2006/relationships/image" Target="media/image86.wmf"/><Relationship Id="rId99" Type="http://schemas.openxmlformats.org/officeDocument/2006/relationships/image" Target="media/image87.wmf"/><Relationship Id="rId100" Type="http://schemas.openxmlformats.org/officeDocument/2006/relationships/image" Target="media/image88.wmf"/><Relationship Id="rId101" Type="http://schemas.openxmlformats.org/officeDocument/2006/relationships/image" Target="media/image89.wmf"/><Relationship Id="rId102" Type="http://schemas.openxmlformats.org/officeDocument/2006/relationships/image" Target="media/image90.wmf"/><Relationship Id="rId103" Type="http://schemas.openxmlformats.org/officeDocument/2006/relationships/image" Target="media/image91.wmf"/><Relationship Id="rId104" Type="http://schemas.openxmlformats.org/officeDocument/2006/relationships/image" Target="media/image92.wmf"/><Relationship Id="rId105" Type="http://schemas.openxmlformats.org/officeDocument/2006/relationships/image" Target="media/image93.wmf"/><Relationship Id="rId106" Type="http://schemas.openxmlformats.org/officeDocument/2006/relationships/image" Target="media/image94.wmf"/><Relationship Id="rId107" Type="http://schemas.openxmlformats.org/officeDocument/2006/relationships/image" Target="media/image95.wmf"/><Relationship Id="rId108" Type="http://schemas.openxmlformats.org/officeDocument/2006/relationships/image" Target="media/image96.wmf"/><Relationship Id="rId109" Type="http://schemas.openxmlformats.org/officeDocument/2006/relationships/image" Target="media/image97.wmf"/><Relationship Id="rId110" Type="http://schemas.openxmlformats.org/officeDocument/2006/relationships/image" Target="media/image98.wmf"/><Relationship Id="rId111" Type="http://schemas.openxmlformats.org/officeDocument/2006/relationships/image" Target="media/image99.wmf"/><Relationship Id="rId112" Type="http://schemas.openxmlformats.org/officeDocument/2006/relationships/image" Target="media/image100.wmf"/><Relationship Id="rId113" Type="http://schemas.openxmlformats.org/officeDocument/2006/relationships/image" Target="media/image101.wmf"/><Relationship Id="rId114" Type="http://schemas.openxmlformats.org/officeDocument/2006/relationships/image" Target="media/image102.wmf"/><Relationship Id="rId115" Type="http://schemas.openxmlformats.org/officeDocument/2006/relationships/image" Target="media/image61.wmf"/><Relationship Id="rId116" Type="http://schemas.openxmlformats.org/officeDocument/2006/relationships/image" Target="media/image103.wmf"/><Relationship Id="rId117" Type="http://schemas.openxmlformats.org/officeDocument/2006/relationships/image" Target="media/image104.wmf"/><Relationship Id="rId118" Type="http://schemas.openxmlformats.org/officeDocument/2006/relationships/image" Target="media/image105.wmf"/><Relationship Id="rId119" Type="http://schemas.openxmlformats.org/officeDocument/2006/relationships/image" Target="media/image106.wmf"/><Relationship Id="rId120" Type="http://schemas.openxmlformats.org/officeDocument/2006/relationships/image" Target="media/image107.wmf"/><Relationship Id="rId121" Type="http://schemas.openxmlformats.org/officeDocument/2006/relationships/image" Target="media/image108.wmf"/><Relationship Id="rId122" Type="http://schemas.openxmlformats.org/officeDocument/2006/relationships/image" Target="media/image109.wmf"/><Relationship Id="rId123" Type="http://schemas.openxmlformats.org/officeDocument/2006/relationships/image" Target="media/image110.wmf"/><Relationship Id="rId124" Type="http://schemas.openxmlformats.org/officeDocument/2006/relationships/image" Target="media/image111.wmf"/><Relationship Id="rId125" Type="http://schemas.openxmlformats.org/officeDocument/2006/relationships/image" Target="media/image112.wmf"/><Relationship Id="rId126" Type="http://schemas.openxmlformats.org/officeDocument/2006/relationships/image" Target="media/image113.wmf"/><Relationship Id="rId127" Type="http://schemas.openxmlformats.org/officeDocument/2006/relationships/image" Target="media/image114.wmf"/><Relationship Id="rId128" Type="http://schemas.openxmlformats.org/officeDocument/2006/relationships/image" Target="media/image115.wmf"/><Relationship Id="rId129" Type="http://schemas.openxmlformats.org/officeDocument/2006/relationships/image" Target="media/image116.wmf"/><Relationship Id="rId130" Type="http://schemas.openxmlformats.org/officeDocument/2006/relationships/image" Target="media/image117.wmf"/><Relationship Id="rId131" Type="http://schemas.openxmlformats.org/officeDocument/2006/relationships/image" Target="media/image118.wmf"/><Relationship Id="rId132" Type="http://schemas.openxmlformats.org/officeDocument/2006/relationships/image" Target="media/image119.wmf"/><Relationship Id="rId133" Type="http://schemas.openxmlformats.org/officeDocument/2006/relationships/image" Target="media/image120.wmf"/><Relationship Id="rId134" Type="http://schemas.openxmlformats.org/officeDocument/2006/relationships/header" Target="header1.xml"/><Relationship Id="rId135" Type="http://schemas.openxmlformats.org/officeDocument/2006/relationships/header" Target="header2.xml"/><Relationship Id="rId136" Type="http://schemas.openxmlformats.org/officeDocument/2006/relationships/numbering" Target="numbering.xml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18:00Z</dcterms:created>
  <dc:creator>R</dc:creator>
  <dc:description/>
  <cp:keywords/>
  <dc:language>en-US</dc:language>
  <cp:lastModifiedBy>SYSTEM</cp:lastModifiedBy>
  <cp:lastPrinted>1999-03-22T18:57:00Z</cp:lastPrinted>
  <dcterms:modified xsi:type="dcterms:W3CDTF">2011-09-20T08:18:00Z</dcterms:modified>
  <cp:revision>2</cp:revision>
  <dc:subject/>
  <dc:title>Министерство  образования и науки Республики  Беларусь</dc:title>
</cp:coreProperties>
</file>