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32.wmf" ContentType="image/x-wmf"/>
  <Override PartName="/word/media/image69.wmf" ContentType="image/x-wmf"/>
  <Override PartName="/word/media/image67.wmf" ContentType="image/x-wmf"/>
  <Override PartName="/word/media/image26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11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png" ContentType="image/png"/>
  <Override PartName="/word/media/image71.wmf" ContentType="image/x-wmf"/>
  <Override PartName="/word/media/image1.png" ContentType="image/png"/>
  <Override PartName="/word/media/image31.png" ContentType="image/png"/>
  <Override PartName="/word/media/image68.wmf" ContentType="image/x-wmf"/>
  <Override PartName="/word/media/image70.wmf" ContentType="image/x-wmf"/>
  <Override PartName="/word/media/image28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80.wmf" ContentType="image/x-wmf"/>
  <Override PartName="/word/media/image15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фметико-логические устройства (АЛУ) служат для выполнения арифметических и логических преобразований над словами, называемыми в этом случае операндами. Операндами могут быть двоичные числа с фиксированной   запятой   (дробные   и   целые),   двоичные   (или шестнадцатеричные) числа с плавающей запятой, десятичные целые числа, команды или отдельные их поля, логические коды, алфавитно-цифровые поля. Операнды могут иметь постоянную или переменную длину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мые в АЛУ операции можно разделить на группы: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двоичной арифметики для чисел с фиксированной запятой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двоичной арифметики для чисел с плавающей запятой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десятичной арифметики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индексной арифметики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специальной арифметики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над логическими кодами (логические операции)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над алфавитно-цифровыми полями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рифметическим операциям относятся сложение, вычитание, умножение и деление. Группу логических операций составляют операции дизъюнкции (логическое ИЛИ) и конъюнкции (логическое И). Специальные арифметические команды включают нормализацию, арифметический сдвиг, логический сдвиг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ивести следующую классификацию АЛУ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способу  действия  над  операндами  АЛУ  делятся  на последовательные и параллельные. В последовательных АЛУ операнды представляются в последовательном коде, а операции производятся последовательно во времени над их отдельными разрядами. В параллельных АЛУ операнды представляются параллельным кодом и операции совершаются параллельно во времени над всеми разрядами операндов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представления чисел различают АЛУ: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для чисел с фиксированной запятой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для чисел с плавающей запятой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для десятичных чисел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У для чисел с фиксированной запятой в свою очередь делятся на АЛУ с дробными и АЛУ с целыми числами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реализации работы различают асинхронные и синхронные АЛУ. В асинхронных АЛУ определяется момент фактического окончания операции, после чего немедленно может начинаться следующая операция. В синхронных АЛУ независимо от фактической продолжительности операции, определяющейся значениями операндов, на выполнение отдельных операций отводится фиксированное время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использования элементов и узлов АЛУ делятся на блочные и многофункциональные. В блочном АЛУ операции над числами с фиксированной и плавающей запятой, десятичными числами и алфавитно-цифровыми полями выполняются в отдельных блоках. При этом повышается скорость работы, т.к. блоки могут параллельно выполнять соответствующие операции, но при этом значительно возрастают затраты на оборудование. В многофункциональных АЛУ операции для всех форм представления чисел выполняются одними и теми же схемами, которые коммутируются нужным образом в зависимости от требуемого режима работы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им функциям АЛУ является операционным блоком, выполняющим микрооперации, обеспечивающие прием из других устройств (например, памяти) операндов, их преобразование и выдачу результатов в другие устройства. АЛУ управляется управляющим блоком, генерирующим управляющие сигналы, инициирующие выполнение в АЛУ определенных микроопераций. Генерируемая управляющим блоком последовательность сигналов определяется кодом операции команды и оповещающими сигналами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АЛУ включает выбор кодов для представления данных, определение алгоритмов выполнения отдельных операций, структур операционных блоков и реализуемых в них наборов микроопераций. Затем производят   объединение   отдельных   операционных   блоков   и соответствующих наборов микроопераций в один многофункциональный операционный блок или несколько блоков для отдельных групп операций. Стремление   обеспечить   возможность   эффективного   объединения операционных блоков отдельных операций влияет на выбор их структур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  <w:t>1.</w:t>
      </w:r>
      <w:r>
        <w:rPr>
          <w:b/>
          <w:bCs/>
          <w:caps/>
          <w:color w:val="000000"/>
          <w:sz w:val="28"/>
          <w:szCs w:val="28"/>
        </w:rPr>
        <w:t xml:space="preserve"> Описание алгоритма вычисления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аданный алгоритм целочисленного умножения двоичных чисел, начиная с младших разрядов, при неподвижном множимом и сдвиге суммы частичных произведений вправо, представлен на рис.1. В начале происходит проверка младшего разряда множител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 если он равен</w:t>
      </w:r>
      <w:r>
        <w:rPr>
          <w:color w:val="000000"/>
          <w:sz w:val="28"/>
          <w:szCs w:val="28"/>
          <w:lang w:val="en-US" w:eastAsia="en-US"/>
        </w:rPr>
        <w:t xml:space="preserve"> 1,</w:t>
      </w:r>
      <w:r>
        <w:rPr>
          <w:color w:val="000000"/>
          <w:sz w:val="28"/>
          <w:szCs w:val="28"/>
        </w:rPr>
        <w:t xml:space="preserve"> то к старшей половине </w:t>
      </w:r>
      <w:r>
        <w:rPr>
          <w:color w:val="000000"/>
          <w:sz w:val="28"/>
          <w:szCs w:val="28"/>
          <w:lang w:val="en-US"/>
        </w:rPr>
        <w:t>RgY</w:t>
      </w:r>
      <w:r>
        <w:rPr>
          <w:color w:val="000000"/>
          <w:sz w:val="28"/>
          <w:szCs w:val="28"/>
        </w:rPr>
        <w:t xml:space="preserve"> прибавляется множител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а затем  происходит сдвиг содержимого регистра </w:t>
      </w:r>
      <w:r>
        <w:rPr>
          <w:color w:val="000000"/>
          <w:sz w:val="28"/>
          <w:szCs w:val="28"/>
          <w:lang w:val="en-US"/>
        </w:rPr>
        <w:t>RgY</w:t>
      </w:r>
      <w:r>
        <w:rPr>
          <w:color w:val="000000"/>
          <w:sz w:val="28"/>
          <w:szCs w:val="28"/>
        </w:rPr>
        <w:t xml:space="preserve"> вправо на один разряд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73065" cy="551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1</w:t>
      </w:r>
      <w:r>
        <w:rPr>
          <w:color w:val="000000"/>
          <w:sz w:val="28"/>
          <w:szCs w:val="28"/>
        </w:rPr>
        <w:t xml:space="preserve"> Алгоритм умножения с неподвижным множимым и сдвигом суммы частичных произведений вправо.</w:t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улевом младшем разряде суммирование не производится, а происходит лишь сдвиг. Далее счетчик разрядов уменьшается на единицу. Описанная последовательность действий повторяется до тех пор, пока счетчик разрядов не станет равным нулю. После этого переменна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(сумма частичных произведений) становится результатом вычисления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произведением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Для  восьмиразрядного множимого   и  восьмиразрядного множителя процесс умножения будет выглядеть следующим образом</w:t>
      </w:r>
      <w:r>
        <w:rPr>
          <w:color w:val="000000"/>
          <w:sz w:val="28"/>
          <w:szCs w:val="28"/>
          <w:lang w:val="en-US" w:eastAsia="en-US"/>
        </w:rPr>
        <w:t xml:space="preserve"> :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    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10011101,      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 xml:space="preserve"> = 00111001,       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Z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6408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980"/>
        <w:gridCol w:w="1980"/>
        <w:gridCol w:w="900"/>
      </w:tblGrid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color w:val="000000"/>
                <w:sz w:val="20"/>
                <w:szCs w:val="20"/>
              </w:rPr>
              <w:t>т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</w:p>
        </w:tc>
      </w:tr>
      <w:tr>
        <w:trPr>
          <w:trHeight w:val="2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0 0 0 0 0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1 1 1 0 0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0 0 1 1 1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1 1 1 0 0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0 1 1 1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0 1 1 1 0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0 1 1 1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0 1 1 1 0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1 0 0 1 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0 1 1 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1 0 0 1 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0 1 1 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0 1 0 0 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1 0 0 1 1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1 1 0 0 0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1 0 0 1 1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1 0 1 1 0 0 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1 0 0 1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 1 1 0 1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1 0 0 1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1 1 1 0 1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1 0 1 0 0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0 1 0 1 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1 0 1 0 0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0 0 1 0 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 0 1 0 1 0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 0 0 1 0 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 0 1 0 1 0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0 0 1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 1 0 1 0 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 0 0 1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 1 0 1 0 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1 0 0 0 1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 1 1 0 1 0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 1 0 0 0 1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 1 1 0 1 0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произведени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en-US" w:eastAsia="en-US"/>
        </w:rPr>
        <w:t xml:space="preserve"> = 0010001011110101 . </w:t>
      </w:r>
      <w:r>
        <w:rPr>
          <w:color w:val="000000"/>
          <w:sz w:val="28"/>
          <w:szCs w:val="28"/>
        </w:rPr>
        <w:t>Полученный результат нетрудно проверить. В десятичной системе будем иметь Х</w:t>
      </w:r>
      <w:r>
        <w:rPr>
          <w:color w:val="000000"/>
          <w:sz w:val="28"/>
          <w:szCs w:val="28"/>
          <w:lang w:val="en-US" w:eastAsia="en-US"/>
        </w:rPr>
        <w:t xml:space="preserve"> = 157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en-US" w:eastAsia="en-US"/>
        </w:rPr>
        <w:t xml:space="preserve"> = 57.</w:t>
      </w:r>
      <w:r>
        <w:rPr>
          <w:color w:val="000000"/>
          <w:sz w:val="28"/>
          <w:szCs w:val="28"/>
        </w:rPr>
        <w:t xml:space="preserve"> Тогда результат в десятичной системе будет равен</w:t>
      </w:r>
      <w:r>
        <w:rPr>
          <w:color w:val="000000"/>
          <w:sz w:val="28"/>
          <w:szCs w:val="28"/>
          <w:lang w:val="en-US" w:eastAsia="en-US"/>
        </w:rPr>
        <w:t xml:space="preserve"> Z = 8949.</w:t>
      </w:r>
      <w:r>
        <w:rPr>
          <w:color w:val="000000"/>
          <w:sz w:val="28"/>
          <w:szCs w:val="28"/>
        </w:rPr>
        <w:t xml:space="preserve"> Таким образом, чтобы умножить два восьмиразрядных числа, необходимо произвести восемь раз сложение и восемь раз сдвиг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aps/>
          <w:color w:val="000000"/>
          <w:sz w:val="28"/>
          <w:szCs w:val="28"/>
          <w:lang w:val="en-US" w:eastAsia="en-US"/>
        </w:rPr>
      </w:pPr>
      <w:r>
        <w:rPr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  <w:t>2</w:t>
      </w:r>
      <w:r>
        <w:rPr>
          <w:b/>
          <w:bCs/>
          <w:caps/>
          <w:color w:val="000000"/>
          <w:sz w:val="28"/>
          <w:szCs w:val="28"/>
          <w:lang w:val="en-US" w:eastAsia="en-US"/>
        </w:rPr>
        <w:t>.</w:t>
      </w:r>
      <w:r>
        <w:rPr>
          <w:b/>
          <w:bCs/>
          <w:caps/>
          <w:color w:val="000000"/>
          <w:sz w:val="28"/>
          <w:szCs w:val="28"/>
        </w:rPr>
        <w:t xml:space="preserve"> Разработка структурной схемы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Разрабатываемое АЛУ будет иметь восьмиразрядный вход данных </w:t>
      </w:r>
      <w:r>
        <w:rPr>
          <w:color w:val="000000"/>
          <w:sz w:val="28"/>
          <w:szCs w:val="28"/>
          <w:lang w:val="en-US" w:eastAsia="en-US"/>
        </w:rPr>
        <w:t>X,</w:t>
      </w:r>
      <w:r>
        <w:rPr>
          <w:color w:val="000000"/>
          <w:sz w:val="28"/>
          <w:szCs w:val="28"/>
        </w:rPr>
        <w:t xml:space="preserve"> восьмиразрядный вход данных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шестнадцатиразрядный выход результат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вход начала вычисления </w:t>
      </w:r>
      <w:r>
        <w:rPr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, выход готовности результата </w:t>
      </w:r>
      <w:r>
        <w:rPr>
          <w:color w:val="000000"/>
          <w:sz w:val="28"/>
          <w:szCs w:val="28"/>
          <w:lang w:val="en-US"/>
        </w:rPr>
        <w:t>READY</w:t>
      </w:r>
      <w:r>
        <w:rPr>
          <w:color w:val="000000"/>
          <w:sz w:val="28"/>
          <w:szCs w:val="28"/>
        </w:rPr>
        <w:t xml:space="preserve">, вход принудительного сбро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тактовый вх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рис.2.</w:t>
      </w:r>
      <w:r>
        <w:rPr>
          <w:color w:val="000000"/>
          <w:sz w:val="28"/>
          <w:szCs w:val="28"/>
          <w:lang w:val="en-US" w:eastAsia="en-US"/>
        </w:rPr>
        <w:t>1)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5960" cy="302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2.1</w:t>
      </w:r>
      <w:r>
        <w:rPr>
          <w:color w:val="000000"/>
          <w:sz w:val="28"/>
          <w:szCs w:val="28"/>
        </w:rPr>
        <w:t xml:space="preserve"> Условное графическое изображение АЛУ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структурной схемы необходимо обратить внимание на уменьшение количества применяемых элементов</w:t>
      </w:r>
      <w:r>
        <w:rPr>
          <w:color w:val="000000"/>
          <w:sz w:val="28"/>
          <w:szCs w:val="28"/>
          <w:lang w:val="en-US" w:eastAsia="en-US"/>
        </w:rPr>
        <w:t xml:space="preserve"> ,</w:t>
      </w:r>
      <w:r>
        <w:rPr>
          <w:color w:val="000000"/>
          <w:sz w:val="28"/>
          <w:szCs w:val="28"/>
        </w:rPr>
        <w:t xml:space="preserve"> что в свою очередь приведет к снижению потребляемой мощности. Одновременно с этим необходимо обеспечить время вычисления менее заданного. Также необходимо уделит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нимание предотвращению гонок в схеме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и данными для разработки структурной схемы является алгоритм вычисления. В соответствии с заданным алгоритмом вычисления для его реализации как минимум потребуются два регистра для хранения и сдвига операндов. Для реализации счётчика потребуется три триггера. Для определения окончания вычисления необходима схема сравнения</w:t>
      </w:r>
      <w:r>
        <w:rPr>
          <w:color w:val="000000"/>
          <w:sz w:val="28"/>
          <w:szCs w:val="28"/>
          <w:lang w:val="en-US" w:eastAsia="en-US"/>
        </w:rPr>
        <w:t xml:space="preserve"> J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en-US" w:eastAsia="en-US"/>
        </w:rPr>
        <w:t xml:space="preserve"> 0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атематических вычислений потребуется восьмиразрядный сумматор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работанная структурная схема показана на рис.</w:t>
      </w:r>
      <w:r>
        <w:rPr>
          <w:color w:val="000000"/>
          <w:sz w:val="28"/>
          <w:szCs w:val="28"/>
          <w:lang w:val="en-US" w:eastAsia="en-US"/>
        </w:rPr>
        <w:t xml:space="preserve"> 2.2.</w:t>
      </w:r>
      <w:r>
        <w:rPr>
          <w:color w:val="000000"/>
          <w:sz w:val="28"/>
          <w:szCs w:val="28"/>
        </w:rPr>
        <w:t xml:space="preserve"> В этой схеме множитель</w:t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</w:rPr>
        <w:t xml:space="preserve"> и результат 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</w:rPr>
        <w:t xml:space="preserve"> хранятся в одном сдвиговом 16-ти разрядном регистре </w:t>
      </w:r>
      <w:r>
        <w:rPr>
          <w:color w:val="000000"/>
          <w:sz w:val="28"/>
          <w:szCs w:val="28"/>
          <w:lang w:val="en-US"/>
        </w:rPr>
        <w:t>RgY</w:t>
      </w:r>
      <w:r>
        <w:rPr>
          <w:color w:val="000000"/>
          <w:sz w:val="28"/>
          <w:szCs w:val="28"/>
        </w:rPr>
        <w:t xml:space="preserve">. Регистры 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 xml:space="preserve">Х и </w:t>
      </w:r>
      <w:r>
        <w:rPr>
          <w:color w:val="000000"/>
          <w:sz w:val="28"/>
          <w:szCs w:val="28"/>
          <w:lang w:val="en-US"/>
        </w:rPr>
        <w:t>RgY</w:t>
      </w:r>
      <w:r>
        <w:rPr>
          <w:color w:val="000000"/>
          <w:sz w:val="28"/>
          <w:szCs w:val="28"/>
        </w:rPr>
        <w:t xml:space="preserve"> имеют как прямые, так и инверсные выходы</w:t>
      </w:r>
      <w:r>
        <w:rPr>
          <w:color w:val="000000"/>
          <w:sz w:val="28"/>
          <w:szCs w:val="28"/>
          <w:lang w:val="en-US" w:eastAsia="en-US"/>
        </w:rPr>
        <w:t xml:space="preserve"> ,</w:t>
      </w:r>
      <w:r>
        <w:rPr>
          <w:color w:val="000000"/>
          <w:sz w:val="28"/>
          <w:szCs w:val="28"/>
        </w:rPr>
        <w:t xml:space="preserve"> что позволяет  уменьшить количество элементов в сумматоре.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63005" cy="521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2.2</w:t>
      </w:r>
      <w:r>
        <w:rPr>
          <w:color w:val="000000"/>
          <w:sz w:val="28"/>
          <w:szCs w:val="28"/>
        </w:rPr>
        <w:t xml:space="preserve"> Структурная схема АЛУ для умножения двоичных чисел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схемы активный уровень сигналов управления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</w:rPr>
        <w:t>высокий, и устройство управления тактируется по фронту импульса, а исполнительные устройства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по спаду, что позволяет избежать гонок в схеме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  <w:t>3</w:t>
      </w:r>
      <w:r>
        <w:rPr>
          <w:b/>
          <w:bCs/>
          <w:caps/>
          <w:color w:val="000000"/>
          <w:sz w:val="28"/>
          <w:szCs w:val="28"/>
        </w:rPr>
        <w:t xml:space="preserve"> Синтез Компонентов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  <w:t>3.1</w:t>
      </w:r>
      <w:r>
        <w:rPr>
          <w:b/>
          <w:bCs/>
          <w:caps/>
          <w:color w:val="000000"/>
          <w:sz w:val="28"/>
          <w:szCs w:val="28"/>
        </w:rPr>
        <w:t xml:space="preserve"> Синтез сумматора</w:t>
      </w:r>
    </w:p>
    <w:p>
      <w:pPr>
        <w:pStyle w:val="22"/>
        <w:tabs>
          <w:tab w:val="clear" w:pos="708"/>
          <w:tab w:val="left" w:pos="53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22"/>
        <w:tabs>
          <w:tab w:val="clear" w:pos="708"/>
          <w:tab w:val="left" w:pos="53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остроить сумматор сразу для восьми разрядов достаточно сложно,  сумматор  будем  выполнять  по  схеме  последовательного соединения полных одноразрядных сумматоров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истинности полного двоичного сумматора приведена в табл.</w:t>
      </w:r>
      <w:r>
        <w:rPr>
          <w:color w:val="000000"/>
          <w:sz w:val="28"/>
          <w:szCs w:val="28"/>
          <w:lang w:val="en-US" w:eastAsia="en-US"/>
        </w:rPr>
        <w:t>3.1,</w:t>
      </w:r>
      <w:r>
        <w:rPr>
          <w:color w:val="000000"/>
          <w:sz w:val="28"/>
          <w:szCs w:val="28"/>
        </w:rPr>
        <w:t xml:space="preserve"> где а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слагаемые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сумма,</w:t>
      </w:r>
      <w:r>
        <w:rPr>
          <w:color w:val="000000"/>
          <w:sz w:val="28"/>
          <w:szCs w:val="28"/>
          <w:lang w:val="en-US" w:eastAsia="en-US"/>
        </w:rPr>
        <w:t xml:space="preserve"> P - перенос</w:t>
      </w:r>
      <w:r>
        <w:rPr>
          <w:color w:val="000000"/>
          <w:sz w:val="28"/>
          <w:szCs w:val="28"/>
        </w:rPr>
        <w:t xml:space="preserve"> из предыдущего разряда. 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еренос в следующий разряд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en-US" w:eastAsia="en-US"/>
        </w:rPr>
        <w:t xml:space="preserve"> 3.1</w:t>
      </w:r>
    </w:p>
    <w:tbl>
      <w:tblPr>
        <w:tblW w:w="84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680"/>
        <w:gridCol w:w="1680"/>
        <w:gridCol w:w="1680"/>
        <w:gridCol w:w="1700"/>
      </w:tblGrid>
      <w:tr>
        <w:trPr>
          <w:trHeight w:val="296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истинности строим карты Карно (рис.</w:t>
      </w:r>
      <w:r>
        <w:rPr>
          <w:color w:val="000000"/>
          <w:sz w:val="28"/>
          <w:szCs w:val="28"/>
          <w:lang w:val="en-US" w:eastAsia="en-US"/>
        </w:rPr>
        <w:t>3.1)</w:t>
      </w:r>
      <w:r>
        <w:rPr>
          <w:color w:val="000000"/>
          <w:sz w:val="28"/>
          <w:szCs w:val="28"/>
        </w:rPr>
        <w:t xml:space="preserve"> и проводим минимизацию логических выражений, описывающих работу полного сумматора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   </w:t>
      </w:r>
      <w:r>
        <w:rPr/>
        <w:t>S</w:t>
        <w:tab/>
        <w:tab/>
        <w:tab/>
        <w:tab/>
        <w:tab/>
        <w:t xml:space="preserve">          Pn</w:t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"/>
        <w:gridCol w:w="425"/>
        <w:gridCol w:w="425"/>
        <w:gridCol w:w="426"/>
        <w:gridCol w:w="1488"/>
        <w:gridCol w:w="393"/>
        <w:gridCol w:w="425"/>
        <w:gridCol w:w="425"/>
        <w:gridCol w:w="425"/>
        <w:gridCol w:w="426"/>
      </w:tblGrid>
      <w:tr>
        <w:trPr>
          <w:trHeight w:val="417" w:hRule="exac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5260" cy="264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5260" cy="264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500" cy="26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500" cy="266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5260" cy="264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5260" cy="264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500" cy="266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500" cy="266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exact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drawing>
                <wp:inline distT="0" distB="0" distL="0" distR="0">
                  <wp:extent cx="1651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drawing>
                <wp:inline distT="0" distB="0" distL="0" distR="0">
                  <wp:extent cx="1651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widowControl/>
              <w:tabs>
                <w:tab w:val="clear" w:pos="708"/>
                <w:tab w:val="left" w:pos="539" w:leader="none"/>
              </w:tabs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trHeight w:val="367" w:hRule="exac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95580" cy="231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79070" cy="195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79070" cy="1955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5580" cy="231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5580" cy="231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79070" cy="1955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79070" cy="195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5580" cy="231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3.1</w:t>
      </w:r>
      <w:r>
        <w:rPr>
          <w:color w:val="000000"/>
          <w:sz w:val="28"/>
          <w:szCs w:val="28"/>
        </w:rPr>
        <w:t xml:space="preserve"> Карты Карно для полного сумматора.</w:t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612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53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06855" cy="187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2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выражения  </w:t>
      </w:r>
      <w:r>
        <w:rPr>
          <w:color w:val="000000"/>
          <w:sz w:val="28"/>
          <w:szCs w:val="28"/>
          <w:lang w:val="en-US" w:eastAsia="en-US"/>
        </w:rPr>
        <w:t>(3.1)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(3.2)</w:t>
      </w:r>
      <w:r>
        <w:rPr>
          <w:color w:val="000000"/>
          <w:sz w:val="28"/>
          <w:szCs w:val="28"/>
        </w:rPr>
        <w:t xml:space="preserve"> приводим к заданной элементной базе: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1625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579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3.4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выражениям строим схему полного сумматора (рис.3.</w:t>
      </w:r>
      <w:r>
        <w:rPr>
          <w:color w:val="000000"/>
          <w:sz w:val="28"/>
          <w:szCs w:val="28"/>
          <w:lang w:val="en-US" w:eastAsia="en-US"/>
        </w:rPr>
        <w:t>2)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00575" cy="18840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3.2</w:t>
      </w:r>
      <w:r>
        <w:rPr>
          <w:color w:val="000000"/>
          <w:sz w:val="28"/>
          <w:szCs w:val="28"/>
        </w:rPr>
        <w:t xml:space="preserve"> Принципиальная схема полного сумматора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евой разряд сумматора для экономии элементов построим по схеме полусумматора. Таблица истинности полусумматора представлена в табл.3.</w:t>
      </w:r>
      <w:r>
        <w:rPr>
          <w:color w:val="000000"/>
          <w:sz w:val="28"/>
          <w:szCs w:val="28"/>
          <w:lang w:val="en-US" w:eastAsia="en-US"/>
        </w:rPr>
        <w:t>2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en-US" w:eastAsia="en-US"/>
        </w:rPr>
        <w:t xml:space="preserve"> 3.2</w:t>
      </w:r>
    </w:p>
    <w:tbl>
      <w:tblPr>
        <w:tblW w:w="6378" w:type="dxa"/>
        <w:jc w:val="left"/>
        <w:tblInd w:w="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559"/>
        <w:gridCol w:w="1701"/>
        <w:gridCol w:w="1559"/>
      </w:tblGrid>
      <w:tr>
        <w:trPr>
          <w:trHeight w:val="41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  <w:lang w:val="en-US" w:eastAsia="en-US"/>
              </w:rPr>
              <w:t>Ро</w:t>
            </w:r>
          </w:p>
        </w:tc>
      </w:tr>
      <w:tr>
        <w:trPr>
          <w:trHeight w:val="34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истинности получаем логические выражения: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2770" cy="300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3.5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3.6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полученным  выражениям  строим  принципиальную  схему (рис.3.</w:t>
      </w:r>
      <w:r>
        <w:rPr>
          <w:color w:val="000000"/>
          <w:sz w:val="28"/>
          <w:szCs w:val="28"/>
          <w:lang w:val="en-US" w:eastAsia="en-US"/>
        </w:rPr>
        <w:t>3)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5435" cy="2026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3.3</w:t>
      </w:r>
      <w:r>
        <w:rPr>
          <w:color w:val="000000"/>
          <w:sz w:val="28"/>
          <w:szCs w:val="28"/>
        </w:rPr>
        <w:t xml:space="preserve"> Принципиальная схема полусумматора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требляемую схемой мощность найдем по формуле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2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              (3.7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– количество логических элементов в схеме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мощность, потребляемая одним элементом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Количество элементов в схеме равно 83 а мощность элемента – 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одставляя данные в формулу (3.7) получим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524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Время вычисления будет максимально в случае формирования переноса последовательно в семи младших разрядах сумматора. Таким образом, время счета будет определяться как сумма времени формирования переноса в семи младших разрядах и времени формирования выходного сигнала в старшем разряде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938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(3.8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время срабатывания одного логического элемента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максимальный путь (количество последовательно пройденных элементов) формирования переноса в </w:t>
      </w:r>
      <w:r>
        <w:rPr>
          <w:color w:val="000000"/>
          <w:lang w:val="en-US"/>
        </w:rPr>
        <w:t>i</w:t>
      </w:r>
      <w:r>
        <w:rPr>
          <w:color w:val="000000"/>
        </w:rPr>
        <w:t>-ом разряде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52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максимальный путь формирования результата в старшем разряде (3 элемента)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>Время срабатывания равно 4</w:t>
      </w:r>
      <w:r>
        <w:rPr>
          <w:color w:val="000000"/>
        </w:rPr>
        <w:drawing>
          <wp:inline distT="0" distB="0" distL="0" distR="0">
            <wp:extent cx="2159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ути </w:t>
      </w:r>
      <w:r>
        <w:rPr>
          <w:color w:val="000000"/>
          <w:lang w:val="en-US"/>
        </w:rPr>
        <w:drawing>
          <wp:inline distT="0" distB="0" distL="0" distR="0">
            <wp:extent cx="127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сумматора (разряды 1 – 7) и для полусумматора (разряд 0) равны трём. Тогда по формуле (3.8) получим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b/>
          <w:bCs/>
          <w:caps/>
          <w:color w:val="000000"/>
          <w:sz w:val="28"/>
          <w:szCs w:val="28"/>
          <w:lang w:val="en-US" w:eastAsia="en-US"/>
        </w:rPr>
        <w:t>3.2</w:t>
      </w:r>
      <w:r>
        <w:rPr>
          <w:b/>
          <w:bCs/>
          <w:caps/>
          <w:color w:val="000000"/>
          <w:sz w:val="28"/>
          <w:szCs w:val="28"/>
        </w:rPr>
        <w:t xml:space="preserve"> Синтез регистров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хранения и сдвига множител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суммы</w:t>
      </w:r>
      <w:r>
        <w:rPr>
          <w:color w:val="000000"/>
          <w:sz w:val="28"/>
          <w:szCs w:val="28"/>
          <w:lang w:val="en-US" w:eastAsia="en-US"/>
        </w:rPr>
        <w:t xml:space="preserve"> S</w:t>
      </w:r>
      <w:r>
        <w:rPr>
          <w:color w:val="000000"/>
          <w:sz w:val="28"/>
          <w:szCs w:val="28"/>
        </w:rPr>
        <w:t xml:space="preserve"> необходим шестнадцатиразрядный регистр сдвига. Для хранения множимого понадобится один восьмиразрядный регистр </w:t>
      </w:r>
      <w:r>
        <w:rPr>
          <w:color w:val="000000"/>
          <w:sz w:val="28"/>
          <w:szCs w:val="28"/>
          <w:lang w:val="en-US"/>
        </w:rPr>
        <w:t>RgX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регистра сдвига показана на рис.</w:t>
      </w:r>
      <w:r>
        <w:rPr>
          <w:color w:val="000000"/>
          <w:sz w:val="28"/>
          <w:szCs w:val="28"/>
          <w:lang w:val="en-US" w:eastAsia="en-US"/>
        </w:rPr>
        <w:t>3.4,</w:t>
      </w:r>
      <w:r>
        <w:rPr>
          <w:color w:val="000000"/>
          <w:sz w:val="28"/>
          <w:szCs w:val="28"/>
        </w:rPr>
        <w:t xml:space="preserve"> из которого видно, что необходимо синтезировать одну комбинационную схему. Таблица истинности для этой схемы представлена в табл.</w:t>
      </w:r>
      <w:r>
        <w:rPr>
          <w:color w:val="000000"/>
          <w:sz w:val="28"/>
          <w:szCs w:val="28"/>
          <w:lang w:val="en-US" w:eastAsia="en-US"/>
        </w:rPr>
        <w:t xml:space="preserve"> 3.3,</w:t>
      </w:r>
      <w:r>
        <w:rPr>
          <w:color w:val="000000"/>
          <w:sz w:val="28"/>
          <w:szCs w:val="28"/>
        </w:rPr>
        <w:t xml:space="preserve"> где значение управляющего сигнал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авное нулю соответствует режиму записи, а равное единице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режиму сдвига на один бит вправо за такт.</w:t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18125" cy="27578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3.4</w:t>
      </w:r>
      <w:r>
        <w:rPr>
          <w:color w:val="000000"/>
          <w:sz w:val="28"/>
          <w:szCs w:val="28"/>
        </w:rPr>
        <w:t xml:space="preserve"> Структурная схема регистра сдвига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.3</w:t>
      </w:r>
    </w:p>
    <w:tbl>
      <w:tblPr>
        <w:tblW w:w="6740" w:type="dxa"/>
        <w:jc w:val="left"/>
        <w:tblInd w:w="14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680"/>
        <w:gridCol w:w="1680"/>
        <w:gridCol w:w="1680"/>
      </w:tblGrid>
      <w:tr>
        <w:trPr>
          <w:trHeight w:val="34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</w:t>
            </w:r>
          </w:p>
        </w:tc>
      </w:tr>
      <w:tr>
        <w:trPr>
          <w:trHeight w:val="36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веденной таблице истинности находим логические выражения, описывающие работу синтезируемой схемы, и приводим их к заданному базису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20240" cy="276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(3.9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3780" cy="156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3.5</w:t>
      </w:r>
      <w:r>
        <w:rPr>
          <w:color w:val="000000"/>
          <w:sz w:val="28"/>
          <w:szCs w:val="28"/>
        </w:rPr>
        <w:t xml:space="preserve"> Схема управления сдвигом.</w:t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ая схема, построенная по выражению</w:t>
      </w:r>
      <w:r>
        <w:rPr>
          <w:color w:val="000000"/>
          <w:sz w:val="28"/>
          <w:szCs w:val="28"/>
          <w:lang w:val="en-US" w:eastAsia="en-US"/>
        </w:rPr>
        <w:t xml:space="preserve"> (3.9),</w:t>
      </w:r>
      <w:r>
        <w:rPr>
          <w:color w:val="000000"/>
          <w:sz w:val="28"/>
          <w:szCs w:val="28"/>
        </w:rPr>
        <w:t xml:space="preserve"> приведена на рис.</w:t>
      </w:r>
      <w:r>
        <w:rPr>
          <w:color w:val="000000"/>
          <w:sz w:val="28"/>
          <w:szCs w:val="28"/>
          <w:lang w:val="en-US" w:eastAsia="en-US"/>
        </w:rPr>
        <w:t>3.5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ьмиразрядный регистр для хранения Х будет представлять собой восемь</w:t>
      </w:r>
      <w:r>
        <w:rPr>
          <w:color w:val="000000"/>
          <w:sz w:val="28"/>
          <w:szCs w:val="28"/>
          <w:lang w:val="en-US" w:eastAsia="en-US"/>
        </w:rPr>
        <w:t xml:space="preserve"> JK – т</w:t>
      </w:r>
      <w:r>
        <w:rPr>
          <w:color w:val="000000"/>
          <w:sz w:val="28"/>
          <w:szCs w:val="28"/>
        </w:rPr>
        <w:t>риггеров  с объединенными тактовыми входами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ощность, потребляемую регистрами, определим по формуле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057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(3.10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количество триггеров в регистрах </w:t>
      </w:r>
      <w:r>
        <w:rPr>
          <w:color w:val="000000"/>
          <w:lang w:val="en-US"/>
        </w:rPr>
        <w:t>Rg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gY</w:t>
      </w:r>
      <w:r>
        <w:rPr>
          <w:color w:val="000000"/>
        </w:rPr>
        <w:t xml:space="preserve"> соответственно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794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мощность, потребляемая триггером (12 мВт)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мощность, потребляемая схемой управления сдвигом (8 мВт)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дставив численные значения в формулу (3.10), получим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540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ремя предустановки регистра равно времени предустановки триггера </w:t>
      </w:r>
      <w:r>
        <w:rPr>
          <w:color w:val="000000"/>
        </w:rPr>
        <w:drawing>
          <wp:inline distT="0" distB="0" distL="0" distR="0">
            <wp:extent cx="10915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время задержки – времени задержки триггера </w:t>
      </w:r>
      <w:r>
        <w:rPr>
          <w:color w:val="000000"/>
        </w:rPr>
        <w:drawing>
          <wp:inline distT="0" distB="0" distL="0" distR="0">
            <wp:extent cx="1181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aps/>
          <w:color w:val="000000"/>
          <w:sz w:val="28"/>
          <w:szCs w:val="28"/>
          <w:lang w:val="en-US" w:eastAsia="en-US"/>
        </w:rPr>
      </w:pPr>
      <w:r>
        <w:rPr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b/>
          <w:bCs/>
          <w:caps/>
          <w:color w:val="000000"/>
          <w:sz w:val="28"/>
          <w:szCs w:val="28"/>
          <w:lang w:val="en-US" w:eastAsia="en-US"/>
        </w:rPr>
        <w:t>3.3</w:t>
      </w:r>
      <w:r>
        <w:rPr>
          <w:b/>
          <w:bCs/>
          <w:caps/>
          <w:color w:val="000000"/>
          <w:sz w:val="28"/>
          <w:szCs w:val="28"/>
        </w:rPr>
        <w:t xml:space="preserve"> Синтез счётчика</w:t>
      </w:r>
    </w:p>
    <w:p>
      <w:pPr>
        <w:pStyle w:val="TextBodyIndent"/>
        <w:tabs>
          <w:tab w:val="clear" w:pos="708"/>
          <w:tab w:val="left" w:pos="53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3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инципу формирования выходных сигналов счетчики бывают последовательные и параллельные. У первых каждый разряд счётчика устанавливается последовательно вслед за предыдущим. В параллельных счётчиках переключение происходит параллельно всех разрядов. Таким образом,   последовательные   счётчики   имеют   задержку   кратную разрядности, поэтому могут применяться в устройствах не критичных к быстродействию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мая  схема  не позволяет  применить   последовательный счётчик, поэтому будет применяться параллельный (синхронный) счётчик. Так как необходимо считать до восьми, то счетчик будет трёхразрядным. Такой счётчик можно синтезировать как цифровой автомат с кольцевым последовательным перемещением. В этом режиме при поступлении тактового сигнала на триггеры записывается информация с комбинационных схем, преобразующих предыдущее состояние счётчика в последующее. Состояния счётчика приведены в таблице 3.4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/>
        <w:t>Таблица 3.4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245"/>
        <w:gridCol w:w="1245"/>
        <w:gridCol w:w="1245"/>
        <w:gridCol w:w="1231"/>
        <w:gridCol w:w="1231"/>
        <w:gridCol w:w="1092"/>
      </w:tblGrid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0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ab/>
        <w:tab/>
        <w:t>(3.11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ab/>
        <w:tab/>
        <w:tab/>
      </w:r>
      <w:r>
        <w:rPr>
          <w:color w:val="000000"/>
          <w:sz w:val="28"/>
          <w:szCs w:val="28"/>
        </w:rPr>
        <w:t>(3.12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6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13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 данные выражения к заданному базису: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3.15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3.16)</w:t>
      </w:r>
      <w:r>
        <w:br w:type="page"/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акого счётчика показана на рис.</w:t>
      </w:r>
      <w:r>
        <w:rPr>
          <w:color w:val="000000"/>
          <w:sz w:val="28"/>
          <w:szCs w:val="28"/>
          <w:lang w:val="en-US" w:eastAsia="en-US"/>
        </w:rPr>
        <w:t xml:space="preserve"> 3.6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0925" cy="46564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3.6</w:t>
      </w:r>
      <w:r>
        <w:rPr>
          <w:color w:val="000000"/>
          <w:sz w:val="28"/>
          <w:szCs w:val="28"/>
        </w:rPr>
        <w:t xml:space="preserve"> Схема параллельного счетчика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ощность, потребляемую схемой, определим по формуле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19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(3.17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дставляя численные значения, получим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7773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ое время задержки счетчика в параллельном режиме будет равно сумме времени задержки КС и времени задержки триггера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0026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  (3.18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ый путь сигнала в КС – 2 элемента. Тогда по формуле (3.18)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4598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>В режиме счета быстродействие счетчика будет определяться только параметрами триггера (</w:t>
      </w: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749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и логических элементов (</w:t>
      </w:r>
      <w:r>
        <w:rPr>
          <w:color w:val="000000"/>
        </w:rPr>
        <w:drawing>
          <wp:inline distT="0" distB="0" distL="0" distR="0">
            <wp:extent cx="647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что в сумме меньше полученного ранее результата. Следовательно, в дальнейших расчетах будем использовать значение </w:t>
      </w:r>
      <w:r>
        <w:rPr>
          <w:color w:val="000000"/>
        </w:rPr>
        <w:drawing>
          <wp:inline distT="0" distB="0" distL="0" distR="0">
            <wp:extent cx="685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b/>
          <w:bCs/>
          <w:caps/>
          <w:color w:val="000000"/>
          <w:lang w:val="en-US" w:eastAsia="en-US"/>
        </w:rPr>
        <w:t>3.5</w:t>
      </w:r>
      <w:r>
        <w:rPr>
          <w:b/>
          <w:bCs/>
          <w:caps/>
          <w:color w:val="000000"/>
        </w:rPr>
        <w:t xml:space="preserve"> Синтез устройства управления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ройство управления представляет собой цифровой автомат. В зависимости от структуры различают два класса автоматов: автомат Мили и автомат Мура. Различие между ними заключается в том, что в автомате Мили управляющие сигналы зависят как от текущего состояния, так и от входных сигналов, а у автомата Мура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только от текущего состояния. В соответствии с этим можно выделить следующие преимущества</w:t>
      </w:r>
      <w:r>
        <w:rPr>
          <w:color w:val="000000"/>
          <w:sz w:val="28"/>
          <w:szCs w:val="28"/>
          <w:lang w:val="en-US" w:eastAsia="en-US"/>
        </w:rPr>
        <w:t xml:space="preserve"> :</w:t>
      </w:r>
      <w:r>
        <w:rPr>
          <w:color w:val="000000"/>
          <w:sz w:val="28"/>
          <w:szCs w:val="28"/>
        </w:rPr>
        <w:t xml:space="preserve"> автомат Мили может иметь меньше состояний, чем аналогичный автомат Мура, но автомат Мура более помехозащищённый и надёжный. Таким образом, выбираем в качестве структуры устройства управления автомат Мура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нтезе цифрового автомата необходимо определить   разрядность   регистра   состояний   и   синтезировать комбинационные схемы КС1 и КС2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автомата Мура начинается с создания графа, описывающего работу схемы. Граф, описывающий работу разрабатываемого устройства управления, представлен на рис.</w:t>
      </w:r>
      <w:r>
        <w:rPr>
          <w:color w:val="000000"/>
          <w:sz w:val="28"/>
          <w:szCs w:val="28"/>
          <w:lang w:val="en-US" w:eastAsia="en-US"/>
        </w:rPr>
        <w:t>3.8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0725" cy="26206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 w:eastAsia="en-US"/>
        </w:rPr>
        <w:t xml:space="preserve"> 3.8</w:t>
      </w:r>
      <w:r>
        <w:rPr>
          <w:color w:val="000000"/>
          <w:sz w:val="28"/>
          <w:szCs w:val="28"/>
        </w:rPr>
        <w:t xml:space="preserve"> Граф переходов устройства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разрядность регистра состояний по формуле:</w:t>
      </w:r>
    </w:p>
    <w:p>
      <w:pPr>
        <w:pStyle w:val="FR2"/>
        <w:widowControl/>
        <w:tabs>
          <w:tab w:val="clear" w:pos="708"/>
          <w:tab w:val="left" w:pos="5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FR2"/>
        <w:widowControl/>
        <w:tabs>
          <w:tab w:val="clear" w:pos="708"/>
          <w:tab w:val="left" w:pos="53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= 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ab/>
        <w:tab/>
        <w:t xml:space="preserve">                             (3.19)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разрядность регистра состояния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состояний в графе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м случае получи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2.</w:t>
      </w:r>
      <w:r>
        <w:rPr>
          <w:color w:val="000000"/>
          <w:sz w:val="28"/>
          <w:szCs w:val="28"/>
        </w:rPr>
        <w:t xml:space="preserve"> Таким образом, для реализации регистра состояний потребуется два триггера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По графу строим таблицу состояний цифрового автомата (табл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3.5)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.5</w:t>
      </w:r>
    </w:p>
    <w:tbl>
      <w:tblPr>
        <w:tblW w:w="87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870"/>
        <w:gridCol w:w="870"/>
        <w:gridCol w:w="870"/>
        <w:gridCol w:w="597"/>
        <w:gridCol w:w="567"/>
        <w:gridCol w:w="604"/>
        <w:gridCol w:w="672"/>
        <w:gridCol w:w="709"/>
        <w:gridCol w:w="992"/>
        <w:gridCol w:w="1134"/>
      </w:tblGrid>
      <w:tr>
        <w:trPr>
          <w:cantSplit w:val="true"/>
        </w:trPr>
        <w:tc>
          <w:tcPr>
            <w:tcW w:w="17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вещающ. сигналы</w:t>
            </w:r>
          </w:p>
        </w:tc>
        <w:tc>
          <w:tcPr>
            <w:tcW w:w="314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е сигналы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+1)</w:t>
            </w:r>
          </w:p>
        </w:tc>
      </w:tr>
      <w:tr>
        <w:trPr>
          <w:trHeight w:val="297" w:hRule="atLeast"/>
          <w:cantSplit w:val="true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1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2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br w:type="page"/>
      </w:r>
      <w:r>
        <w:rPr>
          <w:color w:val="000000"/>
        </w:rPr>
        <w:t>Обозначения управляющих сигналов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1 – запись информации в регистр </w:t>
      </w:r>
      <w:r>
        <w:rPr>
          <w:color w:val="000000"/>
          <w:lang w:val="en-US"/>
        </w:rPr>
        <w:t>RgX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2 – сброс регистра </w:t>
      </w:r>
      <w:r>
        <w:rPr>
          <w:color w:val="000000"/>
          <w:lang w:val="en-US"/>
        </w:rPr>
        <w:t>RgY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3 – запись информации в регистр </w:t>
      </w:r>
      <w:r>
        <w:rPr>
          <w:color w:val="000000"/>
          <w:lang w:val="en-US"/>
        </w:rPr>
        <w:t>RgY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>4 – разрешение работы счётчика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5 – сигнал готовности результата </w:t>
      </w:r>
      <w:r>
        <w:rPr>
          <w:color w:val="000000"/>
          <w:lang w:val="en-US"/>
        </w:rPr>
        <w:t>Ready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 таблице истинности определим функции, описывающие работу КС1 и КС2, и приведем их к заданному элементному базису. Для КС2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                                  </w:t>
        <w:tab/>
        <w:tab/>
        <w:t xml:space="preserve">        (3.20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                 </w:t>
        <w:tab/>
        <w:tab/>
        <w:t xml:space="preserve">      </w:t>
        <w:tab/>
        <w:t xml:space="preserve">        (3.21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622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           </w:t>
        <w:tab/>
        <w:tab/>
        <w:tab/>
        <w:t xml:space="preserve">          </w:t>
        <w:tab/>
        <w:tab/>
        <w:t xml:space="preserve">        (3.22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КС1:                        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drawing>
          <wp:inline distT="0" distB="0" distL="0" distR="0">
            <wp:extent cx="2425700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    </w:t>
        <w:tab/>
        <w:tab/>
        <w:t xml:space="preserve">        (3.23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                (3.24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Из равенства выражений для сигналов </w:t>
      </w:r>
      <w:r>
        <w:rPr>
          <w:color w:val="000000"/>
        </w:rPr>
        <w:drawing>
          <wp:inline distT="0" distB="0" distL="0" distR="0">
            <wp:extent cx="444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 </w:t>
      </w:r>
      <w:r>
        <w:rPr>
          <w:color w:val="000000"/>
        </w:rPr>
        <w:drawing>
          <wp:inline distT="0" distB="0" distL="0" distR="0">
            <wp:extent cx="444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ожно сделать вывод, что на этапе проектирования управляющего автомата выявляются возможности оптимизации, упущенные при разработке структурной схемы операционной части. Схема цифрового автомата представлена на рисунке 3.10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Для реализации цифрового автомата потребуется 13 логических элементов и 2 триггера. Таким образом, мощность потребления определим по формуле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176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(3.25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дставляя численные значения, получим:</w:t>
      </w:r>
      <w:r>
        <w:br w:type="page"/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6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3465" cy="2491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Рисунок 3.10 Принципиальная схема управляющего автомата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ый путь сигнала через комбинационную схему КС1 равен 2-м элементам, и через КС2 – 2-м. Тогда время задержки комбинационных схем определим по формулам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11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(3.26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23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                      (3.27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 формулам (3.26), (3.27) определим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30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43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Время задержки и время предустановки регистра состояний будет полностью определяться соответствующими параметрами триггеров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43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</w:t>
      </w:r>
      <w:r>
        <w:rPr>
          <w:color w:val="000000"/>
        </w:rPr>
        <w:drawing>
          <wp:inline distT="0" distB="0" distL="0" distR="0">
            <wp:extent cx="1219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4. ПРОВЕРКА РАСЧЕТНЫХ ПАРАМЕТРОВ НА СООТВЕТСТВИЕ КОНСТРУКТИВНЫМ ТРЕБОВАНИЯМ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4.1 РАСЧЕТ ТАКТОВОГО СИГНАЛА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Временная диаграмма тактового сигнала представлена на рисунке 4.1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23260" cy="15849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Рисунок 4.1 Временная диаграмма тактового сигнала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Устройство управления (триггеры регистра состояния) тактируются по фронту, а операционная часть – по спаду (тактовый сигнал на входы триггеров операционной части подаются через элементы 2И-НЕ). Таким образом, длительность активной фазы сигнала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определяться быстродействием устройства управления, а фазы </w:t>
      </w:r>
      <w:r>
        <w:rPr>
          <w:color w:val="000000"/>
        </w:rPr>
        <w:drawing>
          <wp:inline distT="0" distB="0" distL="0" distR="0">
            <wp:extent cx="1397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быстродействием операционной части и комбинационной схемы КС1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Определяющим фактором длительности вычислений устройства управления является готовность управляющих сигналов. Поэтому интервал времени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определяться временем задержки срабатывания схемы КС2, временем предустановки регистра и временем задержки регистра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7399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     (4.1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дставим в формулу (4.1) численные значения входящих величин, определенные выше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4097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Наибольшее время для вычисления в операционной части потребуется в состоянии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ак как в этом состоянии производится суммирование, требующее значительно больших затрат времени по сравнению с другими операциями. Интервал времени </w:t>
      </w:r>
      <w:r>
        <w:rPr>
          <w:color w:val="000000"/>
        </w:rPr>
        <w:drawing>
          <wp:inline distT="0" distB="0" distL="0" distR="0">
            <wp:extent cx="1524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определяться временем задержки логического элемента, инвертирующего тактовый сигнал, временем установки регистра </w:t>
      </w:r>
      <w:r>
        <w:rPr>
          <w:color w:val="000000"/>
          <w:lang w:val="en-US"/>
        </w:rPr>
        <w:t>RgY</w:t>
      </w:r>
      <w:r>
        <w:rPr>
          <w:color w:val="000000"/>
        </w:rPr>
        <w:t xml:space="preserve"> и временем формирования бита переноса в сумматоре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0320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(4.2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дставив численные значения, получим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7773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Теперь нетрудно определить период тактового сигнала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4.2 ОПРЕДЕЛЕНИЕ МАКСИМАЛЬНОГО ВРЕМЕНИ ВЫЧИСЛЕНИЯ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ое время вычисления определим по формуле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584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(4.3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максимальное количество тактов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При умножении целых чисел методом последовательного суммирования максимальное количество тактов будет определяться величиной множителя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. Для восьмиразрядного множителя при совмещении операций сложения и сдвига в один такт максимальным значением является восемь. Помимо этих 8 тактов понадобится один такт для начальной установки регистров и счетчика (состояние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и еще один такт для установки сигнала </w:t>
      </w:r>
      <w:r>
        <w:rPr>
          <w:color w:val="000000"/>
          <w:lang w:val="en-US"/>
        </w:rPr>
        <w:t>READY</w:t>
      </w:r>
      <w:r>
        <w:rPr>
          <w:color w:val="000000"/>
        </w:rPr>
        <w:t xml:space="preserve"> по окончании счета. Следовательно, общее число тактов</w:t>
      </w:r>
      <w:r>
        <w:rPr>
          <w:color w:val="000000"/>
        </w:rPr>
        <w:drawing>
          <wp:inline distT="0" distB="0" distL="0" distR="0">
            <wp:extent cx="5969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максимальное время вычисления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4224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</w:rPr>
        <w:drawing>
          <wp:inline distT="0" distB="0" distL="0" distR="0">
            <wp:extent cx="7239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лученное значение меньше заданного ограничения 2 мкс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4.3 ОПРЕДЕЛЕНИЕ ПОТРЕБЛЯЕМОЙ МОЩНОСТИ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Потребляемая устройством мощность будет равна сумме мощностей, потребляемых всеми ее составными частями (регистры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Z</w:t>
      </w:r>
      <w:r>
        <w:rPr>
          <w:color w:val="000000"/>
        </w:rPr>
        <w:t>, счетчик, сумматор, схема сравнения, три логических элемента 2И-НЕ и устройство управления)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2345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                     </w:t>
        <w:tab/>
        <w:tab/>
        <w:t>(4.4)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одставляя численные значения, получим потребляемую устройством мощность: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8956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Реальная потребляемая мощность оказалась меньше заданного ограничения 1000 мВт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В результате выполнения данного курсового проекта был разработан блок АЛУ для умножения двух положительных двоичных чисел. Все требования, оговоренные в техническом задании, были выполнены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Разработанное устройство имеет по 8 входов для множителя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0 –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7 и множителя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0 –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7, вход разрешения начала счета </w:t>
      </w:r>
      <w:r>
        <w:rPr>
          <w:color w:val="000000"/>
          <w:lang w:val="en-US"/>
        </w:rPr>
        <w:t>START</w:t>
      </w:r>
      <w:r>
        <w:rPr>
          <w:color w:val="000000"/>
        </w:rPr>
        <w:t xml:space="preserve"> с активным уровнем "1", вход принудительного сброса с активным уровнем "1" и вход синхронизации с тактированием по фронту импульса; 16 выходов результата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0 –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15 и выход готовности результата </w:t>
      </w:r>
      <w:r>
        <w:rPr>
          <w:color w:val="000000"/>
          <w:lang w:val="en-US"/>
        </w:rPr>
        <w:t>READY</w:t>
      </w:r>
      <w:r>
        <w:rPr>
          <w:color w:val="000000"/>
        </w:rPr>
        <w:t xml:space="preserve"> с активным уровнем "1"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</w:rPr>
        <w:t xml:space="preserve">Максимальное время счета </w:t>
      </w:r>
      <w:r>
        <w:rPr>
          <w:color w:val="000000"/>
        </w:rPr>
        <w:drawing>
          <wp:inline distT="0" distB="0" distL="0" distR="0">
            <wp:extent cx="7239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требляемая мощность </w:t>
      </w:r>
      <w:r>
        <w:rPr>
          <w:color w:val="000000"/>
        </w:rPr>
        <w:drawing>
          <wp:inline distT="0" distB="0" distL="0" distR="0">
            <wp:extent cx="8382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TextBody"/>
        <w:tabs>
          <w:tab w:val="clear" w:pos="708"/>
          <w:tab w:val="left" w:pos="539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42" w:leader="none"/>
          <w:tab w:val="left" w:pos="539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Курс лекций по дисциплине "Техническое обеспечение и внешние устройства ЭВС". / Под ред. А.В. Тютякина – ОрелГТУ, 2000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42" w:leader="none"/>
          <w:tab w:val="left" w:pos="539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Курс лекций по дисциплине "Расчет и конструирование элементов ЭВС". / Под ред. И.И. Неврова – ОрелГТУ, 2000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42" w:leader="none"/>
          <w:tab w:val="left" w:pos="539" w:leader="none"/>
        </w:tabs>
        <w:spacing w:lineRule="auto" w:line="360"/>
        <w:ind w:left="0" w:hanging="0"/>
        <w:rPr/>
      </w:pPr>
      <w:r>
        <w:rPr/>
        <w:t>Курс лекций по дисциплине "Аналоговая и цифровая электроника". / Под ред. А.А. Рабочего – ОрелГТУ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" w:after="0"/>
      <w:jc w:val="center"/>
      <w:outlineLvl w:val="0"/>
    </w:pPr>
    <w:rPr>
      <w:i/>
      <w:i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ind w:left="2280" w:hanging="0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 w:before="260" w:after="0"/>
      <w:ind w:firstLine="560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360" w:before="260" w:after="0"/>
      <w:ind w:firstLine="680"/>
    </w:pPr>
    <w:rPr>
      <w:rFonts w:ascii="Arial" w:hAnsi="Arial" w:cs="Arial"/>
    </w:rPr>
  </w:style>
  <w:style w:type="paragraph" w:styleId="Style15">
    <w:name w:val="СтильАльберт"/>
    <w:basedOn w:val="Normal"/>
    <w:qFormat/>
    <w:pPr>
      <w:spacing w:lineRule="auto" w:line="360"/>
      <w:ind w:left="3680" w:hanging="0"/>
    </w:pPr>
    <w:rPr>
      <w:rFonts w:ascii="Arial" w:hAnsi="Arial" w:cs="Arial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png"/><Relationship Id="rId43" Type="http://schemas.openxmlformats.org/officeDocument/2006/relationships/image" Target="media/image30.wmf"/><Relationship Id="rId44" Type="http://schemas.openxmlformats.org/officeDocument/2006/relationships/image" Target="media/image31.png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png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png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png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png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1:00Z</dcterms:created>
  <dc:creator>Kostya Zakonov</dc:creator>
  <dc:description/>
  <cp:keywords/>
  <dc:language>en-US</dc:language>
  <cp:lastModifiedBy>SYSTEM</cp:lastModifiedBy>
  <cp:lastPrinted>2000-11-21T19:45:00Z</cp:lastPrinted>
  <dcterms:modified xsi:type="dcterms:W3CDTF">2011-09-20T08:31:00Z</dcterms:modified>
  <cp:revision>2</cp:revision>
  <dc:subject/>
  <dc:title>ВВЕДЕНИЕ</dc:title>
</cp:coreProperties>
</file>