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1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14.wmf" ContentType="image/x-wmf"/>
  <Override PartName="/word/media/image59.wmf" ContentType="image/x-wmf"/>
  <Override PartName="/word/media/image61.png" ContentType="image/png"/>
  <Override PartName="/word/media/image22.png" ContentType="image/png"/>
  <Override PartName="/word/media/image25.wmf" ContentType="image/x-wmf"/>
  <Override PartName="/word/media/image72.wmf" ContentType="image/x-wmf"/>
  <Override PartName="/word/media/image2.png" ContentType="image/png"/>
  <Override PartName="/word/media/image60.wmf" ContentType="image/x-wmf"/>
  <Override PartName="/word/media/image20.png" ContentType="image/png"/>
  <Override PartName="/word/media/image1.png" ContentType="image/png"/>
  <Override PartName="/word/media/image29.wmf" ContentType="image/x-wmf"/>
  <Override PartName="/word/media/image24.png" ContentType="image/png"/>
  <Override PartName="/word/media/image64.wmf" ContentType="image/x-wmf"/>
  <Override PartName="/word/media/image62.png" ContentType="image/png"/>
  <Override PartName="/word/media/image15.wmf" ContentType="image/x-wmf"/>
  <Override PartName="/word/media/image87.wmf" ContentType="image/x-wmf"/>
  <Override PartName="/word/media/image75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23.png" ContentType="image/png"/>
  <Override PartName="/word/media/image78.wmf" ContentType="image/x-wmf"/>
  <Override PartName="/word/media/image66.wmf" ContentType="image/x-wmf"/>
  <Override PartName="/word/media/image21.png" ContentType="image/png"/>
  <Override PartName="/word/media/image76.wmf" ContentType="image/x-wmf"/>
  <Override PartName="/word/media/image74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5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79.png" ContentType="image/png"/>
  <Override PartName="/word/media/image36.wmf" ContentType="image/x-wmf"/>
  <Override PartName="/word/media/image80.png" ContentType="image/png"/>
  <Override PartName="/word/media/image3.png" ContentType="image/png"/>
  <Override PartName="/word/media/image54.png" ContentType="image/png"/>
  <Override PartName="/word/media/image11.wmf" ContentType="image/x-wmf"/>
  <Override PartName="/word/media/image48.wmf" ContentType="image/x-wmf"/>
  <Override PartName="/word/media/image50.png" ContentType="image/png"/>
  <Override PartName="/word/media/image84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8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ереовидеокамера применяется для анализа различных трехмерных объектов. Различают стереосистемы пассивного и активного типов. Пассивный принцип стереоанализа дает несомненные преимущества устройствам этого типа, но требует более сложных алгоритмов обработки принятых сигналов и подвержен воздействию помех, которые снижают достоверность получаемой информации. Активные стереосистемы в значительной степени свободны от этого недостатка. Но использование стереосистем пассивного типа позволяет вести наблюдение скрытно от объекта, т.е. не может быть обнаруж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ой проблемой стереоскопических систем при определении дальности является нахождение сопряженных точек в изображениях, формируемых каждой из стереоскопических пар. Особенно остро эта проблема стоит при анализе неизвестных образов объектов. Вследствие этого снижается эффективность алгоритмов определения сопряженных точек, и нужно разрабатывать более сложные алгоритмы. Чтобы преодолеть трудности, возникающие при автоматической обработке и интерпретации трехмерной информации, формируемой в стереосистеме телевизионного типа, используют специальную подсветку. Стереоскопические системы телевизионного типа с использованием различных типов структурированной подсветки относят к активным стереоанализаторам. В настоящее время созданы бинокулярные системы со сканированием лазерным пучком, совершающим строчно-кадровое сканирование пространства предметов, со сканирующим лазерным плоским пучком, совершающим одномерное сканир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ереоскопические системы телевизионного типа находят применение в автоматических системах навигации подвижных роботов, а также в железнодорожных вагонах-лабораториях для испытания контактной сети, а также измерения расстояния от стенки вагона до внешних объектов (стенок тоннеля, стен домов, столбов и т.д.). Это расстояние не должно быть меньше допустимого, поэтому на пути следования поезда проводятся измерения этого расстояния. Именно для решения этой проблемы и будет разрабатываться пассивная стереоскопическая оптическая система, описанная в данной работе. Тем же способом проводят измерения высот подвески, зигзага и выноса группы контактных проводов, высоты и отклонения в плане отходящих про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сстановление трехмерной структуры сцены (ТСС) является одной из важных задач технического зрения, ставшей особенно актуальной с созданием робототехнических устройств, способных ориентироваться в трехмерном пространстве и систем безопасности, использующих трехмерные образы о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бычном изображении трехмерного пространства информация о расстоянии до различных элементов сцены проявляется только в виде косвенных признаков: через относительные размеры объектов, затенение одних объектов другими, различной освещенностью и т.д. Один из способов получения информации о глубине состоит в регистрации нескольких изображений сцены под различными ракурсами. В этом случае точки сцены дают изображения, относительное положение которых зависит от расстояния до точки наблюдения, сопоставляя которые, можно реконструировать Т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истему, предназначенную для регистрации нескольких изображений сцены под различными ракурсами, называют стереоскопической системой. Простейшим примером стереоскопической системы являются две одинаковые камеры, расположенные так, что их оптические оси параллельны, а прямая, проходящая через оптические центры, перпендикулярны оптическим осям. Эта прямая называется базовой линией, а ее отрезок, заключенный между оптическими центрами – базой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85005" cy="1988820"/>
            <wp:effectExtent l="0" t="0" r="0" b="0"/>
            <wp:docPr id="1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8405" cy="2764155"/>
            <wp:effectExtent l="0" t="0" r="0" b="0"/>
            <wp:docPr id="2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нцип получения стереоизображения можно рассмотреть на рис. 2. О величине расстояния до объекта можно судить по смещению изображения на величину а1 от оптической оси матрицы. При наличии каких-либо неровностей или выступов в плоскости объекта изображение на матрице смещается относительно первоначального на величин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составляет а2 от оптической оси матрицы. Таким образом, по величине смещ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ожно судить о поперечном размере выступа или неровности в плоскости о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еоре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</w:r>
    </w:p>
    <w:p>
      <w:pPr>
        <w:pStyle w:val="Style16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тическая сх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тическая схема стереовидеокамеры показана на рис. 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67910" cy="35471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и элементами стереовидеокамер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ходное окно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клонные плоские зеркала 2 и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ферические зеркала 4 и 5, (наклонные плоские и сферические зеркала служат для увеличения оптического пути с целью сопряжения входного и выходного зрачк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тическая система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мера, состоящая из приемного объектива 7 и ПЗС-матриц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ображение регистрируется через две различные зоны входного зрачка. Далее происходит отражение излучения на зеркалах 2, 3, 4 и 5, после чего излучение попадает в передающую оптическую систему 6 и переносится на плоскость ПИ регистрирующей приемной системой 7. Расстояние между центрами зеркал 2 называется баз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Расстояние от последнего элемента приемной оптической системы 7 до приемника излучения юстируется в пределах 0,1 мм с погрешностью 0,01 мм, а расстояние между двумя зеркалами юстируется в пределах 1 мм с погрешностью 0,1 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ельная дальность измерения составляет 1500 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е характеристики оптической систе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ходной зрачок систе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гловое пол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кусное расстояние</w:t>
      </w:r>
    </w:p>
    <w:p>
      <w:pPr>
        <w:pStyle w:val="Style16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раметры источника излуч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[5, 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точником излучения для нашей системы является излучение, отраженное от объекта, чаще всего солнечное. Т.к. у нас пассивная система, то подсветка объекта не требу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нимальная освещенность объекта составляе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842010" cy="25654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лк (измерена для диффузного объекта с коэффициентом отраж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02920" cy="19875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рабатываемая система работает при следующих условиях: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льность обнаружения объек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71500" cy="23368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,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эффициент пропускания атмосфер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39750" cy="20955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ы – диффузные, с коэффициентами отражения о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482600" cy="19875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13080" cy="19875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лучатель конечной площади занимает часть углового поля оптической системы. Энергетическая характеристика такого излучателя служит ярко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Можно воспользоваться известной формулой для определения потока, приходящего на входной зрачок от элемента с площадью 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2600325" cy="5524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круглого зрачка пределы интегрирования п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ставляют от 0 до 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по ψ они равны от 0 до 2π. При косинусном излучател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ns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т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1647825" cy="285750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выходе оптическ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1790700" cy="285750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 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эффициент пропускания оптическ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сли учесть, чт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/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гд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расстояние до излучателя, то полу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1314450" cy="50482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лученность входного зрачка для этого случая определяется следующим образ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904875" cy="43815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ет коэффициента пропускания оптическ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птической системе основными обычно являются потери из-за отражения на границах оптических сред, из-за поглощения в материалах оптических деталей, а также за счет виньетирования и диафрагмирования оптических пучков. Общая формула для коэффициента пропускания оптической системы, учитывающий потери на поглощение и отражение записывается следующим образом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2724150" cy="619125"/>
            <wp:effectExtent l="0" t="0" r="0" b="0"/>
            <wp:docPr id="15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число поверхностей раздел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эффициент отражения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ой поверхности раздела оптических сред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число оптических сред, проходимых излучение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коэффициент поглощения на единицу пути лучей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ой оптической сред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длина пути излучения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ой сред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эффициент отражения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ой зеркальной поверх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число зеркальных поверхностей</w:t>
      </w:r>
    </w:p>
    <w:p>
      <w:pPr>
        <w:pStyle w:val="Style16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раметры приемника излуч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[5,6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качестве приемника излучения используется ПЗС-матриц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Hamamats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140–1007 со следующими характеристи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ат матрицы 1/3’’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змер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11887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ичество пикселей – 0.4 мл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зреш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181735" cy="1809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змер элемен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роговая освещенность, поступающая на вход приемника E = 0,01 л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астота кадр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25 Г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рис. 4 показана зависимость чувствительности ПИ от длины вол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20085" cy="2333625"/>
            <wp:effectExtent l="0" t="0" r="0" b="0"/>
            <wp:docPr id="1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Габаритный расчет оптическ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остроения и оптимизации оптической системы использовалась компьютерная программа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Zema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5288915" cy="2888615"/>
            <wp:effectExtent l="0" t="0" r="0" b="0"/>
            <wp:docPr id="2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рисунке 5 в таблице представлены значения конструктивных элементов оптической системы – радиусы кривизны, толщины, световые диаметры, показатели преломления стеко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57675" cy="4168775"/>
            <wp:effectExtent l="0" t="0" r="0" b="0"/>
            <wp:docPr id="2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й таблице посчитаны значения световых диаметров, стрелок, толщин по оптической оси, фокусных расстояний, передних и задних фокальных отрезков различных элементов оптическ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рис. 7 представлены графики поперечных и волновых аберраций оптической системы. Как видно, полностью избавить систему от аберраций не удалось, в частности наибольшую проблему представляет хроматизм увеличения. Но в целом, результаты можно признать приемлем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ным критерием аберрационного расчета является вписывание пятна рассеяния в размер элемента матрицы. На графике изображено геометрическое распределение энергии в зависимости от радиуса кружка. Пятно рассеяния определяется по уровню энергии 0,7. По графику радиус кружка рассеяния составляет около 5 мм. Результаты можно считать приемлемы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49825" cy="3646805"/>
            <wp:effectExtent l="0" t="0" r="0" b="0"/>
            <wp:docPr id="2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39360" cy="3876040"/>
            <wp:effectExtent l="0" t="0" r="0" b="0"/>
            <wp:docPr id="2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98390" cy="2944495"/>
            <wp:effectExtent l="0" t="0" r="0" b="0"/>
            <wp:docPr id="2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ветоэнергетический расчет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6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асчет коэффициента пропускания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 xml:space="preserve"> [4, 5, 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ая формула для коэффициента пропускания оптической системы, учитывающий потери на поглощение и отражение записывается следующим образ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2724150" cy="61912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число поверхностей раздела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эффициент отражения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ой поверхности раздела оптических сред,; примем 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,98 (соответствует двойному просветлению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число оптических сред, проходимых излучением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коэффициент поглощения на единицу пути лучей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ой оптической среде, примем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,01 на 1 см д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длина пути излучения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ой среде, общая длина пути 2,5 с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эффициент отражения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ой зеркальной поверхности, примем 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,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число зеркальных поверхностей, Nz=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того получаем, что коэффициент пропускания оптической систем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647700" cy="219075"/>
            <wp:effectExtent l="0" t="0" r="0" b="0"/>
            <wp:docPr id="2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position w:val="-15"/>
          <w:sz w:val="28"/>
          <w:szCs w:val="20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учетом коэффициента пропускании атмосферы 0,9 общий коэффициент пропускания всей систем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1143000" cy="171450"/>
            <wp:effectExtent l="0" t="0" r="0" b="0"/>
            <wp:docPr id="2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ет отношения сигнал-шу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[4, 5, 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так, проводим расчет для коэффициента отражения объекта 0,1 и минимальной освещенности объекта 0,01 л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етимость объек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5"/>
          <w:sz w:val="28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position w:val="-15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609600" cy="219075"/>
            <wp:effectExtent l="0" t="0" r="0" b="0"/>
            <wp:docPr id="2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ркость объекта (с учетом допущения про Ламбертов источник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4"/>
          <w:sz w:val="28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position w:val="-24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514350" cy="419100"/>
            <wp:effectExtent l="0" t="0" r="0" b="0"/>
            <wp:docPr id="2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ла света объек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5"/>
          <w:sz w:val="28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position w:val="-15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676275" cy="219075"/>
            <wp:effectExtent l="0" t="0" r="0" b="0"/>
            <wp:docPr id="3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етовой поток, попадающий на входной зрач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709420" cy="45720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370330" cy="25654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ение коэффициентов использования излучения глазом и приемником изл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825500" cy="23368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838200" cy="23368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20700" cy="23368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водятся в справочн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483360" cy="55880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485900" cy="55880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3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068705" cy="42735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роговая освещенность для коэффициента отражения 0,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876300" cy="23368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,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того отношение сигнал-шу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4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4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615950" cy="5397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ение временного спектра сигнал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[4, 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ест – объект шпальная мира с частот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линии/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98800" cy="2620645"/>
            <wp:effectExtent l="0" t="0" r="0" b="0"/>
            <wp:docPr id="4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ркость тест-объекта в пространстве предметов описывается выраже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4124325" cy="514350"/>
            <wp:effectExtent l="0" t="0" r="0" b="0"/>
            <wp:docPr id="49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07815" cy="2459355"/>
            <wp:effectExtent l="0" t="0" r="0" b="0"/>
            <wp:docPr id="5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6030" cy="2560320"/>
            <wp:effectExtent l="0" t="0" r="0" b="0"/>
            <wp:docPr id="5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период тест-объе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геометрические размеры тест-объе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спектральная плотность распределения яркости тест-объ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ектр яркости объекта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5343525" cy="514350"/>
            <wp:effectExtent l="0" t="0" r="0" b="0"/>
            <wp:docPr id="5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3876675" cy="514350"/>
            <wp:effectExtent l="0" t="0" r="0" b="0"/>
            <wp:docPr id="5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преобразований полу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4124325" cy="733425"/>
            <wp:effectExtent l="0" t="0" r="0" b="0"/>
            <wp:docPr id="5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фик спектра ярк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86785" cy="2247900"/>
            <wp:effectExtent l="0" t="0" r="0" b="0"/>
            <wp:docPr id="5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тическая сист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ив сканирующей ОЭС имеет следующие характерист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кусное расстояние 20 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аметр входного зрачка 10 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нтегральный коэффициент пропускания </w:t>
      </w:r>
      <w:r>
        <w:rPr>
          <w:rFonts w:cs="Times New Roman;Times New Roman" w:ascii="Times New Roman;Times New Roman" w:hAnsi="Times New Roman;Times New Roman"/>
          <w:color w:val="000000"/>
          <w:position w:val="-6"/>
          <w:sz w:val="28"/>
          <w:szCs w:val="28"/>
          <w:lang w:val="en-US"/>
        </w:rPr>
        <w:t>τ</w:t>
      </w:r>
      <w:r>
        <w:rPr>
          <w:rFonts w:cs="Times New Roman;Times New Roman" w:ascii="Times New Roman;Times New Roman" w:hAnsi="Times New Roman;Times New Roman"/>
          <w:color w:val="000000"/>
          <w:position w:val="-6"/>
          <w:sz w:val="28"/>
          <w:szCs w:val="28"/>
        </w:rPr>
        <w:t>=0.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диус кружка рассея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к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5 мк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тическая передаточная функция оптической системы аппроксимируется двумерной гауссои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324100" cy="273685"/>
            <wp:effectExtent l="0" t="0" r="0" b="0"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1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7730" cy="3733800"/>
            <wp:effectExtent l="0" t="0" r="0" b="0"/>
            <wp:docPr id="5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вещенность площадки ПИ на выходе из 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3905250" cy="476250"/>
            <wp:effectExtent l="0" t="0" r="0" b="0"/>
            <wp:docPr id="5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эффициент пропускания атмосфе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о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коэффициент пропускания О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σ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апертурный угол на выходе из 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ектр освещенности на выходе из ОС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4157345" cy="694055"/>
            <wp:effectExtent l="0" t="0" r="0" b="0"/>
            <wp:docPr id="59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преобразований получи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54"/>
          <w:sz w:val="28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position w:val="-54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5043805" cy="686435"/>
            <wp:effectExtent l="0" t="0" r="0" b="0"/>
            <wp:docPr id="6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2095500" cy="381000"/>
            <wp:effectExtent l="0" t="0" r="0" b="0"/>
            <wp:docPr id="6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фик спектра освещ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05835" cy="2305685"/>
            <wp:effectExtent l="0" t="0" r="0" b="0"/>
            <wp:docPr id="6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3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еометрический растр ФПЗС представляет собой тонкий транспарант с набором прямоугольных отверстий, положение каждого из которых соответствует положению и размерам соответствующих фоточувствительных элементов реальной матриц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115" cy="3296285"/>
            <wp:effectExtent l="0" t="0" r="0" b="0"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еометрический растр ФПЗС преобразует непрерывное распределение освещенности в дискретные отсчеты потока, распределенные по пространству. Фотодетектор, представляющий собой матрицу конденсаторов, преобразует дискретные отсчеты потока в дискретные отсчеты заряда (т.е. накопленных зарядовых пакетов), также распределенные по пространству и образующие скрытое точечное матричное изображение у поверхности полупроводниковой подложки. При переносе зарядовых пакетов к выходному регистру и их преобразованию в соответствующие отсчеты напряжения U(t), формируется последовательный дискретный видеосигнал с нелинейными искажениями, обусловленными выборкой. Выходным сигналом ФПЗС является аналоговое напряжение видеосигнала. Рассмотрим подробнее процесс преобразования оптического сигнала геометрическим растром ФПЗС. Геометрический растр ФПЗС, представленный как тонкий транспарант, выполняет две функции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странственное усреднение освещенности в пределах апертуры каждого элемента ФПЗ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борку (дискретизацию) сигнала Е (x', y') с конечным шаг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Ч – фильтрацию, определяемую размерами одного элемента ФПЗ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сть ФПЗС – матрица состоит из одинаковых прямоугольных элементов размером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х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и расстояниями между их центр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y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</w:rPr>
        <w:t>Усредняющая выборка представляется в виде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3838575" cy="514350"/>
            <wp:effectExtent l="0" t="0" r="0" b="0"/>
            <wp:docPr id="64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этом ограниченность размеров ПЗС-матрицы (количества элементов) не учитывается, т. к. размер ФЧЭ много меньше длины строки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ектр пространственной выбо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4086225" cy="361950"/>
            <wp:effectExtent l="0" t="0" r="0" b="0"/>
            <wp:docPr id="6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ектр представляет собой последовательность дельта-функций с амплитудами, умноженными на модуляционную функцию ПЗС-матр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2838450" cy="628650"/>
            <wp:effectExtent l="0" t="0" r="0" b="0"/>
            <wp:docPr id="67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астота элементов (частота дискретизации изображения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880110" cy="427355"/>
            <wp:effectExtent l="0" t="0" r="0" b="0"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Распределение освещенности содержит только нечетные гармоники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880110" cy="198755"/>
            <wp:effectExtent l="0" t="0" r="0" b="0"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1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-1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48685" cy="2209800"/>
            <wp:effectExtent l="0" t="0" r="0" b="0"/>
            <wp:docPr id="70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им произвольный случай, ког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695325" cy="295275"/>
            <wp:effectExtent l="0" t="0" r="0" b="0"/>
            <wp:docPr id="7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гда коэффициент передачи модуля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3310890" cy="534670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.93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.50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им модуляцию по третьей гармон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ражение для пространственного распределения выборочного потока излучения запишется в ви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3335020" cy="960120"/>
            <wp:effectExtent l="0" t="0" r="0" b="0"/>
            <wp:docPr id="73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02355" cy="2162810"/>
            <wp:effectExtent l="0" t="0" r="0" b="0"/>
            <wp:docPr id="7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им предельный случай, ког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695325" cy="295275"/>
            <wp:effectExtent l="0" t="0" r="0" b="0"/>
            <wp:docPr id="75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гда коэффициент передачи модуля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42"/>
          <w:sz w:val="28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position w:val="-42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3895725" cy="628650"/>
            <wp:effectExtent l="0" t="0" r="0" b="0"/>
            <wp:docPr id="76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1219200" cy="476250"/>
            <wp:effectExtent l="0" t="0" r="0" b="0"/>
            <wp:docPr id="77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коэффициент передачи модуляции на первой гармонике равен 0,6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ражение для пространственного распределения выборочного потока излучения запишется в ви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3416300" cy="983615"/>
            <wp:effectExtent l="0" t="0" r="0" b="0"/>
            <wp:docPr id="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остроим </w:t>
      </w:r>
      <w:r>
        <w:rPr>
          <w:color w:val="000000"/>
        </w:rPr>
        <w:t>пространственное распределение выборочных значений потоков излучения</w:t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390390" cy="2677160"/>
            <wp:effectExtent l="0" t="0" r="0" b="0"/>
            <wp:docPr id="79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ркость видеоконтрольного устройства высчитыва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2771775" cy="514350"/>
            <wp:effectExtent l="0" t="0" r="0" b="0"/>
            <wp:docPr id="8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роизвольного случ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2695" cy="1891665"/>
            <wp:effectExtent l="0" t="0" r="0" b="0"/>
            <wp:docPr id="8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редельного случ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27120" cy="1984375"/>
            <wp:effectExtent l="0" t="0" r="0" b="0"/>
            <wp:docPr id="8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ет требуемого отношения сигнал шум [4,7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кольку в ТЗ заданы величины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drawing>
          <wp:inline distT="0" distB="0" distL="0" distR="0">
            <wp:extent cx="304165" cy="2286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8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то в проектируемой ОЭС предполагается использовать правило решения на основе критерия Неймана – Пирсона. В этом случае требуемое ОСШ определяется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8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387600" cy="304800"/>
            <wp:effectExtent l="0" t="0" r="0" b="0"/>
            <wp:docPr id="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048000" cy="233680"/>
            <wp:effectExtent l="0" t="0" r="0" b="0"/>
            <wp:docPr id="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3143250" cy="233680"/>
            <wp:effectExtent l="0" t="0" r="0" b="0"/>
            <wp:docPr id="8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860550" cy="273685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писание констр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основные элементы конструкции устанавливаются на основание 1 и крепятся к нему с помощью винтов. В основании предусмотрены пазы для установки прибора в другое рабочее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ископная насадка соединяется с основным блоком стойкой 9. Входное окно 1 клеится к прижимным планкам 7, которые соединяются со стенками 2 и 3. Юстировка наклона зеркала 1 осуществляется поворотом оправы 5 при помощи трех винтов 16, наклоняющих винт 15 с шаровой головкой на нужный угол относительно неподвижной крышки корпуса 4. Величина наклона ограничивается величиной зазора между винтом и отверстием в крыш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хожим образом осуществлено крепление сферического зеркала. Юстировка наклона осуществляется поворотом оправы 3 при помощи трех винтов 8, наклоняющих винт 10 с шаровой головкой на нужный угол относительно неподвижной крышки корпуса 2. Величина наклона ограничивается величиной зазора между винтом и отверстием в крышке. Крышка корпуса с помощью винтов 9 устанавливается на основании 4, которое в свою очередь привинчивается к стойке 11. С помощью юстировочных винтов на стойке можно регулировать положение сборочного узла по двум осям. Стойка устанавливается на основании корпуса приб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оское зеркало прижимается к прокладке 11 винтами 7 и 9, благодаря зазору можно регулировать положение зеркала в плоскости, перпендикулярной оптической оси. Оправа 3 крепится к крышке 2 четырьмя винтами 8. Вся конструкциями винтами 10 устанавливается на стойке, где с помощью юстировочных винтов можно регулировать положение сборочного узла по двум осям. Стойка устанавливается на основании корпуса приб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хожая конструкция крепления осуществлена в случае двух сферических зеркал. Разница лишь в том, что они наклеиваются на оправу 3. Между крышкой корпуса 2 и оправой 3 есть прокладка 5. С помощью винтов 8 можно регулировать положение зеркал вдоль оптической оси. Вся конструкциями винтами 9 устанавливается на стойке 6, где с помощью юстировочных винтов можно регулировать положение сборочного узла по двум осям. Стойка устанавливается на основании корпуса приб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тическая система удерживается в оправе тонкой кромкой, которая приобретает свою конечную форму в результате пластического деформирования металла во время завальцовки. В корпус 8 помимо оправы 1 также вкручивается втулка 7. Благодаря зазорам можно перемещать оптическую систему в плоскости, перпендикулярной оптической оси. После центрировки конструкция блокируется зажимным кольцом 2 и винтами 9. Вдоль оптической оси объектив передвигается по резьбе и стопорится винтами через корпус 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сборки и юстировки все винты замазываются эмалью, а конструкция контролируется по инструкции И-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м курсовом проекте была разработана стереовидеокамера. Выбрана наиболее подходящая оптическая схема для получения требуемых результатов измерения. В ходе габаритного и светоэнергетического расчетов определены ее основные параметры и характеристики системы. Спроектированная система удовлетворяет требованиям, сформулированным в ТЗ и предоставляет широкие возможности по вариации рабочих параметров. Данный прибор будет в дальнейшем усовершенствова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95"/>
        </w:tabs>
        <w:ind w:left="199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Основной текст 2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851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5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png"/><Relationship Id="rId50" Type="http://schemas.openxmlformats.org/officeDocument/2006/relationships/image" Target="media/image48.wmf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png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png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png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2.wmf"/><Relationship Id="rId80" Type="http://schemas.openxmlformats.org/officeDocument/2006/relationships/image" Target="media/image77.png"/><Relationship Id="rId81" Type="http://schemas.openxmlformats.org/officeDocument/2006/relationships/image" Target="media/image78.wmf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2:00Z</dcterms:created>
  <dc:creator>1</dc:creator>
  <dc:description/>
  <cp:keywords/>
  <dc:language>en-US</dc:language>
  <cp:lastModifiedBy>SYSTEM</cp:lastModifiedBy>
  <dcterms:modified xsi:type="dcterms:W3CDTF">2011-09-20T08:32:00Z</dcterms:modified>
  <cp:revision>2</cp:revision>
  <dc:subject/>
  <dc:title>Введение</dc:title>
</cp:coreProperties>
</file>