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jpeg" ContentType="image/jpeg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>
          <w:b w:val="false"/>
          <w:i w:val="false"/>
          <w:szCs w:val="40"/>
        </w:rPr>
        <w:t>ФАЖТ РФ</w:t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Иркутский Государственный Университет</w:t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Путей Сообщения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32"/>
        </w:rPr>
      </w:pPr>
      <w:r>
        <w:rPr>
          <w:b w:val="false"/>
          <w:i w:val="false"/>
          <w:sz w:val="28"/>
          <w:szCs w:val="32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rPr>
          <w:i w:val="false"/>
          <w:i w:val="false"/>
          <w:szCs w:val="24"/>
        </w:rPr>
      </w:pPr>
      <w:r>
        <w:rPr>
          <w:i w:val="false"/>
          <w:szCs w:val="24"/>
        </w:rPr>
        <w:t>Кафедра: «ЭЖТ»</w:t>
      </w:r>
    </w:p>
    <w:p>
      <w:pPr>
        <w:pStyle w:val="Heading"/>
        <w:keepNext w:val="true"/>
        <w:widowControl w:val="false"/>
        <w:spacing w:lineRule="auto" w:line="360"/>
        <w:ind w:firstLine="709"/>
        <w:rPr>
          <w:i w:val="false"/>
          <w:i w:val="false"/>
          <w:szCs w:val="24"/>
        </w:rPr>
      </w:pPr>
      <w:r>
        <w:rPr>
          <w:i w:val="false"/>
          <w:szCs w:val="24"/>
        </w:rPr>
        <w:t>Дисциплина: «Автоматизация систем электроснабжения»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"/>
        <w:keepNext w:val="true"/>
        <w:widowControl w:val="false"/>
        <w:spacing w:lineRule="auto" w:line="360"/>
        <w:ind w:firstLine="709"/>
        <w:rPr>
          <w:i w:val="false"/>
          <w:i w:val="false"/>
          <w:szCs w:val="48"/>
        </w:rPr>
      </w:pPr>
      <w:r>
        <w:rPr>
          <w:i w:val="false"/>
          <w:szCs w:val="48"/>
        </w:rPr>
        <w:t>КУРСОВОЙ ПРОЕКТ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szCs w:val="36"/>
        </w:rPr>
      </w:pPr>
      <w:r>
        <w:rPr>
          <w:b w:val="false"/>
          <w:i w:val="false"/>
          <w:szCs w:val="36"/>
        </w:rPr>
        <w:t>«Разработка приёмного полукомплекта ТУ»</w:t>
      </w:r>
    </w:p>
    <w:p>
      <w:pPr>
        <w:pStyle w:val="Heading"/>
        <w:keepNext w:val="true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Вариант 777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right"/>
        <w:rPr/>
      </w:pPr>
      <w:r>
        <w:rPr>
          <w:b w:val="false"/>
          <w:i w:val="false"/>
        </w:rPr>
        <w:t>Выполнил:</w:t>
      </w:r>
    </w:p>
    <w:p>
      <w:pPr>
        <w:pStyle w:val="Heading"/>
        <w:keepNext w:val="true"/>
        <w:widowControl w:val="false"/>
        <w:spacing w:lineRule="auto" w:line="360"/>
        <w:ind w:firstLine="709"/>
        <w:jc w:val="right"/>
        <w:rPr/>
      </w:pPr>
      <w:r>
        <w:rPr>
          <w:b w:val="false"/>
          <w:i w:val="false"/>
        </w:rPr>
        <w:t>студент гр. ЭНС-07-2</w:t>
      </w:r>
    </w:p>
    <w:p>
      <w:pPr>
        <w:pStyle w:val="Heading"/>
        <w:keepNext w:val="true"/>
        <w:widowControl w:val="false"/>
        <w:spacing w:lineRule="auto" w:line="360"/>
        <w:ind w:firstLine="709"/>
        <w:jc w:val="right"/>
        <w:rPr/>
      </w:pPr>
      <w:r>
        <w:rPr>
          <w:b w:val="false"/>
          <w:i w:val="false"/>
        </w:rPr>
        <w:t>Иванов А. К.</w:t>
      </w:r>
    </w:p>
    <w:p>
      <w:pPr>
        <w:pStyle w:val="Heading"/>
        <w:keepNext w:val="true"/>
        <w:widowControl w:val="false"/>
        <w:spacing w:lineRule="auto" w:line="360"/>
        <w:ind w:firstLine="709"/>
        <w:jc w:val="right"/>
        <w:rPr/>
      </w:pPr>
      <w:r>
        <w:rPr>
          <w:b w:val="false"/>
          <w:i w:val="false"/>
        </w:rPr>
        <w:t>Проверил:</w:t>
      </w:r>
    </w:p>
    <w:p>
      <w:pPr>
        <w:pStyle w:val="Heading"/>
        <w:keepNext w:val="true"/>
        <w:widowControl w:val="false"/>
        <w:spacing w:lineRule="auto" w:line="360"/>
        <w:ind w:firstLine="709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еподаватель каф. ЭЖТ</w:t>
      </w:r>
    </w:p>
    <w:p>
      <w:pPr>
        <w:pStyle w:val="Heading"/>
        <w:keepNext w:val="true"/>
        <w:widowControl w:val="false"/>
        <w:spacing w:lineRule="auto" w:line="360"/>
        <w:ind w:firstLine="709"/>
        <w:jc w:val="right"/>
        <w:rPr/>
      </w:pPr>
      <w:r>
        <w:rPr>
          <w:b w:val="false"/>
          <w:i w:val="false"/>
        </w:rPr>
        <w:t>Худоногов И. А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>
          <w:b w:val="false"/>
          <w:i w:val="false"/>
          <w:szCs w:val="32"/>
        </w:rPr>
        <w:t>Иркутск 2009 г.</w:t>
      </w:r>
      <w:r>
        <w:br w:type="page"/>
      </w:r>
    </w:p>
    <w:p>
      <w:pPr>
        <w:pStyle w:val="Heading5"/>
        <w:widowControl w:val="false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Cs w:val="28"/>
        </w:rPr>
        <w:t xml:space="preserve">В данном курсовом проекте разработан приемный полукомплект ТУ, </w:t>
      </w:r>
      <w:r>
        <w:rPr>
          <w:b w:val="false"/>
          <w:i w:val="false"/>
        </w:rPr>
        <w:t>выбран наиболее рациональный способ кодирования сообщений, определена частота мультивибратора, составляющая 38 Гц, составлена структурная схема проектируемого устройства, разработана функциональная схема, временная диаграмма работы полукомплекта для режима</w:t>
      </w:r>
      <w:r>
        <w:rPr>
          <w:b w:val="false"/>
          <w:i w:val="false"/>
          <w:szCs w:val="28"/>
        </w:rPr>
        <w:t xml:space="preserve"> сбоя во время приёма приказа</w:t>
      </w:r>
      <w:r>
        <w:rPr>
          <w:b w:val="false"/>
          <w:i w:val="false"/>
        </w:rPr>
        <w:t>, определена наибольшая дальность устройства, и она равна 110,4 км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</w:rPr>
        <w:t>Курсовой проект содержит: формул 8, рисунков 7.</w:t>
      </w:r>
      <w:r>
        <w:br w:type="page"/>
      </w:r>
    </w:p>
    <w:p>
      <w:pPr>
        <w:pStyle w:val="Heading"/>
        <w:keepNext w:val="true"/>
        <w:widowControl w:val="false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8943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8943" w:leader="none"/>
        </w:tabs>
        <w:spacing w:lineRule="auto" w:line="360"/>
        <w:jc w:val="left"/>
        <w:rPr/>
      </w:pPr>
      <w:r>
        <w:rPr>
          <w:szCs w:val="28"/>
        </w:rPr>
        <w:t>Исходные данные</w:t>
      </w:r>
    </w:p>
    <w:p>
      <w:pPr>
        <w:pStyle w:val="Normal"/>
        <w:keepNext w:val="true"/>
        <w:widowControl w:val="false"/>
        <w:tabs>
          <w:tab w:val="clear" w:pos="708"/>
          <w:tab w:val="left" w:pos="8943" w:leader="none"/>
        </w:tabs>
        <w:spacing w:lineRule="auto" w:line="360"/>
        <w:jc w:val="left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Выбор рационального способа кодирования сообщений</w:t>
      </w:r>
    </w:p>
    <w:p>
      <w:pPr>
        <w:pStyle w:val="Normal"/>
        <w:keepNext w:val="true"/>
        <w:widowControl w:val="false"/>
        <w:tabs>
          <w:tab w:val="clear" w:pos="708"/>
          <w:tab w:val="left" w:pos="8943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2. Определение расчетной частоты мультивибратора полукомплекта</w:t>
      </w:r>
    </w:p>
    <w:p>
      <w:pPr>
        <w:pStyle w:val="Normal"/>
        <w:keepNext w:val="true"/>
        <w:widowControl w:val="false"/>
        <w:spacing w:lineRule="auto" w:line="360"/>
        <w:jc w:val="left"/>
        <w:rPr/>
      </w:pPr>
      <w:r>
        <w:rPr>
          <w:szCs w:val="28"/>
        </w:rPr>
        <w:t>3. Определение наибольшей, возможной удаленности пункта приема сообщений</w:t>
      </w:r>
    </w:p>
    <w:p>
      <w:pPr>
        <w:pStyle w:val="Normal"/>
        <w:keepNext w:val="true"/>
        <w:widowControl w:val="false"/>
        <w:tabs>
          <w:tab w:val="clear" w:pos="708"/>
          <w:tab w:val="left" w:pos="8943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4. Структурная схема проектируемого устройства</w:t>
      </w:r>
    </w:p>
    <w:p>
      <w:pPr>
        <w:pStyle w:val="Normal"/>
        <w:keepNext w:val="true"/>
        <w:widowControl w:val="false"/>
        <w:tabs>
          <w:tab w:val="clear" w:pos="708"/>
          <w:tab w:val="left" w:pos="8943" w:leader="none"/>
        </w:tabs>
        <w:spacing w:lineRule="auto" w:line="360"/>
        <w:jc w:val="left"/>
        <w:rPr/>
      </w:pPr>
      <w:r>
        <w:rPr>
          <w:szCs w:val="28"/>
        </w:rPr>
        <w:t>5. Работа приемного полукомплекта телеуправления ТУ-КП</w:t>
      </w:r>
    </w:p>
    <w:p>
      <w:pPr>
        <w:pStyle w:val="Normal"/>
        <w:keepNext w:val="true"/>
        <w:widowControl w:val="false"/>
        <w:tabs>
          <w:tab w:val="clear" w:pos="708"/>
          <w:tab w:val="left" w:pos="8943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6. Временная диаграмма для случая сбоя во время приёма приказа</w:t>
      </w:r>
    </w:p>
    <w:p>
      <w:pPr>
        <w:pStyle w:val="Normal"/>
        <w:keepNext w:val="true"/>
        <w:widowControl w:val="false"/>
        <w:tabs>
          <w:tab w:val="clear" w:pos="708"/>
          <w:tab w:val="left" w:pos="8943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7. Распределитель</w:t>
      </w:r>
    </w:p>
    <w:p>
      <w:pPr>
        <w:pStyle w:val="Normal"/>
        <w:keepNext w:val="true"/>
        <w:widowControl w:val="false"/>
        <w:tabs>
          <w:tab w:val="clear" w:pos="708"/>
          <w:tab w:val="left" w:pos="8943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Библиографический список</w:t>
      </w:r>
      <w:r>
        <w:br w:type="page"/>
      </w:r>
    </w:p>
    <w:p>
      <w:pPr>
        <w:pStyle w:val="Heading5"/>
        <w:widowControl w:val="false"/>
        <w:spacing w:lineRule="auto" w:line="360"/>
        <w:ind w:firstLine="709"/>
        <w:rPr>
          <w:i w:val="false"/>
          <w:i w:val="false"/>
        </w:rPr>
      </w:pPr>
      <w:r>
        <w:rPr>
          <w:i w:val="false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Автоматика и телемеханика являются важным звеном научно-технического прогресса на железнодорожном транспорте, их внедрение существенно повышает технико-экономическую эффективность электротяговых устройств.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Автоматика – техника управления и контроля в пределах небольших растонии.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Телемеханика – техника управления и контроля при наличии больших расстояний, для преодоления которых применяют специальные средства.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Массовая телемеханизация устройств электроснабжения была начата в 1959 – 1960гг. внедрением электронных систем БСТ – 59 и БТР – 60. В 1961г эти системы уступили место системе ЭСТ – 62. В 1976г начали внедрять на железной дороге система телемеханики ”Лисна”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Система телемеханики “Лисна” состоит из подсистем с частотным и временным разделением каналов. В её состав входят устройства телеуправления, телесигнализации, телеизмерения, определение мест короткого замыкания в контактной сети и высоковольтных линий автоблокировки (ВЛ СЦБ), а также аппаратура частотных каналов связи, рассчитанная на 16 каналов в тональном диапазоне частот, симплексные и дуплексные усилители для повышения дальности передачи, диспетчерский щит и пульт манипулятор со столом диспетчера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Устройства телеуправления предназначены для работы по проводным воздушным линиям и кабельным линиям связи, а также по уплотненным высокочастотным каналам и телефонным каналам радиорелейных линий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В системе телемеханики “Лисна” использованы помехоустойчивые, логические и функциональные блоки на кремниевых транзисторах. Переход от релейно-контактных к электронным системам позволили уменьшить габариты аппаратуры, площади диспетчерского пункта и самое главное расход кабеля уменьшился в 6 раз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В настоящее время система телемеханики “Лисна” заменяется наиболее современной системой телемеханики МСТ – 95. </w:t>
      </w:r>
      <w:r>
        <w:br w:type="page"/>
      </w:r>
    </w:p>
    <w:p>
      <w:pPr>
        <w:pStyle w:val="Heading5"/>
        <w:widowControl w:val="false"/>
        <w:spacing w:lineRule="auto" w:line="360"/>
        <w:ind w:firstLine="709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Исходные данны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Вариант</w:t>
      </w:r>
      <w:r>
        <w:rPr>
          <w:lang w:val="en-US"/>
        </w:rPr>
        <w:t xml:space="preserve"> 7</w:t>
      </w:r>
      <w:r>
        <w:rPr/>
        <w:t>7</w:t>
      </w:r>
      <w:r>
        <w:rPr>
          <w:lang w:val="en-US"/>
        </w:rPr>
        <w:t>7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2"/>
        <w:gridCol w:w="177"/>
        <w:gridCol w:w="663"/>
        <w:gridCol w:w="700"/>
        <w:gridCol w:w="480"/>
        <w:gridCol w:w="283"/>
        <w:gridCol w:w="1826"/>
        <w:gridCol w:w="280"/>
        <w:gridCol w:w="2855"/>
      </w:tblGrid>
      <w:tr>
        <w:trPr/>
        <w:tc>
          <w:tcPr>
            <w:tcW w:w="4112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>Полукомплект телеуправления–</w:t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приёмный полукомплект.</w:t>
            </w:r>
          </w:p>
        </w:tc>
      </w:tr>
      <w:tr>
        <w:trPr>
          <w:trHeight w:val="283" w:hRule="atLeast"/>
        </w:trPr>
        <w:tc>
          <w:tcPr>
            <w:tcW w:w="4112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>Несущая частота канала связи –</w:t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450 Гц.</w:t>
            </w:r>
          </w:p>
        </w:tc>
      </w:tr>
      <w:tr>
        <w:trPr/>
        <w:tc>
          <w:tcPr>
            <w:tcW w:w="4112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>Пропускная способность линии</w:t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 им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ек.</w:t>
            </w:r>
          </w:p>
        </w:tc>
      </w:tr>
      <w:tr>
        <w:trPr/>
        <w:tc>
          <w:tcPr>
            <w:tcW w:w="6501" w:type="dxa"/>
            <w:gridSpan w:val="9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>Режим, для которого строится временная диаграмма</w:t>
            </w:r>
          </w:p>
        </w:tc>
        <w:tc>
          <w:tcPr>
            <w:tcW w:w="285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бой во время приёма приказа.</w:t>
            </w:r>
          </w:p>
        </w:tc>
      </w:tr>
      <w:tr>
        <w:trPr/>
        <w:tc>
          <w:tcPr>
            <w:tcW w:w="2092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Вид модуляции</w:t>
            </w:r>
          </w:p>
        </w:tc>
        <w:tc>
          <w:tcPr>
            <w:tcW w:w="7264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амплитудная.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Тип линии связи</w:t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кабель, диаметр жил 0,9 мм.</w:t>
            </w:r>
          </w:p>
        </w:tc>
      </w:tr>
      <w:tr>
        <w:trPr/>
        <w:tc>
          <w:tcPr>
            <w:tcW w:w="2092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Уровень помех</w:t>
            </w:r>
          </w:p>
        </w:tc>
        <w:tc>
          <w:tcPr>
            <w:tcW w:w="7264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(– 9) Нп.</w:t>
            </w:r>
          </w:p>
        </w:tc>
      </w:tr>
      <w:tr>
        <w:trPr/>
        <w:tc>
          <w:tcPr>
            <w:tcW w:w="6221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>Затухание сигнала, вносимое аппаратурой канала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0,4 Нп/км.</w:t>
            </w:r>
          </w:p>
        </w:tc>
      </w:tr>
      <w:tr>
        <w:trPr/>
        <w:tc>
          <w:tcPr>
            <w:tcW w:w="2932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Число объектов на КП</w:t>
            </w:r>
          </w:p>
        </w:tc>
        <w:tc>
          <w:tcPr>
            <w:tcW w:w="6424" w:type="dxa"/>
            <w:gridSpan w:val="6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3632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Допустимое время передачи</w:t>
            </w:r>
          </w:p>
        </w:tc>
        <w:tc>
          <w:tcPr>
            <w:tcW w:w="5724" w:type="dxa"/>
            <w:gridSpan w:val="5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4,2 сек.</w:t>
            </w:r>
          </w:p>
        </w:tc>
      </w:tr>
      <w:tr>
        <w:trPr/>
        <w:tc>
          <w:tcPr>
            <w:tcW w:w="4395" w:type="dxa"/>
            <w:gridSpan w:val="7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Число серий при передачи приказа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двукратная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Число КП</w:t>
            </w:r>
          </w:p>
        </w:tc>
        <w:tc>
          <w:tcPr>
            <w:tcW w:w="7796" w:type="dxa"/>
            <w:gridSpan w:val="9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 Выбор рационального способа кодирования сообщений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Передача команд телеуправления осуществляется по одному общему для всех контролируемых пунктов каналу связи, т.е. устройства телеуправления имеют один общий передающий полукомплект и индивидуальные приёмные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Импульсный признак – временной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 </w:t>
      </w:r>
      <w:r>
        <w:rPr/>
        <w:t>Кодирование сообщений осуществляется с учетом следующих требований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Помехоустойчивость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Малое число элементов для передачи сообщений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Простой способ для получения кодов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Удовлетворительные параметры передачи (скорость передачи)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Для повышения помехоустойчивости за счет выбора из общего возможного числа комбинаций, таких, которые отличаются друг от друга не менее, чем двумя элементами. Число сочетаний из </w:t>
      </w:r>
      <w:r>
        <w:rPr>
          <w:lang w:val="en-US"/>
        </w:rPr>
        <w:t>n</w:t>
      </w:r>
      <w:r>
        <w:rPr/>
        <w:t xml:space="preserve"> элементов по </w:t>
      </w:r>
      <w:r>
        <w:rPr>
          <w:lang w:val="en-US"/>
        </w:rPr>
        <w:t>m</w:t>
      </w:r>
      <w:r>
        <w:rPr/>
        <w:t xml:space="preserve">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54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(1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– общее число элементов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m – число элементов отличающихся от других (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m</w:t>
      </w:r>
      <w:r>
        <w:rPr/>
        <w:t>) своим признаком или местом в общем порядке элементов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Число контролируемых пунктов 8 – кодируем кодом: </w:t>
      </w:r>
      <w:r>
        <w:rPr>
          <w:szCs w:val="28"/>
          <w:lang w:val="en-US"/>
        </w:rPr>
        <w:drawing>
          <wp:inline distT="0" distB="0" distL="0" distR="0">
            <wp:extent cx="1282700" cy="41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Footnote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.1 Импульсы выбора контролируемых пунктов</w:t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9"/>
        <w:gridCol w:w="495"/>
        <w:gridCol w:w="569"/>
        <w:gridCol w:w="570"/>
        <w:gridCol w:w="569"/>
        <w:gridCol w:w="569"/>
        <w:gridCol w:w="570"/>
        <w:gridCol w:w="569"/>
        <w:gridCol w:w="569"/>
        <w:gridCol w:w="15"/>
      </w:tblGrid>
      <w:tr>
        <w:trPr>
          <w:trHeight w:val="262" w:hRule="atLeast"/>
        </w:trPr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95" w:type="dxa"/>
            <w:gridSpan w:val="8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</w:rPr>
              <w:t>Номер контролируемого пункта</w:t>
            </w:r>
          </w:p>
        </w:tc>
      </w:tr>
      <w:tr>
        <w:trPr>
          <w:trHeight w:val="334" w:hRule="atLeast"/>
        </w:trPr>
        <w:tc>
          <w:tcPr>
            <w:tcW w:w="221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</w:rPr>
              <w:t>Номер импульса</w:t>
            </w:r>
          </w:p>
        </w:tc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22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5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Footnote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Операции кодируем кодом </w:t>
      </w:r>
      <w:r>
        <w:rPr/>
        <w:drawing>
          <wp:inline distT="0" distB="0" distL="0" distR="0">
            <wp:extent cx="457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Таблица 1.2 Импульсы выбора характера операции</w:t>
      </w:r>
    </w:p>
    <w:tbl>
      <w:tblPr>
        <w:tblW w:w="6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175"/>
        <w:gridCol w:w="2175"/>
      </w:tblGrid>
      <w:tr>
        <w:trPr>
          <w:trHeight w:val="420" w:hRule="atLeast"/>
          <w:cantSplit w:val="true"/>
        </w:trPr>
        <w:tc>
          <w:tcPr>
            <w:tcW w:w="18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</w:rPr>
              <w:t>Номер импульса</w:t>
            </w:r>
          </w:p>
        </w:tc>
        <w:tc>
          <w:tcPr>
            <w:tcW w:w="43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и</w:t>
            </w:r>
          </w:p>
        </w:tc>
      </w:tr>
      <w:tr>
        <w:trPr>
          <w:trHeight w:val="420" w:hRule="atLeast"/>
          <w:cantSplit w:val="true"/>
        </w:trPr>
        <w:tc>
          <w:tcPr>
            <w:tcW w:w="18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кл</w:t>
            </w:r>
          </w:p>
        </w:tc>
        <w:tc>
          <w:tcPr>
            <w:tcW w:w="21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л</w:t>
            </w:r>
          </w:p>
        </w:tc>
      </w:tr>
      <w:tr>
        <w:trPr>
          <w:trHeight w:val="420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Число объектов на КП – 50. Разбиваем объекты на группы, получаем 5 групп по 10 объектов в каждой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Объекты группы кодируем кодом </w:t>
      </w:r>
      <w:r>
        <w:rPr/>
        <w:drawing>
          <wp:inline distT="0" distB="0" distL="0" distR="0">
            <wp:extent cx="399415" cy="224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FR1"/>
        <w:keepNext w:val="true"/>
        <w:autoSpaceDE w:val="true"/>
        <w:spacing w:lineRule="auto" w:line="360"/>
        <w:ind w:firstLine="709"/>
        <w:jc w:val="both"/>
        <w:rPr/>
      </w:pPr>
      <w:r>
        <w:rPr/>
        <w:t>Таблица 1.3 Импульсы выбора объектов в группе</w:t>
      </w:r>
    </w:p>
    <w:tbl>
      <w:tblPr>
        <w:tblW w:w="6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515"/>
        <w:gridCol w:w="516"/>
        <w:gridCol w:w="516"/>
        <w:gridCol w:w="515"/>
        <w:gridCol w:w="516"/>
        <w:gridCol w:w="516"/>
        <w:gridCol w:w="516"/>
        <w:gridCol w:w="515"/>
        <w:gridCol w:w="516"/>
        <w:gridCol w:w="525"/>
        <w:gridCol w:w="7"/>
      </w:tblGrid>
      <w:tr>
        <w:trPr>
          <w:trHeight w:val="360" w:hRule="atLeast"/>
          <w:cantSplit w:val="true"/>
        </w:trPr>
        <w:tc>
          <w:tcPr>
            <w:tcW w:w="13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импульса</w:t>
            </w:r>
          </w:p>
        </w:tc>
        <w:tc>
          <w:tcPr>
            <w:tcW w:w="5173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объекта в группе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FR1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Кодируем группы кодом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4190" cy="354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Таблица 1.4 Импульсы выбора группы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"/>
        <w:gridCol w:w="3"/>
        <w:gridCol w:w="1129"/>
        <w:gridCol w:w="2"/>
        <w:gridCol w:w="1273"/>
        <w:gridCol w:w="2"/>
        <w:gridCol w:w="991"/>
        <w:gridCol w:w="2"/>
        <w:gridCol w:w="990"/>
        <w:gridCol w:w="2"/>
        <w:gridCol w:w="871"/>
        <w:gridCol w:w="4"/>
        <w:gridCol w:w="5"/>
      </w:tblGrid>
      <w:tr>
        <w:trPr>
          <w:trHeight w:val="300" w:hRule="atLeast"/>
          <w:cantSplit w:val="true"/>
        </w:trPr>
        <w:tc>
          <w:tcPr>
            <w:tcW w:w="2439" w:type="dxa"/>
            <w:gridSpan w:val="3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5271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</w:rPr>
              <w:t>Номер группы</w:t>
            </w:r>
          </w:p>
        </w:tc>
      </w:tr>
      <w:tr>
        <w:trPr>
          <w:trHeight w:val="315" w:hRule="atLeast"/>
          <w:cantSplit w:val="true"/>
        </w:trPr>
        <w:tc>
          <w:tcPr>
            <w:tcW w:w="2436" w:type="dxa"/>
            <w:gridSpan w:val="2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пульс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27" w:hRule="atLeast"/>
          <w:cantSplit w:val="true"/>
        </w:trPr>
        <w:tc>
          <w:tcPr>
            <w:tcW w:w="24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63" w:hRule="atLeast"/>
          <w:cantSplit w:val="true"/>
        </w:trPr>
        <w:tc>
          <w:tcPr>
            <w:tcW w:w="24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26" w:hRule="atLeast"/>
          <w:cantSplit w:val="true"/>
        </w:trPr>
        <w:tc>
          <w:tcPr>
            <w:tcW w:w="24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243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Для обеспечения заданного объема телемеханизации необходимое число выходов распределителя в полукомплекте телеуправления должно быть не меньше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75560" cy="31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– суммарное число выходов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кп</w:t>
      </w:r>
      <w:r>
        <w:rPr/>
        <w:t xml:space="preserve"> – число выходов, необходимых для выбора контролируемого пункта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об/гр</w:t>
      </w:r>
      <w:r>
        <w:rPr/>
        <w:t xml:space="preserve"> – число выходов, необходимых для выбора объекта в группе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оп</w:t>
      </w:r>
      <w:r>
        <w:rPr/>
        <w:t xml:space="preserve"> – число необходимых выходов для выбора характера операции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гр</w:t>
      </w:r>
      <w:r>
        <w:rPr/>
        <w:t xml:space="preserve"> – число выходов необходимых для выбора группы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3 – число служебных выходов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= 5 + 2 + 10 + 5 + 3 = 25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Принимаем пятиразрядный двоичный счетчик по условию </w:t>
      </w:r>
      <w:r>
        <w:rPr>
          <w:lang w:val="en-US"/>
        </w:rPr>
        <w:t>m</w:t>
      </w:r>
      <w:r>
        <w:rPr/>
        <w:t xml:space="preserve"> больше </w:t>
      </w:r>
      <w:r>
        <w:rPr>
          <w:lang w:val="en-US"/>
        </w:rPr>
        <w:t>n</w:t>
      </w:r>
      <w:r>
        <w:rPr/>
        <w:t>, где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m</w:t>
      </w:r>
      <w:r>
        <w:rPr/>
        <w:t xml:space="preserve"> – число выходов распределителя, создаваемое определенным числом разрядов счетчика (р). Так как счетчик распределителя составляется из бинарных триггеров (триггеров со счетным входом), имеющих два устойчивых состояния (0 и 1), то есть в основу счета импульсов положена двоичная система. Общее число импульсов, отсчитываемых счетчиком за цикл можно определить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66750" cy="313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где 2 – основная система исчисления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р – число разрядов счетчика (всегда целое)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82040" cy="313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то есть 32 больше 25, значит, пятиразрядный двоичный счётчик нам вполне подходит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40715" cy="494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Итак, командная серия будет иметь следующий вид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5036820" cy="984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Рис. 1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Определение расчетной частоты мультивибратора полукомплекта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Общее число импульсов в серии определяется по формуле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92580" cy="378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Число длинных импульсов в кодовой серии определяется как сумма чисел элементов во всех сочетаниях, используемых при образовании кода с увеличением этой суммы в полукомплекте телеуправления на три импульса (служебные)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51330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Число коротких импульсов в кодовой серии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312035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Число тактовых импульсов мультивибратора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77975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где 3 – коэффициент перевода числа длинных импульсов в число тактовых импульсов мультивибратора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07185" cy="331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По найденному числу тактовых импульсов </w:t>
      </w:r>
      <w:r>
        <w:rPr>
          <w:lang w:val="en-US"/>
        </w:rPr>
        <w:t>N</w:t>
      </w:r>
      <w:r>
        <w:rPr>
          <w:vertAlign w:val="subscript"/>
        </w:rPr>
        <w:t>такт</w:t>
      </w:r>
      <w:r>
        <w:rPr/>
        <w:t>, необходимому для образования кодовой серии, и длительности цикла передачи Т</w:t>
      </w:r>
      <w:r>
        <w:rPr>
          <w:vertAlign w:val="subscript"/>
        </w:rPr>
        <w:t>ц</w:t>
      </w:r>
      <w:r>
        <w:rPr/>
        <w:t xml:space="preserve"> = 4,2 сек определяется расчетное значение частоты мультивибратора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17320" cy="662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коэффициент, учитывающий отношение периода колебаний мультивибратора передающего полукомплекта к периоду колебаний мультивибратора приемного полукомплекта. Для ТУ-КП </w:t>
      </w:r>
      <w:r>
        <w:rPr>
          <w:lang w:val="en-US"/>
        </w:rPr>
        <w:t>k</w:t>
      </w:r>
      <w:r>
        <w:rPr/>
        <w:t xml:space="preserve"> = 0,6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50670" cy="456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так как при расчете мультивибратора, работающего совместно с триггером делителем частоты, расчетное значение его частоты удваивается и составляет 38 Гц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Рассчитаем время передачи импульсов команды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296035" cy="456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где С – пропускная способность линии связи С = 20 имп/сек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36675" cy="436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ек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Так как число серий при передачи сигнала двукратное, то полученное значение умножается на 2 и составляет 4,8 сек. Допустимое время составляет 4-5 сек, значит, условие выполняется.</w:t>
      </w:r>
      <w:r>
        <w:br w:type="page"/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3. Определение наибольшей, возможной удаленности пункта приема сообщений</w:t>
      </w:r>
    </w:p>
    <w:p>
      <w:pPr>
        <w:pStyle w:val="32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Определение наибольшей, возможной удаленности пункта приема сообщений при отсутствии устройств, для ретрансляции сигналов сводится к определению дальности действия передатчика телемеханического устройства по проводным линиям связи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Эта дальность действия определяется наибольшим перекрываемым затуханием (</w:t>
      </w:r>
      <w:r>
        <w:rPr>
          <w:lang w:val="en-US"/>
        </w:rPr>
        <w:t>b</w:t>
      </w:r>
      <w:r>
        <w:rPr>
          <w:vertAlign w:val="subscript"/>
        </w:rPr>
        <w:t>доп</w:t>
      </w:r>
      <w:r>
        <w:rPr/>
        <w:t>), при котором уровень сигнала в месте приема превышает уровень помех (Р</w:t>
      </w:r>
      <w:r>
        <w:rPr>
          <w:vertAlign w:val="subscript"/>
        </w:rPr>
        <w:t>пом</w:t>
      </w:r>
      <w:r>
        <w:rPr/>
        <w:t>) на некоторую величину (Р</w:t>
      </w:r>
      <w:r>
        <w:rPr>
          <w:vertAlign w:val="subscript"/>
        </w:rPr>
        <w:t>оп</w:t>
      </w:r>
      <w:r>
        <w:rPr/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Дальность действия передатчика в километрах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275080" cy="561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b</w:t>
      </w:r>
      <w:r>
        <w:rPr>
          <w:vertAlign w:val="subscript"/>
        </w:rPr>
        <w:t>доп</w:t>
      </w:r>
      <w:r>
        <w:rPr/>
        <w:t xml:space="preserve"> – наибольшее перекрываемое затухание линии, допустимое при данной мощности передатчика и данном уровне помех, Нп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cs="Symbol"/>
          <w:szCs w:val="28"/>
        </w:rPr>
        <w:t></w:t>
      </w:r>
      <w:r>
        <w:rPr/>
        <w:t xml:space="preserve"> – </w:t>
      </w:r>
      <w:r>
        <w:rPr/>
        <w:t>километрический коэффициент затухания, Нп/км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szCs w:val="28"/>
          <w:lang w:val="en-US"/>
        </w:rPr>
        <w:t></w:t>
      </w:r>
      <w:r>
        <w:rPr/>
        <w:t xml:space="preserve"> – приведенное число промежуточных пунктов на 1 км линии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– затухание вносимое одним промежуточным пунктом, Нп/км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Наибольшее перекрываемое затухание линии, допустимое при данной мощности передатчика (Р</w:t>
      </w:r>
      <w:r>
        <w:rPr>
          <w:vertAlign w:val="subscript"/>
        </w:rPr>
        <w:t>дп</w:t>
      </w:r>
      <w:r>
        <w:rPr/>
        <w:t>) и данном уровне помех (Р</w:t>
      </w:r>
      <w:r>
        <w:rPr>
          <w:vertAlign w:val="subscript"/>
        </w:rPr>
        <w:t>сп</w:t>
      </w:r>
      <w:r>
        <w:rPr/>
        <w:t>)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18970" cy="379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где: Р</w:t>
      </w:r>
      <w:r>
        <w:rPr>
          <w:vertAlign w:val="subscript"/>
        </w:rPr>
        <w:t>дп</w:t>
      </w:r>
      <w:r>
        <w:rPr/>
        <w:t xml:space="preserve"> – абсолютный уровень мощности передатчика, ограничиваемый допустимым влиянием на соседние каналы и зависящий от числа передатчиков, Нп (для телемеханических каналов ограничивают величиной Р</w:t>
      </w:r>
      <w:r>
        <w:rPr>
          <w:vertAlign w:val="subscript"/>
        </w:rPr>
        <w:t>дп</w:t>
      </w:r>
      <w:r>
        <w:rPr/>
        <w:t xml:space="preserve"> = 0,6 Нп для воздушных линий и Р</w:t>
      </w:r>
      <w:r>
        <w:rPr>
          <w:vertAlign w:val="subscript"/>
        </w:rPr>
        <w:t>дп</w:t>
      </w:r>
      <w:r>
        <w:rPr/>
        <w:t xml:space="preserve"> = 1,1 Нп для кабельных линий; в обоих случаях при одном передатчике)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пом</w:t>
      </w:r>
      <w:r>
        <w:rPr/>
        <w:t xml:space="preserve"> – абсолютный уровень помехи, Нп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превышение абсолютного уровня полезного сигнала над абсолютным уровнем возможной помехи, Нп (зависит от вида модуляции: при частотной Р</w:t>
      </w:r>
      <w:r>
        <w:rPr>
          <w:vertAlign w:val="subscript"/>
        </w:rPr>
        <w:t>сп</w:t>
      </w:r>
      <w:r>
        <w:rPr/>
        <w:t xml:space="preserve"> принимается более 2 Нп, при амплитудной Р</w:t>
      </w:r>
      <w:r>
        <w:rPr>
          <w:vertAlign w:val="subscript"/>
        </w:rPr>
        <w:t>сп</w:t>
      </w:r>
      <w:r>
        <w:rPr/>
        <w:t xml:space="preserve"> – более 2,5 Нп)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 xml:space="preserve">доп </w:t>
      </w:r>
      <w:r>
        <w:rPr/>
        <w:t>= 1,1-(-9+2,6) = 7,5 Нп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238250" cy="600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N</w:t>
      </w:r>
      <w:r>
        <w:rPr>
          <w:vertAlign w:val="subscript"/>
        </w:rPr>
        <w:t>кп</w:t>
      </w:r>
      <w:r>
        <w:rPr/>
        <w:t xml:space="preserve"> – число контролируемых пунктов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L</w:t>
      </w:r>
      <w:r>
        <w:rPr/>
        <w:t xml:space="preserve"> – среднее расстояние между тяговыми подстанциями (принимаем равным 50 км)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049020" cy="464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rFonts w:cs="Symbol"/>
          <w:szCs w:val="28"/>
        </w:rPr>
        <w:t></w:t>
      </w:r>
      <w:r>
        <w:rPr/>
        <w:t xml:space="preserve"> </w:t>
      </w:r>
      <w:r>
        <w:rPr/>
        <w:t>= 34,4*10</w:t>
      </w:r>
      <w:r>
        <w:rPr>
          <w:vertAlign w:val="superscript"/>
        </w:rPr>
        <w:t>-3</w:t>
      </w:r>
      <w:r>
        <w:rPr/>
        <w:t xml:space="preserve"> дБ/км из (1)*0,115=0,003956 Нп/км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008505" cy="42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rPr>
          <w:lang w:val="uk-UA"/>
        </w:rPr>
      </w:pPr>
      <w:r>
        <w:rPr/>
        <w:t>Структурная схема проектируемого устройства</w:t>
      </w:r>
    </w:p>
    <w:p>
      <w:pPr>
        <w:pStyle w:val="Normal"/>
        <w:keepNext w:val="true"/>
        <w:widowControl w:val="false"/>
        <w:tabs>
          <w:tab w:val="clear" w:pos="708"/>
          <w:tab w:val="left" w:pos="5660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60" w:leader="none"/>
        </w:tabs>
        <w:spacing w:lineRule="auto" w:line="360"/>
        <w:ind w:firstLine="709"/>
        <w:rPr>
          <w:szCs w:val="24"/>
        </w:rPr>
      </w:pPr>
      <w:r>
        <w:rPr/>
        <w:drawing>
          <wp:inline distT="0" distB="0" distL="0" distR="0">
            <wp:extent cx="5156835" cy="2957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660" w:leader="none"/>
        </w:tabs>
        <w:spacing w:lineRule="auto" w:line="360"/>
        <w:ind w:firstLine="709"/>
        <w:rPr/>
      </w:pPr>
      <w:r>
        <w:rPr>
          <w:szCs w:val="24"/>
        </w:rPr>
        <w:t>Рис. 2. Структурная схема ТУ КП.</w:t>
      </w:r>
    </w:p>
    <w:p>
      <w:pPr>
        <w:pStyle w:val="Normal"/>
        <w:keepNext w:val="true"/>
        <w:widowControl w:val="false"/>
        <w:tabs>
          <w:tab w:val="clear" w:pos="708"/>
          <w:tab w:val="left" w:pos="5660" w:leader="none"/>
        </w:tabs>
        <w:spacing w:lineRule="auto" w:line="360"/>
        <w:ind w:firstLine="709"/>
        <w:rPr/>
      </w:pPr>
      <w:r>
        <w:rPr/>
      </w:r>
    </w:p>
    <w:p>
      <w:pPr>
        <w:pStyle w:val="FR1"/>
        <w:keepNext w:val="true"/>
        <w:autoSpaceDE w:val="true"/>
        <w:spacing w:lineRule="auto" w:line="360"/>
        <w:ind w:firstLine="709"/>
        <w:jc w:val="both"/>
        <w:rPr/>
      </w:pPr>
      <w:r>
        <w:rPr>
          <w:sz w:val="28"/>
        </w:rPr>
        <w:t>Приемное устройство ТУ КП (рис.2) состоит из приемника частотных сигналов ЧМПр, линейного блока ЛБ, блока селекции и синхронизации БСС, блока контроля и защиты БКЗ, распределителя Р, запоминающего устройства исполнительных цепей ЗУ, блоков выходных реле БВР и исполнения БИ.</w:t>
      </w:r>
    </w:p>
    <w:p>
      <w:pPr>
        <w:pStyle w:val="FR1"/>
        <w:keepNext w:val="true"/>
        <w:autoSpaceDE w:val="true"/>
        <w:spacing w:lineRule="auto" w:line="360"/>
        <w:ind w:firstLine="709"/>
        <w:jc w:val="both"/>
        <w:rPr/>
      </w:pPr>
      <w:r>
        <w:rPr>
          <w:sz w:val="28"/>
        </w:rPr>
        <w:t>С приёмника ЧМПр тактовая серия поступает в ЛБ, затем на блок синхронизации и селекции, далее в распределитель. Одновременно тактовая серия поступает на блок контроля и защиты. Распределитель переключается в соответствии с тактовой серией. При холостых сериях осуществляется только контроль синхронизации и автоматическая синхронизация распределителей при сбоях. При передаче командной серии избирающие импульсы поступают с распределителя в запоминающее устройство. Считывание информации осуществляется импульсами, получаемыми из блока исполнения в конце цикла из двух кодовых серий, после проверки правильности принятых кодовых комбинаций. Импульсы запоминающего устройства выдаются непосредственно на выходные реле телеуправления.</w:t>
      </w:r>
    </w:p>
    <w:p>
      <w:pPr>
        <w:pStyle w:val="FR1"/>
        <w:keepNext w:val="true"/>
        <w:autoSpaceDE w:val="true"/>
        <w:spacing w:lineRule="auto" w:line="360"/>
        <w:ind w:firstLine="709"/>
        <w:jc w:val="both"/>
        <w:rPr/>
      </w:pPr>
      <w:r>
        <w:rPr>
          <w:sz w:val="28"/>
        </w:rPr>
        <w:t>Блок контроля и защит БКЗ контролирует правильность приема серии и предотвращает воспроизведение ложных команд при неправильном выборе КП (появление лишнего или недостающего избирающего импульса на соответствующих позициях серии), выборе двух или более групп или объектов, при появлении сверхдлинного импульса в избирающих позициях серии и длинной паузы, при рассинхронизации, а также при несовпадении обеих кодовых комбинаций. При несовпадении обеих кодовых комбинаций срабатывает какая-либо из защит – выбора другого КП, двух групп или объектов.</w:t>
      </w:r>
    </w:p>
    <w:p>
      <w:pPr>
        <w:pStyle w:val="FR1"/>
        <w:keepNext w:val="true"/>
        <w:autoSpaceDE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R1"/>
        <w:keepNext w:val="true"/>
        <w:autoSpaceDE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Работа приемного полукомплекта телеуправления ТУ-КП</w:t>
      </w:r>
    </w:p>
    <w:p>
      <w:pPr>
        <w:pStyle w:val="Normal"/>
        <w:keepNext w:val="true"/>
        <w:widowControl w:val="false"/>
        <w:tabs>
          <w:tab w:val="clear" w:pos="708"/>
          <w:tab w:val="left" w:pos="5660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Работа устройства ТУ КП (см. рис. 6) при приёме первой командной серии заключается в записи содержания приказа на ячейках памяти (реле) промежуточного запоминающего устройства. Первый импульс командной серии НП всегда длинный. На нем с выхода Г6 триггера ЛТ поступает нулевой потенциал на вход 17 реле времени 13, которое срабатывает. С выхода ГЗ отрицательный потенциал поступает на шину ШЗ первой части дешифратора, на 1-м и 1´-м выходах которого возникает отрицательный потенциал. С 1´-го выхода он поступает на вход триггера приема управления ТПУ, который готовится к переключению. На паузе, следующей за импульсом НП, с реле 13(ГЗ) на шину ШЗ и далее через схему 1´-го выхода на триггер ТПУ подастся нулевой потенциал, переключающий его в состояние 1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Выбор КП осуществляется двумя длинными импульсами из шести, на которых с реле времени 13(ГЗ) на схемы 2–7-го выходов диодного дешифратора ДШ поступает отрицательный потенциал. Па панели П с помощью перемычек два выхода ДШ под</w:t>
        <w:softHyphen/>
        <w:t>ключены к триггерам КП1 и КП2 в соответствии с кодовой комбинацией, соответ</w:t>
        <w:softHyphen/>
        <w:t>ствующей номеру данного КП. Например, на КП7 перемычки подключены между 3, 5-м выходами дешифратора и входами триггеров КП1 и КП2. Остальные четыре входа ДШ подключаются перемычками к формирующим схемам Ф8, выходы которых 1, 2, 15, 16 подключены к входу 10 триггера ТПУ. Если длинный импульс приходится на схему ДШ, к выходу которой подключена схема формирователя импульсов Ф, то про</w:t>
        <w:softHyphen/>
        <w:t>изойдет заряд ее конденсатора на импульсе и разряд на последующей паузе на триггер ТПУ, который сбросится в состояние 0. Прием командной серии на данном КП после этого происходить не будет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При передачи командной серии на данный КП на позициях распределителя с 1-й по 7-ю возбуждаются триггеры ТПУ, КП1 и КП2.С их выходов 9(Г5, Г3, Г2) на диодную схему ДС1 также поступают отрицательные потенциалы, с выходов триггеров запрета ТЗП1 и ТЗП2 10(Г1, Г4) на диоды схемы ДС1 также поступают отрицательные потенциалы. При невозбужденном реле исполнения РИ с его обмотки поступает отрицательный потенциал на диод схемы ДС1, с выхода Г5 линейного триггера на диодную схему ДС1 отрицательный потенциал подается на импульсе. Таким образом, на импульсе на диоды схемы ДС1 нулевой потенциал не поступает, а значит и на вход инвертора 14(Г1). На другой вход этого инвертора с реле времени 13(ГЗ) по отрицательный потенциал на длинном импульсе, что приводит к открытию инвертора 14(Г1) и закрытию инвертора 14(Г6), с выхода Г6 которого на шину запрета второй части дешифратора поступает отрицательный потенциал (разрешение на запись длин</w:t>
        <w:softHyphen/>
        <w:t>ного импульса кодовой серии). К этой шине подключены все выходы с 8-го по 30-й дешифратора. Импульс на выходе дешифратора появляется только на соответствующем длинном импульсе серии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Прием серии команды, например, «Отключить 15-й объект в 4-й группе». На 8-м длинном импульсе кодовой серии на 8-м выходе ДШ возникает низкий потенциал, разрешающий протекание тока по цепи: +Ек — шина 17 — обмотка реле От — диод — резистор — шина 16 — контакт реле питания РП —(–Еб). Реле От срабатывает, становится на самоблокировку через свой замкнувшийся контакт. Отрицательный потенциал этой и других целей самоподпитки поступает с выхода Г6 усилителя сброса УСб, выполненного на инверторе Г6 модуля РВк15. На вход 15 УСб подается нулевой потенциал с выхода Г7 триггера ТПУ, поэтому УСб закрыт. Следующий длинный импульс серии под 24-м номером приводит к возбуждению реле «15об», которое становится на самоподпитку через блок защиты «Защ. 4». Ток самоблокировки протекает через резистор «Защ. 4» от входа 26 к выходу 7 и далее на Г6 УСб. Последний длинный импульс серии, соответствующий группе приводит к появлению отрицательного потенциала на 29-м выходе диодного дешифратора ДШ. Реле «4гр» срабатывает и становится на самоблокировку через блок «Защ. 4». Ток самоблокировки протекает от входа 22 к выходу 7 и далее на Г6 УСб. На 30-й позиции распределителя с 30-го выхода СчР на триггеры задержки ТЗД и повтор</w:t>
        <w:softHyphen/>
        <w:t>ного приема ТПП поступают отрицательные потенциалы, обеспечивающие их подготовку к переключению. На триггер ТПП с выхода Г5 триггера ТПУ также поступает потенциал — Ек, поэтому с его счетного входа снимается нулевой потенциал, разре</w:t>
        <w:softHyphen/>
        <w:t>шая заряд конденсатора. При переключении счетчика СчР в 31-ю позицию триггеры ТПП и ТЗД переключаются в состояние 1. С выхода Г7 триггера ТЗД на вход инвертора 14(Г5) подается нулевой потенциал, запирающий инвертор. Импульсы с триггера ЛТ через схему инвертора 14(Г5) на счетчик СчР перестают проходить, и счетчик останавливается до сброса триггера ТЗД в состояние 0. Сброс триггера ТЗД осуществляет реле времени 14(Г4), которое срабатывает только на сверхдлинном импульсе, на выходе 14 появляется нулевой потенциал, приводящий к разряду конденсатора триггера ТЗД и его сбросу. С выхода Г7 триггера ТЗД при сбросе по шине 2 на инвертор 14(Г5) посту</w:t>
        <w:softHyphen/>
        <w:t>пает отрицательный потенциал, разрешающий импульсам с триггера ЛТ проходить на счетчик СчР. При этом инвертор 14(Г5) открывается и образуется 32-й импульс, отсутствующий в кодовой серии, который переключает распределитель в 32-ю позицию. С 32-го выхода СчР на триггеры КП1, КП2 и ТПУ подается отрицательный потенциал, разрешающий заряд их конденсаторов. Отрицательный потенциал появляется на его выходе ГЗ после срабатывания реле времени РВк13 и переключения распределителя в 32-ю позицию. На паузе после фазирующего импульса на шине ШЗ появляется нулевой потенциал, поступающий на заряженные конденсаторы триггеров КП1, КП2, ТПУ Разряд конденсаторов приводит к сбросу триггеров и подготовке их к приему второй серии команды. При этом с клеммы 15 усилителя УСб снимается потенциал +Ек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Чтобы УСб не открылся и не сбросил набранные реле От, 15об, 4гр, триггер ТПП, переключившийся на 31-й позиции распределителя, подает на клемму 14 усилителя УСб с выхода Г8 потенциал +</w:t>
      </w:r>
      <w:r>
        <w:rPr>
          <w:szCs w:val="28"/>
          <w:lang w:val="en-US"/>
        </w:rPr>
        <w:t>E</w:t>
      </w:r>
      <w:r>
        <w:rPr>
          <w:szCs w:val="28"/>
        </w:rPr>
        <w:t>к. УСб остается в закрытом состоянии, сохраняя самоблоки</w:t>
        <w:softHyphen/>
        <w:t>ровку набранных реле. Нулевой потенциал с Г8 ТПП подается также на диодную схему ДС2 и через нее на инвертор 15(Г1), который останется закрытым и реле исполнения команды не сработает после первой командной серии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Работа устройства ТУ КП при приеме второй командной серии заключается в проверке соответствия принятой первой командной серии переданному приказу и выполнении этого приказа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На первых семи импульсах второй серии команды происходит возбуждение триггеров ТПУ, КП1 и КП2. На диоды схемы ДС1 подбираются на импульсах отрицатель</w:t>
        <w:softHyphen/>
        <w:t>ные потенциалы. Если импульс длинный, то инвертор 14(Г1) открывается, а 14(Г6) закрывается и подает с выхода Г6 на шину запрета второй части дешифратора разрешение на запись. При полном соответствии обеих командных серии длинные импульсы второй командной серии будут приходиться на те позиции распределителя, к выходам которых подключены реле, находящиеся на самоблокировке. Таким образом, записанная на первой серии команда сохраняется при приеме второй серии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На З0-й позиции распределителя готовятся к переключению триггеры ТЗД и ТПП. При переключении распределителя в 31-ю позицию триггер ТЗД возбуждается, а ТПП — сбрасывается в состояние 0 через свой счетный вход (возбуждение триггера ТПП произошло на первой серии). При сбросе триггера ТПП с его выхода Г8 на диодную схему ДС2 подается отрицательный потенциал. С выхода Г7 триггера ТЗД после его сброса импульсом с реле времени РВк14 на диодную схему ДС2 подается отрицательный потенциал. После этого на все диоды схемы ДС2 подаются отрицательные потенциалы, инвертор 15(Г1) открывается, реле исполнения РИ возбуждается и становится на са</w:t>
        <w:softHyphen/>
        <w:t>моблокировку, так как инвертор 13(Г1) открыт и нулевой потенциал с его выхода Г1 через замкнувшийся контакт реле РИ поступает на его обмотку. На вход инвертора 13(П) потенциал — Ек поступает с выхода Г6 усилителя УСб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Срабатывание реле РИ приводит к замыканию цепи выходного реле РВ. Реле Р13 возбуждается при приеме приказа «Отключить в 4-й группе 15-й объект». Полный объем передаваемой на КП информации ТУ составляет 160 различных приказов. Так как каждый номер объекта (1об— 16об) используется в 5 группах, то общее количество и объектов равняется 80. На каждый объект может быть послано 2 приказа («Включить» или «Отключить»). Количество выходных реле на контролируемом пункте может быть максимально равно 160, т.е. срабатывание выходного реле соответствует выполнению определенного приказа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Одновременно с возбуждением реле РИ высокий потенциал с инвертора 15(Г1) поступает на вход 17 реле времени 15(ГЗ). Происходит запуск реле. Выдержка времени реле за счет внешнего конденсатора составляет 4-6 с.. С выхода ГЗ на вход 25 УСб поступает в течение этого времени нулевой потенциал, удерживающий набранные реле (От, 1 Зоб, 4гр, РИ) в возбужденном состоянии, они в свою очередь удерживают в замкнутом состоянии цепь реле РВ. Сброс реле происходит после срабатывания реле времени 15, когда на выходе ГЗ появляется потенциал — Ек. На входы 14 и 15усилителя УСб также подаются потенциалы — Ек с триггеров ТПП и ТПУ. УСб открывается, на выходе 15(Г6) появляется нулевой потенциал, происходит сброс — всех набранных реле. За время 4-6 с. происходит переключение любого объекта с медленно действующим приводом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Работа устройства ТУ КП на холостой серии заключается в переключении распределителя тактовыми импульсами с триггера ЛТ, проверке синхронной работы распределителей на фазирующем импульсе, их синхронизации при сбое, удержании триггеров КП1, КП2, ТПУ и ТПП в состоянии 0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Сброс триггеров КП1, КП2 и ТПУ осуществляется на 32-й позиции распределителя, на импульсе триггеры готовятся, а на паузе сбрасываются в 0, если были в состоянии 1. Триггер ТПП сбрасывается в состояние 0 при переключении распределителя в 31-ю позицию. В 30-й позиции заряжается конденсатор формирующей схемы Ф16. На вход 3 этой схемы с триггера ТПУ (Г7) поступает потенциал — Ек. В 31-й позиции счетчика СчР со схемы «30'-й вых. СчР» на Ф16 поступает нулевой потенциал, приводящий к разряду конденсатора на триггер ТПП и сбросу его в состояние 0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Проверка синхронной работы распределителей передающего и приемного устройств ТУ на холостой серии осуществляется с помощью реле времени СДИ так же, как и на командной серии. Если 31-й импульс серии оказывается не сверхдлинным, триггер ТЗД останавливает счетчик СчР на 31-й позиции до прихода сверхдлинного импульса, на котором реле времени СДИ сбрасывает триггер ТЗД в 0, а счетчик распределителя переключается в 32</w:t>
      </w:r>
    </w:p>
    <w:p>
      <w:pPr>
        <w:pStyle w:val="FR1"/>
        <w:keepNex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keepNext w:val="true"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Временная диаграмма для случая сбоя во время приёма приказа</w:t>
      </w:r>
    </w:p>
    <w:p>
      <w:pPr>
        <w:pStyle w:val="FR1"/>
        <w:keepNext w:val="true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ременные диаграммы на практике строятся для проверки правильности построения функциональной схемы и её работоспособности. При курсовом проектировании временная диаграмма служит для самопроверки и в ходе её построения могут обнаружиться недостатки схемы, устраняемые последующей корректировкой. Временные диаграммы представляют собой графическую интерпретацию изменений во времени входных и выходных потенциалов элементов схемы при взаимной последовательности их работы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keepNext w:val="true"/>
        <w:widowControl w:val="false"/>
        <w:spacing w:lineRule="auto" w:line="360"/>
        <w:jc w:val="both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</w:rPr>
        <w:drawing>
          <wp:inline distT="0" distB="0" distL="0" distR="0">
            <wp:extent cx="5824220" cy="4236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Рис. 3. Временная диаграмма для случая сбоя во время приёма приказа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Cs w:val="28"/>
        </w:rPr>
        <w:t>Приведена временная диаграмма, поясняющая срабатывание триггера ТЗП при рассинхронизации ( случай 1 и случай 2 ) от формирующих схем Ф(Д2 и Д4)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Cs w:val="28"/>
        </w:rPr>
        <w:t xml:space="preserve">Формирующая схема Ф (Д2) является динамической и срабатывает в момент смены на ее входе сигнала 1 на 0 ,т.е. для ее срабатывания необходимо, чтобы на обоих входах логической схемы И (Д1) вначале появились сигналы 1 . При нормальной работе, без сбоя, этого не происходит,так как при нормальной работе триггер задержки ТЗД(А7) возбуждается и на его прямом выходе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</w:rPr>
        <w:t xml:space="preserve"> появляется сигнал 1 в момент прихода сверхдлинного импульса, когда на входе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</w:rPr>
        <w:t xml:space="preserve"> –ЛТ(А1) уже появляется сигнал 0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/>
      </w:pPr>
      <w:r>
        <w:rPr>
          <w:b w:val="false"/>
          <w:i w:val="false"/>
          <w:szCs w:val="28"/>
        </w:rPr>
        <w:t xml:space="preserve">При сбое, когда приемный распределитель </w:t>
      </w:r>
      <w:r>
        <w:rPr>
          <w:b w:val="false"/>
          <w:i w:val="false"/>
          <w:szCs w:val="28"/>
          <w:lang w:val="en-US"/>
        </w:rPr>
        <w:t>RG</w:t>
      </w:r>
      <w:r>
        <w:rPr>
          <w:b w:val="false"/>
          <w:i w:val="false"/>
          <w:szCs w:val="28"/>
        </w:rPr>
        <w:t xml:space="preserve"> (А4) начинает опережать передающий распределитель (см. сбой- случай-1), триггер задержки ТЗД(А7) возбуждается раньше прихода сверхдлинного импульса и при первой же паузе сигнал 1 на входе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</w:rPr>
        <w:t>-ЛТ(А1) после возбуждения ТЗД входные и выходные сигналы логической схемы И (Д1) будут иметь значение 1 , а затем при появлении очередного импульса на входе формирующей схемы Ф(Д2) появится сигнал 0, что приведет к срабатывания этой схемы и в конечном итоге к возбуждению триггера запрета ТЗП.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При сбое, когда приемный распределитель </w:t>
      </w:r>
      <w:r>
        <w:rPr>
          <w:b w:val="false"/>
          <w:i w:val="false"/>
          <w:szCs w:val="28"/>
          <w:lang w:val="en-US"/>
        </w:rPr>
        <w:t>RG</w:t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lang w:val="en-US"/>
        </w:rPr>
        <w:t>A</w:t>
      </w:r>
      <w:r>
        <w:rPr>
          <w:b w:val="false"/>
          <w:i w:val="false"/>
          <w:szCs w:val="28"/>
        </w:rPr>
        <w:t xml:space="preserve">4) начинает отставать от передающего распределителя (см. сбой- случай-2) , триггер задержки ТЗД (А7) возбуждается после прихода сверхдлинного импульса (через один и более тактов) , и в этом случае триггер запрета ТЗП (Д7) возбуждается в результате срабатывания формирующей схемы Ф(Д4) от логической схемы И (Д3). В данном случае инверсный выход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</w:rPr>
        <w:t xml:space="preserve"> триггера задержки ТЗД подается на резисторный вход логической схемы, а выход А6-на ее диодный вход. Как и для любой логической схемы И, сигнал 1 на ее выходе может появиться только при совпадении сигналов 1 на ее входах, однако, благодаря резисторной связи с инверсным выходом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</w:rPr>
        <w:t xml:space="preserve"> ТЗД при скачкообразном изменении сигнала на этом выходе и значении сигнала 1 на входе А6 изменение выходного сигнала логической схемы будет происходить медленно, с малой крутизной. Таким образом, скачкообразное изменение сигнала на входе </w:t>
      </w:r>
      <w:r>
        <w:rPr>
          <w:b w:val="false"/>
          <w:i w:val="false"/>
          <w:szCs w:val="28"/>
          <w:lang w:val="en-US"/>
        </w:rPr>
        <w:t>Q</w:t>
      </w:r>
      <w:r>
        <w:rPr>
          <w:b w:val="false"/>
          <w:i w:val="false"/>
          <w:szCs w:val="28"/>
        </w:rPr>
        <w:t xml:space="preserve"> ТЗД с 1 на 0 при сигнале 1 на входе А6 не вызывает срабатывание динамической формирующей схемы Ф(Д4). Срабатывание этой схемы, и следовательно, возбуждение триггера запрета ТЗП возможно только при появлении сигнала 1. А это возможно, лишь когда реле времени реагирующее на появление сверхдлинного импульса, сработает раньше возбуждения триггера задержки ТЗД, которая совпадает с моментом переключения приемного распределителя </w:t>
      </w:r>
      <w:r>
        <w:rPr>
          <w:b w:val="false"/>
          <w:i w:val="false"/>
          <w:szCs w:val="28"/>
          <w:lang w:val="en-US"/>
        </w:rPr>
        <w:t>RG</w:t>
      </w:r>
      <w:r>
        <w:rPr>
          <w:b w:val="false"/>
          <w:i w:val="false"/>
          <w:szCs w:val="28"/>
        </w:rPr>
        <w:t>(А4) из 30-й в 31-ю позицию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Cs w:val="28"/>
        </w:rPr>
        <w:t>7. Распределитель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аспределитель выполнен на пятиразрядном двоичное счетчике — триггеры 1 (ГЗ, Г4), 2 (Г6, Г5 и ГЗ, Г4) и 3 (ГЗ, Г4 и Г5, Г6) с диодным дешифратором двоичного код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ешифратор имеет 32 выхода. Выходы 0-й—5-й служат для определения командной серии и выбора пункта. Они имеют общую шинку запрета ШЗ. Разрешающий (отрицательный) потенциал на нее поступает с выхода реле времени РВк 13 (ГЗ) при приеме длинного импульса. Таким образом, выходы дешифратора отпираются только в случаях приема длинных импульсов. На первом по счету («нулевом») длинном импульсе срабатывает триггер приема управления ТПУ 9 (Г7, Г5), разрешающий прием команды. Так как выбор КП осуществляется двумя длинными импульсами из шести, то для этой цели применено два триггера — КП1 и КП2. На каждом пункте они подключены к определенным выходам разъединителей с помощью перемычек П. Так, если выбор КП осуществляется следующими за нулевым 1-м и 2-м импульсами (1-й КП), то триггеры КП1 и КП2 подключаются соответственно к 1-му и 2-му выходам де шифратора. Свободные выходы (в данном случае 3-й—6-й) перемычками подключаются к импульсно-потенциальным схемам Ф 8 (1, 2, 15, 16). Появление импульсов на выходах дешифратора, не относящихся к выбору данного КП, означает либо выбор другого КП, либо ложный выбор двух КП. В этом случае импульс с выхода соответствующей схемы Ф подается на сброс триггера ТПУ (на вход 10), так как он должен быть возбужден только на том пункте, на который посылалась команда ТУ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К 6-му—22-му выходам дешифратора подключены наборные реле выбора-операции Вк и От, выбора объекта 1об—10об и выбора группы 1гр—5гр. Импульс на выходе дешифратора появляется только при соответствующем ему длинном импульсе серии. Реле, подключенное к этому выходу, становится на самоблокировку при отрицательном потенциале на выходе усилителя 15 (Г6). Усилитель 15 (Г6) управляет реле Вк и От непосредственно, а шинами само подхвата реле выбора объекта и группы — через модуль Защ.4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Модуль Защ. 4. содержит схемы защиты от одновременного возбуждения двух (или более) реле выбора объекта и двух (или более) реле выбора группы. Схема защиты содержит пороговое устройство, выполненное на двух транзисторах 77, Т2 (ТЗ, Т4). Уставка его задается делителем напря</w:t>
        <w:softHyphen/>
        <w:t>жения R3, R4 (R5, R6). Срабатывание устройства происходит в случае, когда падение напряжения на резисторе R7 (R8), вызыванное током, поступающим из внешней цепи, превысит уставку. Коллекторы транзисторов Т2 и Т4 обоих пороговых устройств объединены (транзисторы включены по схеме ИЛИ) и подключены к входу усилителя на транзисторах Т5—Т7. При срабатывании хотя бы одного порогового устройства (т. е. открывается транзистор Т2 или Т4) на вход усилителя поступает отрицательный потенциал, приводящий к отпиранию транзисторов Т5—Т7 усилителя. На выходе усилителя появляется положительный (нулевой) потенциал, приводящий к срабатыванию триггеров запрета ТЗП1 и ТЗП2 по коллекторным цепям (Г1 и Г4)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5125720" cy="2279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rPr/>
      </w:pPr>
      <w:r>
        <w:rPr/>
        <w:t>Рис. 5. Принципиальная схема распределителя.</w:t>
      </w:r>
    </w:p>
    <w:p>
      <w:pPr>
        <w:pStyle w:val="Normal"/>
        <w:keepNext w:val="true"/>
        <w:widowControl w:val="false"/>
        <w:spacing w:lineRule="auto" w:line="360"/>
        <w:rPr/>
      </w:pPr>
      <w:r>
        <w:rPr/>
        <w:drawing>
          <wp:inline distT="0" distB="0" distL="0" distR="0">
            <wp:extent cx="9416415" cy="5229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6415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ис. 6. Принципиальная схема устройства ТУ КП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8152130" cy="5332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213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rPr/>
      </w:pPr>
      <w:r>
        <w:rPr/>
        <w:t>Рис. 7. Функциональная схема приемного комплекта ТУ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keepNext w:val="true"/>
        <w:widowControl w:val="false"/>
        <w:tabs>
          <w:tab w:val="clear" w:pos="708"/>
          <w:tab w:val="left" w:pos="1453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24"/>
        <w:keepNext w:val="true"/>
        <w:widowControl w:val="false"/>
        <w:tabs>
          <w:tab w:val="clear" w:pos="3248"/>
          <w:tab w:val="left" w:pos="1453" w:leader="none"/>
        </w:tabs>
        <w:spacing w:lineRule="auto" w:line="360"/>
        <w:ind w:hanging="0"/>
        <w:jc w:val="both"/>
        <w:rPr/>
      </w:pPr>
      <w:r>
        <w:rPr/>
        <w:t>1. Методические указания: “Автоматизация системы электроснабжения. Функциональные схемы устройств автоматики и телемеханики системы электроснабжения”.</w:t>
      </w:r>
    </w:p>
    <w:p>
      <w:pPr>
        <w:pStyle w:val="24"/>
        <w:keepNext w:val="true"/>
        <w:widowControl w:val="false"/>
        <w:tabs>
          <w:tab w:val="clear" w:pos="3248"/>
          <w:tab w:val="left" w:pos="1453" w:leader="none"/>
        </w:tabs>
        <w:spacing w:lineRule="auto" w:line="360"/>
        <w:ind w:hanging="0"/>
        <w:jc w:val="both"/>
        <w:rPr/>
      </w:pPr>
      <w:r>
        <w:rPr/>
        <w:t>2. Методические указания к курсовому проектированию по дисциплине “Автоматизация систем электроснабжения”. Составители: канд. техн. наук А.Д. Родченко, В.Ф. Кудряшов; 1998.</w:t>
      </w:r>
    </w:p>
    <w:p>
      <w:pPr>
        <w:pStyle w:val="24"/>
        <w:keepNext w:val="true"/>
        <w:widowControl w:val="false"/>
        <w:tabs>
          <w:tab w:val="clear" w:pos="3248"/>
          <w:tab w:val="left" w:pos="1453" w:leader="none"/>
        </w:tabs>
        <w:spacing w:lineRule="auto" w:line="360"/>
        <w:ind w:hanging="0"/>
        <w:jc w:val="both"/>
        <w:rPr/>
      </w:pPr>
      <w:r>
        <w:rPr/>
        <w:t xml:space="preserve">3. Автоматизация систем электроснабжения. Под ред. Н. Д. Сухопрудского. – М.: Транспорт, 1990. – 359 с. </w:t>
      </w:r>
    </w:p>
    <w:p>
      <w:pPr>
        <w:pStyle w:val="24"/>
        <w:keepNext w:val="true"/>
        <w:widowControl w:val="false"/>
        <w:tabs>
          <w:tab w:val="clear" w:pos="3248"/>
          <w:tab w:val="left" w:pos="1453" w:leader="none"/>
        </w:tabs>
        <w:spacing w:lineRule="auto" w:line="360"/>
        <w:ind w:hanging="0"/>
        <w:jc w:val="both"/>
        <w:rPr/>
      </w:pPr>
      <w:r>
        <w:rPr/>
        <w:t>4. Курс лекций по дисциплине «Автоматизация систем электроснабжения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Нижний колонтитул Знак"/>
    <w:qFormat/>
    <w:rPr>
      <w:sz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/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3">
    <w:name w:val="Основной текст 2"/>
    <w:basedOn w:val="Normal"/>
    <w:qFormat/>
    <w:pPr>
      <w:jc w:val="left"/>
    </w:pPr>
    <w:rPr/>
  </w:style>
  <w:style w:type="paragraph" w:styleId="32">
    <w:name w:val="Основной текст 3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518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0" w:firstLine="640"/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3248" w:leader="none"/>
      </w:tabs>
      <w:ind w:firstLine="9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jpeg"/><Relationship Id="rId30" Type="http://schemas.openxmlformats.org/officeDocument/2006/relationships/image" Target="media/image29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8:00Z</dcterms:created>
  <dc:creator>РОМ</dc:creator>
  <dc:description/>
  <cp:keywords/>
  <dc:language>en-US</dc:language>
  <cp:lastModifiedBy>SYSTEM</cp:lastModifiedBy>
  <cp:lastPrinted>2003-12-21T20:03:00Z</cp:lastPrinted>
  <dcterms:modified xsi:type="dcterms:W3CDTF">2011-09-20T10:08:00Z</dcterms:modified>
  <cp:revision>2</cp:revision>
  <dc:subject/>
  <dc:title>Содержание</dc:title>
</cp:coreProperties>
</file>